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Проблемы и достижения туризма в Украин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блемы и достижения нынешнего этапа. Большая часть проблем сферы курортов и туризма определяется системным кризисом политики и экономики Украины и, есть надежда, что сейчас страну ожидает целостное оздоровление экономики и подъем жизненного уровня. Поэтому в данной работе мы будем рассматривать только специфические отраслевые моменты. Важнейшими из них яв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статочно болезненная ломка советских стандартов и механизмов в управлении и развитии сферы туризма. Традиционное для неевропейского мышления невнимание к модным молодежным движениям в сфере свободного времени и, как следствие, отсутствие серьезных инвестиций в новые виды туризма и активного отдых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теря традиционных рынков (Сибирь и Дальний Восток России, страны Средней Азии, страны Прибалтики, восточные области Германии, Польша, Венгрия, Чехословакия. Финлянди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абая работа с перспективными рынками, полное отсутствие каких-либо стратегий по захвату рынков Центральной и Северной Европы и возвращению традиционных рын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жение индивидуальных сроков отдыха с 24 дней до 7-1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кращение сезона. Почти полное выпадение из загрузки здравниц и частного сектора июня - во всех отношениях благоприятного врем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падение из интересов туристов некоторых центров - Симферополь, Куйбышево, Старый Крым, Ангарский перева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ничтожение маршрутного пешеходного туризма и системы горных прию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рение или полное разрушение баз размещения и их оборудования даже в курортах круглогодичного использования - самый яркий пример - виллы Симеи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рушение пляжей и береговых сооруж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ссовое уничтожение зеленых насаждений парков и заповедн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ссовое нарушение норм экологической, сейсмической, оползневой, штормовой безопасности при новом строительстве и реконструкции баз размещ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ономическая неэффективность и отсутствие налоговой отдачи значительной доли здравниц, огромное число частных гостиниц и пансионатов, работающих в "тен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м не менее, укрепление рыночных механизмов и частной инициативы, заметное улучшение инвестиционного климата в последние пять лет определяют стабильное улучшение курортов и туризма в Крыму. Нельзя не признать, что приобретение и строительство недвижимости, в том числе вилл и дворцов как гражданами Украины, так и зарубежных стран - России, Польши, Израиля, Германии, США значительно улучшили архитектурный облик побережья и Горного Крыма, а также создали на долгие годы вперед рабочие места в строительстве и сфере обслужи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туация в мире - угроза терроризма и стихийные бедствия в странах Юго-Восточной Азии, Турции и Египте, Испании, странах бывшей Югославии также способствует росту интереса к нашему полуострову как туристов, так и инвест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лагоприятным для Крыма является и то, что трудовая ритмичность в Украине, России и других постсоветских странах еще не сложилась, экономически активное население не вполне может планировать на длительный срок время своего отдыха. При нежданном появлении свободной недели или даже нескольких дней поездка в Крым оказывается проще всего. Огромное значение имеют и личные рекомендации по мобильным телефонам. Сейчас реальные цены и погода на курортах успешно противостоят "черному пиару" киевских и московских телестудий, ангажированных Турцией и Египт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обновление массового кино- и телепроизводства студий Украины и России в живописных и легко узнаваемых местах Крыма также играет огромную роль, год от года все более значительну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громный интерес к Украине, который появился в Европе и мире, благодаря "помаранчовой" революции, дает Крыму уникальный шанс и требует решений моментальных (уже к майским программам), с одной стороны, и нацеленных на перспективу в 5-10 лет, с другой сторо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ым уже имел серьезную долгосрочную программу, основанную на научных исследованиях. Общесоюзная целевая комплексная программа "Курорт" разрабатывалась в 1975-1980 годах. Финансировали программу ВЦСПС, Госплан и Минздрав СССР. Тысячи специалистов со всей огромной страны искали самые современные по тем временам и почти фантастические решения. И вот теперь, спустя 30 лет практика подошла к тому, что Крым в августе просто задыхался от наплава тех самых отдыхающих, о которых мы только мечтали все годы независимости Украины. А самое критикуемое 30 лет назад положение о глубинном размещении отдыхающих воплотили в жизнь люди, которые о нем никогда не слышали. Свободный рынок сам пришел к тому, что отдыхающие стали снимать дома и комнаты в Перевальном, Верхней Кутузовке, Краснокаменке, строить виллы в Зеленогорье и Байдарской долине, а уже оттуда приезжать на несколько часов на пляж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ным для советского планирования было желание всех предполагаемых 20 млн отдыхающих в год охватить разнообразными туристическими, оздоровительными и курортными программами. Тем не менее, именно "дикий" отдых, отдых без путевок создает в Крыму около 80% потока людей и, вероятно, около 90-95% денежных потоков. Ведь очень многие отдыхающие с путевками, особенно в санаториях силовых ведомств и структур высшего управления, вовсе не платят "живых" дене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1978 года я занимаюсь теорией неформальных форм проведения свободного времени и потребительского поведения. В основном мои работы были затребованы мультинациональными корпорациями ("АДИДАС", "Мертингер-Зотт", "Марс", "Кока-Кола"), а также крупными крымскими фирмами (Корпорация "ВЕСТ"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рганах управления отдыху без путевок не уделяется должного внимания, но нельзя сказать, что собственно туристическая сфера остается глуха к моим работам. Множество публикаций в профессиональной газете "Терра Таврика" и в Интернет со временем дают свои плоды в виде новых программ и туров. Ведь неформальные движения всегда становятся новыми сферами бизнеса. Так уже произошло в Крыму с конным туризмом, дайвингом, легкой авиацией, историческим фехтованием, любительской археологией. Сейчас становятся на клубно-коммерческую основу горный велотуризм, зимний спорт, эзотер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же сложилась своеобразная "дикая" инфраструктура: "карпалы" (частные такси), "разводящие" (квартирные маклеры), хозяева частных пансионатов, организаторы экскурсий и гиды. Большинство из них работает без лицензий, часто без образования и в налоговой "тен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тни тысяч (а может и больше) приезжих размещаются на летнем отдыхе у своих родственников в Степном Крыму, ежедневно выезжая на пляжи на электричках, автобусах или частных автомобилях. Их никто не считает, но и они тратят какие-то деньг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ама по себе мощь (4-5 млн человек в год) отдыха без путевок требует к нему пристального исследовательского внимания. А методы планирования и управления здесь должны иметь характер информационного воздействия. В том числе художественного, ведь многие советские движения в отдыхе имеют свои культовые фильмы: автотуризм - "3 +2", дайвинг - "Акваланги на дне". Нередко культовые фильмы имеют международное значение, например, "Достигая невозможного" для скейтеров или "Сладость греха" для натуристов. Неформальные течения в туризме существуют везде в мире, но на Западе они моментально становятся новыми сферами приложения капитала. Естественно (и несколько раньше) они становятся и областями принятия управленческих реш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обходимо разобраться, какие из старых теоретических решений приемлемы в условиях свободного рынка и частной инициативы. А также вспомнить, каким образом и благодаря каким идеям добились успеха в сфере рекреации разные страны. Успех в туризме никогда не был случайным и всегда опирался с одной стороны на общемировые теории, с другой - на оригинальные неожиданные решения. Ведь "вначале было слово". И это слово было сказано начальством. А подсказано учен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жно привести в пример такие крайности, как свободное распространение наркотиков в Камбодже или малолетняя проституция в Таиланде. Из последних "агрессивных" решений - в январе 2005 года Венгрия предложили французам авиачартер Париж - Будапешт за 0,20 евр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 мы разберем подробнее опыт Хорватии, Германии и Кубы - поскольку в государственных программах этих стран четко выражена социальная направленность и разумное сочетание выгод внешнего туризма и роли туризма в улучшении жизни граждан своей стра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. В складывающемся прямо сейчас международном имидже Украины Крым, наряду с Карпатами, должен играть роль парадной гостиной. Не мастерской (как Донбасс или Криворожье) и не кабинета, как Киев, а именно края, где все заранее приготовлено к приему зарубежных гостей и где хозяева - граждане Украины из того же Донбасса или Киева общаются с ними на равных. Наслаждаясь крымской природой, ее целебными дарами (курортное лечение) и ее испытаниями (активный туризм). Познавая драматическую историю края и культурные достижения его народов, а также уникальную для всего мира веротерпимость и толерантность. Если говорить терминами международного туризма, то позиционирование Крыма должно идти в стиле "Ланд унд Лёйте" (Страна и Люди). Этот стиль не потребует от Крыма изображать из себя райские острова, шокирующую дикость или бесконтрольную распущенность. Военная мощь и космическая техника, колхозы и олимпийские базы, знаменитости и простые люди с их повседневными проблемами, а вовсе не аквапарки с искусственными скалами позволят нам занять место в мировом туриз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ханизмы и приоритеты. Нет особого смысла выделять блок "Задачи", поскольку они напрямую вытекают из блока "Проблемы", причем часть проблем в условиях открытости социально-политических процессов и свободного рынка должны решаться за пределами курортно-туристической сфе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ым, Одесса, Карпаты и Киев (который сейчас далеко обогнал Крым в развитии туризма и экскурсий, особенно для школьников и молодежи) должны выступать не как конкуренты, а как взаимодополняющие компоненты. Причем, для граждан многонациональной и поликонфессиональной Украины для понимания, в какой стране они живут, периодический отдых в каждом из этих регионах должен рассматриваться как важнейшая часть образ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ая концепция развития и управления может строиться на таких важных исходных положениях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ым является частью Украины; решение в ней социальных проблем населения обеспечивает достаточную и стабильную нагрузку всех учреждений отдыха, туризма и курортного лечения. При этом Крым сохраняет роль летней политической и культурной "столицы" всех стран постсоветского пространства. Он остается и важнейшим центром классической и модернисткой русской культуры. Его особую уникальность должны определять древние культуры коренных народов - крымских татар, караимов, крымчаков, крымских греков и армян, а также своеобразные культурные достижения европейских колонистов разных националь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громный рост интереса к Украине в Европе и мире, а также неблагоприятные тенденции для туризма в странах Азии создают отличные предпосылки для прорыва в лидеры международного туриз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асть ресурсов Крыма - пляжи и парки терпят серьезную перегрузку в высокий сезон. Отдельные категории отдыхающих конкурируют между собой, но проблема может быть решена их распределением по времени, по месяцам г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рение населения (увеличение доли пожилых людей) в развитых странах Европы позволяет при захвате западных рынков ориентироваться на отдых пенсионеров весной и осенью. Общенациональная программа отдыха и курортного лечения пожилых людей Украины позволила бы целые курортные комплексы проектировать с учетом ограничений в подвижности отдыхающих и повышенных требований к тишине и поко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краина как страна с рыночной экономикой должна создать политические, правовые и экономические механизмы саморегулирования. А местное руководство Крыма, вплоть до поселковых советов - не администрировать туристический бизнес, а создавать для его владельцев ясную систему приоритетов и ограничений, о которой будет знать и все местное население, и отдыхающ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жнейшей чертой Крыма является преобладание неорганизованных форм массового отдыха и личных решений отдыхающих, а не жестких туристических программ. Главным в управлении туристической сферы может быть только мощное долговременное информационное воздейств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ободный рынок и свободная информация позволят направлять частную инициативу тех, кто зарабатывает на туристах и личные решения туристов на пользу всему обществу, укрепление государства, повышение международного престижа Украи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крытые тендеры, логичная система льгот для инвесторов, распространение информации об этом в Интернет, реализм, толерантность и умение искать компромиссы - это уже зависит от государства. Простой пример - нелегальная археология. Поиск кладов в США - одна из отраслей туризма. В Крыму в литературе можно найти описание 5 тысяч археологических памятников, а работают (в июле-августе) около 30 экспедиций - охранять все остальные просто невозможно, а "черные" археологи умудряются копать даже в Херсонесе Таврическом. Продажа лицензий на раскопки обеспечила бы охрану памятников силами владельцев этих лицензий, а оценка и легализация находок государственными органами позволит легко отделять среди находок вещи музейного значения и выкупать их за счет средств, вырученных от продажи экспонатов для частных коллекций. Опять же на открытых аукционах, которые могут проводиться в межсезонье и привлекать в Крым состоятельных коллекционеров со всего ми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крытая конкурсная сдача в аренду на 10-20 лет природных достопримечательностей и памятников культуры обеспечит их эффективную охрану и экономическую отдачу безо всяких бюджетных дота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ами по себе инвестиции ничего не дают без постоянного потока отдыхающих и туристов. Не раз в истории Крыма курортные комплексы с многомиллионными вложениями становились банкротами. Так было, например, с детищем предпринимателя Петра Губонина в Гурзуфе (сейчас санаторий "Гурзуфский") - а ведь там не самый короткий в Крыму сезон. Десятки здравниц-гигантов, созданных в советские времена, сейчас не платят налогов, но объявить их банкротами не возможно. Да это и незачем, нужна загруз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епризнанная в маркетинге практика "бесплатной раздачи образцов" должна широко использоваться для пассажиров круизных судов, сотрудников дипломатических миссий, иностранных студентов - всех, кто может потом с восторгом рассказать об Украине и Крыме своим соотечественникам. Представлять надо большие и неожиданные для мирового рынка программы (Черноморский флот, космические объекты, экстремальные игры, археологический туризм). Для западных врачей надо проводить бесплатное знакомство с курортным лечением в Крыму таких сложных проблем как бесплодие, детские врожденные заболе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зонность - центральная проблема курортов и туризма в Крыму, определяющая все его недостатки. Вторая проблема - конкуренция в использовании пляжных и парковых ресурсов и отчасти - транспорта разных категорий отдыхающих. Реальность в Крыму такова, что москвичей и других отдыхающих из России считают хорошими клиентами, а отдыхающих из Украины, Белоруссии, Молдовы - плохими. При этом есть еще и самые невыгодные - отдыхающие из городов Крыма. Туристов из стран так называемого дальнего зарубежья, по существу, мало кто знает. Заочно их любят и хотят, чтобы их было больше. Между тем, среди специалистов хорошими клиентами считаются немцы и японцы, а французы и итальянцы считаются скупыми и проблемными. Свои плюсы и минусы есть у поляков, которые отлично уже знают наш частный сектор, а нередко и покупают сами эллинги или дачи на несколько сем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 вдаваясь сейчас в этнопсихологию, добавим еще, что есть и профессиональные, и сословные, и возрастные особенности турис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ка ограничимся тем, что всех возможных клиентов надо распределить удачно по времени. И делать это необходимо на основе рыночных механизмов (ценовых льгот в определенные сезоны и в определенных районах) и информ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сквичи по традиции берут отпуска в августе. С небольшим разбросом от второй половины июня до сентября. Это чрезвычайно выгодно для Турции и Египта, где август является самым некомфортным временем, когда европейцы туда не едут. Пока москвичей и россиян вообще в Крыму устраивает то, чт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 все проблемы Крыма сводятся к одной - слишком короткий сезо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дых и туризм населения Украины - очень большая и интересная тема. Как не удивительно, но два таких знаменитых диктатора как Фидель Кастро и Иосиф Броз Тито оставили нам замечательные примеры общенациональных программ развития туризма. На Кубе это "кампизмо популяр" - недорогой отдых всех кубинских семей в межсезонье (точнее в жаркий сезон - в январе-феврале). Кастро обязал все отели и туристические комплексы предоставлять свои пляжи и спортивные сооружения местному населению, а также создать возможности для недорого проживания. Думаю, что и у нас такой диктат получит поддержку избира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Югославии в 1960-х годах было построено сразу 50 больших кемпингов для автотуристов (в Хорватии). Некоторые из них одновременно принимают до 10 тысяч туристов, в основном из стран Центральной Европы (Германия, Бельгия, Швейцария).15 кемпингов еще с тех пор специализируются на приеме натуристов - любителей сплошного загара, спорта в обнаженном виде, вегетарианской еды и прочего возврата к природе. Собственно, становление такого бизнеса в Хорватии с ее жесткими традициями и бесправием женщин было очень драматичным. Об этом снят фильм "Сладость греха", но сейчас он представляет лишь исторический интерес, а натуризм - основа процветания стра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туризм имеет свои традиции и во многих крымских местах - Коктебеле, Симеизе, на Казантипе и Керченском проливе. Но сейчас одетая в плавки и обнаженная публика у нас пользуется одними пляжами, что совершенно никого не устраивает. А проблема не требует каких-либо денег, а только организационных мер, причем на уровне поселковых советов (обозначить нудистские пляжи табличками) и информации в путеводителях и электронных издан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емпинги Хорватии значительно дешевле, чем в Крыму. Для Хорватии вообще не характерны большие дорогостоящие комплексы и номера-апартаменты. Немец или швейцарец на отдыхе у моря готов платить за удобную кровать, душ, тумбочку и стул. Телевизор - уже лишнее, а кондиционеру в железобетонном номере предпочитают тенистую террасу деревянного бунгал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ладельцы автодач или туристы с палатками вообще платят 1-2 евро в день только за место на лужайке.10 гривень за постель и 3-5 гривень за место под палатку или фургон - такой стандарт должен быть главным сейчас в нашем "народном туризме". И даже эти деньги в отдыхе школьников и студентов могут быть заменены работой для лесохозяйственных, парковых и коммунальных предприя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уризм и оздоровление школьников и студентов - отдельная огромная тема. Причем, именно для нее требуется приоритетное развитие в ближайшие 5-10 лет, так как демографическая ситуация в стране катастрофическая. У поколения, выросшего в условиях развала Советского Союза, нет ни физического, ни морального здоровь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тавляя пока за рамками статьи путевки и программы такого отдыха, разберем возможности импульсивного спроса - экскурсии, посещение музеев, спортивных и развлекательных цент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фера активного туризма и спорта должна по емкости догнать сферу курортного лечения. Уже не один год Интернет-опросы показывают, что примерно 15-18 % возможных отдыхающих интересует в Крыму спорт, экстрим и активный туризм - примерно столько же потенциальных клиентов интересуются курортами. Однако, курортная сфера создавалась с огромными капиталовложениями. А в туризме и спорте даже то, что было, сейчас в запуст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сударственные решения по развитию детского и молодежного отдыха должны предусматривать не только бюджетное финансирование, но, прежде всего, создание благоприятного инвестиционного климата. А для местной молодежи решения должны быть прежде всего организационные, поскольку не имеет смысл создавать для нее что-то отдель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блемах отдыха местного населения практикуются некоторые решения - например, бесплатное пользование пляжами при предъявлении паспорта или льготы на путевки в ведомственные базы отдыха. Однако сама по себе закрытость пляжей выглядит во многих случаях дискриминацией. И мэры многих крымских городов от такой практики отказалис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нижения риска инвестиций в сферу туризма нужны серьезные организационные решения. По примеру Германии время каникул в разных областях (или группах областей) Украины должно быть со смещением. Таким образом, чтобы летние каникулы, например, в Черниговской и Черкасской областях, начинались уже с 12 мая и заканчивались 15 августа, а, например, в Харьковской и Сумской областях - начинались 20 июня и заканчивались 1 октября. Каникулы студентов также могут быть по решению вузов более разнообразными по времени. Реальный купальный сезон (с учетом еще и все более многочисленных бассейнов) - с начала мая по конец октября. Туризм, спорт, образовательные и приключенческие программы для школьников, студентов, семейного отдыха должны осуществляться ритмично круглый год. Это сможет снизить их стоимость в 1.5-2 раза и создать лучшие возможности для дополнительных услу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стная молодежь должна иметь возможность вне высокого сезона беспрепятственно пользоваться спортивными сооружениями здравниц, бесплатно посещать музеи и выставки. Помимо просветительских и оздоровительных целей для всех такая система должна служить профессиональной ориентации, отбору талантливой молодежи и ее профессиональной подготовки на будущее для этих же курортных, экскурсионных и спортивных учрежд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формация. Потенциальные европейские рынки туризма требуют внимательного изучения. Они вовсе не так выгодны, как традиционный московский поток, разве что привязка к отдыху в августе у них не так силь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бщих чертах, август и сентябрь надо при планировании оставить за отдыхающими из России. Но при этом, больше внимания в информационной политике уделять майским программам и бархатному сезону на Западном и Юго-Восточном побережь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европейских туристов основной упор надо делать на курортное лечение, туристические программы для пожилых, а также программы активного туризма и спорта. Все это может проходить за пределами высокого сезона. Европейцы и сами в большинстве своем будут ориентироваться на льготные цены размещения и обслужи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пешные в туризме страны обычно снабжают туристов картами и буклетами уже на въезде. Проблему самозваных гидов, квартирных маклеров и теневого сектора размещения в Крыму решат не квартирно-посреднические бюро и не налоговая полиция. Только миллионные тиражи бесплатных и достоверных туристических изданий, справочные системы в Интернет, бесплатная рассылка видеопрограмм и мультимедийных дисков на региональные телестудии Украины, России и других стра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обходимы и льготы в издании более подробных путеводителей и туристических карт, особенно тех, которые рассчитаны на школьников, молодежь, укрепление семейных цен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дельная тема - роль кино и телесериалов в раскрутке определенных регионов и определенных стилей отдыха. Сейчас мало кто помнит советский фильм "3+2", определивший на десятилетия стиль "дикого" автотуризма. Но при всей известности английского фильма "Плод созрел" ("Греческая смоковница"), мало кто из специалистов туризма задумывается о том, что фильм сыграл огромную роль в раскрутке молодежного приключенческого (авантюрного) туризма для всех стран Средиземноморья. Ну а Греция, конечно, получила имидж не груды развалин, а страны, где интересно, весело и необыч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дры - сейчас наиболее слабое место крымского туризма от самого верхнего уровня до магазинов или кафе. С одной стороны, это отсутствие системы открытых конкурсов, лицензий, тарификации, пренебрежение к дипломам, семейственность. Конечно, на уровне кафе или частного пансионата работа одной семьи дает огромные преимущества и снижает стоимость услуг и уровень цен. И, наверное, должны быть государственные льготы и возможность бесплатного образования, а также периодического повышения квалифик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другой стороны, персонал в сфере туризма и курортов работает на износ. Никакие нормы охраны и нормирования труда не выдерживаю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сплуатация детского и женского труда идет на уровне 19 ве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енщины во многих торговых палатках работали в сезоне 2004 года с середины июля по конец сентября без выходных и перерывов, ночуя в этих же палатках. Дети 12-14 лет на аттракционах или прокатах картингов работали с 8 до 23 часов без выходных в течение почти двух месяце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фицианты в приморских кафе, ночуя в них же просто на коврах топчанов, спали по 3-4 часа в сутки. О какой вежливости и культуре обслуживания могла идти речь в августе, когда людей просто шатало от недосыпания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актике детских оздоровительных учреждений укоренилась "традиция" приглашать вожатых из-за пределов Крыма, поскольку они соглашаются работать за еду и ночлег. Местная образованная молодежь практически не имеет никаких шансов получить рабо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ая часть кадровых проблем Крыма, возможно, решится в рамках общих процессов нормализации жизни Украины. Однако должны быть и особые механизмы, учитывающие то, что дети и молодежь в курортных районах живут в особой среде "вечного праздника", где формирование трудовой этики не может быть пущено на самотек. Дети мечтают быть не космонавтами, когда вырастут, а отдыхающими. Нужны простые и массовые методы профессиональной ориентации, укрепление престижа массовых профессий - продавца, бармена, водителя, администратора, гида, милиционе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стати, нельзя не отметить, что в последние годы жалобы на крымскую милицию и автоинспекцию от отдыхающих из России стали редкостью. Можно сказать, что наши силовые структуры, с одной стороны, осознали важность курортников, с другой - уже многие годы в учебные заведения набирается достаточно способная молодежь, привлеченная фильмами типа "Полицейской академии", "Полицейские на велосипедах" и "Менты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телось бы и больше сериалов вроде "Любовь на снегу", где показана молодежь, обслуживающая туристов на горнолыжном курорте, или "Спасатели Малибу". Сериалы теперь имеют огромное влияние, а Крыму нужны вовсе не адвокаты, экономисты или дипломаты. Нужны люди, к которым туристы будут возвращаться за хорошим настроением, незабываемыми ощущениями, здоровь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ыму надо избавляться от сезонных кадров из других регионов. Это касается и милиции, и поваров, и вожатых, и работников проката и аттракционов. Все, кто работает непосредственно с туристами и отдыхающими должны делать это на профессиональной долговременной основе. Начинать получение знаний и навыков с 6-10 лет в детских кружках, получать после школы специальное образование и сертификацию. Специалист должен знать местное начальство и контролирующие органы, а они должны знать его - годами, и создавать условия для его роста. Сейчас несчастные случаи с аквалангистами или с гидроциклами зачастую связаны только с низкой квалификацией персонала, который набирается случайно. Пищевые отравления из-за того, что в столовых трудятся практиканты из областей Украины или просто чьи-то родственники, также станут редкостью, если повара будут местными и с многолетним опытом. Сейчас множество опытных крымских кондитеров и поваров вынуждены весь год сидеть без работы, а летом просто торговать в палатк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ымские профсоюзы и органы самоуправления должны, в первую очередь, заботится о рабочих местах и перспективе профессионального роста для своих жителей, как и бизнесе для своих предпринимателей. Без этого инвестиции из других стран и регионов превращают нас просто в ненужное дополнение к крымскому пейзаж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рупных здравницах вполне возможно в межсезонье организовать для детей сотрудников спортивные и творческие кружки в целях подготовки для этих же здравниц инструкторов лечебной физкультуры, плавания, дайвинга, фитнеса, гидов для активного туризма, арт-терапевтов и других специалистов, способных расширить сферу платных услу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дельная большая тема - крымские татары в туризме. К сожалению, сами они к этому не вполне готовы, молодежь не воспринимают свою национальную культуру как дополнительную возможность карьеры и заработка. Даже в таком простом вопросе как кафе или маршрутки. В кафе блюда в основном узбекские, в маршрутках звучат уголовные песни на русском языке. Национальные праздники проводятся в узком кругу, нет национального спорта. Показателен пример того, что в Судаке, например, на средства бюджета существует интернат для девочек, которые занимаются хоккеем на траве. Этот вид вместе с крымскотатарскими кадрами перенесен из Узбекистана. Зрелищность и престижность его весьма сомнительна, а ценность для туризма - нулевая. Тоже можно сказать и о боксе, карате или брейк-дансе, которым увлечены многие крымскотатарские юноши. Шансы заработать на этом - весьма слабы. А вот национальная борьба на поясах, конные виды традиционных состязаний на праздниках, пастушеские силовые состязания, атлетические элементы в национальных танцах и даже классическая восточная каллиграфия на стенах зданий - из всего этого надо спроектировать некую искусственную парадную крымскотатарскую "культуру на показ". Как это было сделано, например, в Таиланде, где крестьяне вовсе не ходят поплясать на деревенские праздники в золоте и перьях. Классическая русская ресторанная культура с балалайками и медведями тоже в свое время была создана искусственно и исключительно "на продажу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 называемые проекты строительства национальных центров туризма, о которых упоминалось при самозахватах земель в Морском или Тихой бухте, пока сложно обсуждать. В реальности в этих местах можно работать только два месяца в году. Крымские татары по всему побережью работают сезонно, приезжая из предгорных и степных районов, они ночуют в этих же летних кафе просто под навес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ез решения общих стратегических проблем сезонности, свободных рыночных механизмов, целенаправленного информационного перераспределения потоков отдыхающих проблемы крымских татар на побережье (как и проблемы людей других национальностей) не решатс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08:00Z</dcterms:created>
  <dc:creator>123</dc:creator>
  <dc:description/>
  <cp:keywords/>
  <dc:language>en-US</dc:language>
  <cp:lastModifiedBy>SYSTEM</cp:lastModifiedBy>
  <dcterms:modified xsi:type="dcterms:W3CDTF">2011-09-08T03:08:00Z</dcterms:modified>
  <cp:revision>2</cp:revision>
  <dc:subject/>
  <dc:title>Проблемы и достижения туризма в Украине</dc:title>
</cp:coreProperties>
</file>