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ликово пол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данном исследовании предлагается версия реконструкции событий с конца 11 по конец 14 века на территории так называемого Монгольского государства, Руси и Европы. Цель данной работы – попытаться максимально сгладить противоречия, возникающие при сопоставлении исторических документов, официальной версии истории и исследований этого периода, проведённых последовательно Н.А. Морозовым [1], Л.Н. Гумилёвым [3], Г.В. Носовским и А.Т. Фоменко [4], В.В. Кожиновым [5]. Официальная версия истории этого периода трактуется по второму изданию Большой Советской Энциклопедии (БСЭ) или по статьям Википедии. Большинство материала, использованного при подготовке текста, бесплатно предоставлено интернет сообществом. Поэтому текст также будет распространяться через интернет на условиях бесплатного предоставления. Автор позволил себе в конце провести некоторые параллели с сегодняшним положением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м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6 году Военно-исторический отряд Верхнедонской археологической экспедиции государственного исторического музея (ГИМ) продолжил исследовательские работы в Кимовском районе Тульской области, вблизи села Монастырщина. Поиск реликвий, связанных с Куликовской битвой 1380 г., завершился «успехом»: на предполагаемом месте сражения было найдено несколько предметов вооружения, по возрасту соответствующих времени проведения битвы. В соответствии с материалами, выложенными на сайте ГИМ, благодаря использованию радаров новой конструкции в земле было найдено 6 объектов в несколько сотен метров длиной, содержащих костные останки. Однако там же указано, что подобные следы могли образоваться от введения в почву костных удобрений в процессе регулярных сельскохозяйственных работ, производимых на этом поле. Таким образом, место первой в истории Руси битвы, где князья выступили единым фронтом против вражеской агрессии, остаётся под вопро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видетельству историка Н.А. Морозова [1], в середине 19 века царское правительство выделило грант для всестороннего исторического освещения эпохи так называемого татаро-монгольского ига. Отыскался только один претендент (западноевропейский историк), но его работа была признана недостойной. Примерно в то же время были изданы все русские летописи, а также труды членов Российских духовных миссий в других странах, изучавших материал того же периода (например [2]). Тогда же, в 1848 г., был поставлен величественный памятник на предполагаемом месте Куликовской бит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уждать мы будем последовательно – от Куликовской битвы к походу Батыя, а потом и к зарождению «Монгольского» государства и событиям, которые ему предшествов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согласно вышедшему в 1470–80-х годах (в сборнике сообщений Кирилло-Белозерского монастыря) произведению «Задонщина» (найдено в серед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автор которого неизвестен, Куликовская битва закончилась победой Дмитрия Донского. Читаем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уже русские сыновья захватили татарские узорочья, и доспехи, и коней, и волов, и верблюдов, и вина, и сахар, и дорогие убранства, тонкие ткани и шелка везут женам своим. И вот уже русские жены забряцали татарским золо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летописному сказанию о битве на Дону (см. например IV Новгородскую летопись за 6888 (1380) год), Мамай в это время не двигался, а стоял, ожидая Ягайло. Напротив, Дмитрий Донской пошёл сражаться в «чужд предел … за Дон в дальние части земли». После победы княжеские полки «гнали Содомлян, избивая, до стана их, и захватили богатства много и всё что имели Содомляне». Слово «Содомляне» означает мамаеву орду. Так неужели Мамай притащил с собой на битву (к тульской области) весь этот перечисленный выше товар, включая верблюдов, сахар, ткани и шёлк? Всё это – товары центральной Азии и Китая. По мнению автора, это указывает на то, что битва происходила на большом торговом пути с Востока, а именно на Великом шёлковом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ичные товары описаны в Слове о полку Игореве, когда он в начале своего похода «…потоптал полки половецкие…» и добыл следующие трофеи: «золото, поволокы (ткани), оксамиты (бархат); … и япончицами (плащами), и кожухы (шубами) начал мостить болота и грязные места». Здесь перевод дан по изданию Мусина-Пушкина 1800 года. Получается, что князь Игорь сражался не просто с военными отрядами, а с караванным конвоем. И далее «Половцы идут от Дона, и от моря, и со всех сторон…». Опять получается примерно тоже место – где то на дороге между черноморским побережьем, нынешним Ростовом на Дону и Волгоградом, рядом с которым располагалась столица Золотой орды город Сарай-Бату. В настоящее время есть версия, что основная битва Игоревой рати произошла в самом городе Белая Калитва, где в знак этого установлен памятник. В этом же городе находится мост трассы М-21 через реку Северский Донец. И в [12] рядом с этим городом указана переправа («перевоз татарский в Русь» с. 75). И далее в «Слове о полку Игореве», характеризуя политическую ситуацию, великий Святослав в золотом слове говор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беда: князья мне не в помощь – худая пора настала. Вот у Рим кричат под саблями половецкими, а Владимир – под ранами. Горе и тоска сыну Глебо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ез 4 года папа римский провозгласил 3-й крестовый по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донщине» чита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т уже заскрипели телеги меж Доном и Днепром, идут хинове на Русскую землю! Набежали серые волки с устьев Дона и Днепра, воют, притаившись на реке Мече, хотят ринуться на Русскую землю. То не серые волки были – пришли поганые татары, хотят пройти войной всю Русскую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и словами, татарские войска «набежали» с устьев Дона и Днепра. Реально это можно себе представить, только если они приплыли на кораблях. Известно, что и среди ханов в это время был раскол. В частности, молодой Дмитрий Донской получил буллу на княжение сначала от одного хана, а потом от другого (Мамая), показавшегося его окружению более влиятельным. Так и папская курия переживала раскол. В 1377 году папство вновь вернулось в Рим после Авиньонского (французского) пленения (1309–1377). Зависеть оно могло прежде всего от короля Франции Карла V. Карл V умер 16 сентября 1380 года (через 8 дней после Куликовской битвы). Ему было на тот момент 42 года, что немного по сравнению с возрастом его предшественников. Кроме того, летом того же года (13 июля) погиб коннетабль Франции (высшая военная должность во Франции) Бертран дю Геклен, который похоронен в ногах Карла V. Вряд ли это было возможно, если он умер раньше самого короля. Бертрану дю Геклену Карл V поручал все военные операции. Одной из важнейших заслуг Карла V считается решение проблемы «больших компаний». Эти вооружённые отряды финансировались казной Франции для войны с Англией, которая к концу правления Карла была практически закончена (за англичанами на материке оставались три незначительных пункта). В отсутствии военных действий и средств к существованию, вооружённые отряды занимались грабежами и были отправлены Карлом воевать якобы в Силезию, а на самом деле в Россию. После Куликовской битвы война Франции против Англии превратилась в столетнюю, англичане оккупировали почти всю территорию Франции (при этом население Англии было в 6 раз меньше) и потребовался подвиг Жанны д'Арк, чтобы её выиграть. Отметим, что до мамаева похода в Европе активно говорили о новом крестовом походе. Известно, например, что доминиканская монахиня Екатерина Сиенская, канонизированная римской католической церковью и даже приобщённая к числу учителей церкви, ратовала в 1370–1376 годах за новый крестовый поход под предводительством французских лидеров. Интересно, что умерла она в 1380 году, правда на 4 месяца раньше Куликовской битвы. Вот выписка о ней из статьи Википедии, посвященной папе Григорию XI (1370–137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а известная женщина, одаренная высоким интеллектом, решила приложить все старания, чтобы вернуть в Рим «</w:t>
      </w:r>
      <w:r>
        <w:rPr>
          <w:rFonts w:cs="Times New Roman;Times New Roman" w:ascii="Times New Roman;Times New Roman" w:hAnsi="Times New Roman;Times New Roman"/>
          <w:i/>
          <w:iCs/>
          <w:color w:val="000000"/>
          <w:sz w:val="28"/>
          <w:szCs w:val="28"/>
        </w:rPr>
        <w:t>своего итальянского святейшего папочку</w:t>
      </w:r>
      <w:r>
        <w:rPr>
          <w:rFonts w:cs="Times New Roman;Times New Roman" w:ascii="Times New Roman;Times New Roman" w:hAnsi="Times New Roman;Times New Roman"/>
          <w:color w:val="000000"/>
          <w:sz w:val="28"/>
          <w:szCs w:val="28"/>
        </w:rPr>
        <w:t>», как она называла Григория XI. Она говорила ему, что его возвращение необходимо, чтобы в Италии снова воцарился мир, так как без этого нельзя снарядить новый Крестовый поход, который является целью всякого понтифика. Григорий возражал ей, что нет такого военного лидера, который смог бы возглавить этот по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о пожеланию герцога Анжуйского Екатерина Сиенская прибыла навестить его супругу, которая не любила Авиньонский двор и предпочла остановиться со своими достойными приличными дамами в крепости Вильнёв неподалеку. Катарина провела три дня в замке в разговорах с герцогом, вселив в него сильное желание возглавить крестовый поход. Теперь она могла сказать Григорию, что нашёлся военный лидер, без которого, как он говорил, ничего не могло быть начато. Папа ответил ей, возражая, что пока не воцарится мир среди христианских народов, планировать крестовые походы бесполез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свенным доказательством того, что родина Мамая – не Восток, является то, что его обширные земли, перешедшие по наследству сыну Мансуру, лежали на территории южной Украины. Эта территория в то время была составной частью Речи Посполитой, где Мансур был в дальнейшем служилым князем. Других земельных владений у Мамая не было. После Куликовской битвы Орда ещё 100 лет получала дань с Руси, но Мансур почему-то туда не вернулся. Видимо всё дело в том, что Орда не была его роди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метим здесь, что Речь Посполита (БСЭ), земли которой доходили до верховий Волги, содержали Смоленск. По-польски «</w:t>
      </w:r>
      <w:r>
        <w:rPr>
          <w:rFonts w:cs="Times New Roman;Times New Roman" w:ascii="Times New Roman;Times New Roman" w:hAnsi="Times New Roman;Times New Roman"/>
          <w:color w:val="000000"/>
          <w:sz w:val="28"/>
          <w:szCs w:val="28"/>
          <w:lang w:val="en-US"/>
        </w:rPr>
        <w:t>rzeczpospolita</w:t>
      </w:r>
      <w:r>
        <w:rPr>
          <w:rFonts w:cs="Times New Roman;Times New Roman" w:ascii="Times New Roman;Times New Roman" w:hAnsi="Times New Roman;Times New Roman"/>
          <w:color w:val="000000"/>
          <w:sz w:val="28"/>
          <w:szCs w:val="28"/>
        </w:rPr>
        <w:t>» дословно переводится на латынь как «</w:t>
      </w:r>
      <w:r>
        <w:rPr>
          <w:rFonts w:cs="Times New Roman;Times New Roman" w:ascii="Times New Roman;Times New Roman" w:hAnsi="Times New Roman;Times New Roman"/>
          <w:color w:val="000000"/>
          <w:sz w:val="28"/>
          <w:szCs w:val="28"/>
          <w:lang w:val="en-US"/>
        </w:rPr>
        <w:t>respublica</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res</w:t>
      </w:r>
      <w:r>
        <w:rPr>
          <w:rFonts w:cs="Times New Roman;Times New Roman" w:ascii="Times New Roman;Times New Roman" w:hAnsi="Times New Roman;Times New Roman"/>
          <w:color w:val="000000"/>
          <w:sz w:val="28"/>
          <w:szCs w:val="28"/>
        </w:rPr>
        <w:t>» (латынь), «</w:t>
      </w:r>
      <w:r>
        <w:rPr>
          <w:rFonts w:cs="Times New Roman;Times New Roman" w:ascii="Times New Roman;Times New Roman" w:hAnsi="Times New Roman;Times New Roman"/>
          <w:color w:val="000000"/>
          <w:sz w:val="28"/>
          <w:szCs w:val="28"/>
          <w:lang w:val="en-US"/>
        </w:rPr>
        <w:t>rzecz</w:t>
      </w:r>
      <w:r>
        <w:rPr>
          <w:rFonts w:cs="Times New Roman;Times New Roman" w:ascii="Times New Roman;Times New Roman" w:hAnsi="Times New Roman;Times New Roman"/>
          <w:color w:val="000000"/>
          <w:sz w:val="28"/>
          <w:szCs w:val="28"/>
        </w:rPr>
        <w:t>» (польский) – «дело»; «</w:t>
      </w:r>
      <w:r>
        <w:rPr>
          <w:rFonts w:cs="Times New Roman;Times New Roman" w:ascii="Times New Roman;Times New Roman" w:hAnsi="Times New Roman;Times New Roman"/>
          <w:color w:val="000000"/>
          <w:sz w:val="28"/>
          <w:szCs w:val="28"/>
          <w:lang w:val="en-US"/>
        </w:rPr>
        <w:t>publica</w:t>
      </w:r>
      <w:r>
        <w:rPr>
          <w:rFonts w:cs="Times New Roman;Times New Roman" w:ascii="Times New Roman;Times New Roman" w:hAnsi="Times New Roman;Times New Roman"/>
          <w:color w:val="000000"/>
          <w:sz w:val="28"/>
          <w:szCs w:val="28"/>
        </w:rPr>
        <w:t>» (латынь), «</w:t>
      </w:r>
      <w:r>
        <w:rPr>
          <w:rFonts w:cs="Times New Roman;Times New Roman" w:ascii="Times New Roman;Times New Roman" w:hAnsi="Times New Roman;Times New Roman"/>
          <w:color w:val="000000"/>
          <w:sz w:val="28"/>
          <w:szCs w:val="28"/>
          <w:lang w:val="en-US"/>
        </w:rPr>
        <w:t>pospolita</w:t>
      </w:r>
      <w:r>
        <w:rPr>
          <w:rFonts w:cs="Times New Roman;Times New Roman" w:ascii="Times New Roman;Times New Roman" w:hAnsi="Times New Roman;Times New Roman"/>
          <w:color w:val="000000"/>
          <w:sz w:val="28"/>
          <w:szCs w:val="28"/>
        </w:rPr>
        <w:t>» (польский) – «общий, всенародный»). То есть, это некое продолжение Латинской Республики Балдуина, основанной крестоносцами в западной Византии. Речь Посполита никогда не была государством, не имела единого управления и армии (за исключением кратковременного правления Ягайло и его сына). Очень недолго (около 200 лет) там действовала уния. У Руси активно отвоёвывались земли и раздавались Папой своим подручным. Конец этому положили три немца – Императоры Германии, Австро-Венгрии и России (Екатерина II). Но это уже другая исто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фициальной версии истории предки Мамая не упоминаются. В статье «Мамай» БСЭ чита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принадлежа к поколению Чингизидов, Мамай правил именем ханов, всецело от него зависевш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нашей реконструкции великими ханами были римские папы (об этом позже, см. также у А.Н. Морозова [1]), а ханы – их подчиненные. От кого могли зависеть папы в 14 веке – только от короля Франции, на территории которой находилась их резиденция – Авиньон. Отметим здесь, что «великая замятня» (междоусобица) в Золотой орде началась с 1360 года. В тоже время папа римский Урбан V (1362–1370) был первым, кто хотя и кратковременно, на 3 года, перенёс папскую курию обратно в Рим, откуда она была вывезена в 1309 году. При этом под влияние Мамая попала западная часть Золотой Орды от Крыма до Волги, а под влияние его противников – восточная часть, примыкающая к улусу Чагатая (Средняя Азия). Чаг – ата в переводе с древнетюркского значит приближённый к отцу (то есть контролировался папой римским-великим ха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кол среди ханов Орды и раскол («схизма») в папской курии произошли практически одновременно, а именно в период детства и отрочества Дмитрия Донского, когда его окружение (митрополит Алексий, Сергий Радонежский) последовательно получало для молодого князя ярлыки на великокняжение сначала от одной партии ханов, потом от другой (термин «партия ханов» взят из Википед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й версии истории влияние Мамая на ханов Орды замечено со времён Хана Абдуллаха (1361–1370). Это как раз время восхождения на престол Карла V (1364 год). Затем буквально все ханы с ним контактировали: Булак, Урус, Черкес, Каганбек и, наконец, Арапша (1377–1380). Я не утверждаю, что ханы тождественны папам, они могли быть их наместниками. Таковыми, как мы увидим дальше, были ханы Батый и Чагадай. Раскол у ханов и деление Орды на белую и синюю прописан в летописях нечётко, а именно только в связи с приходом Тохтамыша и, затем, Тимура (об этом чуть позже). Создаётся впечатление, что раскола улуса Джучи вообще не было, а все эти разговоры лишь отражение великой папской схизмы и борьбы за обладание им. Улус Джучи или Золотая орда это часть территории «Монгольской Империи», протянувшаяся полосой от Болгарии до Иссыккуля и верховьев реки Иртыш. Там же и Железные ворота на границе с Кит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 особенностях личной жизни Карла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косвенно можно судить по тому, что женился он в 12 – летнем возрасте на 13-летней девочке Жанне де Бурбон, к тому же приходившейся ему родственницей. Это случилось после смерти матери и бабушки Жанны. Восемь из десяти их детей погибли в младенчестве, а старший сын (следующий король Франции) был сумасшедшим. Дата рождения Карла V – 1338 г., дата рождения Мамая – около 1335. Таким образом, Мансур Киятович, видимо, является маргинальным ребёнком Карла V.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ї</w:t>
      </w:r>
      <w:r>
        <w:rPr>
          <w:rFonts w:cs="Times New Roman;Times New Roman" w:ascii="Times New Roman;Times New Roman" w:hAnsi="Times New Roman;Times New Roman"/>
          <w:color w:val="000000"/>
          <w:sz w:val="28"/>
          <w:szCs w:val="28"/>
          <w:lang w:val="en-US"/>
        </w:rPr>
        <w:t>ja</w:t>
      </w:r>
      <w:r>
        <w:rPr>
          <w:rFonts w:cs="Times New Roman;Times New Roman" w:ascii="Times New Roman;Times New Roman" w:hAnsi="Times New Roman;Times New Roman"/>
          <w:color w:val="000000"/>
          <w:sz w:val="28"/>
          <w:szCs w:val="28"/>
        </w:rPr>
        <w:t xml:space="preserve">» в переводе с древнетюркского означает «сынок» – мать, видимо, была с Ближнего или Среднего востока. Добавим здесь же, что, согласно толковому словарю </w:t>
      </w:r>
      <w:r>
        <w:rPr>
          <w:rFonts w:cs="Times New Roman;Times New Roman" w:ascii="Times New Roman;Times New Roman" w:hAnsi="Times New Roman;Times New Roman"/>
          <w:color w:val="000000"/>
          <w:sz w:val="28"/>
          <w:szCs w:val="28"/>
          <w:lang w:val="fr-FR"/>
        </w:rPr>
        <w:t>Larousse</w:t>
      </w:r>
      <w:r>
        <w:rPr>
          <w:rFonts w:cs="Times New Roman;Times New Roman" w:ascii="Times New Roman;Times New Roman" w:hAnsi="Times New Roman;Times New Roman"/>
          <w:color w:val="000000"/>
          <w:sz w:val="28"/>
          <w:szCs w:val="28"/>
        </w:rPr>
        <w:t>[11] «</w:t>
      </w:r>
      <w:r>
        <w:rPr>
          <w:rFonts w:cs="Times New Roman;Times New Roman" w:ascii="Times New Roman;Times New Roman" w:hAnsi="Times New Roman;Times New Roman"/>
          <w:color w:val="000000"/>
          <w:sz w:val="28"/>
          <w:szCs w:val="28"/>
          <w:lang w:val="en-US"/>
        </w:rPr>
        <w:t>yam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a</w:t>
      </w:r>
      <w:r>
        <w:rPr>
          <w:rFonts w:cs="Times New Roman;Times New Roman" w:ascii="Times New Roman;Times New Roman" w:hAnsi="Times New Roman;Times New Roman"/>
          <w:color w:val="000000"/>
          <w:sz w:val="28"/>
          <w:szCs w:val="28"/>
        </w:rPr>
        <w:t>ї» – название шелковичного червя в Яп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Читаем за 6888 (1380) год в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Новгородской летописи речь Мам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ойдём на русского князя и на силу Русскую, как при Батые было, христианство потеряем, и церкви божии попалим, и кровь их прольём, и законы их погубим», этого ради нечестивый люто гневался о своих друзьях и любовницах о князьях убиенных на реке Во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воздвигается на христиан Измалтейский 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оригинале «Измалтескiй». Там же далее Мамаевцы названы треглавыми зверьми сыроядцами, а далее агарянами (то есть военнообязанными – «à </w:t>
      </w:r>
      <w:r>
        <w:rPr>
          <w:rFonts w:cs="Times New Roman;Times New Roman" w:ascii="Times New Roman;Times New Roman" w:hAnsi="Times New Roman;Times New Roman"/>
          <w:color w:val="000000"/>
          <w:sz w:val="28"/>
          <w:szCs w:val="28"/>
          <w:lang w:val="fr-FR"/>
        </w:rPr>
        <w:t>guerre</w:t>
      </w:r>
      <w:r>
        <w:rPr>
          <w:rFonts w:cs="Times New Roman;Times New Roman" w:ascii="Times New Roman;Times New Roman" w:hAnsi="Times New Roman;Times New Roman"/>
          <w:color w:val="000000"/>
          <w:sz w:val="28"/>
          <w:szCs w:val="28"/>
        </w:rPr>
        <w:t>» по-французски (11). Здесь прослеживается аналогия с гербом дома Валуа: трилистник на голубом поле, а о сыроедении фрацузов и сейчас хорошо извест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сведениям, полученным В.В. Кожиновым, период наивысшей активности Мамая в Крыму приходится на 1365–1377, а дата восхождения на престол французского короля Карла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 1364 год. После переезда пап в 1377 году из Авиньона, где они находились с 1309 года, обратно в Рим, Крым, как папское владение, формально снова стал колонией Италии. В 1320 году в Кафе (Феодосия) основано католическое епископство от Сарая на Волге до Варны в Болга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омянутое в предыдущей цитате слово «вежа» встречается в «Слове о полку Игореве» как место, где были взяты трофеи в первом удачном бою. В словаре Даля это слово означает сторожевой шала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обще Крым следует считать Российской столицей Орды. Действительно, дорога в Орду, Ордынка, указывает строго на юг. Не на Коломну, а на Тулу, Серпухов по Муравскому шляху, через Изюм (Царь-город) в Крым (см. описание переправ на реке Северский Донец и Сосна в [12]). Да и в тексте «Задонщины» «бубны бьют в Туле и Серпухове». И били они не просто так, а созывая рать. От этого места до шёлкового пути (сейчас дорога М-21) примерно 750 километров. Согласно летописи, войска шли с 20 августа по 6 сентября (18 дней). Выходит, что скорость их составляла около 40 километров в день. Гружёный караван верблюдов проходит в день 25 километров, так что для войска, снабжённого повозками для вооружения, это допустимо. Кроме того, известно, что Дмитрий Донской двигался быстро («борзо»). Бросок Дмитрия на Коломну, как описано, «тремя дорогами» можно считать обманным манёвром, так как разведка с обоих сторон работала постоянно, о чём довольно подробно говорится в «Задонщи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лус Джучи, как известно, простирался от Болгарии далеко за Волгу (до Аральского моря). Поэтому, чтобы собрать все свои войска, Мамаю пришлось занять позицию где-то между Крымом и Волгой. Итак, возникает городок Белая Калитва в пересечении дороги М-21 с Северским Донцом и с поймами рек Калитва, Калитвенец, Быстрая и Кундрючья. Здесь, предположительно, и располагалось Куликово поле. Для более точной локализации необходимо провести исследования на местности. Раскопки здесь могли бы дать окончательный ответ на вопрос о происхождении войска Мам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н и Северский Донец в летописях часто путали. В «Задонщине» говорится о «Быстром Д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шла к нам весть, братья, что царь Мамай стоит у быстрого Дона, пришел он на Русь и хочет идти на нас в Залесскую зем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ниге Большому чертежу» интересующий нас отрезок Северского Донца, от Царева города (Изюма) до устья описан почему-то дважды, один за другим, в одном есть река Быстрая, но нет Кундрючьей, в другом наоборот. При этом везде указаны Гребневые горы под Белой Калитвой как место около татарской переправы (возможно это и есть место последней переправы войска Дмитрия Донского перед битвой). Отметим, что Непрядва, как приток большого (в летописях «Великого») Дона, вписана в эту книгу по-разному в разных её списках. Сделано это между страницами (в конце одной и в начале другой) и нарушает общий ритм повествования (два абзаца начинаются со слов: «А ниже Епифани» потому, что ниже Епифани вписана Непрядва). Важно заметить, что для похода из Москвы в Крым или к устью большого Дона сам большой Дон пересекать не надо. Именно так и шли древние дороги. Траектории движения войск к полю в тульской области у историков вызывают большие вопросы: огромные армии шли без дорог, несколько раз переходя Дон, зачем? Приход Батыя со стороны Коломны, а точнее с водораздела между Доном и Воронежем обоснован, поскольку это происходило зимой и войска, скорее всего, двигались по древней дороге, идущей по водоразделу по левую сторону от реки Калитва, а затем переходили замёрзший Дон около Воронежа. Такой манёвр позволял выйти к Владимиру и Москве кратчайшим путём, минуя военные пригороды (Елец, Ливны, Тула, Серпухов). По этой же дороге, но в обратную сторону могло двигаться войско Дмитрия Донск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ки названия реки Красной Мечи, до которой гнали войско Мамая, и где погибла большая его часть, можно наблюдать в названии города Красный Сулин (около пересечения М-21 с трассой «Дон»). Сулица – это метательное копье, упомянутое в тексте «Задонщины» и изображённое красным на гербе этого города, расположенного на реке Кундрючья (возможно переименованной после Куликовской битвы). От Красного Сулина до «лукоморья» (в переводе: изгиб морского берега) около 150 километров по прямой. Мамай достаточно быстро мог покрыть это расстояние и оказаться в Крыму, где «фряги» (то есть итальянцы по-русски) его корили за поражение. Согласно официальной версии войско Тохтамыша состояло преимущественно из войска Тамерлана, который, видимо, охранял шёлковый путь восточнее улуса Джучи, то есть в улусе Чагатая (Средняя Азия), контролировавшегося, по нашей версии, непосредственно папой из Рима, и пришёл заместить разбитое войско. Летописный рассказ о походе Тохтамыша на Москву в 1382 году не соответствует датировке затмения, с которого он начинается (см. IV Новгородская летопись). Это затмение А.Н. Морозов в [1] относит к 1378 году (год битвы на реке Воже). Если бы такой поход был, то в нем, скорее всего, должен был бы участвовать Тамерлан, но такого нам не известно. Тохтамыш затем воевал с Тамерланом и был разбит. Логика подсказывает, что Тохтамыш и Тамерлан оказались в дальнейшем в противоборствующих лагерях. Два папы в то же время устраивали крестовые походы друг на друга. Таким образом, Тохтамыш определяется как Климент VII (Авиньонский антипапа 1378–1394). Даты правления Тохтамыша схожие (1381–1395). При таком прочтении напрашивается вывод, что Мамая в Крыму ограбил и убил Климент VII, который потом и перевёз через Авиньон тела Карла и дю Геклена во Францию. Кстати, замок Шатонеф-де-Рандон, где по официальной версии погиб Бертран дю Геклен, – это высокогорное место (около 1500 м.) в 150 км. на северо-запад от Авинь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езультатом Куликовской битвы был переход улуса Джучи (Руси) из-под французского протектората в непосредственно Римский, что, по-видимому, было легч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ё одним очевидным результатом Куликовской битвы было окончание эпохи крестовых походов. Поход Мамая, по нашей реконструкции, являлся именно крестовым походом, спланированным, однако, светской властью в лице Карла V.</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ещё, что, согласно тексту «Задонщины», Дмитрий Донской вёл с собой знатных сурожан (так русские называли территорию Крыма). Эти люди, по-видимому занимавшиеся торговлей и не раз ходившие по шёлковому пути, могли хорошо знать прилегающую к нему местность. Это позволило Дмитрию Донскому расположить войска таким образом, что неприятелю «негде было расступиться» и он не мог включить в бой всё своё войско сразу, фактически мог быть разбит по частям. Кроме того, узость поля не позволяла маневрировать коннице, а она составляла основу войска Мамая, в то время как русские в основном сражались пешими и совершили эффектный манёвр засадного полка из дубра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тье Дона и в Крыму заканчивалась северная ветвь Великого шёлкового пути, которая шла через современный Волгоград (знаменитые города Сарай-Бату и Сарай-Берке) в приаральские степи и затем через Ургенч, Бухару и Ферганский оазис в район Иссык-Куля и к Китайским «Железным воротам» (перевал в Синьцзян-Уйгурском автономном районе Китая, который соединяет город Кашар (Яньци-Хуэйский автономный уезд) на севере и город Корла в Боянгол-Монгольском автономном округе на юге). Ещё одна цитата из «Задонщ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еслась слава к Железным Воротам, и к Орначу, к Риму, и к Кафе по морю, и к Тырнову, а оттуда к Царьграду на похвалу русским князьям: Русь великая одолела рать татарскую на поле Куликовом, на речке Непряд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нач» многие историки определяют как Ургенч на Амударье. Таким образом, с востока на запад перечислены три пункта «северной» ветви Великого шёлкового пути. Отметим здесь, что «слава» в первую очередь должна была дойти до столицы Орды (считается либо Сарай на Волге, либо Тьмутаракань на таманском полуострове, либо Каракорум в Монголии). Другими словами она находится среди перечисленных в последней цитате. Невозможно поверить, что за 140 прошедших лет татаро-монгольского ига (с 1240 по 1380) на Руси так и не выяснили названия столицы Орды. Поскольку хорошо известные на Руси Сарай и Тьмутаракань в этом списке не упомянуты, выбираем то, что наиболее похоже на Каракорум, то есть Рим. При этом логично предположить, что географические познания Востока на Руси на тот момент ограничивались Железными воротами (около современной границы Казахстана и Китая). Подкреплением этой версии мы и займемся в дальнейш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т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ойдем в начало татарского завоевания Руси. Отметим, что русские летописцы до 1223 года (Битва на Калке) не знали Татар: в Ипатьевской летописи за 6732 год от сотворения мира (1224 с возможной поправкой в 1 год см. [1]) написа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шла неслыханная рать: безбожные Моавитяне, называемые Татарове, пришли на землю Половецьк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альнейшего будет полезно знать, что племя Моавитян располагалось на ближнем востоке в городе Моав, недалеко от побережья Средиземного моря, где заканчивалась южная ветка Великого шёлкового пути и где к тому времени уже 100 лет воевали крестоносцы, а «</w:t>
      </w:r>
      <w:r>
        <w:rPr>
          <w:rFonts w:cs="Times New Roman;Times New Roman" w:ascii="Times New Roman;Times New Roman" w:hAnsi="Times New Roman;Times New Roman"/>
          <w:color w:val="000000"/>
          <w:sz w:val="28"/>
          <w:szCs w:val="28"/>
          <w:lang w:val="en-US"/>
        </w:rPr>
        <w:t>ta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rPr>
        <w:t>» согласно древнетюркскому словарю[8], дословно означает чужеземец-бурый (или рыжий). По нашей реконструкции это слово в отношении крестоносцев возникло на ближнем и среднем востоке, где они появились впервые, поэтому и корни этого слова следует искать в древнетюркском словаре. Половцы по мысли А.Н. Морозова [1] это пловцы, то есть мореплаватели, прежде всего Черноморские. О них много говорится в Ипатьевской летописи на начало 13 века, которая тяготеет к описаниям событий, связанных с Галицким князем Данилой, Киевом, Венгрией, Литвой и Черниго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кольной истории не всегда упоминают, что нашествие Батыя проходило зимой. Первой в декабре пала Рязань, а Владимир брали в феврале. Подобная тактика была хорошо известна европейцам, о чем можно прочитать в хрониках Тевтонских рыцарей. Это позволяло свести к минимуму партизанскую войну и захватить больше населения. Вот Юрий II (Владимирский князь) и не смог удержаться на реке Сити. Интересно, что после его разгрома татары увезли его отрезанную голову, чего они никогда не делали. Видимо это было сделано для отчёта. В Суздальской летописи за 1237 год отмечено, что татары, говоря современным языком, строили передвижные леса и стенобитные орудия («порокы»), а в «Повести о разорении Рязани Батыем» упоминаются камнемётные машины, применяя которые в большом числе, татары справились с Евпатием Коловратом. Военные «орудия» наряду с оружием упоминаются и в «Сокравенном сказании монголов» [2] (см. распоряжения Огэдая в конце). Описывая вооружение Монголов периода Тимура, историки сходятся во мнении, что ему были известны практически все методы ведения войны, использовавшиеся в Риме и Древней Греции, и даже примитивные мартиры, а войска строились линиями и волнами как римские леги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здальская летопись, описывая взятие города Владимира в феврале 1238 года, указывает на то, что татары часто сжигали людей заживо. В основном монахов. В летописях также известны случаи сожжения волхвов в Новгороде. Здесь можно ещё раз вернуться к вопросу о происхождении слова «татары», или «поганые татары». </w:t>
      </w:r>
      <w:r>
        <w:rPr>
          <w:rFonts w:cs="Times New Roman;Times New Roman" w:ascii="Times New Roman;Times New Roman" w:hAnsi="Times New Roman;Times New Roman"/>
          <w:color w:val="000000"/>
          <w:sz w:val="28"/>
          <w:szCs w:val="28"/>
          <w:lang w:val="en-US"/>
        </w:rPr>
        <w:t>Paganisme</w:t>
      </w:r>
      <w:r>
        <w:rPr>
          <w:rFonts w:cs="Times New Roman;Times New Roman" w:ascii="Times New Roman;Times New Roman" w:hAnsi="Times New Roman;Times New Roman"/>
          <w:color w:val="000000"/>
          <w:sz w:val="28"/>
          <w:szCs w:val="28"/>
        </w:rPr>
        <w:t xml:space="preserve"> по-французски – многобожие, paganus с латинского – язычники. (11) Так могли обращаться крестоносцы к русским. Вспомним тут о похожем происхождении слов «шваль» (от французского слова c</w:t>
      </w:r>
      <w:r>
        <w:rPr>
          <w:rFonts w:cs="Times New Roman;Times New Roman" w:ascii="Times New Roman;Times New Roman" w:hAnsi="Times New Roman;Times New Roman"/>
          <w:color w:val="000000"/>
          <w:sz w:val="28"/>
          <w:szCs w:val="28"/>
          <w:lang w:val="fr-FR"/>
        </w:rPr>
        <w:t>h</w:t>
      </w:r>
      <w:r>
        <w:rPr>
          <w:rFonts w:cs="Times New Roman;Times New Roman" w:ascii="Times New Roman;Times New Roman" w:hAnsi="Times New Roman;Times New Roman"/>
          <w:color w:val="000000"/>
          <w:sz w:val="28"/>
          <w:szCs w:val="28"/>
        </w:rPr>
        <w:t xml:space="preserve">eval) и «шаромыга» (от французского словосочетания </w:t>
      </w:r>
      <w:r>
        <w:rPr>
          <w:rFonts w:cs="Times New Roman;Times New Roman" w:ascii="Times New Roman;Times New Roman" w:hAnsi="Times New Roman;Times New Roman"/>
          <w:color w:val="000000"/>
          <w:sz w:val="28"/>
          <w:szCs w:val="28"/>
          <w:lang w:val="en-US"/>
        </w:rPr>
        <w:t>ch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mi</w:t>
      </w:r>
      <w:r>
        <w:rPr>
          <w:rFonts w:cs="Times New Roman;Times New Roman" w:ascii="Times New Roman;Times New Roman" w:hAnsi="Times New Roman;Times New Roman"/>
          <w:color w:val="000000"/>
          <w:sz w:val="28"/>
          <w:szCs w:val="28"/>
        </w:rPr>
        <w:t>) – так обращались к русским крестьянам французские солдаты, во время кампании 1812 года (см. Этимологический словарь русского языка [16]). «Катары» – так инквизиторы называли религиозные движения, проповедовавшие наличие Духа Святого наряду с Богом Отцом. K</w:t>
      </w:r>
      <w:r>
        <w:rPr>
          <w:rFonts w:cs="Times New Roman;Times New Roman" w:ascii="Times New Roman;Times New Roman" w:hAnsi="Times New Roman;Times New Roman"/>
          <w:color w:val="000000"/>
          <w:sz w:val="28"/>
          <w:szCs w:val="28"/>
          <w:lang w:val="en-US"/>
        </w:rPr>
        <w:t>aθaρ</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lang w:val="en-US"/>
        </w:rPr>
        <w:t>ι</w:t>
      </w:r>
      <w:r>
        <w:rPr>
          <w:rFonts w:cs="Times New Roman;Times New Roman" w:ascii="Times New Roman;Times New Roman" w:hAnsi="Times New Roman;Times New Roman"/>
          <w:color w:val="000000"/>
          <w:sz w:val="28"/>
          <w:szCs w:val="28"/>
        </w:rPr>
        <w:t xml:space="preserve"> по-гречески чистый, неосквернившийся. Извращая это видение, по аналогии со словом кошка (по латыни «c</w:t>
      </w:r>
      <w:r>
        <w:rPr>
          <w:rFonts w:cs="Times New Roman;Times New Roman" w:ascii="Times New Roman;Times New Roman" w:hAnsi="Times New Roman;Times New Roman"/>
          <w:color w:val="000000"/>
          <w:sz w:val="28"/>
          <w:szCs w:val="28"/>
          <w:lang w:val="en-US"/>
        </w:rPr>
        <w:t>atta</w:t>
      </w:r>
      <w:r>
        <w:rPr>
          <w:rFonts w:cs="Times New Roman;Times New Roman" w:ascii="Times New Roman;Times New Roman" w:hAnsi="Times New Roman;Times New Roman"/>
          <w:color w:val="000000"/>
          <w:sz w:val="28"/>
          <w:szCs w:val="28"/>
        </w:rPr>
        <w:t>»), которая олицетворяет умиротворение, католики назвали их катарами («</w:t>
      </w:r>
      <w:r>
        <w:rPr>
          <w:rFonts w:cs="Times New Roman;Times New Roman" w:ascii="Times New Roman;Times New Roman" w:hAnsi="Times New Roman;Times New Roman"/>
          <w:color w:val="000000"/>
          <w:sz w:val="28"/>
          <w:szCs w:val="28"/>
          <w:lang w:val="en-US"/>
        </w:rPr>
        <w:t>cattari</w:t>
      </w:r>
      <w:r>
        <w:rPr>
          <w:rFonts w:cs="Times New Roman;Times New Roman" w:ascii="Times New Roman;Times New Roman" w:hAnsi="Times New Roman;Times New Roman"/>
          <w:color w:val="000000"/>
          <w:sz w:val="28"/>
          <w:szCs w:val="28"/>
        </w:rPr>
        <w:t>» по латыни) и объявили опасной ересью. В документах инквизиции осталось много свидетельств об этом, в частности о том, что поведение «катар» или «добрых людей» во время их сожжения часто привлекало в их ряды новых верующих. Эти люди проповедовали апостольскую жизнь без насилия и излишеств, любовь к ближнему. При этом мирно относились к ортодоксальным католикам. Альбигойские войны с катарами начались во Франции в 1209 году, а в 1215 папой Инокентием III была учреждена Инквизиция прежде всего для борьбы с катарами. Их сжигали сотнями, о чём и сейчас остались памятники. Крестоносцы преследовали катар на Ближнем Востоке. В частности в Византии было племя Павликиан (почитатели апостола Павла) с аналогичными воззрениями, которые получили разрешение на свободное вероисповедание в обмен на то, что они будут защищать Византию от набегов Скифов из славянских территорий. Так что русских они вполне могли называть «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gan</w:t>
      </w:r>
      <w:r>
        <w:rPr>
          <w:rFonts w:cs="Times New Roman;Times New Roman" w:ascii="Times New Roman;Times New Roman" w:hAnsi="Times New Roman;Times New Roman"/>
          <w:color w:val="000000"/>
          <w:sz w:val="28"/>
          <w:szCs w:val="28"/>
          <w:lang w:val="en-US"/>
        </w:rPr>
        <w:t>us</w:t>
      </w:r>
      <w:r>
        <w:rPr>
          <w:rFonts w:cs="Times New Roman;Times New Roman" w:ascii="Times New Roman;Times New Roman" w:hAnsi="Times New Roman;Times New Roman"/>
          <w:color w:val="000000"/>
          <w:sz w:val="28"/>
          <w:szCs w:val="28"/>
        </w:rPr>
        <w:t>» «cattar</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что на слух могло восприниматься как поганые татары. На этот счёт есть ещё одно соображение. Дело в том, что до татаро-монгольского нашествия на территории Руси было распространено руническое слоговое письмо, и первые записи о татарах вполне могли быть написаны этим письмом. Пары слогов «ката» и «тата» пишутся похоже и при переписывании разные версии могли быть приведены к единому написанию. В статье В.А. Чудинова «Параллельный мир славянского слогового письма» [17] даны расшифровки рун, а также описаны некоторые находки. Так на куске стекла руницей написано: «затеяно тяжело и зольно», имя священника в руническом тексте написано кириллицей. Слоговое письмо предшествовало и латинскому алфавиту. Алфавитное письмо позволяло записывать и незнакомые слова, поэтому было совершеннее. Проводниками этого письма на Руси, видимо, были священники, которыми при помощи ярлыков руководили татаро-римско-монгольские завоева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тим, что появление на Руси кириллического алфавита и начало подъёма ремёсел, а также посреднические функции киевской Руси в торговле восточными тканями относится согласно книге Б.А. Рыбакова «Ремесло древней руси» [18] относится к IX веку. Именно тогда после того, как в VIII веке был засыпан канал Фараонов, связывающий Средиземное и Красное моря, северная ветка шёлкового пути стала оптимальным маршрутом для торговых караванов с Востока на Запад. В этот же период в русские ремёсла стали проникать арабо-иранские особенности. Рыбаков указывает также на то, что ранние татарские курганы на Северном Кавказе содержат предметы Китайских ремесленников, несколько позднее сюда проникает Хорезмское влияние. Кроме того, после захвата «Монголами» Киева, следы киевских ремесленников обнаруживаются в Бессарабии, Увеке, Северном Кавказе, Чимкенте, Кашине. Всё это пункты шёлкового пути или непосредственно прилегающие к нему г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есленники, владевшие технологиями изготовления стеклянных браслетов, перегородчатых эмалей, шиферных пряслиц и белокаменной резьбы были вывезены из Руси татаро-монголами и больше эти технологии на Руси не возобновля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чу интересную особенность истории инквизиции. Сначала она боролась за создание войска для борьбы с катарами, затем с самим войском – орденом тамплиеров. А настоящая цель была всегда одна – наж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уздальской летописи по академическому списку за 6887 (1237) год о нашествии Батыя указ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шедшее всташа первое станом Ту Онуз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брать гласные в последнем непонятном словосочетании, что обычно для слогового и раннего кириллического письма, и слегка изменить огласовку, то получится «Tanais» – город в устье Дона. Также назывался и сам Дон. Дальше в ноябре-декабре 1237 они шли до Воронежа, затем переправлялись по замёрзшему руслу Дона, и по водоразделу между Воронежем и Доном выходили на правый берег реки Воронеж, потом в 20 числах декабря, выйдя «из лесов», взяли Рязань, а на Волге в Городце и в других местах появились только весной 1238 года. Следы пребывания Батыя и папы римского в устье Дона и сейчас можно найти на карте. Это город Батайск, несколько рек с названием Кагальник (каган – в [1] переведён как священник). Кроме того, стоит отметить, что компаса на Руси в тот момент не было. Поэтому летописное «пришли с восточной стороны» нужно относить к месту где восходит солнце, а в декабре оно восходит в наших широтах скорее на юге, чем на востоке. Отметим здесь, что компас был изобретён в Китае при династии Сун для ориентации в пустынях, которая предшествовала «монгольско-римской» (см. ниже) династии Юань. Поэтому у крестоносцев-монголов он был, и это очень облегчало военные походы, а в дальнейшем и морские походы европейских завоевателей. Из устья великого Дона начался поход Батыя и в следующем 1239 году (БСЭ статья «Золотая орда»). Получается, что все «Монгольские» походы начинались с морского десанта. Здесь ну прямо как при завоевании Северной Америки англичанами, или какой-нибудь другой коло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ошо известно, что русские митрополиты и великие князья получали ярлыки для лигитимизации своей деятельности. Здесь уместно вспомнить, что политика «монголов» с времён Чингисхана неизменно требовала 10-ю долю населения и имущества для ведения дальнейшей войны, а от местной религии только единобожия. При этом, непосредственное управление должны были осуществлять местные руководители, умелые военные. Монголы могли не иметь превосходства в вооружении, но всегда имели превосходство в численности, впереди шли недавно привлечённые («покорившиеся») войска. При этом Чингисхан легко заключал и разрывал договоры, чтобы раздробить противника, привлечь часть его войска на свою сторону (история с Тогорил-ханом [2]). Таким образом победа добывалась скорее политическим а не военным искус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и в случае с Дмитрием Донским. Видя усиление Московского княжества, ярлык на великокняжение получает Тверской князь. Дмитрий Донской в ответ выкупает у Орды в размере двухгодичной дани Руси сына Тверского князя. Затем ярлык на великокняжение получает Суздальский князь. Дмитрий женится на его дочери в 1366 году, и Суздальский князь отказывается от ярлыка. Кроме того, чуть ли не треть войска Дмитрия Донского составляли литовцы под предводительством братьев Ольгердовичей. Литовец Ягайло не успев на битву, спешно возвращается в Литву, опережая победителей. В дальнейшем, женившись на польской принцессе, объединяет Литву и Польшу. Мы видим, что русские политики в тот момент искусно маневрировали на противоречиях, существовавших в Орде (ханско-папский раскол – «схизма»). Кто они? Митрополит Алексий, обладавший большим авторитетом в Орде, непосредственно руководивший политикой русских князей, и умерший за полтора года до битвы на Куликовом Поле его сподвижник монах Сергий Радонежский. Отметим, что Б.А. Рыбаков [18] относит изготовление саккоса митрополита Алексея к домонгольскому пери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 митрополите Алексии известна история о том, что он ходил в Орду и лечил ханшу Тайдуллу, и она выздоровела. В тоже время в Европе от эпидемии оспы (знаменитая «Чёрная смерть», одна из трёх самых больших известных эпидемий, умерло 50 млн. человек 1346–1351) умер каждый третий, двое из трёх болели. Незадолго перед этим в 1345 году наследная королева Неаполя Джованна (Иоанна I (1328–1382)) убила своего мужа при помощи любовника, за которого в дальнейшем вышла замуж. Папа Климент VI спас её от преследований и сделал королевой Неаполя, а в 1347 году выкупил у неё территорию папской курии в Авиньоне. Мне не удалось найти свидетельств болела ли Джованна оспой, но три из шести сохранившихся ханских ярлыков написаны Тайдуллой, которая обращается к митрополиту Иоанну, но митрополитом тогда был Феогност, а после него Алексий. По нашему мнению, обращение к Иоанну в начале текста означает на самом деле автора ярлыка, т.е. неаполитанскую королеву Джованну или Иоанну. Первый ярлык датирован как раз 1347 годом (видимо улус Джучи, т.е. Русь, тоже был продан). Второй ярлык Тайдуллы-Иоанны-Джованны датирован 1351 годом (папу Климента VI сменил Иннокентий VI в 1352 году). Третий ярлык датирован 1354 годом, в этот год Иннокентий VI отвоевал наконец Рим и полностью вступил в права. Больше Тайдулла в хрониках не появлялась. Это единственный замеченный мной случай участия в папской, или в ханской, политике женщ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свидетельству переводчика Российской духовной миссии в Пекине[2], своей письменности у монголов не было, и для издания своих документов они взяли уйгурские (в дальнейшем узбекские) буквы. Узбекский принадлежит к тюркской группе языков. В нашей реконструкции на территории современного Узбекистана в районе озера Иссыккуль примерно с 1220 года находилась папская резиденция. Интересно также совпадение имён хан Узбек (1313–1341) и папа римский Иоанн </w:t>
      </w:r>
      <w:r>
        <w:rPr>
          <w:rFonts w:cs="Times New Roman;Times New Roman" w:ascii="Times New Roman;Times New Roman" w:hAnsi="Times New Roman;Times New Roman"/>
          <w:color w:val="000000"/>
          <w:sz w:val="28"/>
          <w:szCs w:val="28"/>
          <w:lang w:val="en-US"/>
        </w:rPr>
        <w:t>XXII</w:t>
      </w:r>
      <w:r>
        <w:rPr>
          <w:rFonts w:cs="Times New Roman;Times New Roman" w:ascii="Times New Roman;Times New Roman" w:hAnsi="Times New Roman;Times New Roman"/>
          <w:color w:val="000000"/>
          <w:sz w:val="28"/>
          <w:szCs w:val="28"/>
        </w:rPr>
        <w:t xml:space="preserve"> в миру Жак д’Юэз (1316–1334), а вслед за ним папа Бенедикт </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1334 – 25 апреля 1342). И Узбек и Жак д’Юэз активно и успешно боролись в своих владениях с оппозицией (эмиры и царевичи в первом случае и антипапа, императоры во втором). Примечательно следующее сообщение Википед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ллой 1321 года Жак д’Юэз запретил спор о том, как относился Христос к вопросу о нищете и частной собственности; через 2 года он объявил, что всякая ссылка на Библию с целью «идеализировать» нищету и бедность являются ерес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о, теми, кому есть что терять, управлять гораздо легч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тельно сообщение летописи по воскресенскому списку за 6753 (1245) год об убийстве в Орде князя Михаила Черниговского. С ним можно легко ознакомиться по выложенным в интернете фотографиям издания этой летописи в середине XIX века. Суть его в том, что Михаил с боярами должны были пройти некую процедуру посвящения, чтобы получить право управления на землях, принадлежащих «Батыю и Хану». Приведу цитаты. Сначала духовник Михаила наставлял его перед поезд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иди сквозь огонь, не поклоняйся кусту, ни идолам, не бери их еду, не пей их питьё, не принимай скверны в уста свои; но исповедуй веру христову, как не стоит никакому христианину кланяться твари, но только единому Господу нашему Иисусу Хрис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сам Михаил, «проехав многие земли до царя Батыя», говорит батыевым слуг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стоит христианам ходить сквозь огонь, ни кланяться ему; по вере христианской не кланяются ни тварям ни идолам, но кланяются святой Троице, Отцу и Сыну и святому Дух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Баты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не пройдёшь сквозь огонь и не поклонишься кусту, и солнцу и идолам, то злою смертью умрёш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Миха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бе (Батыю) царю кланяюсь, потому как тебе поручил Бог царствие этого света; а ему, которому все здесь кланяются, я кланяться не бу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хочу только называться христианином, а дела делать пога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чилось тем, что батыевы слуги распяли и забили Михаила насмерть, а некий христианин Доман, перешедший к «поганым», отрезал ему голову. Напрасна ли была эта смерть, если мы о ней помним 750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уем начало рассказа. Это было не на Волге, поскольку до Волги «многие земли» не умещаются. Это было не в Каракоруме, ставке великого Хана, так как о великом Хане там не сказано, а наоборот, ехали они к Батыю, и распоряжался всем Батый. Ну а где же тогда находился Батый? Мой ответ – в Иерусалиме, в замке Аль-Акса, где находилась в тот момент штаб-квартира ордена Тамплиеров. Батый же, его магистр. Действительно, описанный здесь обряд очень похож на обряд посвящения в тамплиеры. В документах инквизиции остались свидетельства о поклонении Тамплиеров животным («тварям»), а именно коту, а не «кусту» (здесь явная опечатка, или исправление, поскольку куст – растение и не может быть назван тварью). Приговор инквизиции в отношении Тамплиеров содержит обвинения в поклонении идолам и содомии («младшие» должны были целовать «старших» в неприличные места). Упоминается также, поклонение солнцу, как открытому тамплиерами общему элементу всех религий, проповедовавших единобожие. В этом же месте летописи говорится о том, что для получения прав на земле Батыя и Хана такое посвящение было обязательно. Кто противился этому, либо жил в пещерах, горах или лесах, либо находился под наблюдением и платил большую дань.</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color w:val="000000"/>
          <w:sz w:val="28"/>
          <w:szCs w:val="28"/>
        </w:rPr>
        <w:t>А теперь вспомним Александра Ярославича (Невского). Он, как известно, никогда не воевал с татарами. Сохранилось п</w:t>
      </w:r>
      <w:r>
        <w:rPr>
          <w:rFonts w:cs="Times New Roman;Times New Roman" w:ascii="Times New Roman;Times New Roman" w:hAnsi="Times New Roman;Times New Roman"/>
          <w:bCs/>
          <w:color w:val="000000"/>
          <w:sz w:val="28"/>
          <w:szCs w:val="28"/>
        </w:rPr>
        <w:t>ослание ему папы Иннокентия IV</w:t>
      </w:r>
      <w:r>
        <w:rPr>
          <w:rFonts w:cs="Times New Roman;Times New Roman" w:ascii="Times New Roman;Times New Roman" w:hAnsi="Times New Roman;Times New Roman"/>
          <w:color w:val="000000"/>
          <w:sz w:val="28"/>
          <w:szCs w:val="28"/>
        </w:rPr>
        <w:t xml:space="preserve">, датированное </w:t>
      </w:r>
      <w:r>
        <w:rPr>
          <w:rFonts w:cs="Times New Roman;Times New Roman" w:ascii="Times New Roman;Times New Roman" w:hAnsi="Times New Roman;Times New Roman"/>
          <w:bCs/>
          <w:iCs/>
          <w:color w:val="000000"/>
          <w:sz w:val="28"/>
          <w:szCs w:val="28"/>
        </w:rPr>
        <w:t>23.01.1248 г. Вот цитаты этого послания, взятые из книги «Крестоносцы и Русь» [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конечно, не останется сокрытым, что ты смысла здравого лишен, коль скоро откажешь в своем повиновении нам, мало того – Богу, чье место мы, недостойные, занимаем на земле. При повиновении же этом никто, каким бы могущественным он ни был, не поступится своею честью, напротив, всяческая мощь и независимость со временем умножаются, ибо во главе государств стоят те достойные, кто не только других превосходить желает, но и величию служить стреми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 будет тебе ведомо, что, коль скоро пристанешь ты к людям, угодным нам, более того – Богу, тебя среди других католиков первым почитать, а о возвеличении славы твоей неусыпно радеть буд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Александра Невского находится в папской библиотеке-архиве в Риме, такие документы не пропадают. Нам же известно, что в 1249 году он получил ярлыки на великокняжение во Владимире и Киеве, то есть руководил всей Русью («землёй Батыя и Хана») до 1263 года. В 1252 году он привёл на Русь карательный отряд от Батыя на своего брата Андрея под командованием Неврюя, который разграбил и сжёг Переяславль, много сёл и деревень и увёл в плен «без числа» людей, коней и скот. А в разгар батыева похода Александр Невский был Великим князем Новгородским. Не потому ли Батый повернул на юг, не дойдя 100 километров до Новгорода весной 1238 года, что его Великий князь подчинился Батыю добровольно? Также поступил и его отец Ярослав Всеволодович, ставший после разгрома Владимира в 1238 году его Великим князем. Такое подчинение, как известно, предполагало ведение войны на стороне Хана. Вот и получается, что Невский должен был участвовать с новгородской дружиной в последующих военных операциях Батыя. Например, во взятии Козельска. Затем было Поволжье, южная Русь, взятие Киева в 1240 году, а в дальнейшем европейский поход Батыя. У Александра Невского были и другие «подвиги», как например обрезание носов и выкалывание глаз восставшим новгородцам 1257 году. А как же скажете вы его героическая война с немецким Тевтонским орденом и Литвой? Дело в том, что немецкий император Фридрих II всю свою жизнь конфликтовал с папой и вел самостоятельную политику, к этому мы ещё вернёмся в дальнейшем, а Литва в результате этих «побед» приняла католическую веру в 1246–1247 годах. Таким образом, все эти сражения – эпизоды противостояния папского Рима с Германией и распространение монгольского-папского захвата с востока на зап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условно, у Александра Невского были и достоинства, однако считать святым руководителя, сотрудничавшего с захватчиками, будь то Монголы или Крестоносцы противоестественно. Также противоестественно считать святым князя Владимира, который всю свою жизнь только и делал что насиловал (причём с особой жестокостью), убивал и грабил. Даже Русь он крестил под давлением плотского желания получить в свой гарем ещё одну наложницу – греческую царевну. Это замечание, однако, вне рассматриваемо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анчивается послание Иннокентия IV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о же, что не пожелал ты подставить выю твою под ярмо татарских дикарей (jugo Tartarice feritatis), мы будем воздавать хвалу мудрости твоей к вящей славе Господ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омним, что в том же 1248 году был отравлен хан Гуюк, который на правах сына Угэдэя (см. в этой связи конец «Сокровенного сказания монголов» [2]) возомнил себя Великим ханом и пошёл с войском на Батыя. По своему составу этот поход скорее можно назвать монгольским нашествием. Перевод Tartarice как Татарский явно неадекватен, лишнее «r» нигде в летописях того периода не встречается, этим словом папа римский называл подчиненное ему многонациональное войско народов востока. Эта концовка показывает, что и Александр Невский различал в Орде разные течения, безошибочно выбрав сильнейш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стати, у имени царевича Неврюя есть хороший французский прототип – город Neuvy-le-Roi (дословно: 9 дней по Королю) читается «нёви-ле-руа». около города Тур, название это могло произноситься с сокращением артикля le. Имя руководителя карательной экспедиции Орды 1293 года – Царь Дюдень может быть прочитано как Царь дю Динь. Динь – довольно крупный сейчас город на юге Франции в княжестве Прованс, прилегающем к Средиземному морю. Интересно отметить, что в 1249 и 1293 имели место европейские крестовые походы под предводительством шведского короля на Финляндию, а в 1350 – на Новгород. В 1248–1250 папой римским был провозглашён 7-й крестовый поход, который возглавил Людовик IX Святой – по нашей версии, Бат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в историю пап и ханов можно сказать, что они далеко не всегда схожи. Улус Джучи (Русь) часто был разменной монетой в отношениях пап с итальянскими и французскими королями. Однако есть места, которые трудно объяснить простым совпадением. Так, например, первое упоминание о Ногае встречается в русских летописях (Ипатьевская) в 1276 году. Затем его роль в Орде усиливается. Он участвует в убийстве хана Тула-Буга и утверждении хана Тохты, который даже передал ему Крым, однако потом нанёс ему поражение. Официальная история считает, что со смертью Тохты кончилась история Бату, Орда пошла по исламскому пути. В тоже время профессор римского права Гийом де Ногарэ из рода обедневших рыцарей (1259–1313) стал хранителем большой королевской печати Франции, участвовал в избиении папы Бонифация VIII, который через неделю после побоев умер. Ногарэ приложил много сил к восхождению на папский престол Бенедикта XI, который через год отлучил Ногарэ от церкви. Приемник Бенедикта XI папа Климент V перенёс папскую курию из Рима в Авиньон под покровительство французской короны.</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Cs/>
          <w:color w:val="000000"/>
          <w:sz w:val="28"/>
          <w:szCs w:val="28"/>
        </w:rPr>
        <w:t xml:space="preserve">Приведу выдержки из послания папы Гонория </w:t>
      </w:r>
      <w:r>
        <w:rPr>
          <w:rFonts w:cs="Times New Roman;Times New Roman" w:ascii="Times New Roman;Times New Roman" w:hAnsi="Times New Roman;Times New Roman"/>
          <w:bCs/>
          <w:color w:val="000000"/>
          <w:sz w:val="28"/>
          <w:szCs w:val="28"/>
          <w:lang w:val="en-US"/>
        </w:rPr>
        <w:t>III</w:t>
      </w:r>
      <w:r>
        <w:rPr>
          <w:rFonts w:cs="Times New Roman;Times New Roman" w:ascii="Times New Roman;Times New Roman" w:hAnsi="Times New Roman;Times New Roman"/>
          <w:bCs/>
          <w:color w:val="000000"/>
          <w:sz w:val="28"/>
          <w:szCs w:val="28"/>
        </w:rPr>
        <w:t xml:space="preserve"> королям Руси, датированного </w:t>
      </w:r>
      <w:r>
        <w:rPr>
          <w:rFonts w:cs="Times New Roman;Times New Roman" w:ascii="Times New Roman;Times New Roman" w:hAnsi="Times New Roman;Times New Roman"/>
          <w:bCs/>
          <w:iCs/>
          <w:color w:val="000000"/>
          <w:sz w:val="28"/>
          <w:szCs w:val="28"/>
        </w:rPr>
        <w:t>17.01.1227 г. [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держивая прочный мир с христианами Ливонии и Эстонии, не мешайте распространению веры христианской и тогда не вызовете негодования божественного апостольского престола, который при желании легко может воздать вам возмездием. Но лучше, если бы, соблюдая истинное послушание и божественные обряды, при всепрощении Господнем вы заслужили бы от обоих милость и любовь. Дано в Латеране, XVI Календы февраля, год XI [понтификата наш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татье Ипатьевской летописи, посвящённой 6745 (1237) году татары названы «Агаряне, Измалтяне». Слово «Агаряне можно ассоциировать с французским словом «À </w:t>
      </w:r>
      <w:r>
        <w:rPr>
          <w:rFonts w:cs="Times New Roman;Times New Roman" w:ascii="Times New Roman;Times New Roman" w:hAnsi="Times New Roman;Times New Roman"/>
          <w:color w:val="000000"/>
          <w:sz w:val="28"/>
          <w:szCs w:val="28"/>
          <w:lang w:val="en-US"/>
        </w:rPr>
        <w:t>guerre</w:t>
      </w:r>
      <w:r>
        <w:rPr>
          <w:rFonts w:cs="Times New Roman;Times New Roman" w:ascii="Times New Roman;Times New Roman" w:hAnsi="Times New Roman;Times New Roman"/>
          <w:color w:val="000000"/>
          <w:sz w:val="28"/>
          <w:szCs w:val="28"/>
        </w:rPr>
        <w:t>», что означает военнообязанный, а слово «Измаилтяне – с городом Измаил, расположенным при впадении Дуная в Чёрное море, что указывает на то, что часть войска Батыя (bata</w:t>
      </w:r>
      <w:r>
        <w:rPr>
          <w:rFonts w:cs="Times New Roman;Times New Roman" w:ascii="Times New Roman;Times New Roman" w:hAnsi="Times New Roman;Times New Roman"/>
          <w:color w:val="000000"/>
          <w:sz w:val="28"/>
          <w:szCs w:val="28"/>
          <w:lang w:val="en-US"/>
        </w:rPr>
        <w:t>il</w:t>
      </w:r>
      <w:r>
        <w:rPr>
          <w:rFonts w:cs="Times New Roman;Times New Roman" w:ascii="Times New Roman;Times New Roman" w:hAnsi="Times New Roman;Times New Roman"/>
          <w:color w:val="000000"/>
          <w:sz w:val="28"/>
          <w:szCs w:val="28"/>
        </w:rPr>
        <w:t xml:space="preserve"> по-французски произносится «батай» и означает «битва») приплыло по Дунаю из Европы. Это и не удивительно, поскольку в 1232 папа римский Урбан VI объявил северный крестовый поход, а в 1236 – крестовый поход против Литвы (в то время это земли на запад и юго-запад от Минска). Лаврентьевская летопись за 1232 год упоминает о том, что «пришли татары и зимовали, не дойдя до великого города Болгарского», а за 1236 год – о взятии и разграблении Болгарии татарами. Вообще Измаил довольно часто упоминается в русских летописях в связи с татарами и Ордою. Так в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Новгородской летописи за 6888 (1380) год в рассказе о побоище на Дону написа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бодить род христианский молитвами пречистой (Бого) Матери, от работы Измаилтянской («Измаилтеск</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я» по публикации), от поганого Мам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к вопросу о руководстве Орды летописцы относились достаточно внимательно. Так Ипатьевская летопись за 6748 (1240) год указыв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шел Батый к Киеву в силе … Был у них татарин, именем Товрулъ, … братья его сильные воеводы: Урдюй, Байдарь, Каидань, Бечак и Менгу и Кююкъ (далее в скобках что-то о месте последнего в ханской родословной), се Бедяй Богатуръ и Бурунъдай Багатырь,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видно, что начальников было множество. Среди этих имён угадываются и слова с французскими корнями, например, Батый ассоциируется со словом «</w:t>
      </w:r>
      <w:r>
        <w:rPr>
          <w:rFonts w:cs="Times New Roman;Times New Roman" w:ascii="Times New Roman;Times New Roman" w:hAnsi="Times New Roman;Times New Roman"/>
          <w:color w:val="000000"/>
          <w:sz w:val="28"/>
          <w:szCs w:val="28"/>
          <w:lang w:val="en-US"/>
        </w:rPr>
        <w:t>batail</w:t>
      </w:r>
      <w:r>
        <w:rPr>
          <w:rFonts w:cs="Times New Roman;Times New Roman" w:ascii="Times New Roman;Times New Roman" w:hAnsi="Times New Roman;Times New Roman"/>
          <w:color w:val="000000"/>
          <w:sz w:val="28"/>
          <w:szCs w:val="28"/>
        </w:rPr>
        <w:t>», что означает «битва, сражение» и может означать воинское звание типа полковник, се Бедяй, а в «Сокравенном сказании монголов» Субэдэй – со словом «</w:t>
      </w:r>
      <w:r>
        <w:rPr>
          <w:rFonts w:cs="Times New Roman;Times New Roman" w:ascii="Times New Roman;Times New Roman" w:hAnsi="Times New Roman;Times New Roman"/>
          <w:color w:val="000000"/>
          <w:sz w:val="28"/>
          <w:szCs w:val="28"/>
          <w:lang w:val="en-US"/>
        </w:rPr>
        <w:t>sou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atail</w:t>
      </w:r>
      <w:r>
        <w:rPr>
          <w:rFonts w:cs="Times New Roman;Times New Roman" w:ascii="Times New Roman;Times New Roman" w:hAnsi="Times New Roman;Times New Roman"/>
          <w:color w:val="000000"/>
          <w:sz w:val="28"/>
          <w:szCs w:val="28"/>
        </w:rPr>
        <w:t>» и может обозначать воинское звание типа подполковник. Кстати здесь отметим, что в приведённом выше труде [2] указано, что Толуй (</w:t>
      </w:r>
      <w:r>
        <w:rPr>
          <w:rFonts w:cs="Times New Roman;Times New Roman" w:ascii="Times New Roman;Times New Roman" w:hAnsi="Times New Roman;Times New Roman"/>
          <w:color w:val="000000"/>
          <w:sz w:val="28"/>
          <w:szCs w:val="28"/>
          <w:lang w:val="en-US"/>
        </w:rPr>
        <w:t>tolu</w:t>
      </w:r>
      <w:r>
        <w:rPr>
          <w:rFonts w:cs="Times New Roman;Times New Roman" w:ascii="Times New Roman;Times New Roman" w:hAnsi="Times New Roman;Times New Roman"/>
          <w:color w:val="000000"/>
          <w:sz w:val="28"/>
          <w:szCs w:val="28"/>
        </w:rPr>
        <w:t xml:space="preserve"> с древнетюркского – полный в прямом и в переносном смысле) назначен на место Субэдэя для руководства юго-западным направлением монгольских завоеваний. Богатур может ассоциироваться со словом «</w:t>
      </w:r>
      <w:r>
        <w:rPr>
          <w:rFonts w:cs="Times New Roman;Times New Roman" w:ascii="Times New Roman;Times New Roman" w:hAnsi="Times New Roman;Times New Roman"/>
          <w:color w:val="000000"/>
          <w:sz w:val="28"/>
          <w:szCs w:val="28"/>
          <w:lang w:val="en-US"/>
        </w:rPr>
        <w:t>bag</w:t>
      </w:r>
      <w:r>
        <w:rPr>
          <w:rFonts w:cs="Times New Roman;Times New Roman" w:ascii="Times New Roman;Times New Roman" w:hAnsi="Times New Roman;Times New Roman"/>
          <w:color w:val="000000"/>
          <w:sz w:val="28"/>
          <w:szCs w:val="28"/>
        </w:rPr>
        <w:t xml:space="preserve"> à </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 что с фрацузского можно перевести как «человек, отличившийся в игре в «</w:t>
      </w:r>
      <w:r>
        <w:rPr>
          <w:rFonts w:cs="Times New Roman;Times New Roman" w:ascii="Times New Roman;Times New Roman" w:hAnsi="Times New Roman;Times New Roman"/>
          <w:color w:val="000000"/>
          <w:sz w:val="28"/>
          <w:szCs w:val="28"/>
          <w:lang w:val="en-US"/>
        </w:rPr>
        <w:t>bag</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je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ag</w:t>
      </w:r>
      <w:r>
        <w:rPr>
          <w:rFonts w:cs="Times New Roman;Times New Roman" w:ascii="Times New Roman;Times New Roman" w:hAnsi="Times New Roman;Times New Roman"/>
          <w:color w:val="000000"/>
          <w:sz w:val="28"/>
          <w:szCs w:val="28"/>
        </w:rPr>
        <w:t xml:space="preserve">» – древняя рыцарская игра, заключавшаяся в том, чтобы на полном скаку снять кольцо саблей или метательным копьем, «à </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rPr>
        <w:t>» – соревнование, в котором выступают по очереди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эдэ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 побед в России, затем в Польше и Венгрии в 1241 году войска Батыя подошли к границам Священной Римской Империи. Это государство охватывало Германию, части современных Франции, Италии и некоторых других европейских государств. Интересно, что битва при Шайо с участием всего батыева войска началась по существу с «артподготовки»: войска венгерского короля Беллы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и хорватского герцога Коломана были обстреляны из луков и камнемётных машин с окрестных холмов, а затем «на плечах» бегущих «монголы» ворвались в Пешт. Император Священной римской империи Фридрих II на требование Батыя подчиниться ответил, что он неплохо разбирается в соколиной охоте и мог бы стать сокольничим хана. Далее, это очень важное место, Батый совершил поход на Рим, окружил папский дворец, в это время его сын блокировал Рим с моря, сорвав приезд кардиналов. Папа Григорий IX в этой обстановке умер (или убили). Военного соприкосновения германских и монгольских войск не произошло, монголы вернулись за Волгу, мотивируя отход смертью великого хана Угэдэя. Отметим при этом, что численность монгольских войск с 1237 до 1240, судя по описанию в Ипатьевской летописи, описавшей взятия Киева, не уменьшилась. Более того, венгерские хроники (см. в [4]) указывают, что монгольское войско пополнилось русскими отрядами. Это не удивительно, общий подход монголов к формированию войск, особенно передовых отрядов, из порабощённых народов везде работал очень эффективно. Кроме того, Монгольское войско в Европе разделилось, при этом каждая из этих половин эффективно справлялась со всеми военными задачами. Они выиграли все битвы. Таким образом, пройдя Русь, Монгольские войска не ослабли, а скорее усилились, а Россия была не буфером, а ещё одной ступенькой на пути восхождения монголов, а по нашей реконструкции пап римских, к мировому господству. Отметим, что к этому времени, согласно официальной версии истории, территория, захваченная монголами, граничила с территориями, захваченными крестоносцами по всей Евразии: от ближнего востока, по территории Византии, далее по балканскому полуострову к Адриатическому морю. Действительно войска «монгольского» воеводы Кадана (от латинского cadenas – сундук для хранения царских денег [11], С</w:t>
      </w:r>
      <w:r>
        <w:rPr>
          <w:rFonts w:cs="Times New Roman;Times New Roman" w:ascii="Times New Roman;Times New Roman" w:hAnsi="Times New Roman;Times New Roman"/>
          <w:color w:val="000000"/>
          <w:sz w:val="28"/>
          <w:szCs w:val="28"/>
          <w:lang w:val="en-US"/>
        </w:rPr>
        <w:t>ad</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 город во Франции к востоку от Авиньона) после покорения Венгрии вышли к Адриатическому морю. Далее по границам Священной Римской Империи к Ливонии, захваченной в то время Тевтонцами. И при этом эти войска никогда друг с другом не воевали, а их руководители Угэдэй и папа Григорий IX (граф Уголино Сеньи) умерли в один год почти одновременно. Нет никаких обращений пап римских к «Монгольским» лидерам (см. [1] глава IV). Предполагаю, что они не умели читать. По современной версии истории они писали законы (яссы), издавали указы (ярлыки), но потом разучились это делать, письменность на основе кириллицы возникает только в XX веке. Это конечно уникальный случай в истории и поэтому совершенно невероят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водчик в «Сокравенном сказании монголов» [2] в замечании 505 пиш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ы Чжочи и Чаадая были на западе. Об уделе Огедая ничего не известно, вероятно он как наследник Чингис хана не имел своего у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акого объяснения этим феноменам официальная история не даёт. Почему? Мне кажется, что ответ на этот вопрос известен всем, кроме «подчинившихся» стран. А и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эдэй – папа римский Григорий IX.</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о невыгодно просвещать нас. У этих людей всё определяется выгодой. Ещё один вывод из этого в том, что, по-видимому, методы руководства народами, которые применялись папами в период т.н. Монгольской империи, работают и сейчас. Вообще, мне кажется, что эти методы применялись ещё в Римской Империи, а возможно и в древнем Египте. Это некое сокровенное знание. О его применении сегодня мы поговорим в последнем параграф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метим интересную закономерность: Угэдэй-Григорий IX, организовавший западный поход крестоносцев-монголов-русских, сам погиб в результате этого по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 возвращения монгольских войск из Европы, в Орде усилилась внутренняя вражда. В 1346 году папа Иннокентий IV объявил крестовый поход на монголов. Опять получается интересная зависимость: сначала монголы были передовым отрядом крестоносцев (о подобном переводе слова «монгол» см. в кн «Русь и Рим» (4), а потом вышли из повиновения, и с ними пришлось воевать. Она возникла между маргинальным сыном Григория IX(Угэдэя) Гуюком (Кююкъ по Ипатьевской летописи, </w:t>
      </w:r>
      <w:r>
        <w:rPr>
          <w:rFonts w:cs="Times New Roman;Times New Roman" w:ascii="Times New Roman;Times New Roman" w:hAnsi="Times New Roman;Times New Roman"/>
          <w:color w:val="000000"/>
          <w:sz w:val="28"/>
          <w:szCs w:val="28"/>
          <w:lang w:val="en-US"/>
        </w:rPr>
        <w:t>Quδuγ</w:t>
      </w:r>
      <w:r>
        <w:rPr>
          <w:rFonts w:cs="Times New Roman;Times New Roman" w:ascii="Times New Roman;Times New Roman" w:hAnsi="Times New Roman;Times New Roman"/>
          <w:color w:val="000000"/>
          <w:sz w:val="28"/>
          <w:szCs w:val="28"/>
        </w:rPr>
        <w:t xml:space="preserve"> по древнетюркски «колодец») и Бату-Батый-Batail (Людовиком IX). «Сокровенное сказание монголов» содержит следующее нарекание Угэдэя Гую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оворят про тебя, что ты в походе не оставлял у людей и задней части, у кого только она была в целости, что ты драл у солдат кожу с лица. Уж не ты ли и русских привел к покорности этою своею свирепостью? По всему видно, что ты возомнил себя единственным и непобедимым покорителем русских, раз ты позволяешь себе восставать на старшего брата… Что же ты чванишься и раньше всех дерешь глотку, как единый вершитель, который в первый раз из дому-то вышел, а при покорении русских и кипчаков не только не взял ни одного русского или кипчака, но даже и козлиного копытца не добы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ь интимный монолог вряд ли мог быть кому-то передан на словах в таких подробностях. Поэтому очень вероятно, что «Сокровенное сказание монголов» написано Гуюком или его близкими. Гуюк был отравлен, не доведя своё войско до столкновения с Батыем. В период правлении между Угэдэем и Гуюком исполнять функции великого хана пыталась мать Гуюка и дела пришли в упадок, а после смерти Гуюка управлять пыталась и его жена Огул-Гаймыш. В статье Википедии, посвященной Огул-Гаймыш (в БСЭ такой статьи нет), написано:</w:t>
      </w:r>
    </w:p>
    <w:p>
      <w:pPr>
        <w:pStyle w:val="Style14"/>
        <w:spacing w:lineRule="auto" w:line="360" w:before="0" w:after="0"/>
        <w:ind w:firstLine="709"/>
        <w:jc w:val="both"/>
        <w:rPr>
          <w:sz w:val="28"/>
          <w:szCs w:val="28"/>
        </w:rPr>
      </w:pPr>
      <w:r>
        <w:rPr>
          <w:sz w:val="28"/>
          <w:szCs w:val="28"/>
        </w:rPr>
        <w:t xml:space="preserve">«В начале 1250 года в ставку Огул-Гаймыш прибыло посольство короля Франции Людовика </w:t>
      </w:r>
      <w:r>
        <w:rPr>
          <w:sz w:val="28"/>
          <w:szCs w:val="28"/>
          <w:lang w:val="en-US"/>
        </w:rPr>
        <w:t>IX</w:t>
      </w:r>
      <w:r>
        <w:rPr>
          <w:sz w:val="28"/>
          <w:szCs w:val="28"/>
        </w:rPr>
        <w:t xml:space="preserve"> во главе с Андре де Лонжюмо (доминиканец). Подарки короля были сочтены данью, а вместо сотрудничества в борьбе с мусульманами, на которое рассчитывал Людовик, он получил письмо с требованием подчиниться и угрозами.»</w:t>
      </w:r>
    </w:p>
    <w:p>
      <w:pPr>
        <w:pStyle w:val="Style14"/>
        <w:spacing w:lineRule="auto" w:line="360" w:before="0" w:after="0"/>
        <w:ind w:firstLine="709"/>
        <w:jc w:val="both"/>
        <w:rPr>
          <w:sz w:val="28"/>
          <w:szCs w:val="28"/>
        </w:rPr>
      </w:pPr>
      <w:r>
        <w:rPr>
          <w:sz w:val="28"/>
          <w:szCs w:val="28"/>
        </w:rPr>
        <w:t>После возведения на престол в июле 1251 года Мунке устроил суд над своими противниками из домов Чагатая и Угэдэя, то есть жёнами и маргинальными детьми. К Огул-Гаймыш Мунке питал ненависть, называя в беседе с Рубруком и в письме к королю Людовику «злейшей из ведьм» и «более подлой, чем собака». В 1252 году её подвергли пыткам и по обвинению в колдовстве казнили, зашив в кошму и бросив в воду.»</w:t>
      </w:r>
    </w:p>
    <w:p>
      <w:pPr>
        <w:pStyle w:val="Style14"/>
        <w:spacing w:lineRule="auto" w:line="360" w:before="0" w:after="0"/>
        <w:ind w:firstLine="709"/>
        <w:jc w:val="both"/>
        <w:rPr>
          <w:sz w:val="28"/>
          <w:szCs w:val="28"/>
        </w:rPr>
      </w:pPr>
      <w:r>
        <w:rPr>
          <w:sz w:val="28"/>
          <w:szCs w:val="28"/>
        </w:rPr>
        <w:t>По сведениям Рашид ад-Дина, приведённым в Википедии на стр. «Мунке», Батый характеризовал Мунке так:</w:t>
      </w:r>
    </w:p>
    <w:p>
      <w:pPr>
        <w:pStyle w:val="Style14"/>
        <w:spacing w:lineRule="auto" w:line="360" w:before="0" w:after="0"/>
        <w:ind w:firstLine="709"/>
        <w:jc w:val="both"/>
        <w:rPr>
          <w:sz w:val="28"/>
          <w:szCs w:val="28"/>
        </w:rPr>
      </w:pPr>
      <w:r>
        <w:rPr>
          <w:iCs/>
          <w:sz w:val="28"/>
          <w:szCs w:val="28"/>
        </w:rPr>
        <w:t>«Из [всех] царевичей [один] Менгу-каан обладает дарованием и способностями, необходимыми для хана, так как он видел добро и зло в этом мире, во всяком деле отведал горького и сладкого, неоднократно водил войска в [разные] стороны на войну и отличается от всех [других] умом и способностями»</w:t>
      </w:r>
    </w:p>
    <w:p>
      <w:pPr>
        <w:pStyle w:val="Style14"/>
        <w:spacing w:lineRule="auto" w:line="360" w:before="0" w:after="0"/>
        <w:ind w:firstLine="709"/>
        <w:jc w:val="both"/>
        <w:rPr>
          <w:sz w:val="28"/>
          <w:szCs w:val="28"/>
        </w:rPr>
      </w:pPr>
      <w:r>
        <w:rPr>
          <w:sz w:val="28"/>
          <w:szCs w:val="28"/>
        </w:rPr>
        <w:t>Предполагаю, что он прошел посвящение и стал тамплиером как и Александр Невский под магистерской властью Бату-Людовика IX Свят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в 1253 году уже к Сартаку (маргинальному сыну Бату-Людовика IX) прибыло посольство того же Людовика во главе с Рубруком (францисканец). На вопрос о вероисповедании ответ Сартака был такой, что может он и верит в какой то мере в Христа, однако считает себя Великим Монголом. Таким образом, эта ветвь, в отличие от Мунке, оказалась ненадёжной и последовательно были убиты Сартак, а затем и его сын Улагчи. Период их двухгодичного правления (1255–1257) действительно можно считать игом не папско-римс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еду цитату из Каталической энциклопедии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214 г. вокруг св. Доминика в Тулузе образовалась первая община. Устав был утвержден двумя годами позже папой Гонорием III. В 1221 г. доминиканцы имели 70 монастырей, в 1256 г. в ордене было 7 000 монах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миниканцы основали собственные учебные заведения (в Болонье, Кёльне, Оксфорде и др.), возглавляли богословские кафедры в университетах Парижа, Падуи, Праги и др. С XII века доминиканцы развернули широкую миссионерскую деятельность, основали множество монастырей (в частности, под Киевом, в Иране, Китае и др.). В 1318 г. доминиканцы сумели организовать в Персии, находившейся под властью монголов, архиепископ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дной стороны, это ещё одно свидетельство того, что крестоносцы и монголы это одно и тоже. С другой стороны, отметим, что крестоносные ордена как военные (тамплиеры, тевтонцы), так и нищенствующие (францисканцы, доминиканцы), были организованы при Университетах, а значит, пользовались самыми последними достижениями науки. Практически все папы были профессорами права. Ну а право, которое можно было тогда изучать, было Римским или Византийс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помним, что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xml:space="preserve"> 1095 года на Ближний Восток совершались захватнические крестовые походы, авангардом которых, были французские короли. Например, в 1143 г. в Иерусалиме умер король Франции Фульк V, другой король Франции Филипп II Август (правил 1180–1223) доверил Гаймару казначею ордена тамплиеров, штабквартиры которого находились в Акре и в Иерусалиме на том же Ближнем Востоке, должность министра финансов Франции. Отметим, что тамплиеры прославились прежде всего своими финансовыми операциями. Они изобрели кредиты, долговые обязательства с отпечатком пальца должника. Брали на себя долги шедших в крестовые походы и хранили их недвижимость, то есть занимались страхованием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1189–1192) и четвёртый (1202–1204) крестовые походы совпадают с началом военных действий Чингисхана. Спутником любой войны является безпризорщина. В 1212 году состоялся крестовый поход детей, в результате которого основная их часть погибла или была продана в рабство. В нашей реконструкции это дети крестоносцев, «заботу» о которых взяли на себя организации, подобные тамплие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нгисх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ая таблица позволит нам идентифицировать основные персонажи нашего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35"/>
        <w:gridCol w:w="4662"/>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род. </w:t>
            </w:r>
            <w:r>
              <w:rPr>
                <w:rFonts w:cs="Times New Roman;Times New Roman" w:ascii="Times New Roman;Times New Roman" w:hAnsi="Times New Roman;Times New Roman"/>
                <w:color w:val="000000"/>
                <w:sz w:val="20"/>
                <w:szCs w:val="28"/>
                <w:u w:val="single"/>
              </w:rPr>
              <w:t>ок. 1162</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муджи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тул «Чингис хан» 1206–</w:t>
            </w:r>
            <w:r>
              <w:rPr>
                <w:rFonts w:cs="Times New Roman;Times New Roman" w:ascii="Times New Roman;Times New Roman" w:hAnsi="Times New Roman;Times New Roman"/>
                <w:color w:val="000000"/>
                <w:sz w:val="20"/>
                <w:szCs w:val="28"/>
                <w:u w:val="single"/>
              </w:rPr>
              <w:t>1227</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Иннокентий III род. </w:t>
            </w:r>
            <w:r>
              <w:rPr>
                <w:rFonts w:cs="Times New Roman;Times New Roman" w:ascii="Times New Roman;Times New Roman" w:hAnsi="Times New Roman;Times New Roman"/>
                <w:color w:val="000000"/>
                <w:sz w:val="20"/>
                <w:szCs w:val="28"/>
                <w:u w:val="single"/>
              </w:rPr>
              <w:t>1161</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папа 1198–1216</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норий III папа 1216–</w:t>
            </w:r>
            <w:r>
              <w:rPr>
                <w:rFonts w:cs="Times New Roman;Times New Roman" w:ascii="Times New Roman;Times New Roman" w:hAnsi="Times New Roman;Times New Roman"/>
                <w:color w:val="000000"/>
                <w:sz w:val="20"/>
                <w:szCs w:val="28"/>
                <w:u w:val="single"/>
              </w:rPr>
              <w:t>1227</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Угэдэй род. ок. 1187</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Великий хан 1229–1241</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Григорий IX род. ок. 1145</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папа 1227–124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жучи род. ок. 1185</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Правитель улуса Джучи 1224–1227</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Людовик VIII Лев род. 1187</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оль Франции 1223–1226</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тый род. ок. 1209</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Правитель улуса Джучи 1227 – ок. 1256</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тем правил его сын Сартак, внук Улагчи и брат Берке до 1266</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юдовик IX Святой род. 1214</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оль Франции 1226–127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1248 в крестовых походах в Египет и в Тунис</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а рождения Григория IX сомнительна, так как приводит к тому, что он правил до 96 летнего возраста. Это слишком много для то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этой таблицы надо иметь в виду, что информация из Европы шла вместе с гонцами довольно долго. Поэтому надо принимать во внимание задержку, в некоторых случаях до года. Например, Григорий IX умер на 4 месяца раньше Угэдэя. По нашему мнению, это был один человек, просто сведения об этом попали в Азию поз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обратимся к началу истории Тимуджина (Чингис хана). Согласно «Сокровенному сказанию монголов» [2] предки династии Юань, пошедшей от детей Чингис хана, были «неизвестного происхождения» и появились, переплыв реку, называемую «Тэньйисы». По нашему мнению, это река «</w:t>
      </w:r>
      <w:r>
        <w:rPr>
          <w:rFonts w:cs="Times New Roman;Times New Roman" w:ascii="Times New Roman;Times New Roman" w:hAnsi="Times New Roman;Times New Roman"/>
          <w:color w:val="000000"/>
          <w:sz w:val="28"/>
          <w:szCs w:val="28"/>
          <w:lang w:val="en-US"/>
        </w:rPr>
        <w:t>Tanais</w:t>
      </w:r>
      <w:r>
        <w:rPr>
          <w:rFonts w:cs="Times New Roman;Times New Roman" w:ascii="Times New Roman;Times New Roman" w:hAnsi="Times New Roman;Times New Roman"/>
          <w:color w:val="000000"/>
          <w:sz w:val="28"/>
          <w:szCs w:val="28"/>
        </w:rPr>
        <w:t>», известная, ещё со времён Римской империи, её латинское название «Дон» (9). Кстати римский император Троян (98–117 г. н.э.) захватил Херсонес в Крыму и устье Танаиса-Дона (знаменитая земля Трояна), а также большую часть Среднего Востока. Это и есть Троянова земля, упоминающаяся в наших летопис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изложения «Сокровенного сказания монголов» [2] идёт перечень имён предшественников Чингис хана. Среди них довольно ярко выписан Дувасохор, одноглазый воин. В списке коннетаблей Франции в разгар крестовых походов значится одноглазый Гуго де Шомон (1108–113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тим, что текст вышеприведённого произведения [2] переводился с китайского, но содержит большое число древних тюркинизмов, что было отмечено в кн. «Тюркские элементы в языке «Сокровенного сказания монголов» [7]. То есть, скорее всего, он был написан на языке народов Среднего Востока. Вывод о начале «монгольских» завоеваний с конца северной ветви Великого шёлкового пути подтверждается ещё и тем, что одним из первых покорённых был Буйрук хан (1199 г.). «</w:t>
      </w:r>
      <w:r>
        <w:rPr>
          <w:rFonts w:cs="Times New Roman;Times New Roman" w:ascii="Times New Roman;Times New Roman" w:hAnsi="Times New Roman;Times New Roman"/>
          <w:color w:val="000000"/>
          <w:sz w:val="28"/>
          <w:szCs w:val="28"/>
          <w:lang w:val="en-US"/>
        </w:rPr>
        <w:t>Buδruc</w:t>
      </w:r>
      <w:r>
        <w:rPr>
          <w:rFonts w:cs="Times New Roman;Times New Roman" w:ascii="Times New Roman;Times New Roman" w:hAnsi="Times New Roman;Times New Roman"/>
          <w:color w:val="000000"/>
          <w:sz w:val="28"/>
          <w:szCs w:val="28"/>
        </w:rPr>
        <w:t>», согласно древнетюркскому словарю [8], составленному на основе коллекций древних документов, означает одного из предводителей тюркского племени «jabaqu», согласно тому же словарю «jabaqu» – река в Ферганской долине. И опять мы оказываемся на северной ветке Великого шёлкового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последних эффективных императоров Византии Юстиниан (527–565 г.н.э.), согласно Википедии, называл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зарем Флавием Юстинианом Аламанским, Готским, Франкским, Германским, Антским, Аланским, Вандальским, Африканс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лания в то время – это всё пространство между Черным и Каспийским морями. А земли севернее, то есть Русь, оказывались также зависимыми от Византии. Отсюда, по нашей версии, и название улуса «Джу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окровенному сказанию монголов» [2], Темучжин (так звали Чингис хана, а собственно Чингис хан – это титул, который он получил на «курултае» в 1206 году) родился в 1162 г. Первое время он воевал в составе войска предводителя кереитов Тогорил-хана, которого потом предал, а в дальнейшем разбил. Аналогичная история случилась с крестоносцами в Византии. Вначале Византийский император Алексей Комнин просил папу римского оказать военную помощь в борьбе с турками – сельджуками, и такая помощь была оказана, затем крестоносцы захватили Константинополь. Вообще-то им нечего было делать в этом городе, поэтому, ограбив, они вернули его Михаилу Палеологу, который не был наследником Византийского престола и, по-видимому, согласился на политический протекторат Рима. Думаю, поэтому русские летописи не заметили взятия Константинополя в 1204 году. Тем более, что дворцовых переворотов в то время там было множество. Победу над кереитами Темучжин одержал также в 1204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T</w:t>
      </w:r>
      <w:r>
        <w:rPr>
          <w:rFonts w:cs="Times New Roman;Times New Roman" w:ascii="Times New Roman;Times New Roman" w:hAnsi="Times New Roman;Times New Roman"/>
          <w:color w:val="000000"/>
          <w:sz w:val="28"/>
          <w:szCs w:val="28"/>
          <w:lang w:val="en-US"/>
        </w:rPr>
        <w:t>emur</w:t>
      </w:r>
      <w:r>
        <w:rPr>
          <w:rFonts w:cs="Times New Roman;Times New Roman" w:ascii="Times New Roman;Times New Roman" w:hAnsi="Times New Roman;Times New Roman"/>
          <w:color w:val="000000"/>
          <w:sz w:val="28"/>
          <w:szCs w:val="28"/>
        </w:rPr>
        <w:t>č</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по-древнетюркски «кузнец», а часть имени его жены Бортэ «Bor» переводится как «вино». Имена их детей тоже переводятся с древнетюркского: например Чагадай «</w:t>
      </w:r>
      <w:r>
        <w:rPr>
          <w:rFonts w:cs="Times New Roman;Times New Roman" w:ascii="Times New Roman;Times New Roman" w:hAnsi="Times New Roman;Times New Roman"/>
          <w:color w:val="000000"/>
          <w:sz w:val="28"/>
          <w:szCs w:val="28"/>
          <w:lang w:val="en-US"/>
        </w:rPr>
        <w:t>Jaγ</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ata</w:t>
      </w:r>
      <w:r>
        <w:rPr>
          <w:rFonts w:cs="Times New Roman;Times New Roman" w:ascii="Times New Roman;Times New Roman" w:hAnsi="Times New Roman;Times New Roman"/>
          <w:color w:val="000000"/>
          <w:sz w:val="28"/>
          <w:szCs w:val="28"/>
        </w:rPr>
        <w:t>» означает приближённый к отцу (в нашей реконструкции приближённый папы римского). Дальше он воевал с «найманами». В тоже время на Среднем Востоке в Персии и даже в Китае было широко распространено учение «несториан», которые считали термин «богородица» некорректным, поскольку рождение от Марии имеет отношение только к человеческой ипостаси Христа, а не к духовной. То есть опять, как и в случае с катарами, провозглашалось существование высшего Духа святого, отдельно от человеческой пл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ия народов, с которыми воевали монголы, в вышеприведённом трактате [2] достаточно трудно расшифровать. Так, в большом перечислении русских (орусы) племён и городов угадывается только Киев. Так не удаётся пока понять, кто такие меркиты, с которыми много воюет Темучжин в начале своих военных действий. «</w:t>
      </w:r>
      <w:r>
        <w:rPr>
          <w:rFonts w:cs="Times New Roman;Times New Roman" w:ascii="Times New Roman;Times New Roman" w:hAnsi="Times New Roman;Times New Roman"/>
          <w:color w:val="000000"/>
          <w:sz w:val="28"/>
          <w:szCs w:val="28"/>
          <w:lang w:val="en-US"/>
        </w:rPr>
        <w:t>Merkit</w:t>
      </w:r>
      <w:r>
        <w:rPr>
          <w:rFonts w:cs="Times New Roman;Times New Roman" w:ascii="Times New Roman;Times New Roman" w:hAnsi="Times New Roman;Times New Roman"/>
          <w:color w:val="000000"/>
          <w:sz w:val="28"/>
          <w:szCs w:val="28"/>
        </w:rPr>
        <w:t>» есть в древнетюркском словаре [8], но только как имя собственное, хотя, наверное, оно что-то значило. Возможно, это мусульмане, столица которых была в городе Мерв. В 1200 году Темучжин воюет с тайчиутами. По-древнетюркски «</w:t>
      </w:r>
      <w:r>
        <w:rPr>
          <w:rFonts w:cs="Times New Roman;Times New Roman" w:ascii="Times New Roman;Times New Roman" w:hAnsi="Times New Roman;Times New Roman"/>
          <w:color w:val="000000"/>
          <w:sz w:val="28"/>
          <w:szCs w:val="28"/>
          <w:lang w:val="en-US"/>
        </w:rPr>
        <w:t>taj</w:t>
      </w:r>
      <w:r>
        <w:rPr>
          <w:rFonts w:cs="Times New Roman;Times New Roman" w:ascii="Times New Roman;Times New Roman" w:hAnsi="Times New Roman;Times New Roman"/>
          <w:color w:val="000000"/>
          <w:sz w:val="28"/>
          <w:szCs w:val="28"/>
        </w:rPr>
        <w:t>š</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ŋ» «</w:t>
      </w:r>
      <w:r>
        <w:rPr>
          <w:rFonts w:cs="Times New Roman;Times New Roman" w:ascii="Times New Roman;Times New Roman" w:hAnsi="Times New Roman;Times New Roman"/>
          <w:color w:val="000000"/>
          <w:sz w:val="28"/>
          <w:szCs w:val="28"/>
          <w:lang w:val="en-US"/>
        </w:rPr>
        <w:t>dai</w:t>
      </w:r>
      <w:r>
        <w:rPr>
          <w:rFonts w:cs="Times New Roman;Times New Roman" w:ascii="Times New Roman;Times New Roman" w:hAnsi="Times New Roman;Times New Roman"/>
          <w:color w:val="000000"/>
          <w:sz w:val="28"/>
          <w:szCs w:val="28"/>
        </w:rPr>
        <w:t>-š</w:t>
      </w:r>
      <w:r>
        <w:rPr>
          <w:rFonts w:cs="Times New Roman;Times New Roman" w:ascii="Times New Roman;Times New Roman" w:hAnsi="Times New Roman;Times New Roman"/>
          <w:color w:val="000000"/>
          <w:sz w:val="28"/>
          <w:szCs w:val="28"/>
          <w:lang w:val="en-US"/>
        </w:rPr>
        <w:t>in</w:t>
      </w:r>
      <w:r>
        <w:rPr>
          <w:rFonts w:cs="Times New Roman;Times New Roman" w:ascii="Times New Roman;Times New Roman" w:hAnsi="Times New Roman;Times New Roman"/>
          <w:color w:val="000000"/>
          <w:sz w:val="28"/>
          <w:szCs w:val="28"/>
        </w:rPr>
        <w:t>» – направление в буддизме на северо-западе Индии. В 1207–1210 Чингисхан воюет с племенем тангутов, taŋ</w:t>
      </w:r>
      <w:r>
        <w:rPr>
          <w:rFonts w:cs="Times New Roman;Times New Roman" w:ascii="Times New Roman;Times New Roman" w:hAnsi="Times New Roman;Times New Roman"/>
          <w:color w:val="000000"/>
          <w:sz w:val="28"/>
          <w:szCs w:val="28"/>
          <w:lang w:val="en-US"/>
        </w:rPr>
        <w:t>ut</w:t>
      </w:r>
      <w:r>
        <w:rPr>
          <w:rFonts w:cs="Times New Roman;Times New Roman" w:ascii="Times New Roman;Times New Roman" w:hAnsi="Times New Roman;Times New Roman"/>
          <w:color w:val="000000"/>
          <w:sz w:val="28"/>
          <w:szCs w:val="28"/>
        </w:rPr>
        <w:t xml:space="preserve"> – народ, проживающий на северо-западе Китая. Примечателен один из приказов Темучжина, относящийся к этому времени «не делить добычу до окончания боя». То есть бои велись с караванным конвоем. Кроме того, китайская династия Цзинь до 1206 года, когда Темуджин объединял под своей властью большинство кочевых племён (то есть караванщиков) и подошёл к границам Китая, поддерживала Темучжина и кереита Тогорил-хана войсками и выдавала титулы за победы в охране караванных путей, что было естественно. Титул Чингис хан, полученный Темучжином в начале похода на Китай можно перевести так: С</w:t>
      </w:r>
      <w:r>
        <w:rPr>
          <w:rFonts w:cs="Times New Roman;Times New Roman" w:ascii="Times New Roman;Times New Roman" w:hAnsi="Times New Roman;Times New Roman"/>
          <w:color w:val="000000"/>
          <w:sz w:val="28"/>
          <w:szCs w:val="28"/>
          <w:lang w:val="en-US"/>
        </w:rPr>
        <w:t>hin</w:t>
      </w:r>
      <w:r>
        <w:rPr>
          <w:rFonts w:cs="Times New Roman;Times New Roman" w:ascii="Times New Roman;Times New Roman" w:hAnsi="Times New Roman;Times New Roman"/>
          <w:color w:val="000000"/>
          <w:sz w:val="28"/>
          <w:szCs w:val="28"/>
        </w:rPr>
        <w:t xml:space="preserve">-Китай, </w:t>
      </w:r>
      <w:r>
        <w:rPr>
          <w:rFonts w:cs="Times New Roman;Times New Roman" w:ascii="Times New Roman;Times New Roman" w:hAnsi="Times New Roman;Times New Roman"/>
          <w:color w:val="000000"/>
          <w:sz w:val="28"/>
          <w:szCs w:val="28"/>
          <w:lang w:val="en-US"/>
        </w:rPr>
        <w:t>gize</w:t>
      </w:r>
      <w:r>
        <w:rPr>
          <w:rFonts w:cs="Times New Roman;Times New Roman" w:ascii="Times New Roman;Times New Roman" w:hAnsi="Times New Roman;Times New Roman"/>
          <w:color w:val="000000"/>
          <w:sz w:val="28"/>
          <w:szCs w:val="28"/>
        </w:rPr>
        <w:t xml:space="preserve">-желание, волеизъявление, </w:t>
      </w:r>
      <w:r>
        <w:rPr>
          <w:rFonts w:cs="Times New Roman;Times New Roman" w:ascii="Times New Roman;Times New Roman" w:hAnsi="Times New Roman;Times New Roman"/>
          <w:color w:val="000000"/>
          <w:sz w:val="28"/>
          <w:szCs w:val="28"/>
          <w:lang w:val="en-US"/>
        </w:rPr>
        <w:t>than</w:t>
      </w:r>
      <w:r>
        <w:rPr>
          <w:rFonts w:cs="Times New Roman;Times New Roman" w:ascii="Times New Roman;Times New Roman" w:hAnsi="Times New Roman;Times New Roman"/>
          <w:color w:val="000000"/>
          <w:sz w:val="28"/>
          <w:szCs w:val="28"/>
        </w:rPr>
        <w:t xml:space="preserve">-титул, присваивавшийся членам царской семьи, и обозначающий достоинство [11]. Получается что-то вроде: «Китаем желаю достойно владеть». Это и было достигнуто. Согласно нашей реконструкции, маргинальные дети Толуя основали династию Юань. Толуй считается 4-ым младшим сыном Чингисхана, кто это, пока не удалось понять, в отличие от первых трёх «сыновей»: Джучи-Людовик </w:t>
      </w:r>
      <w:r>
        <w:rPr>
          <w:rFonts w:cs="Times New Roman;Times New Roman" w:ascii="Times New Roman;Times New Roman" w:hAnsi="Times New Roman;Times New Roman"/>
          <w:color w:val="000000"/>
          <w:sz w:val="28"/>
          <w:szCs w:val="28"/>
          <w:lang w:val="en-US"/>
        </w:rPr>
        <w:t>VIII</w:t>
      </w:r>
      <w:r>
        <w:rPr>
          <w:rFonts w:cs="Times New Roman;Times New Roman" w:ascii="Times New Roman;Times New Roman" w:hAnsi="Times New Roman;Times New Roman"/>
          <w:color w:val="000000"/>
          <w:sz w:val="28"/>
          <w:szCs w:val="28"/>
        </w:rPr>
        <w:t xml:space="preserve">, Чагатай – один из приближённых кардиналов папы римского, Угэдэй-Григорий </w:t>
      </w:r>
      <w:r>
        <w:rPr>
          <w:rFonts w:cs="Times New Roman;Times New Roman" w:ascii="Times New Roman;Times New Roman" w:hAnsi="Times New Roman;Times New Roman"/>
          <w:color w:val="000000"/>
          <w:sz w:val="28"/>
          <w:szCs w:val="28"/>
          <w:lang w:val="en-US"/>
        </w:rPr>
        <w:t>IX</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мы видим, что движение войск Темучжина подходило к Китаю с северо-западной стороны, то есть с той стороны, куда вёл шёлковый путь. Затем падение Пекина в 1215 году – и весь шёлковый путь оказался в руках Чингис хана. После смерти Чингис хана произошёл «раздел мира» на «квартет Монгольских империй»: Империя Юань, Улус Чагатая (Средняя Азия), Иранская империя Хулагуидов (Средний Восток с частью Византийской территории), Золотая орда (Территории к северу и северо-востоку от Черного, Каспийского и Аральского морей). Считается, что управление в Чагатайском улусе осуществлялось Великим ханом Угэдэем, а после его смерти этот улус был поделен между Бату и Му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том в военных действиях наступает перерыв. Это, видимо было связано с Латеранским IV Вселенским собором, утвердившим ордена францисканцев и доминиканцев, а также святую Инквизицию, а также последовавшей смертью папы Иннокенти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II в 1216 году и избранием Гонория III (1216–12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окровенному сказанию монголов» [2], движение войска в обратном направлении, от Китая к Черному морю, было поручено Чжебе и Субедаю, которые, избегая больших сражений, встретились с Чингисханом (уже Гонорием III), шедшим навстречу, только в районе Бухары. Как мы уже говорили, чин Субедая носил Толуй, сын которого Хубилай основал китайскую династию Юань. Последние 7 лет Чингис хан – (Гонорий III) провел где-то в районе Иссык-Куля в резиденции бывшего местного правителя Джалал-Дина. Это и понятно, Гонорию было в 1227 году 79 лет. При этом его посещал только Бату. Вообще встреча с Великим ханом была редкостью даже для высших чиновников. Средняя Азия (улус Чагатая) с тех пор находилась под прямым управлением Великого хана (в нашем прочтении папы римск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206 году состоялся первый курултай, на котором Темуджину был присвоен титул Чингис хаан (по Морозову [1] Kingish Kahan – царь-священник, в восточно-китайском прочтении) и вошёл в силу закон, знаменитые Яссы. По латински (см. 9) «</w:t>
      </w:r>
      <w:r>
        <w:rPr>
          <w:rFonts w:cs="Times New Roman;Times New Roman" w:ascii="Times New Roman;Times New Roman" w:hAnsi="Times New Roman;Times New Roman"/>
          <w:color w:val="000000"/>
          <w:sz w:val="28"/>
          <w:szCs w:val="28"/>
          <w:lang w:val="en-US"/>
        </w:rPr>
        <w:t>jusso</w:t>
      </w:r>
      <w:r>
        <w:rPr>
          <w:rFonts w:cs="Times New Roman;Times New Roman" w:ascii="Times New Roman;Times New Roman" w:hAnsi="Times New Roman;Times New Roman"/>
          <w:color w:val="000000"/>
          <w:sz w:val="28"/>
          <w:szCs w:val="28"/>
        </w:rPr>
        <w:t>» – приказывать, «</w:t>
      </w:r>
      <w:r>
        <w:rPr>
          <w:rFonts w:cs="Times New Roman;Times New Roman" w:ascii="Times New Roman;Times New Roman" w:hAnsi="Times New Roman;Times New Roman"/>
          <w:color w:val="000000"/>
          <w:sz w:val="28"/>
          <w:szCs w:val="28"/>
          <w:lang w:val="en-US"/>
        </w:rPr>
        <w:t>juss</w:t>
      </w:r>
      <w:r>
        <w:rPr>
          <w:rFonts w:cs="Times New Roman;Times New Roman" w:ascii="Times New Roman;Times New Roman" w:hAnsi="Times New Roman;Times New Roman"/>
          <w:color w:val="000000"/>
          <w:sz w:val="28"/>
          <w:szCs w:val="28"/>
        </w:rPr>
        <w:t>um» – приказ. Термин «</w:t>
      </w:r>
      <w:r>
        <w:rPr>
          <w:rFonts w:cs="Times New Roman;Times New Roman" w:ascii="Times New Roman;Times New Roman" w:hAnsi="Times New Roman;Times New Roman"/>
          <w:color w:val="000000"/>
          <w:sz w:val="28"/>
          <w:szCs w:val="28"/>
          <w:lang w:val="en-US"/>
        </w:rPr>
        <w:t>juss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fficiere</w:t>
      </w:r>
      <w:r>
        <w:rPr>
          <w:rFonts w:cs="Times New Roman;Times New Roman" w:ascii="Times New Roman;Times New Roman" w:hAnsi="Times New Roman;Times New Roman"/>
          <w:color w:val="000000"/>
          <w:sz w:val="28"/>
          <w:szCs w:val="28"/>
        </w:rPr>
        <w:t>» также упоминается в словаре (9). В первой части Ясс, которая называется «Билик» (</w:t>
      </w:r>
      <w:r>
        <w:rPr>
          <w:rFonts w:cs="Times New Roman;Times New Roman" w:ascii="Times New Roman;Times New Roman" w:hAnsi="Times New Roman;Times New Roman"/>
          <w:color w:val="000000"/>
          <w:sz w:val="28"/>
          <w:szCs w:val="28"/>
          <w:lang w:val="en-US"/>
        </w:rPr>
        <w:t>bilix</w:t>
      </w:r>
      <w:r>
        <w:rPr>
          <w:rFonts w:cs="Times New Roman;Times New Roman" w:ascii="Times New Roman;Times New Roman" w:hAnsi="Times New Roman;Times New Roman"/>
          <w:color w:val="000000"/>
          <w:sz w:val="28"/>
          <w:szCs w:val="28"/>
        </w:rPr>
        <w:t xml:space="preserve"> по латински «двойной») говорится, что люди забыли язык юссун, который ведёт к благоденствию. «</w:t>
      </w:r>
      <w:r>
        <w:rPr>
          <w:rFonts w:cs="Times New Roman;Times New Roman" w:ascii="Times New Roman;Times New Roman" w:hAnsi="Times New Roman;Times New Roman"/>
          <w:color w:val="000000"/>
          <w:sz w:val="28"/>
          <w:szCs w:val="28"/>
          <w:lang w:val="fr-FR"/>
        </w:rPr>
        <w:t>J</w:t>
      </w:r>
      <w:r>
        <w:rPr>
          <w:rFonts w:cs="Times New Roman;Times New Roman" w:ascii="Times New Roman;Times New Roman" w:hAnsi="Times New Roman;Times New Roman"/>
          <w:color w:val="000000"/>
          <w:sz w:val="28"/>
          <w:szCs w:val="28"/>
          <w:lang w:val="en-US"/>
        </w:rPr>
        <w:t>ussion</w:t>
      </w:r>
      <w:r>
        <w:rPr>
          <w:rFonts w:cs="Times New Roman;Times New Roman" w:ascii="Times New Roman;Times New Roman" w:hAnsi="Times New Roman;Times New Roman"/>
          <w:color w:val="000000"/>
          <w:sz w:val="28"/>
          <w:szCs w:val="28"/>
        </w:rPr>
        <w:t>» по-французски (см. [11]) означает «распоряжение короля, которое рассылается судьям верховного суда». Далее в тексте использованы латинские термины: нойон (см. также [2] п. 152 6-ое слово) или «</w:t>
      </w:r>
      <w:r>
        <w:rPr>
          <w:rFonts w:cs="Times New Roman;Times New Roman" w:ascii="Times New Roman;Times New Roman" w:hAnsi="Times New Roman;Times New Roman"/>
          <w:color w:val="000000"/>
          <w:sz w:val="28"/>
          <w:szCs w:val="28"/>
          <w:lang w:val="en-US"/>
        </w:rPr>
        <w:t>noy</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что по-французски означает ядро, или собрание людей, образующих центр, а также «</w:t>
      </w:r>
      <w:r>
        <w:rPr>
          <w:rFonts w:cs="Times New Roman;Times New Roman" w:ascii="Times New Roman;Times New Roman" w:hAnsi="Times New Roman;Times New Roman"/>
          <w:color w:val="000000"/>
          <w:sz w:val="28"/>
          <w:szCs w:val="28"/>
          <w:lang w:val="en-US"/>
        </w:rPr>
        <w:t>ar</w:t>
      </w:r>
      <w:r>
        <w:rPr>
          <w:rFonts w:cs="Times New Roman;Times New Roman" w:ascii="Times New Roman;Times New Roman" w:hAnsi="Times New Roman;Times New Roman"/>
          <w:color w:val="000000"/>
          <w:sz w:val="28"/>
          <w:szCs w:val="28"/>
        </w:rPr>
        <w:t>ǎ</w:t>
      </w:r>
      <w:r>
        <w:rPr>
          <w:rFonts w:cs="Times New Roman;Times New Roman" w:ascii="Times New Roman;Times New Roman" w:hAnsi="Times New Roman;Times New Roman"/>
          <w:color w:val="000000"/>
          <w:sz w:val="28"/>
          <w:szCs w:val="28"/>
          <w:lang w:val="en-US"/>
        </w:rPr>
        <w:t>tor</w:t>
      </w:r>
      <w:r>
        <w:rPr>
          <w:rFonts w:cs="Times New Roman;Times New Roman" w:ascii="Times New Roman;Times New Roman" w:hAnsi="Times New Roman;Times New Roman"/>
          <w:color w:val="000000"/>
          <w:sz w:val="28"/>
          <w:szCs w:val="28"/>
        </w:rPr>
        <w:t>», по-латински «пахарь», которые использовались по прямому назначению. Слово черби («</w:t>
      </w:r>
      <w:r>
        <w:rPr>
          <w:rFonts w:cs="Times New Roman;Times New Roman" w:ascii="Times New Roman;Times New Roman" w:hAnsi="Times New Roman;Times New Roman"/>
          <w:color w:val="000000"/>
          <w:sz w:val="28"/>
          <w:szCs w:val="28"/>
          <w:lang w:val="en-US"/>
        </w:rPr>
        <w:t>cerberus</w:t>
      </w:r>
      <w:r>
        <w:rPr>
          <w:rFonts w:cs="Times New Roman;Times New Roman" w:ascii="Times New Roman;Times New Roman" w:hAnsi="Times New Roman;Times New Roman"/>
          <w:color w:val="000000"/>
          <w:sz w:val="28"/>
          <w:szCs w:val="28"/>
        </w:rPr>
        <w:t>» – в латинском словаре [9] имеет значение «многоголовый пёс, охраняющий вход в подземное царство») использовалось для обозначения людей, отвечавших за ведение хозяйства. Слово «юртаж», обозначавшее «передовой отряд монгольского войска», можно перевести с французского как – «кожный ожог от крапивы» (от лат urtica)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ы посмотрим названия сословий в Орде по статье «Золотая орда» БСЭ, то мы увидим, что они также имеют латинские кор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ирь – viso – осматривать, обозревать, исслед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скак – bascauda – металлическая ча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ан (налог с земли) – calantica – женская вуа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чур (налог со скота натурой) – c</w:t>
      </w:r>
      <w:r>
        <w:rPr>
          <w:rFonts w:cs="Times New Roman;Times New Roman" w:ascii="Times New Roman;Times New Roman" w:hAnsi="Times New Roman;Times New Roman"/>
          <w:color w:val="000000"/>
          <w:sz w:val="28"/>
          <w:szCs w:val="28"/>
          <w:lang w:val="en-US"/>
        </w:rPr>
        <w:t>aptum</w:t>
      </w:r>
      <w:r>
        <w:rPr>
          <w:rFonts w:cs="Times New Roman;Times New Roman" w:ascii="Times New Roman;Times New Roman" w:hAnsi="Times New Roman;Times New Roman"/>
          <w:color w:val="000000"/>
          <w:sz w:val="28"/>
          <w:szCs w:val="28"/>
        </w:rPr>
        <w:t xml:space="preserve"> – завладе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банчи (низшее сословие) – sabanum – полотнищ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кинчи (низшее сословие) – ico – бить, разить, удар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шей реконструкции, основное дело орды – это проводка караванов по северной ветке шёлкового пути. Причём в данном случае речь идёт о караванах – дальнобойщиках. То есть товар не перепродавался для дальнейшего движения, что увеличивало его цену, а под охраной двигался сквозь земли разных народов. Эти караваны могли насчитывать несколько тысяч гружёных верблюдов и лошадей, отсюда и основная единица измерения войска с его обозом, то есть караваном, – «тьмой» (10 тысяч). Сами караванщики, воины конвойных полков, вели противоестественный кочевой образ жизни, несколько лет находясь в дороге. Иметь семью в такой обстановке невозможно. По яссам Чингис хана мужчина должен был заниматься только войной, а женщин покупать. Это приводило к тому, что интимная жизнь превращалась в похоть. Говоря современным языком, эта транспортная система являлась грязным производством, организованным римскими папами на потребу Европе. Вдоль караванных путей возникали пустынные безжизненные поля. Так называемое «Дикое поле» на территории Руси, судя по картам 17 – 18 веков, охватывало полосу шириной несколько сот километров. При этом причерноморские и прикаспийские земли русской равнины, связанные исторически как входившие в состав Аланского, а затем Хазарского государства, были разрезаны этим путём надвое. Поход князя Игоря, согласно «Слову…» имел целью захват Тьмутаракани, то есть Тамани, находившейся от него на другой стороне шёлкового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Дону воды достать… мчась по следам Трояновым через поля на г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е «Римская Империя» БСЭ завоевания римского императора Трояна (1 в.н.э.) располагаются в Крыму и на восточном побережье Азовского м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ы, принимая во внимание то, что текст «Сокровенного сказания монголов» [2] переводился дважды, причём второй раз (середина XIX века) явно под влиянием официальной версии истории, поменяем в тексте слова «кочевья» на «караванные пути», «народ» на «караванщики», «баран» на «верблюд», «царь-дядя» на «царь-отец» (папа римский), то текст становится гораздо более осмысленным: «стада народа» становятся «вьючными животными караванщиков», «кладенный баран» становится «гружёным верблюдом» и т.д. (см. например рассказ об учреждении почтовых станций в окончании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дний курултай состоялся в 1251 году. На нем утвердили великого хана Мунке и заклеймили его противников. На страничке Википедии, посвящённой курултаю, написано: «Определение курултая даёт ильхан Ирана Ахмед Текудер (1282–1284) в письме к египетскому султану Сайф ад-дину Калауну: </w:t>
      </w:r>
      <w:r>
        <w:rPr>
          <w:rFonts w:cs="Times New Roman;Times New Roman" w:ascii="Times New Roman;Times New Roman" w:hAnsi="Times New Roman;Times New Roman"/>
          <w:iCs/>
          <w:color w:val="000000"/>
          <w:sz w:val="28"/>
          <w:szCs w:val="28"/>
        </w:rPr>
        <w:t>«Мы созвали у себя курултай, то есть собрание, в котором излагаются мнения всех братьев, детей, важных Эмиров, военачальников и ленных офицеров»</w:t>
      </w:r>
      <w:r>
        <w:rPr>
          <w:rFonts w:cs="Times New Roman;Times New Roman" w:ascii="Times New Roman;Times New Roman" w:hAnsi="Times New Roman;Times New Roman"/>
          <w:color w:val="000000"/>
          <w:sz w:val="28"/>
          <w:szCs w:val="28"/>
        </w:rPr>
        <w:t xml:space="preserve"> (под эмирами здесь родразумеются придворные и государственные сановники)». «Ленный» значит «нанятый». Участники курултая распределены по важности персоны, и первыми стоят братья и маргинальные дети крестоносных воевод, то есть римских пап и французских коро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обще слова конклав (на котором избирается папа римский), капитул рыцарских орденов и курултай чем-то похожи на слух. И действительно, у всех у них латинские корни [9]: «</w:t>
      </w:r>
      <w:r>
        <w:rPr>
          <w:rFonts w:cs="Times New Roman;Times New Roman" w:ascii="Times New Roman;Times New Roman" w:hAnsi="Times New Roman;Times New Roman"/>
          <w:color w:val="000000"/>
          <w:sz w:val="28"/>
          <w:szCs w:val="28"/>
          <w:lang w:val="en-US"/>
        </w:rPr>
        <w:t>co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l</w:t>
      </w:r>
      <w:r>
        <w:rPr>
          <w:rFonts w:cs="Times New Roman;Times New Roman" w:ascii="Times New Roman;Times New Roman" w:hAnsi="Times New Roman;Times New Roman"/>
          <w:color w:val="000000"/>
          <w:sz w:val="28"/>
          <w:szCs w:val="28"/>
        </w:rPr>
        <w:t>ā</w:t>
      </w:r>
      <w:r>
        <w:rPr>
          <w:rFonts w:cs="Times New Roman;Times New Roman" w:ascii="Times New Roman;Times New Roman" w:hAnsi="Times New Roman;Times New Roman"/>
          <w:color w:val="000000"/>
          <w:sz w:val="28"/>
          <w:szCs w:val="28"/>
          <w:lang w:val="en-US"/>
        </w:rPr>
        <w:t>ve</w:t>
      </w:r>
      <w:r>
        <w:rPr>
          <w:rFonts w:cs="Times New Roman;Times New Roman" w:ascii="Times New Roman;Times New Roman" w:hAnsi="Times New Roman;Times New Roman"/>
          <w:color w:val="000000"/>
          <w:sz w:val="28"/>
          <w:szCs w:val="28"/>
        </w:rPr>
        <w:t>» – «запирающаяся комната», «</w:t>
      </w:r>
      <w:r>
        <w:rPr>
          <w:rFonts w:cs="Times New Roman;Times New Roman" w:ascii="Times New Roman;Times New Roman" w:hAnsi="Times New Roman;Times New Roman"/>
          <w:color w:val="000000"/>
          <w:sz w:val="28"/>
          <w:szCs w:val="28"/>
          <w:lang w:val="en-US"/>
        </w:rPr>
        <w:t>capitulum</w:t>
      </w:r>
      <w:r>
        <w:rPr>
          <w:rFonts w:cs="Times New Roman;Times New Roman" w:ascii="Times New Roman;Times New Roman" w:hAnsi="Times New Roman;Times New Roman"/>
          <w:color w:val="000000"/>
          <w:sz w:val="28"/>
          <w:szCs w:val="28"/>
        </w:rPr>
        <w:t>» – «набор новобранцев», а «</w:t>
      </w:r>
      <w:r>
        <w:rPr>
          <w:rFonts w:cs="Times New Roman;Times New Roman" w:ascii="Times New Roman;Times New Roman" w:hAnsi="Times New Roman;Times New Roman"/>
          <w:color w:val="000000"/>
          <w:sz w:val="28"/>
          <w:szCs w:val="28"/>
          <w:lang w:val="en-US"/>
        </w:rPr>
        <w:t>curulis</w:t>
      </w:r>
      <w:r>
        <w:rPr>
          <w:rFonts w:cs="Times New Roman;Times New Roman" w:ascii="Times New Roman;Times New Roman" w:hAnsi="Times New Roman;Times New Roman"/>
          <w:color w:val="000000"/>
          <w:sz w:val="28"/>
          <w:szCs w:val="28"/>
        </w:rPr>
        <w:t>» по-латински «бега» (на колесницах). Вот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ершении отметим, что ещё в древнем Египте Средиземное и Красное моря связывал канал фараонов. Он имел 45 метров в ширину, был пресноводным, а в 8 веке был засыпан. С этого времени и по 1869 год, когда фрацузами был построен Суэцкий канал, Великий шёлковый путь имел стратегическое значение. Здесь уместно сказать, что для того, чтобы разорвать шёлковую нить необходимо усилие в 35 килограмм на один квадратный миллиметр сечения нити, в то время как для легированной стали этот показатель равен 150 (всего в 4 раза больше). При этом шёлк намного легче и эластичнее. Для изготовления парусов этот материал был практически незаменим. Самая короткая ветвь Великого шёлкового пути, северная, заканчивалась в Трояновой земле. Таким образом, походы Трояна, Византийские войны с турками, Крестовые походы и монгольско-папские завоевания можно считать борьбой за влияние на различных ветках этого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и завт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кольку история имеет обыкновение повторяться, в этом разделе мы сделаем переложение описанных выше событий на настоящее время и посмотрим, что получится в перспективе. При этом мы не будем обсуждать внутренние противоречия. Нас будет интересовать только информационные и товарные потоки через границу нашего государства, взаимоотношения внутренних сил нашего государства с внешними силами захватч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иод изолированного развития, предшествовавший Римско-французско-монгольскому игу, характеризуется достаточно высоким уровнем развития производств внутри страны (изготовление стекла, ювелирное дело, белокаменная резьба) и крайне малым информационным обменом с иностранными государствами (митрополиты ездили в Константинополь 1 раз в 10–20 лет, очень скудные сведения в летописях о международных событиях). В это время по Великому шёлковому пути осуществлялся поистине великий товарообмен между Востоком и Западом, российские купцы изредка принимали в нём участие, ещё новгородцы торговали с Европой через Волхов и завозили товар через Мсту, Тверцу и Мологу с Волги. Поэтому Торжок и Тверь имели стратегическое значение, а новгородцы были лучше других русских осведомлены о состоянии европейской политики. Это позволило им договориться с Батыем, и война обошла Новгород. За примерно 400 лет вечевой республики земли Новгорода распространились далеко на северо-восток и к моменту их присоединения к Московской Руси Иваном III составляли с ней примерно равную территорию. В целом же предмонгольский период (с IX по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I век) соответствует советскому периоду развития нашей страны. Товарные потоки через границу (тут надо иметь в виду границу СЭВ) были минимальны. При этом внутри страны активно развивались средства производства и в частности наука. Однако наука развивалась опять же изолировано. Информационные потоки через границу минимальны, ведь был «железный занавес». Стоит также вспомнить, что период нашей истории, предшествовавший советскому, был периодом бурного обмена информацией, поскольку наши цари (Романовы) имели родственные связи с европей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поток капитала и сырья из страны огромен. В обратную сторону идут денежные знаки (бумага), суррогатные продукты и суррогатная информация, то есть продукты и информация, обладающие иными свойствами, чем настоящие, и распространяемые с особыми целями (как пример, замена достоверной экономической информации рекламой). В стране развернута борьба с экономической активностью населения (правовая неразбериха, неадекватно раздутые штаты проверяющих структур, монополизация и уменьшение объёмов производства средств производства, монополизация разрешительных функций, уменьшение доли населения, занятой производительным трудом в пользу военных и милиции, чиновников, а также обслуживающего персонала, занятого в иностранных фирмах). Наука и образование теряют государственное финансирование и сокращ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сновной инструмент завоевания, как всегда, используется создание ситуации гражданской войны. Использование предателей (см. в Суздальской летописи использование русских князей при взятии Владимира, Александр Невский и его отец, склонение Василка на сторону Орды и его казнь, казнь Михаила Черниговского). В современной ситуации это наём граждан данной страны для борьбы с конкурентами внутри той же страны. Наблюдая за работой государственных и монопольных организаций, я прихожу к уверенному выводу, что их руководство намеренно уничтожает возможности для самореализации граждан в нашей стране. Таким образом, сейчас – период сотрудничества с иностранцами, преследующими в нашей стране свои цели, то есть с захватч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должен пройти период карательных экспедиций против неподчинившихся, в которых активную роль будут играть наши официальные руководители. Цель этих экспедиций – внести раскол в общество, уничтожить армию, науку, образование, культуру, прежнюю идеологию и общественный строй. В это время будет происходить набор сведений о захватчиках, об их слабых сторонах. Общественное сознание сформирует общественное мнение. Затем будут включены механизмы подмены центральной власти на фоне соглашательства и саботажа, центральная власть начнёт слушать своё общество и играть свою игру. Только потом могут быть применены инструменты противоборства захвату (нахождение самого слабого звена, поиск противоречий в стане захватчиков, поиск союзников, профессиональные конкретны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чательна фраза, присвоенная Чингис хану на одноименной страничке Википедии: «Основное свойство руководителя – умение уничтожить врага: всё взять и ничего не дать.» В наше время мы видим аналогичные механизмы. Например, когда деньги, полученные за нефть, вкладываются назад в финансовые организации покупателя или в другие его долговые обязательства, например, в виде иностранной валю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ещё несколько аналог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такое папские буллы на великокняжение? Это право получать натуральную дань с населения. Тем же свойством обладают современные деньги. То есть руководит всем механизмом Федеральный Резерв США (доллары являются платёжным средством во всем мире) и, отчасти, Евросоюз и центральный бан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захват и контроль центральной власти, а через неё всего остального. Кстати в странах, где центральная власть отсутствует, например Афганистан, этот трюк не проход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родажа права, продажа индульгенций. В современной ситуации это авторское право, которое можно получить только за готовый продукт, то есть вложив деньги. В то же время, согласно патентному законодательству, сама идея не может быть содержанием патента. Другой пример, право на выпуск акций на западных биржах, получают только те фирмы, которые внедрили у себя программы АСУП опять же западного производства, не дающие увеличения производительности труда, и, как правило, уничтожаемые сразу после их регист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игра на животных инстинктах людей. Использование желания выделится, раздача титулов и финансирования наиболее успевающим в сотрудничестве с захватч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показательные казни, инквизиция. Наши средства массовой информации перегружены показательными судилищ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использование передовых технологий противника. У Чингис хана была экономическая разведка. Наиболее ценные ремёсла вывозились в Европу (например, стекольное производство в России). В современных условиях это ещё и мониторинг идей с использованием фальшивых грантов, перехват авто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громадный перевес в гуманитарно-прикладных науках (право, богословие). Папы, как правило, были профессорами права. Крестоносные ордена создавались при университетах. Сейчас, помимо права и религии, упор делается на массовые коммуникации, рекламу, пи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ах этой системы произошёл во всех местах почти одновременно: германские, а ещё раньше английские короли признали свою независимость от папской власти, в 1368 закончилась династия Юань, в 1380 Куликовская битва положила конец Крестовым походам, Французский король Карл </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по кличке «шелковичный червь» был уб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перешняя ситуация в нашей стране характеризуется, прежде всего, отсутствием цели общественного развития, а как следствие отсутствием долгосрочного экономического планирования. В этой ситуации эти цели навязываются извне. Если взглянуть на наиболее развитые страны, то мы увидим, что форма государственного управления не играет для уровня развития определяющую роль. Например, Орду можно считать способом управления при помощи всенародного голосования, когда люди разных национальностей голосовали в бою своими жизнями за своего лидера. Между тем, если взглянуть на историю, то время наибольшего расцвета в России – это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 За 100 лет население России увеличилось в пять раз, в то время как население Франции за последние 500 лет увеличилось только вдвое. Видимо стоит повнимательнее взглянуть на существовавшую тогда машину государственного управления. Вспомним, что во времена Юстиниана Германия и Алания (часть России) находились в одном государстве Византия. Если бы волею судеб нашим немецким по крови царям не пришлось воевать с Германией, ужасных потрясений XX века Россия могла бы избежать.</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Century Gothic" w:cs="Times New Roman;Times New Roman"/>
      <w:b/>
      <w:bCs/>
      <w:color w:val="000000"/>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entury Gothic" w:cs="Cambria"/>
      <w:b/>
      <w:bCs/>
      <w:i/>
      <w:iCs/>
      <w:color w:val="4F81BD"/>
    </w:rPr>
  </w:style>
  <w:style w:type="character" w:styleId="Style11">
    <w:name w:val="Основной шрифт абзаца"/>
    <w:qFormat/>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3">
    <w:name w:val="Заголовок 3 Знак"/>
    <w:qFormat/>
    <w:rPr>
      <w:rFonts w:ascii="Times New Roman;Times New Roman" w:hAnsi="Times New Roman;Times New Roman" w:eastAsia="Times New Roman;Times New Roman" w:cs="Times New Roman;Times New Roman"/>
      <w:b/>
      <w:bCs/>
      <w:color w:val="000000"/>
      <w:sz w:val="27"/>
      <w:szCs w:val="27"/>
      <w:lang w:val="en-US"/>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2">
    <w:name w:val="Верхний колонтитул Знак"/>
    <w:qFormat/>
    <w:rPr>
      <w:rFonts w:cs="Times New Roman;Times New Roman"/>
      <w:sz w:val="22"/>
      <w:szCs w:val="22"/>
      <w:lang w:val="en-US"/>
    </w:rPr>
  </w:style>
  <w:style w:type="character" w:styleId="Style13">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Calibri;Century Gothic" w:cs="Times New 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7:00Z</dcterms:created>
  <dc:creator>Admin</dc:creator>
  <dc:description/>
  <cp:keywords/>
  <dc:language>en-US</dc:language>
  <cp:lastModifiedBy>SYSTEM</cp:lastModifiedBy>
  <cp:lastPrinted>2011-01-05T20:46:00Z</cp:lastPrinted>
  <dcterms:modified xsi:type="dcterms:W3CDTF">2011-09-08T03:07:00Z</dcterms:modified>
  <cp:revision>2</cp:revision>
  <dc:subject/>
  <dc:title>Куликово поле</dc:title>
</cp:coreProperties>
</file>