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 w:before="0" w:after="0"/>
        <w:ind w:left="0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ГОУ ВПО</w:t>
      </w:r>
    </w:p>
    <w:p>
      <w:pPr>
        <w:pStyle w:val="21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ратовский государственный аграрный университет»</w:t>
      </w:r>
    </w:p>
    <w:p>
      <w:pPr>
        <w:pStyle w:val="21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Н. И. Вавилова</w:t>
      </w:r>
    </w:p>
    <w:p>
      <w:pPr>
        <w:pStyle w:val="21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менеджмента и агробизнеса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21"/>
        <w:spacing w:lineRule="auto" w:line="360"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Анализ технологии, метрологического обеспечения, разработка стандарта организации и сертификация лекарственного препарата «Нитокс 200»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 3 курса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СТС – 301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ва О.Н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Дедух А.А.,</w:t>
      </w:r>
    </w:p>
    <w:p>
      <w:pPr>
        <w:pStyle w:val="21"/>
        <w:spacing w:lineRule="auto" w:line="360" w:before="0" w:after="0"/>
        <w:ind w:left="0"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к. т. н., доцент</w:t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>
          <w:rStyle w:val="Emphasis"/>
          <w:b/>
          <w:i w:val="false"/>
          <w:sz w:val="28"/>
          <w:szCs w:val="28"/>
        </w:rPr>
        <w:t>Саратов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дукции «Нитокс 200»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технологического процесса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рологическое обеспечение технологического проце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 Стандарт организации. Процесс производства лекарственного препарата «Нитокс 200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е 2. Заполнение сертификационных документ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«Нита - Фарм» создана в Саратове в 1995 году. Основной базой компании является команда единомышленников — коллектив высококвалифицированных специалистов, среди которых 2 доктора ветеринарных наук, 6 кандидатов ветеринарных наук, 6 кандидатов химических наук, 1 кандидат биологических на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научное и технологическое совершенствование – обязательное условие эффективной деятельности в условиях современного рынка. Именно поэтому компания ежегодно увеличивает инвестиции в создание новых препаратов. Многие лекарственные средства (метронид, ивермек, септогель, йодопен, фурапен и др.) являются уникальными разработками наших специалистов, защищены патентами РФ и друг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ы производства ЗАО «Нита-Фарм» награждены золотыми медалями Всероссийского выставочного центра, почетными грамотами Министерств сельского хозяйства ряда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ускаемых препаратов обеспечивается тесным сотрудничеством с ведущими научными учреждениями России. Среди них — Саратовский государственный аграрный университет, Саратовский государственный медицинский университет, НИИ химии СГУ, ВИГиС, ВГНКИ, Московская и Санкт-Петербургская ветеринарные академии и ряд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4 лет активного созидательного процесса, направленного на разработку и производство современных и эффективных лекарственных средств для ветеринарии, продукция компании стала известна и востребована в большинстве регионов России и за ее преде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лиентами «Нита-Фарм» является 270 крупных и средних компаний из 46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я деятельности компании не ограничивается территорией России. В настоящее время препараты официально зарегистрированы и активно продаются в странах зарубежья: Армения, Грузия, Белоруссия, Казахстан, Киргизия, Молдова, Узбекистан, Украина, Монго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ветвленной сети филиалов (13 филиалов в районных центрах Саратовской области), длительные партнерские отношения с крупнейшими ветеринарными компаниями позволили максимально сократить путь от производственной линии до конечного потребителя. В результате этого современные высокоэффективные препараты  стали доступны производителям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совместные усилия передовой науки, высокотехнологичного производства, ветеринарного фармацевтического бизнеса и аграрного комплекса способствуют подъему национальной экономики России и сохранению здоровья ее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Нита - Фарм» было создано в Саратове (Россия) в 1995 году, во время кризисной обстановки в сельском хозяйстве страны и хронической нехватки средств для лечения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ьные годы существование фирмы политика выбора создаваемых лекарственных средств была направлена на производство препаратов-аналогов импортных образцов. По замыслу эти средства не должны были уступать импортным препаратам по качеству, оставаясь при этом доступными российскому крестьян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разрабатывалась другая линия - синтез новых лекарств, не имеющих аналогов в России и за рубеж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базой организации стал коллектив творческих людей, высококвалифицированных специалистов, работающих на стыке двух наук - биологической химии и ветеринарной медиц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в с выпуска таких препаратов, как кофеин - бензоат натрия, глюконат кальция, новокаин, сегодня мы поставляем на рынок России инъекционные растворы антибиотиков, витаминных, противопаразитарных и акушерско-гинекологически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е качество выпускаемых препаратов обеспечивается тесным сотрудничеством с ведущими научными учреждениями России (Саратовский Государственный аграрный университет, научно-исследовательский институт химии Саратовского Государственного университета, Всероссийский институт гельминтологии имени Скрябина, Всероссийский Государственный научно-контрольный институт и др.). Залогом качества продукции является высокая квалификация ведущих специалистов и постоянный технический контроль на всех этапах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наша продукция прошла широкие производственные испытания, утверждена Ветеринарным биологическим фармакологическим советом Департамента ветеринарии Министерства сельского хозяйства РФ и сертифициров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ы производства ЗАО «Нита - Фарм» награждены 3 золотыми медалями Всероссийского выставочного центра, почетными грамотами Министерств сельского хозяйства ряда республик и областей России (Башкортостан, Татарстан, Ленинградская, Свердловская, Воронежская, Омская области и другие).</w:t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одукции «Нитокс 200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арат «Нитокс 200» представляет собой раствор, окситетрациклин дигидра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диметилацетамид, ронгалит, магния оксид, моноэтаноламин и воду дистиллированную.</w:t>
      </w:r>
      <w:r>
        <w:rPr>
          <w:bCs/>
          <w:sz w:val="28"/>
          <w:szCs w:val="28"/>
        </w:rPr>
        <w:t xml:space="preserve"> Нитокс 200 представляет собой прозрачную, слегка вязкую жидкость коричневого цвета с характерным </w:t>
      </w:r>
      <w:r>
        <w:rPr>
          <w:sz w:val="28"/>
          <w:szCs w:val="28"/>
        </w:rPr>
        <w:t xml:space="preserve">запах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ующим началом препарата является антибиотик окситетрациклин. Содержание окситетрациклина основания в 1мл раствора 200 мг. Выпускается в форме 20%-ного стерильного инъекционного раствора в стеклянных флаконах по 20, 50, 100 м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ситетрациклин является бактериостатически действующим антибиотиком. В препарате окситетрациклин находится в виде комплекса с магнием, что обуславливает его длительное (пролонгированное) действие. Спектр действия охватывает большинство грамположительных  и грамотрицательных бактерий, а именно: стрептококки, стафилококки, коринебактерии, клостридии, эризипелотриксы, пастереллы, фузобактерии, сальмонеллы, псевдомонады, гемофилусы, актинобактерии, шигеллы, эшерихии, хламидии, риккетсии, спирохеты и микоплаз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утримышечном применении антибиотик резорбируется быстро и достигает максимальных концентраций в тканях примерно через 30-50 минут после введения. Терапевтический уровень антибиотика в тканях  сохраняется в  организме в течение 60-72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ускается в форме 20%-ного стерильного инъекционного раствора в стеклянных флаконах по 20, 50, 100 мл. Хранят препарат с предосторожностью в защищенном от света месте при температуре от +4 до +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Срок годности при указанных условиях хранения 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токс 200 применяется для профилактики и терапии инфекционных заболеваний, которые вызваны чувствительными к окситетрациклину возбудителями, а также для профилактики и лечения вторичных инфекций при вирусных заболева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окс применяют для л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 крупного рогатого скота и телят - пневмонии, мастита, пастереллеза, плеврита, дифтерии у телят, копытной гнили, кератоконьюктивита, раневых инфекций, анаплазмоза,  вторичных инфекций при вирусных заболева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 Свиней - пневмонии, пастереллеза, плеврита, мастита, атрофического ринита, рожистых воспалений, ММА синдрома, гнойного артрита, пупочного сепсиса, абсцесса, раневыех и послеродовых инфекций, вторичных инфекций при вирусных болезнях,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 Овец и коз - энзоотического аборта, копытной гнили, метрита, мастита, перитонита, раневых инфекций и пневмонии у коз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технологического процесса</w:t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41"/>
          <w:i w:val="false"/>
          <w:i w:val="false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41"/>
          <w:i w:val="false"/>
          <w:sz w:val="28"/>
          <w:szCs w:val="28"/>
        </w:rPr>
        <w:t>2.1 Исходные материалы</w:t>
      </w:r>
    </w:p>
    <w:p>
      <w:pPr>
        <w:pStyle w:val="Style81"/>
        <w:widowControl/>
        <w:spacing w:lineRule="auto" w:line="360"/>
        <w:ind w:firstLine="709"/>
        <w:rPr>
          <w:rStyle w:val="FontStyle37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Снабжение исходными материалами является ответственной операцией, требующей подробных и полных сведений о поставщиках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Исходные материалы  закупаются у утвержденных поставщиков и, по возможности, непосредственно у производителя. Поставка осуществляется в соответствии с требованиями спецификаций на исходные материалы, установленные производителем лекарственных средств. С поставщиком  согласовыванны все необходимые вопросы, связанные с производством и контролем исходных материалов, включая работу с ними, маркировку, упаковку, а также порядок предъявления рекламаций и отбраковки продукции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В каждой поставке  проверяется целостность тары, упаковки и пломб, а также соответствие между данными в накладной и маркировкой поставщика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Если одна поставка исходных материалов состоит из нескольких серий, то каждую серию  рассматривают как независимую в отношении отбора проб, проведения испытаний и получения разрешения на использование.</w:t>
      </w:r>
    </w:p>
    <w:p>
      <w:pPr>
        <w:pStyle w:val="Style23"/>
        <w:widowControl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 xml:space="preserve">Исходные материалы, размешенные на складе, маркированы сопутствующим образом. Маркировка </w:t>
      </w:r>
      <w:r>
        <w:rPr>
          <w:rStyle w:val="FontStyle40"/>
          <w:rFonts w:cs="Times New Roman"/>
          <w:sz w:val="28"/>
          <w:szCs w:val="28"/>
        </w:rPr>
        <w:t xml:space="preserve"> включает, </w:t>
      </w:r>
      <w:r>
        <w:rPr>
          <w:rStyle w:val="FontStyle37"/>
          <w:sz w:val="28"/>
          <w:szCs w:val="28"/>
        </w:rPr>
        <w:t>как минимум, следующую информацию: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>- обозначение исходного продукта и внутризаводской код;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>- номер серии, присвоенный при приемке;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>- статус материала (например, на карантине, на испытаниях, получено разрешение,брак);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>- срок годности или дату, после которой необходим переконтроль;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Контроль идентичности содержимого каждой упаковки с исходными материалами регламентируется соответствующими инструкциями и методиками. Упаковки с не расфасованной продукцией, из которых были отобраны пробы,  имеют соответствующую маркировку.</w:t>
      </w:r>
    </w:p>
    <w:p>
      <w:pPr>
        <w:pStyle w:val="Style81"/>
        <w:widowControl/>
        <w:tabs>
          <w:tab w:val="clear" w:pos="708"/>
          <w:tab w:val="left" w:pos="710" w:leader="none"/>
        </w:tabs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В производстве  используются только те исходные материалы, которые допущены отделом контроля качества, и срок хранения которых не истек.</w:t>
      </w:r>
    </w:p>
    <w:p>
      <w:pPr>
        <w:pStyle w:val="Style81"/>
        <w:widowControl/>
        <w:tabs>
          <w:tab w:val="clear" w:pos="708"/>
          <w:tab w:val="left" w:pos="710" w:leader="none"/>
        </w:tabs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Исходные материалы  выдаются только специально назначенными лицами в соответствии с письменной инструкцией, содержащей требование взвешивания и отмеривания материалов в чистую и маркированную тару.</w:t>
      </w:r>
    </w:p>
    <w:p>
      <w:pPr>
        <w:pStyle w:val="Style81"/>
        <w:widowControl/>
        <w:tabs>
          <w:tab w:val="clear" w:pos="708"/>
          <w:tab w:val="left" w:pos="710" w:leader="none"/>
        </w:tabs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Выданные для каждой серии материалы  хранятся в одном месте и имеют четкую маркировку.</w:t>
      </w:r>
    </w:p>
    <w:p>
      <w:pPr>
        <w:pStyle w:val="Style30"/>
        <w:widowControl/>
        <w:spacing w:lineRule="auto" w:line="360"/>
        <w:ind w:firstLine="709"/>
        <w:rPr>
          <w:rStyle w:val="FontStyle41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41"/>
          <w:i w:val="false"/>
          <w:sz w:val="28"/>
          <w:szCs w:val="28"/>
        </w:rPr>
        <w:t>2.2 Технологические операции</w:t>
      </w:r>
    </w:p>
    <w:p>
      <w:pPr>
        <w:pStyle w:val="Style30"/>
        <w:widowControl/>
        <w:spacing w:lineRule="auto" w:line="360"/>
        <w:ind w:firstLine="709"/>
        <w:rPr>
          <w:rStyle w:val="FontStyle37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Перед началом любой технологической операции  принимаются  меры, гарантирующие, что производственная зона и оборудование являются чистыми и не содержат любых исходных материалов, продукции, остатков продукции или документации, не относящихся к данному процессу.</w:t>
      </w:r>
    </w:p>
    <w:p>
      <w:pPr>
        <w:pStyle w:val="Normal"/>
        <w:spacing w:lineRule="auto" w:line="360"/>
        <w:ind w:firstLine="709"/>
        <w:jc w:val="both"/>
        <w:rPr>
          <w:rStyle w:val="FontStyle37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 Подготовка сырья и получение концентрата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этапом осуществляется приготовление раствора окситетрациклина гидрохлорида, который включает в себя взятие навесок, перемешивание и приготовление растворов (в ёмкость вносятся компоненты в соответствии с закладкой). Вторым этапом идёт приготовление раствора гидрооксида натрия. Третьим - синтез окситетрациклина осн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4 Фильтрование окситетрациклина осн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5 Приготовление препарата Нитокс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творение осад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ятие навесок дополнительных компон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компон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мешивание, получение раствор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температурного режима концентрат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оведение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концентр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6 Контроль качества полученного концентрата по спецификации каче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у выдаются данные для расчета разведения концентрата «Нитокс». Исходные данные заполняются в таблицу программы расчета разведения концентрата Нитокс, проводится технологический расчет компонентов для приготовления балк - продукта (БП), на основании которого осуществляется разведение концентр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2.7 Приготовление БП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вспомогательных компонентов сырья. Доведение БП до нор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8 Контроль качества БП</w:t>
      </w:r>
    </w:p>
    <w:p>
      <w:pPr>
        <w:pStyle w:val="Style81"/>
        <w:widowControl/>
        <w:tabs>
          <w:tab w:val="clear" w:pos="708"/>
          <w:tab w:val="left" w:pos="0" w:leader="none"/>
          <w:tab w:val="left" w:pos="610" w:leader="none"/>
        </w:tabs>
        <w:spacing w:lineRule="auto" w:line="360"/>
        <w:ind w:firstLine="709"/>
        <w:rPr>
          <w:rStyle w:val="FontStyle37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81"/>
        <w:widowControl/>
        <w:tabs>
          <w:tab w:val="clear" w:pos="708"/>
          <w:tab w:val="left" w:pos="0" w:leader="none"/>
          <w:tab w:val="left" w:pos="610" w:leader="none"/>
        </w:tabs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 xml:space="preserve">Контроль качества БП вкчючает отбор проб и проведение испытаний и проверок на соответствие требованиям спецификаций, инструкций и других документов и выдачу разрешений на реализацию. Целью контроля качества является недопущение материалов к использованию, а продукции к продаже и поставке, если их качество не признано удовлетворительным. </w:t>
      </w:r>
    </w:p>
    <w:p>
      <w:pPr>
        <w:pStyle w:val="Style81"/>
        <w:widowControl/>
        <w:tabs>
          <w:tab w:val="clear" w:pos="708"/>
          <w:tab w:val="left" w:pos="0" w:leader="none"/>
          <w:tab w:val="left" w:pos="610" w:leader="none"/>
        </w:tabs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Документация контрольных лабораторий включает в себя:</w:t>
      </w:r>
    </w:p>
    <w:p>
      <w:pPr>
        <w:pStyle w:val="Style26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 xml:space="preserve">- спецификации; </w:t>
      </w:r>
    </w:p>
    <w:p>
      <w:pPr>
        <w:pStyle w:val="Style26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>- методики по отбору проб;</w:t>
      </w:r>
    </w:p>
    <w:p>
      <w:pPr>
        <w:pStyle w:val="Style61"/>
        <w:widowControl/>
        <w:tabs>
          <w:tab w:val="clear" w:pos="708"/>
          <w:tab w:val="left" w:pos="0" w:leader="none"/>
          <w:tab w:val="left" w:pos="538" w:leader="none"/>
        </w:tabs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-методики и протоколы проведения испытаний (включая аналитические операционные листы или лабораторные журналы);</w:t>
      </w:r>
    </w:p>
    <w:p>
      <w:pPr>
        <w:pStyle w:val="Style61"/>
        <w:widowControl/>
        <w:tabs>
          <w:tab w:val="clear" w:pos="708"/>
          <w:tab w:val="left" w:pos="0" w:leader="none"/>
          <w:tab w:val="left" w:pos="538" w:leader="none"/>
        </w:tabs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- аналитические отчеты или сертификаты;</w:t>
      </w:r>
    </w:p>
    <w:p>
      <w:pPr>
        <w:pStyle w:val="Style21"/>
        <w:widowControl/>
        <w:tabs>
          <w:tab w:val="clear" w:pos="708"/>
          <w:tab w:val="left" w:pos="0" w:leader="none"/>
          <w:tab w:val="left" w:pos="422" w:leader="none"/>
        </w:tabs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- протоколы аттестации (валидации) аналитических методов;</w:t>
      </w:r>
    </w:p>
    <w:p>
      <w:pPr>
        <w:pStyle w:val="Style21"/>
        <w:widowControl/>
        <w:tabs>
          <w:tab w:val="clear" w:pos="708"/>
          <w:tab w:val="left" w:pos="0" w:leader="none"/>
          <w:tab w:val="left" w:pos="422" w:leader="none"/>
        </w:tabs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- методики и протоколы калибровки приборов и обслуживания аппаратуры.</w:t>
      </w:r>
    </w:p>
    <w:p>
      <w:pPr>
        <w:pStyle w:val="Style21"/>
        <w:widowControl/>
        <w:tabs>
          <w:tab w:val="clear" w:pos="708"/>
          <w:tab w:val="left" w:pos="0" w:leader="none"/>
          <w:tab w:val="left" w:pos="422" w:leader="none"/>
        </w:tabs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Эта информация всегда должна быть готова к представлению в отдел контроля качества.</w:t>
      </w:r>
    </w:p>
    <w:p>
      <w:pPr>
        <w:pStyle w:val="Style21"/>
        <w:widowControl/>
        <w:tabs>
          <w:tab w:val="clear" w:pos="708"/>
          <w:tab w:val="left" w:pos="0" w:leader="none"/>
          <w:tab w:val="left" w:pos="422" w:leader="none"/>
        </w:tabs>
        <w:spacing w:lineRule="auto" w:line="360"/>
        <w:ind w:firstLine="709"/>
        <w:rPr>
          <w:rStyle w:val="FontStyle37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  <w:tab w:val="left" w:pos="422" w:leader="none"/>
        </w:tabs>
        <w:spacing w:lineRule="auto" w:line="360"/>
        <w:ind w:firstLine="709"/>
        <w:rPr/>
      </w:pPr>
      <w:r>
        <w:rPr>
          <w:rStyle w:val="FontStyle37"/>
          <w:b/>
          <w:sz w:val="28"/>
          <w:szCs w:val="28"/>
        </w:rPr>
        <w:t>2.9 Упаковка, маркировка, фасовка</w:t>
      </w:r>
      <w:r>
        <w:rPr>
          <w:rStyle w:val="FontStyle37"/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08"/>
          <w:tab w:val="left" w:pos="0" w:leader="none"/>
          <w:tab w:val="left" w:pos="422" w:leader="none"/>
        </w:tabs>
        <w:spacing w:lineRule="auto" w:line="360"/>
        <w:ind w:firstLine="709"/>
        <w:rPr>
          <w:rStyle w:val="FontStyle37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  <w:tab w:val="left" w:pos="422" w:leader="none"/>
        </w:tabs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 xml:space="preserve">Перед началом упаковки необходимо убедиться, что рабочая зона, упаковочные линии, печатные машины и другое оборудование являются </w:t>
      </w:r>
      <w:r>
        <w:rPr>
          <w:rStyle w:val="FontStyle37"/>
          <w:sz w:val="28"/>
          <w:szCs w:val="28"/>
          <w:lang w:val="uk-UA"/>
        </w:rPr>
        <w:t xml:space="preserve">чистими и не </w:t>
      </w:r>
      <w:r>
        <w:rPr>
          <w:rStyle w:val="FontStyle37"/>
          <w:sz w:val="28"/>
          <w:szCs w:val="28"/>
        </w:rPr>
        <w:t xml:space="preserve">содержат никаких материалов, продукции или документации, относящихся к предшествующей работе, если они не используются в текущем процессе. Очистка линии упаковки продукции должна выполняться </w:t>
      </w:r>
      <w:r>
        <w:rPr>
          <w:rStyle w:val="FontStyle49"/>
          <w:b w:val="false"/>
          <w:sz w:val="28"/>
          <w:szCs w:val="28"/>
        </w:rPr>
        <w:t xml:space="preserve">по </w:t>
      </w:r>
      <w:r>
        <w:rPr>
          <w:rStyle w:val="FontStyle37"/>
          <w:sz w:val="28"/>
          <w:szCs w:val="28"/>
        </w:rPr>
        <w:t xml:space="preserve">специальным инструкциям. Наименование и номер серии упаковываемой продукции должны быть указаны на каждой линии или установке. При поступлении в цех упаковки должно проверяться количество продукции и упаковочных материалов, их идентичность и соответствие инструкциям по упаковке. Первичная упаковка для наполнения должна быть чистой перед началом операции. Особое внимание следует уделять недопущению наличия стеклянных и металлических частиц. </w:t>
      </w:r>
    </w:p>
    <w:p>
      <w:pPr>
        <w:pStyle w:val="Style21"/>
        <w:widowControl/>
        <w:tabs>
          <w:tab w:val="clear" w:pos="708"/>
          <w:tab w:val="left" w:pos="0" w:leader="none"/>
          <w:tab w:val="left" w:pos="422" w:leader="none"/>
        </w:tabs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Маркировка должна выполняться как можно быстрее после наполнения и укупоривания продукции. Если это по каким-либо причинам невозможно, то следует принять необходимые меры против перепутывания продукции или ошибочной маркировки. Правильность любой печатной операции (например, проставление кодов или срока годности), выполняемой как в процессе упаковки, так и вне его, должна тщательно контролироваться и оформляться документально. Особое внимание уделяется ручной маркировке, которая должна контролироваться через регулярные интервалы времени. Особые меры предосторожности должны приниматься при использовании разрезанных этикеток, а также при нанесении печати вне линии упаковки. С целью предотвращения перепутывания печатного материала предпочтительнее использовать этикетки в рулоне, чем разрезанные этикетки. Следует контролировать правильность работы электронных счи</w:t>
        <w:softHyphen/>
        <w:t>тывателей кодов, счетчиков этикеток и других подобных устройств. Информация на упаковочных материалах, которая наносится путем печати или тиснения, должна быть отчетливой, устойчивой к действию света (выгоранию) и стиранию.</w:t>
      </w:r>
    </w:p>
    <w:p>
      <w:pPr>
        <w:pStyle w:val="Style21"/>
        <w:widowControl/>
        <w:tabs>
          <w:tab w:val="clear" w:pos="708"/>
          <w:tab w:val="left" w:pos="0" w:leader="none"/>
          <w:tab w:val="left" w:pos="422" w:leader="none"/>
        </w:tabs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При контроле на линии при упаковке продукции следует проверять, как минимум, следующее: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Style w:val="FontStyle37"/>
          <w:sz w:val="28"/>
          <w:szCs w:val="28"/>
        </w:rPr>
        <w:t>общий вид упаковки;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Style w:val="FontStyle37"/>
          <w:sz w:val="28"/>
          <w:szCs w:val="28"/>
        </w:rPr>
        <w:t>комплектность упаковки;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Style w:val="FontStyle37"/>
          <w:sz w:val="28"/>
          <w:szCs w:val="28"/>
        </w:rPr>
        <w:t>использование надлежащей продукции и упаковочных материалов;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Style w:val="FontStyle37"/>
          <w:sz w:val="28"/>
          <w:szCs w:val="28"/>
        </w:rPr>
        <w:t>правильность нанесения печатных надписей;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Style w:val="FontStyle37"/>
          <w:sz w:val="28"/>
          <w:szCs w:val="28"/>
        </w:rPr>
        <w:t>правильность работы устройств контроля на линии.</w:t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FontStyle37"/>
          <w:sz w:val="28"/>
          <w:szCs w:val="28"/>
        </w:rPr>
        <w:t>После завершения операций по упаковке любые оставшиеся упаковочные материалы с нанесенным номером серии должны быть уничтожены, а факт уничтожения оформлен документально с составлением соответствующего протокола. Возврат на склад упаковочных материалов, на которых не проставлен номер серии, выполняется в соответствии с утвержденной инструкцией.</w:t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37"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37"/>
          <w:b/>
          <w:b/>
          <w:sz w:val="28"/>
          <w:szCs w:val="28"/>
          <w:lang w:val="en-US"/>
        </w:rPr>
      </w:pPr>
      <w:r>
        <w:rPr>
          <w:rStyle w:val="FontStyle37"/>
          <w:b/>
          <w:sz w:val="28"/>
          <w:szCs w:val="28"/>
        </w:rPr>
        <w:t>2.10 Контроль качества КП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rStyle w:val="FontStyle37"/>
          <w:b/>
          <w:b/>
          <w:sz w:val="28"/>
          <w:szCs w:val="28"/>
          <w:lang w:val="en-US"/>
        </w:rPr>
      </w:pPr>
      <w:r>
        <w:rPr/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Готовая продукция должна содержаться под карантином до выдачи разрешения на ее реализацию в условиях, установленных производителем. Готовая продукция после выдачи разрешения на реализацию хранится на складе в условиях, установленных производителем. Забракованные материалы и продукция должны быть четко маркированы и храниться отдельно в зонах с ограниченным доступом. Они должны быть либо возвращены поставщику, либо, если это допустимо, переработаны или уничтожены. Любые предпринимаемые действия должны утверждаться и протоколироваться специально назначенным персоналом.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 xml:space="preserve">Возвращенная с рынка продукция, контроль со стороны производителя над которой был утрачен, должна быть уничтожена, за исключением тех случаев, когда есть полная уверенность в том, что ее качество является удовлетворительным. Решение о повторной продаже, перемаркировке или восстановлении может быть принято только после критического анализа, проведенного отделом контроля качества в соответствии с письменной инструкцией. При принятии такого решения необходимо учитывать характер продукции, ее предысторию, состояние, соблюдение специальных условий хранения и время, прошедшее с момента выпуск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37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11 Склад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продукция после проведения контроля качества КП поступает на склад, где хранится до момента отправки её на реализацию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рологическое обеспечение технологического процес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1 Основное оборудов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860"/>
        <w:gridCol w:w="54"/>
        <w:gridCol w:w="1914"/>
        <w:gridCol w:w="1915"/>
      </w:tblGrid>
      <w:tr>
        <w:trPr>
          <w:trHeight w:val="578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физико – химического состава и свойств веществ</w:t>
            </w:r>
          </w:p>
        </w:tc>
      </w:tr>
      <w:tr>
        <w:trPr>
          <w:trHeight w:val="71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-вани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И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измер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точн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оверке</w:t>
            </w:r>
          </w:p>
        </w:tc>
      </w:tr>
      <w:tr>
        <w:trPr>
          <w:trHeight w:val="99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 – метр электр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 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 405 – DPA – SC – S 8/12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14 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08</w:t>
            </w:r>
          </w:p>
        </w:tc>
      </w:tr>
      <w:tr>
        <w:trPr>
          <w:trHeight w:val="37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офотомет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V- 170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– 1100 н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1 н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08</w:t>
            </w:r>
          </w:p>
        </w:tc>
      </w:tr>
      <w:tr>
        <w:trPr>
          <w:trHeight w:val="69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атогра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ихр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– 360 н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1 ЕО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0,5 н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08</w:t>
            </w:r>
          </w:p>
        </w:tc>
      </w:tr>
      <w:tr>
        <w:trPr>
          <w:trHeight w:val="471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механических величин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250 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250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5 м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08</w:t>
            </w:r>
          </w:p>
        </w:tc>
      </w:tr>
      <w:tr>
        <w:trPr>
          <w:trHeight w:val="41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мет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Л – 6 М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+25 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08</w:t>
            </w:r>
          </w:p>
        </w:tc>
      </w:tr>
      <w:tr>
        <w:trPr>
          <w:trHeight w:val="42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лаборатор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R 20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10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0,3 м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08</w:t>
            </w:r>
          </w:p>
        </w:tc>
      </w:tr>
      <w:tr>
        <w:trPr>
          <w:trHeight w:val="54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P 225 D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01-220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-0,6 м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5.08.08</w:t>
            </w:r>
          </w:p>
        </w:tc>
      </w:tr>
      <w:tr>
        <w:trPr>
          <w:trHeight w:val="42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метр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Пр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100 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°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07.</w:t>
            </w:r>
          </w:p>
        </w:tc>
      </w:tr>
      <w:tr>
        <w:trPr>
          <w:trHeight w:val="41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и наб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2-21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08</w:t>
            </w:r>
          </w:p>
        </w:tc>
      </w:tr>
      <w:tr>
        <w:trPr>
          <w:trHeight w:val="561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физико – химического состава</w:t>
            </w:r>
          </w:p>
        </w:tc>
      </w:tr>
      <w:tr>
        <w:trPr>
          <w:trHeight w:val="68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актомет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R – 1 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000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127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 – 95 %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0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9</w:t>
            </w:r>
          </w:p>
        </w:tc>
      </w:tr>
      <w:tr>
        <w:trPr>
          <w:trHeight w:val="24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а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L - 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-2050 + 2050 </w:t>
            </w:r>
            <w:r>
              <w:rPr>
                <w:sz w:val="20"/>
                <w:szCs w:val="20"/>
              </w:rPr>
              <w:t>мВ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 м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ониторинг и контроль технологическ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о – липтическим, физико – химическим и биологическим показателям препарат должен соответствовать требованиям, указанным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661"/>
        <w:gridCol w:w="1843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ор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спытания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ешний вид, консистенци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, слег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ая жидк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чневого ц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краска р-ра препара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разведении 1:100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 эталона 2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птическая плотнос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771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=430 </w:t>
            </w:r>
            <w:r>
              <w:rPr>
                <w:sz w:val="20"/>
                <w:szCs w:val="20"/>
                <w:lang w:val="en-US"/>
              </w:rPr>
              <w:t>nm</w:t>
            </w:r>
            <w:r>
              <w:rPr>
                <w:sz w:val="20"/>
                <w:szCs w:val="20"/>
              </w:rPr>
              <w:t xml:space="preserve"> не более, Е.О.П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личие механически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сей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лжен содержа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 видимы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оруженным взгля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5. Средний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во флаконе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не менее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; 50,0; 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lang w:val="en-US"/>
              </w:rPr>
              <w:t>pH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,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лотность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,07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длинность окситетрациклин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пи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а должн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овать времени выхода пика станд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держание окситетрациклина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</w:tr>
      <w:tr>
        <w:trPr>
          <w:trHeight w:val="7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Содержание окситетрацикл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кробиологическим методом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00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ирогенность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быть апирог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Стерильность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быть стери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Токсичность в тест дозе 100 мг/к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массы (мыши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быть безвред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Перечень контрольных точек производства препарата «Нитокс 200»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97"/>
        <w:gridCol w:w="1597"/>
        <w:gridCol w:w="1597"/>
        <w:gridCol w:w="1597"/>
        <w:gridCol w:w="1598"/>
      </w:tblGrid>
      <w:tr>
        <w:trPr>
          <w:trHeight w:val="16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-ва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и произ-водства, места измерения параметров или отбора про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 объекта контрол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-вание контрольного параметра единицы измер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-тируемый норматив (значение параметра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средства контр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роизводит контроль, в каком документе регистрирует результат</w:t>
            </w:r>
          </w:p>
        </w:tc>
      </w:tr>
      <w:tr>
        <w:trPr>
          <w:trHeight w:val="16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чистить производстве-нное оборудование (ЕТП1.,2,ЕТ2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ная 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-проводность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См/с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итель </w:t>
            </w:r>
            <w:r>
              <w:rPr>
                <w:sz w:val="20"/>
                <w:szCs w:val="20"/>
                <w:lang w:val="en-US"/>
              </w:rPr>
              <w:t>Hann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КК в журнал готовности емкостей к ТП приготов-ления препаратов</w:t>
            </w:r>
          </w:p>
        </w:tc>
      </w:tr>
      <w:tr>
        <w:trPr>
          <w:trHeight w:val="16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готовить навески сырь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внутри-производстве-нным специфика-циям ОК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специфика-циям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тодикам МА–01-021(01-06)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-СОП.МА.СР-0447-02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-01-057(02-0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КК в протокол ОКК</w:t>
            </w:r>
          </w:p>
        </w:tc>
      </w:tr>
      <w:tr>
        <w:trPr>
          <w:trHeight w:val="16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готовить первичную тар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е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-логический анализ смы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КК в акт испытаний ОКК (1 раз в неделю)</w:t>
            </w:r>
          </w:p>
        </w:tc>
      </w:tr>
      <w:tr>
        <w:trPr>
          <w:trHeight w:val="16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ркировать этикет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артии, типоразме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КК ТВП. Соответствие типового размера № партии БП и даты фасов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-вует СКК ТВП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БФМУ, в тех. Протокол. Сотрудник ОКК в протокол ОКК</w:t>
            </w:r>
          </w:p>
        </w:tc>
      </w:tr>
      <w:tr>
        <w:trPr>
          <w:trHeight w:val="16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риготовить полупродукт (р-р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H</w:t>
            </w:r>
            <w:r>
              <w:rPr>
                <w:sz w:val="20"/>
                <w:szCs w:val="20"/>
              </w:rPr>
              <w:t xml:space="preserve"> 20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-р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H</w:t>
            </w:r>
            <w:r>
              <w:rPr>
                <w:sz w:val="20"/>
                <w:szCs w:val="20"/>
              </w:rPr>
              <w:t xml:space="preserve"> 20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щелочи, 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-09-01-02 Титр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КК в тех. Протокол</w:t>
            </w:r>
          </w:p>
        </w:tc>
      </w:tr>
      <w:tr>
        <w:trPr>
          <w:trHeight w:val="16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учить осадок Окситетра-циклина осн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Электро-проводность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См/с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итель </w:t>
            </w:r>
            <w:r>
              <w:rPr>
                <w:sz w:val="20"/>
                <w:szCs w:val="20"/>
                <w:lang w:val="en-US"/>
              </w:rPr>
              <w:t>Hann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КК в тех. Протокол</w:t>
            </w:r>
          </w:p>
        </w:tc>
      </w:tr>
      <w:tr>
        <w:trPr>
          <w:trHeight w:val="16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лучить концентрат «Нитокс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-точный контроль на соответствие внутри-производст-венным специфи-кациям ОК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-ву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-03-12-05 определение плотн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-03-12-02 определение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к-т-на методом ВЭЖ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-03-12-03 определение ок-т-на методом СФ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КК в протокол контроля, заключение промежу-точного контроля</w:t>
            </w:r>
          </w:p>
        </w:tc>
      </w:tr>
      <w:tr>
        <w:trPr>
          <w:trHeight w:val="161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. Получить балк–продукт «Нитокс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 -  продук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межу-точный контроль на соответствие контро-лируемым показателям Т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ответст-вует Т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-03-12-01 определение внешнего вида препарата «Нитокс 200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-03-12-04 определение р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-03-12-02 определение ок-т-на методом ВЭЖ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-03-12-03 определение ок-т-на методом СФ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-03-12-06 определение стерильности препарата «Нитокс 200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пределение содержания ок-т-на в препарате «Нитокс 200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трудник ОКК в протокол контроля, заключение промежу-точного контроля</w:t>
            </w:r>
          </w:p>
        </w:tc>
      </w:tr>
      <w:tr>
        <w:trPr>
          <w:trHeight w:val="161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алк- продук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Н после пред-фильтр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итель </w:t>
            </w:r>
            <w:r>
              <w:rPr>
                <w:sz w:val="20"/>
                <w:szCs w:val="20"/>
                <w:lang w:val="en-US"/>
              </w:rPr>
              <w:t>Hann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КК в тех. Протокол</w:t>
            </w:r>
          </w:p>
        </w:tc>
      </w:tr>
      <w:tr>
        <w:trPr>
          <w:trHeight w:val="161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Фасовать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«Нитокс 200»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алк -продук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-ра во флакон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ный цилиндр визуаль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КК</w:t>
            </w:r>
          </w:p>
        </w:tc>
      </w:tr>
      <w:tr>
        <w:trPr>
          <w:trHeight w:val="161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месе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СКК ТВП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щица, сотрудник ОКК в тех. Протокол</w:t>
            </w:r>
          </w:p>
        </w:tc>
      </w:tr>
      <w:tr>
        <w:trPr>
          <w:trHeight w:val="161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с препарат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флак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СКК ТВП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щица, сотрудник ОКК в тех. Протокол</w:t>
            </w:r>
          </w:p>
        </w:tc>
      </w:tr>
      <w:tr>
        <w:trPr>
          <w:trHeight w:val="161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-продук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на стад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– 99,8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мат баланс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-продук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выход по ОТ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- 87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мат баланс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4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Этикети-ровать фасованный Нитокс 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с препарат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тикет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СКК ПВП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щица, сотрудник ОКК в тех. Протокол</w:t>
            </w:r>
          </w:p>
        </w:tc>
      </w:tr>
      <w:tr>
        <w:trPr>
          <w:trHeight w:val="231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ать «Нитокс 200»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мплек-тация транспортной тары, внешний вид флакона и транспортной та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, качество продукта, комплект-ность соответствует СКК ТВП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щица, комплектовщик в тех. Протоко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КК в протокол ОКК</w:t>
            </w:r>
          </w:p>
        </w:tc>
      </w:tr>
      <w:tr>
        <w:trPr>
          <w:trHeight w:val="161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контро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ответст-вует СКК ПВП, Т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КК ТВП, Т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трудник ОКК в паспорт продукции, протокол ОК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</w:rPr>
        <w:t>1.Область применения.</w:t>
      </w:r>
      <w:r>
        <w:rPr>
          <w:sz w:val="28"/>
          <w:szCs w:val="28"/>
        </w:rPr>
        <w:t xml:space="preserve"> </w:t>
      </w:r>
    </w:p>
    <w:p>
      <w:pPr>
        <w:pStyle w:val="Contents1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</w:rPr>
        <w:t>2.Ссылки.</w:t>
      </w:r>
      <w:r>
        <w:rPr>
          <w:sz w:val="28"/>
          <w:szCs w:val="28"/>
        </w:rPr>
        <w:t xml:space="preserve"> </w:t>
      </w:r>
    </w:p>
    <w:p>
      <w:pPr>
        <w:pStyle w:val="Contents1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</w:rPr>
        <w:t>3.Термины, определения, сокращения и обозначения.</w:t>
      </w:r>
      <w:r>
        <w:rPr>
          <w:sz w:val="28"/>
          <w:szCs w:val="28"/>
        </w:rPr>
        <w:t xml:space="preserve"> </w:t>
      </w:r>
    </w:p>
    <w:p>
      <w:pPr>
        <w:pStyle w:val="Contents1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</w:rPr>
        <w:t>4.Общие положения</w:t>
      </w:r>
    </w:p>
    <w:p>
      <w:pPr>
        <w:pStyle w:val="Contents1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</w:rPr>
        <w:t>5.Мониторинг и контроль технологического  процесса.</w:t>
      </w:r>
      <w:r>
        <w:rPr>
          <w:sz w:val="28"/>
          <w:szCs w:val="28"/>
        </w:rPr>
        <w:t xml:space="preserve"> </w:t>
      </w:r>
    </w:p>
    <w:p>
      <w:pPr>
        <w:pStyle w:val="Contents1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</w:rPr>
        <w:t>Лист для предложений по улучшению стандарта организации</w:t>
      </w:r>
    </w:p>
    <w:p>
      <w:pPr>
        <w:pStyle w:val="Contents1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</w:rPr>
        <w:t>Лист регистрации изме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ласть применения.</w:t>
      </w:r>
    </w:p>
    <w:p>
      <w:pPr>
        <w:pStyle w:val="Normal"/>
        <w:spacing w:lineRule="auto" w:line="360"/>
        <w:ind w:left="709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й стандарт регламентирует порядок осуществления процесса производства лекарственного препарата Нитокс 2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настоящего стандарта обязательны для исполнения всеми участками процесса. Требования настоящего СТО распространяются на действия по производству лекарственного препарата Нитокс 200 и область возможного его улуч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тельное нарушение требований настоящего стандарта организации является нарушением исполнительской дисциплины и может быть основанием для административного взыск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Ссыл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  <w:lang w:val="en-US"/>
        </w:rPr>
      </w:pPr>
      <w:r>
        <w:rPr>
          <w:rFonts w:cs="Times New Roman"/>
          <w:cap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стандарте использованы ссылки на следующие документы.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ы и определения МС ИСО 9004-2000.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МС ИСО 9004-2000 п.3; 4; 6;6,1; 6,2; 6,5;7,1; 8; 8,1; 8,2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Термины, определения, сокращения и обозначения</w:t>
      </w:r>
    </w:p>
    <w:p>
      <w:pPr>
        <w:pStyle w:val="Heading1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стандарте термины и определения в соответствии с МС ИСО 9004-2000.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1 Термины, относящиеся к ка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- степень соответствия присущих характеристик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- потребность или ожидание, которое установлено, обычно предполагается или является безопас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– способность организации, системы или процесса производить продукцию (услугу), которая будет соответствовать требованиям к эт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Термины, относящиеся к менеджм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– совокупность взаимосвязанных и взаимодействующи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неджмента – система для разработки политики и целей и достижения эти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неджмента качества – система менеджмента для руководства и управления организацией применительно к ка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в области качества – цели, которых добиваются или к которым стремятся в области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качества – скоординированная деятельность по руководству и управлению организацией применительно к ка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качества – часть менеджмента качества, направленная на установление целей в области качества и определяющая необходимые операционные процессы соответствующие ресурсы для достижения целей в области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чества – часть менеджмента качества направленная на выполнение требований к ка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а – часть менеджмента качества, направленная на создание уверенности, что требования к качеству будут выпол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- часть менеджмента качества, направленная на увеличение способности выполнить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улучшение – повторяющая деятельность по увеличению способности выполнить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– степень реализации запланированной деятельности и достижения запланированных результа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3. Термины, относящиеся к соответств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– выполнение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– невыполнение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 – невыполнение требования, связанного с предполагаемым или установленным использ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ющие действие – действие, предпринятое для устранения причины, потенциального несоответствия или другой потенциально нежелатель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ующие действие – действие, предпринятое для устранения причины обнаруженного несоответствия или другой нежелатель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Термины, относящиеся к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– значим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– информация и соответствующий носитель. Примеры: записи, нормативная и техническая документация, процедурный документ, чертеж, отчет, станда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ая документация – документы, устанавливающие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качеству – документ, определяющий систему менеджмента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 качества – документ, определяющий, какие процедуры и соответствующие ресурсы, кем и когда должны применяться к конкретному процессу, продукции или догов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– документ, содержащий достигнутые результаты или свидетельства осуществл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ы, относящиеся к оце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– процедура оценивания соответствия путем наблюдения и суждений, сопровождаемых соответствующими измерениями испытаниями или калибро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е – определение одной или нескольких характеристик согласно установленной процед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ификация – подтверждение на основе представления объективных свидетельств того, что установленные требования были выпол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идация – подтверждение на основе представления объективных свидетельств того, требования, предназначенные для конкретного использования или применения, выпол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– выраженная способность применять свои знания и ум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Термины, относящиеся к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– группа работников и необходимых средств с распределением ответственности, полномочий и взаимо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– распределение ответственности, полномочий и взаимоотношений между работ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– организация или лицо, получающие продукцию. Примеры: клиент, заказчик, конечный пользователь, розничный продавец и покуп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 – организация или лицо, предоставляющее продукцию. Пример: производитель, оптовик, предприятие розничной торговли или продавец продукции, исполнитель услуги, поставщик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6. Термины, относящиеся к процессам 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лк – продукт – это продукция, прошедшая все стадии технологического процесса, за исключением фасовки и окончательной упак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антинная продукция – это расфасованная, маркированная, упакованная, продукция, пошедшая в карант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веска – это точное количество сырья одного вида для приготовления парти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ия продукции – это количество продукции полученная в результате одной загрузки сырья прошедшая все стадии технологического процесса, включая маркировку и упак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– это совокупность взаимосвязанных и взаимодействующих видов деятельности, преобразующая входы в вы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процесса – объект бизнес-процесса (функция, операция, совокупность элементов), взаимодействующий с внешними бизнес-процессами и получающий от них информацию/материальные ресурсы необходимые для выполнения бизнес-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 процесса – результат (продукт) процесса. Выходы делятся на первичный (основной результат, ради которого существует бизнес процесс) и вторичный (побочный продукт бизнес-процес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– результат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цесса – лицо, имеющее полномочия изменять процесс и решать вопросы (проблемы) взаимодействия и координации данного процесса и отвечающее за его ход и выпол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бизнес процесс организации – совокупность процессов, непосредственно участвующих в создани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ы обеспечения эффективности менеджмент организации - совокупность процессов организации осуществляющих мониторинг, анализ и непрерывное улучшение основного процесса и процессов обеспечения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управления – совокупность процессов, направленных на обеспечение функционирования и развития основного бизнес-процесса организации в интересах достижения стоящих перед ней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разработка – совокупность процессов, переводящих требования в установленные характеристики или нормативную и техническую документацию на продукцию, процесс или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– установленный способ осуществления деятельности или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Сокращ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я, используемые в руковод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 – высшее руко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 – сырье и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К – система менеджмента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П – сбалансированная система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П – стандарт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кращения, используемые на производ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Ц – товарно-материальная ц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ФМУ – бригада фасовки, маркировки, упа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– производственный от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 – технические усло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П – товарный вид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П – балк - проду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 – карантинная проду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К – отдел контроля ка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– полупроду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У – местное вычислительное устрой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– охрана труда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м стандарте применяются следующие обозначения: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14960</wp:posOffset>
                </wp:positionH>
                <wp:positionV relativeFrom="paragraph">
                  <wp:posOffset>85090</wp:posOffset>
                </wp:positionV>
                <wp:extent cx="1799590" cy="525780"/>
                <wp:effectExtent l="0" t="5080" r="254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525960"/>
                          <a:chOff x="0" y="0"/>
                          <a:chExt cx="1799640" cy="52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9964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720" y="0"/>
                            <a:ext cx="114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24520"/>
                            <a:ext cx="1141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580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9280" y="316080"/>
                            <a:ext cx="45036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040"/>
                            <a:ext cx="41472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20" y="316080"/>
                            <a:ext cx="41472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8pt;margin-top:6.7pt;width:141.7pt;height:41.4pt" coordorigin="496,134" coordsize="2834,828">
                <v:rect id="shape_0" stroked="f" o:allowincell="f" style="position:absolute;left:496;top:134;width:2833;height:82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23,134" to="2620,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3,960" to="2620,9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56,134" to="3310,6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21,632" to="3329,95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3,142" to="1475,6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3,632" to="1475,95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13305</wp:posOffset>
                </wp:positionH>
                <wp:positionV relativeFrom="paragraph">
                  <wp:posOffset>110490</wp:posOffset>
                </wp:positionV>
                <wp:extent cx="1178560" cy="5010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8640" cy="50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15pt;margin-top:8.7pt;width:92.75pt;height:3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79215</wp:posOffset>
                </wp:positionH>
                <wp:positionV relativeFrom="paragraph">
                  <wp:posOffset>55880</wp:posOffset>
                </wp:positionV>
                <wp:extent cx="1160780" cy="55435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55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45pt;margin-top:4.4pt;width:91.35pt;height:43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</w:t>
        <w:tab/>
        <w:tab/>
        <w:tab/>
        <w:t>Действие</w:t>
        <w:tab/>
        <w:tab/>
        <w:tab/>
        <w:t>Начало/Конец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79215</wp:posOffset>
                </wp:positionH>
                <wp:positionV relativeFrom="paragraph">
                  <wp:posOffset>114300</wp:posOffset>
                </wp:positionV>
                <wp:extent cx="1116330" cy="509905"/>
                <wp:effectExtent l="7620" t="5715" r="762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509760"/>
                        </a:xfrm>
                        <a:prstGeom prst="hexagon">
                          <a:avLst>
                            <a:gd name="adj" fmla="val 5474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05.45pt;margin-top:9pt;width:87.85pt;height:40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6890</wp:posOffset>
                </wp:positionH>
                <wp:positionV relativeFrom="paragraph">
                  <wp:posOffset>5715</wp:posOffset>
                </wp:positionV>
                <wp:extent cx="657225" cy="61849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618480"/>
                          <a:chOff x="0" y="0"/>
                          <a:chExt cx="657360" cy="61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360" cy="61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13040" y="90720"/>
                            <a:ext cx="378720" cy="43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pt;margin-top:0.45pt;width:51.75pt;height:48.7pt" coordorigin="814,9" coordsize="1035,974">
                <v:oval id="shape_0" fillcolor="white" stroked="t" o:allowincell="f" style="position:absolute;left:814;top:9;width:1034;height:9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92;top:152;width:595;height:67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22780</wp:posOffset>
                </wp:positionH>
                <wp:positionV relativeFrom="paragraph">
                  <wp:posOffset>173990</wp:posOffset>
                </wp:positionV>
                <wp:extent cx="1143000" cy="245745"/>
                <wp:effectExtent l="5080" t="8255" r="1206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45880"/>
                        </a:xfrm>
                        <a:prstGeom prst="rightArrow">
                          <a:avLst>
                            <a:gd name="adj1" fmla="val 50000"/>
                            <a:gd name="adj2" fmla="val 1162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1.4pt;margin-top:13.7pt;width:89.95pt;height:19.3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чка мониторинга</w:t>
        <w:tab/>
        <w:t>Линия маршрута</w:t>
        <w:tab/>
        <w:tab/>
        <w:t>Проверка, анализ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Общие положения</w:t>
      </w:r>
    </w:p>
    <w:p>
      <w:pPr>
        <w:pStyle w:val="Heading1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ие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цесс в СМК предназначен д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я соответствия СМК требован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я удовлетворенности внутренних и внешних потребителей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цессом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сур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функционирования и поддержание в рабочем состоянии системы менеджмента качества, а также постоянное улучшение её результативности осуществляется через распределение ресурсов по подраздел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удовлетворенности потребителя посредством выполнения его требований для Компании существования являются следующие ресурс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й персона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вспомогательная и производственна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ё для производства продук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поддержания и модернизации инфраструкту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ресурс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активы (патентованные технологии и «ноу-хау», рецепты и торговые марки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есурс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сурсами осуществляется через систему планирования и бюджетное управление, что обеспечивает уверенность в достаточности ресурсов для достижения поставленной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Ресурсами процесс обеспечи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еловеческие ресур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омпании обеспечивает необходимый уровень компетентности персонала, влияющие на качество продукции, постоянно развивая, вовлекая и поддерживая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управления компетентности персон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качества продук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организационных изме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организационной и корпоративной куль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лояльности персо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кадрового ресур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качества человеческих ресурсов (получение персоналом основных знаний, умений и навыков, а также развитие качеств, необходимых для эффективного выполнения дополнительных обязанностей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, осведомленность и подготовка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организации определен необходимый уровень компетентности персонала, выполняющего работу, которая влияет на качество продукции. Необходимый уровень компетентности определяют должностные, рабочие инструкции, регламенты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эффективной работы персоналом, предусмотрены различные виды организации процесса. Обучения проводятся как в самой организации, так и за ее пределами в форме лекции, семинаров, тренингов, наставничества, а также посещения и выставок о самообучения. Обучение проводится по разработанным программам. Вид и объем обучения определяется в каждом конкурентном случае руков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итогам обучения проводятся аттестация, в результате чего оформляется допуск на самостоятельную работу (в случае введения в эксплуатацию нового или модернизированного оборудования) или в соответствие исполняемой должности (професс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уководители подразделений обеспечивают уверенность в том, что персонал осведомлен относительно необходимости и важности его должности, а также относительно того, каким образом он вносит свой вклад в достижение целей в области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одразделений постоянно поддерживают осведомленность персонала,  о требования и ожиданиях потребителя, актуальности и важности деятельности каждого исполнителя путем доведения соответствующей информации при проведении учебы, совещаний и вводных инструкта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ведет и сохраняет записи по вопросам подготовки кадров, включающие в себя также информацию об образовании, навыков согласно опыта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обеспечению человеческими ресурсами осуществляет генеральный дире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атериальные ресурс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ырье и материалы, поступившие в цех для использования в основных и вспомогательных технологических процессах, должны быть проконтролированы отделом контроля качества, согласно методикам проверки, на соответствие закупочным спецификациям и рабочим специфик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материалы должны быть допущены и индентифицированны соответствующей маркировкой ОК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атериалов используемых для производства, указываются и актуализируются в производственных спецификациях на продукт в базе данных АСУ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раструк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раструктура, необходимая для выпуска продукции, направлена на достижение соответствия продукции требованиям заинтересованных сторон. Существующая инфраструктура ЗАО «Нита - Фарм» сформулирована исходя из требований заказчика и отражена в процессной модел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чень помещений, объектов, территорий производственного комплекса ЗАО «Нита - Фарм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естр основных средств ЗАО «Нита - Фарм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чне программного обеспечения используемого на рабочих станциях в ЛВС производственного комплекса ЗАО «Нита - Фарм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е травмоопасных производственных объектов (ТОПО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чне опасных производственных объектов (ОПО), подлежащих регистрации в государственном реест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, координирование, планирование деятельности по обслуживанию и развитию инфраструктуры осуществляется службой Главного инжен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технического оборудования осуществляется Производственным отд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ддержанию инфраструктуры в рабочем состоянии содержаться СТП «Порядок управления и организации производственной деятель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на соответствия санитарно – гигиеническим и санитарно – противоэпидемиологическим нормам и правилам осуществляется в установленном в законе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приборы, имеющие неисправности, использовать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несоответствия и неисправности оборудования регистрируются в журналах в соответствии со списком обязательных записей в подразде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, приборы, программное обеспечение идентифицированы, сопровождаются документами, подтверждающими легальное использование и правильное приме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учшение инфраструктуры осуществляется в соответствии с утвержденными планами, проектами развития и проектов текущего развити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  <w:t xml:space="preserve">4.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исание процесса. Карта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. Карта процесс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875</wp:posOffset>
                </wp:positionH>
                <wp:positionV relativeFrom="paragraph">
                  <wp:posOffset>-332740</wp:posOffset>
                </wp:positionV>
                <wp:extent cx="5304790" cy="87007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8700840"/>
                          <a:chOff x="0" y="0"/>
                          <a:chExt cx="5304960" cy="870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16400" cy="870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16400" cy="8700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377520" y="5572080"/>
                                <a:ext cx="46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16400" cy="87008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1995840" y="3806640"/>
                                  <a:ext cx="172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09400" y="2867040"/>
                                  <a:ext cx="1800" cy="3115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216400" cy="870084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2006640" y="4071600"/>
                                    <a:ext cx="53424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31560" y="4235400"/>
                                    <a:ext cx="249480" cy="228456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H="1">
                                      <a:off x="0" y="2283480"/>
                                      <a:ext cx="2502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00" cy="22838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 flipH="1">
                                    <a:off x="2173680" y="2878920"/>
                                    <a:ext cx="31068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173680" y="2866320"/>
                                    <a:ext cx="1440" cy="9414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07360" y="1593360"/>
                                    <a:ext cx="477000" cy="4878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66320" y="-360"/>
                                      <a:ext cx="31068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5600" y="360"/>
                                      <a:ext cx="1800" cy="487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486000"/>
                                      <a:ext cx="1674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16400" cy="8700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81400" y="0"/>
                                      <a:ext cx="2710080" cy="870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2600" y="0"/>
                                        <a:ext cx="1087920" cy="520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ачало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2600" y="722520"/>
                                        <a:ext cx="1140480" cy="419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.Планирование производства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2600" y="1416600"/>
                                        <a:ext cx="1140480" cy="419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 Оперативные .планы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8760" y="3259440"/>
                                        <a:ext cx="1198080" cy="419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5.Приготовление БП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2600" y="2040120"/>
                                        <a:ext cx="1140480" cy="419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.Подготовка компонент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2600" y="4488120"/>
                                        <a:ext cx="1254600" cy="419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7.Фасовка,упаковка,маркировака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2600" y="5704200"/>
                                        <a:ext cx="1192680" cy="419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9.Карантин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8760" y="6981840"/>
                                        <a:ext cx="1136160" cy="419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1.Хранение продукци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8760" y="7575480"/>
                                        <a:ext cx="1136160" cy="419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2Отпуск продукци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04520" y="360000"/>
                                        <a:ext cx="1073880" cy="419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Улучшение процесса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280920"/>
                                        <a:ext cx="1405800" cy="511200"/>
                                      </a:xfrm>
                                      <a:prstGeom prst="hexagon">
                                        <a:avLst>
                                          <a:gd name="adj" fmla="val 68750"/>
                                          <a:gd name="vf" fmla="val 11547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cap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0.окк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(паспорт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9120" y="5061600"/>
                                        <a:ext cx="1083240" cy="511200"/>
                                      </a:xfrm>
                                      <a:prstGeom prst="hexagon">
                                        <a:avLst>
                                          <a:gd name="adj" fmla="val 52975"/>
                                          <a:gd name="vf" fmla="val 11547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cap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8.окк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9120" y="3817080"/>
                                        <a:ext cx="1083240" cy="511200"/>
                                      </a:xfrm>
                                      <a:prstGeom prst="hexagon">
                                        <a:avLst>
                                          <a:gd name="adj" fmla="val 52975"/>
                                          <a:gd name="vf" fmla="val 11547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cap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6.окк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600" y="2621160"/>
                                        <a:ext cx="1140480" cy="511200"/>
                                      </a:xfrm>
                                      <a:prstGeom prst="hexagon">
                                        <a:avLst>
                                          <a:gd name="adj" fmla="val 55775"/>
                                          <a:gd name="vf" fmla="val 11547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.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cap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окк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562760" y="3817080"/>
                                        <a:ext cx="552600" cy="51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52600" cy="5104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V="1">
                                          <a:off x="118080" y="116640"/>
                                          <a:ext cx="291240" cy="30132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595520" y="4989240"/>
                                        <a:ext cx="552600" cy="51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52600" cy="5104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V="1">
                                          <a:off x="118080" y="116640"/>
                                          <a:ext cx="291240" cy="30132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54800" y="8180640"/>
                                        <a:ext cx="1087920" cy="520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нец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636120" y="519840"/>
                                        <a:ext cx="1800" cy="2044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636120" y="1168920"/>
                                        <a:ext cx="1800" cy="24732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636120" y="1836360"/>
                                        <a:ext cx="1800" cy="2048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626760" y="2461320"/>
                                        <a:ext cx="1440" cy="16092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636120" y="3132360"/>
                                        <a:ext cx="1800" cy="127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683640" y="3679560"/>
                                        <a:ext cx="1800" cy="1382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713160" y="4328640"/>
                                        <a:ext cx="1440" cy="16092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243080" y="4071600"/>
                                        <a:ext cx="32004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714240" y="4908960"/>
                                        <a:ext cx="1800" cy="153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1242720" y="5302800"/>
                                        <a:ext cx="353160" cy="972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683640" y="5572800"/>
                                        <a:ext cx="1800" cy="1328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683640" y="6125040"/>
                                        <a:ext cx="1800" cy="1558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683640" y="6791760"/>
                                        <a:ext cx="1800" cy="19152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683640" y="7403400"/>
                                        <a:ext cx="1800" cy="17352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683640" y="7995960"/>
                                        <a:ext cx="1800" cy="1850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7320" y="1416600"/>
                                        <a:ext cx="1202760" cy="419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тистический контроль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1815480" y="1837080"/>
                                        <a:ext cx="16920" cy="19800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148840" y="5246280"/>
                                        <a:ext cx="33228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2480040" y="1835640"/>
                                        <a:ext cx="1800" cy="341172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2115000" y="748080"/>
                                        <a:ext cx="1800" cy="6681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636840" y="592200"/>
                                        <a:ext cx="96804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2280" y="68040"/>
                                      <a:ext cx="2013120" cy="2169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660240"/>
                                        <a:ext cx="803880" cy="370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Брак на возвра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03040" y="0"/>
                                        <a:ext cx="840240" cy="370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М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500480" y="370080"/>
                                        <a:ext cx="6840" cy="1890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3400" y="558720"/>
                                        <a:ext cx="999360" cy="562680"/>
                                      </a:xfrm>
                                      <a:prstGeom prst="hexagon">
                                        <a:avLst>
                                          <a:gd name="adj" fmla="val 44402"/>
                                          <a:gd name="vf" fmla="val 11547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нтроль СМ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03040" y="1285200"/>
                                        <a:ext cx="840240" cy="370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Допустимый СМ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03040" y="1798920"/>
                                        <a:ext cx="840240" cy="370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Заказ СМ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506240" y="1121040"/>
                                        <a:ext cx="1440" cy="1648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499760" y="1656000"/>
                                        <a:ext cx="6840" cy="144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802800" y="851400"/>
                                        <a:ext cx="20988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776400"/>
                                      <a:ext cx="3095640" cy="1177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06640" cy="5504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1007280" y="0"/>
                                          <a:ext cx="999360" cy="550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Несоответствующий продукт на переработку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27720"/>
                                          <a:ext cx="911880" cy="513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Переработка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867600" y="300240"/>
                                          <a:ext cx="13932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CnPr/>
                                    <wps:spPr>
                                      <a:xfrm>
                                        <a:off x="414720" y="540360"/>
                                        <a:ext cx="1440" cy="6364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415440" y="1176480"/>
                                        <a:ext cx="26805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377520" y="2867040"/>
                                      <a:ext cx="1838880" cy="3858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009800" y="3412440"/>
                                        <a:ext cx="829440" cy="44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Брак не исправимый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409680" y="3652560"/>
                                        <a:ext cx="599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461880" y="2705040"/>
                                        <a:ext cx="1440" cy="85572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461880" y="3559680"/>
                                        <a:ext cx="5475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1460520"/>
                                        <a:ext cx="46224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 rot="16200000">
                                        <a:off x="-523080" y="2444040"/>
                                        <a:ext cx="2017080" cy="50040"/>
                                      </a:xfrm>
                                      <a:prstGeom prst="bentConnector3">
                                        <a:avLst>
                                          <a:gd name="adj1" fmla="val 50000"/>
                                        </a:avLst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511920" y="3477240"/>
                                        <a:ext cx="4989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46600" y="0"/>
                                        <a:ext cx="1385640" cy="136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631520" y="3072600"/>
                                        <a:ext cx="1440" cy="34092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s:wsp>
                          <wps:cNvCnPr/>
                          <wps:spPr>
                            <a:xfrm flipH="1">
                              <a:off x="2006640" y="2079360"/>
                              <a:ext cx="162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73680" y="1593000"/>
                              <a:ext cx="311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763280" y="2347560"/>
                            <a:ext cx="721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3280" y="2238840"/>
                            <a:ext cx="1800" cy="11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69240" y="5312880"/>
                            <a:ext cx="968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69600" y="4317120"/>
                            <a:ext cx="1800" cy="99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160" y="7730640"/>
                            <a:ext cx="1121400" cy="678960"/>
                          </a:xfrm>
                          <a:prstGeom prst="hexagon">
                            <a:avLst>
                              <a:gd name="adj" fmla="val 41291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улучш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67200" y="8069400"/>
                            <a:ext cx="911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92200" y="8069400"/>
                            <a:ext cx="212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303520" y="519480"/>
                            <a:ext cx="1800" cy="7550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061600" y="519840"/>
                            <a:ext cx="243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5pt;margin-top:-26.2pt;width:417.7pt;height:685.1pt" coordorigin="25,-524" coordsize="8354,13702">
                <v:group id="shape_0" style="position:absolute;left:25;top:-524;width:8215;height:13702">
                  <v:group id="shape_0" style="position:absolute;left:25;top:-524;width:8215;height:13702">
                    <v:shape id="shape_0" stroked="t" o:allowincell="f" style="position:absolute;left:5344;top:8251;width:72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25;top:-524;width:8215;height:13702">
                      <v:shape id="shape_0" stroked="t" o:allowincell="f" style="position:absolute;left:3168;top:5471;width:269;height:2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914;top:3991;width:2;height:490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25;top:-524;width:8215;height:13702">
                        <v:shape id="shape_0" stroked="t" o:allowincell="f" style="position:absolute;left:3185;top:5888;width:839;height:1;flip:x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group id="shape_0" style="position:absolute;left:3382;top:6146;width:393;height:3598">
                          <v:shape id="shape_0" stroked="t" o:allowincell="f" style="position:absolute;left:3382;top:9742;width:392;height:1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382;top:6146;width:2;height:3594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f" style="position:absolute;left:3448;top:4010;width:487;height: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3448;top:3990;width:1;height:148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3186;top:1985;width:751;height:768">
                          <v:shape id="shape_0" stroked="t" o:allowincell="f" style="position:absolute;left:3448;top:1985;width:488;height:2" type="_x0000_t32">
                            <v:stroke color="white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447;top:1986;width:2;height:767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186;top:2751;width:263;height:2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25;top:-524;width:8215;height:13702">
                          <v:group id="shape_0" style="position:absolute;left:3775;top:-524;width:4268;height:13702">
                            <v:oval id="shape_0" fillcolor="white" stroked="t" o:allowincell="f" style="position:absolute;left:3937;top:-524;width:1712;height:818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чал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f" style="position:absolute;left:3937;top:614;width:1795;height:6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.Планирование производств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3937;top:1707;width:1795;height:6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 Оперативные .планы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4025;top:4609;width:1886;height:6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.Приготовление БП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3937;top:2689;width:1795;height:6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.Подготовка компоненто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3937;top:6544;width:1975;height:6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.Фасовка,упаковка,маркировак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3937;top:8459;width:1877;height:6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.Карантин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4025;top:10471;width:1788;height:6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.Хранение продукци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4025;top:11406;width:1788;height:6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Отпуск продукци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6302;top:43;width:1690;height:6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лучшение процесс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3775;top:9367;width:2213;height:804;mso-wrap-style:square;v-text-anchor:top" type="_x0000_t9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.ок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паспорт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4026;top:7447;width:1705;height:804;mso-wrap-style:square;v-text-anchor:top" type="_x0000_t9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.окк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4026;top:5487;width:1705;height:804;mso-wrap-style:square;v-text-anchor:top" type="_x0000_t9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.окк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3937;top:3604;width:1795;height:804;mso-wrap-style:square;v-text-anchor:top" type="_x0000_t9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.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кк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style="position:absolute;left:6236;top:5487;width:870;height:804">
                              <v:oval id="shape_0" fillcolor="white" stroked="t" o:allowincell="f" style="position:absolute;left:6236;top:5487;width:869;height:803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shape id="shape_0" stroked="t" o:allowincell="f" style="position:absolute;left:6422;top:5671;width:458;height:472;flip:y" type="_x0000_t32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</v:group>
                            <v:group id="shape_0" style="position:absolute;left:6288;top:7333;width:870;height:804">
                              <v:oval id="shape_0" fillcolor="white" stroked="t" o:allowincell="f" style="position:absolute;left:6288;top:7333;width:869;height:803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shape id="shape_0" stroked="t" o:allowincell="f" style="position:absolute;left:6474;top:7517;width:458;height:472;flip:y" type="_x0000_t32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</v:group>
                            <v:oval id="shape_0" fillcolor="white" stroked="t" o:allowincell="f" style="position:absolute;left:4019;top:12359;width:1712;height:818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е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f" style="position:absolute;left:4777;top:295;width:2;height:321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777;top:1317;width:2;height:388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777;top:2368;width:2;height:322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762;top:3352;width:1;height:252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777;top:4409;width:2;height:200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852;top:5271;width:2;height:217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898;top:6293;width:0;height:252;flip:x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5733;top:5888;width:503;height:1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900;top:7207;width:2;height:241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5732;top:7827;width:555;height:13;flip:y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852;top:8252;width:2;height:208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852;top:9122;width:2;height:244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852;top:10172;width:2;height:301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852;top:11135;width:2;height:272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852;top:12068;width:2;height:290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fillcolor="white" stroked="t" o:allowincell="f" style="position:absolute;left:6149;top:1707;width:1893;height:6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татистический контроль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6634;top:2369;width:26;height:3116;flip:y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7159;top:7738;width:522;height:2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7681;top:2367;width:2;height:5371;flip:y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7106;top:654;width:2;height:1050;flip:y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778;top:409;width:1522;height:2;flip:x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  <v:group id="shape_0" style="position:absolute;left:123;top:-417;width:3170;height:3415">
                            <v:shape id="shape_0" fillcolor="white" stroked="t" o:allowincell="f" style="position:absolute;left:123;top:623;width:1265;height:5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рак на возвра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860;top:-417;width:1322;height:5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М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2486;top:166;width:10;height:297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fillcolor="white" stroked="t" o:allowincell="f" style="position:absolute;left:1719;top:463;width:1573;height:885;mso-wrap-style:square;v-text-anchor:top" type="_x0000_t9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троль СМ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860;top:1607;width:1322;height:5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Допустимый СМ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860;top:2416;width:1322;height:5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Заказ СМ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2495;top:1349;width:1;height:259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2485;top:2191;width:9;height:226;flip:x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387;top:924;width:328;height:1;flip:x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  <v:group id="shape_0" style="position:absolute;left:25;top:5423;width:4875;height:1855">
                            <v:group id="shape_0" style="position:absolute;left:25;top:5423;width:3160;height:867">
                              <v:shape id="shape_0" fillcolor="white" stroked="t" o:allowincell="f" style="position:absolute;left:1611;top:5423;width:1573;height:86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есоответствующий продукт на переработку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25;top:5467;width:1435;height:80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ереработка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stroked="t" o:allowincell="f" style="position:absolute;left:1391;top:5896;width:217;height:1;flip:x" type="_x0000_t32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</v:group>
                            <v:shape id="shape_0" stroked="t" o:allowincell="f" style="position:absolute;left:678;top:6274;width:1;height:1001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679;top:7276;width:4220;height:2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  <v:group id="shape_0" style="position:absolute;left:5344;top:3991;width:2896;height:6077">
                            <v:shape id="shape_0" fillcolor="white" stroked="t" o:allowincell="f" style="position:absolute;left:6934;top:9365;width:1305;height:70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рак не исправимый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5989;top:9743;width:944;height:1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6071;top:8251;width:1;height:1347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6071;top:9597;width:861;height:2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5344;top:6291;width:727;height:1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type id="_x0000_t34" coordsize="21600,21600" o:spt="34" adj="10800" path="m,l@0,l@0,21600l21600,21600nfe">
                              <v:stroke joinstyle="miter"/>
                              <v:formulas>
                                <v:f eqn="val #0"/>
                              </v:formulas>
                              <v:path gradientshapeok="t" o:connecttype="rect" textboxrect="0,0,21600,21600"/>
                              <v:handles>
                                <v:h position="@0,10800"/>
                              </v:handles>
                            </v:shapetype>
                            <v:shape id="shape_0" stroked="t" o:allowincell="f" style="position:absolute;left:6069;top:6291;width:78;height:3176;flip:x;rotation:90" type="_x0000_t34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6150;top:9467;width:785;height:1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5732;top:3991;width:2181;height:21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7913;top:8830;width:1;height:536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</v:group>
                      </v:group>
                    </v:group>
                  </v:group>
                  <v:shape id="shape_0" stroked="t" o:allowincell="f" style="position:absolute;left:3185;top:2751;width:254;height:2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48;top:1985;width:489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802;top:3173;width:1136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02;top:3002;width:2;height:17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96;top:7843;width:1522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97;top:6275;width:2;height:1567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279;top:11650;width:1765;height:1068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улуч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55;top:12184;width:143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44;top:12184;width:33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77;top:294;width:2;height:1188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96;top:295;width:381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4.3.2. Карта процесса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843"/>
        <w:gridCol w:w="1559"/>
        <w:gridCol w:w="25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оце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отгрузки Г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е планы выпуска лекарствен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</w:t>
            </w:r>
          </w:p>
        </w:tc>
      </w:tr>
      <w:tr>
        <w:trPr>
          <w:trHeight w:val="7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е планы выпуска лекарствен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е план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анное сырье 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е планы</w:t>
            </w:r>
          </w:p>
        </w:tc>
      </w:tr>
      <w:tr>
        <w:trPr>
          <w:trHeight w:val="3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анное сырь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понен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ое СМ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е пла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е планы</w:t>
            </w:r>
          </w:p>
        </w:tc>
      </w:tr>
      <w:tr>
        <w:trPr>
          <w:trHeight w:val="8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ое С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 ОКК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енное подготовленное СМ</w:t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е пла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е планы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енное подготовленное С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Б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ч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- продукт</w:t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е планы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е пла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- продук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 ОК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ный балк-продукт к фасовке.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фасовку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ный балк-продукт к фасовк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, маркировка, упаков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БФМ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фасованный продукт</w:t>
            </w:r>
          </w:p>
        </w:tc>
      </w:tr>
      <w:tr>
        <w:trPr>
          <w:trHeight w:val="5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фасов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адна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фасованный проду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 се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нтийный продукт (КП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нтийный продукт (К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нт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довщик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с истекшим сроком карантина</w:t>
            </w:r>
          </w:p>
        </w:tc>
      </w:tr>
      <w:tr>
        <w:trPr>
          <w:trHeight w:val="4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с истекшим сроком каранти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К (паспор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ый продукт </w:t>
            </w:r>
          </w:p>
        </w:tc>
      </w:tr>
      <w:tr>
        <w:trPr>
          <w:trHeight w:val="4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ый продукт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продук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 сх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на хранение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на хра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 продук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довщик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ция 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адна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изменений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000"/>
        <w:gridCol w:w="955"/>
        <w:gridCol w:w="1264"/>
        <w:gridCol w:w="1385"/>
        <w:gridCol w:w="1152"/>
        <w:gridCol w:w="1152"/>
        <w:gridCol w:w="1152"/>
      </w:tblGrid>
      <w:tr>
        <w:trPr>
          <w:trHeight w:val="345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зменения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аниц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изменений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ь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</w:tr>
      <w:tr>
        <w:trPr>
          <w:trHeight w:val="1505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ённых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улированных  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аю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_______________Н.И. К</w:t>
      </w:r>
      <w:r>
        <w:rPr>
          <w:sz w:val="28"/>
          <w:szCs w:val="28"/>
        </w:rPr>
        <w:t>узнец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производст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</w:t>
        <w:tab/>
        <w:tab/>
        <w:t>Фамилия И.О.</w:t>
        <w:tab/>
        <w:t>Подпись</w:t>
        <w:tab/>
        <w:t xml:space="preserve">Дат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</w:tr>
      <w:tr>
        <w:trPr>
          <w:trHeight w:val="3471" w:hRule="atLeast"/>
        </w:trPr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документа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Подразделение</w:t>
              <w:tab/>
              <w:tab/>
              <w:t xml:space="preserve">Должность </w:t>
              <w:tab/>
              <w:tab/>
              <w:t>Фамилия И.О.</w:t>
              <w:tab/>
              <w:t>Подпись</w:t>
              <w:tab/>
              <w:t xml:space="preserve">Дата </w:t>
            </w:r>
          </w:p>
          <w:tbl>
            <w:tblPr>
              <w:tblW w:w="935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о внедрении № </w:t>
        <w:tab/>
        <w:tab/>
        <w:t>________ от 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ассылки документов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Абонент</w:t>
        <w:tab/>
        <w:tab/>
        <w:tab/>
        <w:tab/>
        <w:tab/>
        <w:tab/>
        <w:t>Номер экземпляр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2659"/>
      </w:tblGrid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а в реестре </w:t>
        <w:tab/>
        <w:t>__________</w:t>
        <w:tab/>
        <w:t>___________</w:t>
        <w:tab/>
        <w:t xml:space="preserve"> 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Должность)</w:t>
        <w:tab/>
        <w:t>(Фамилия И.О.)</w:t>
        <w:tab/>
        <w:t xml:space="preserve">(Подпись) </w:t>
        <w:tab/>
        <w:tab/>
        <w:t>(Да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b/>
        <w:rFonts w:ascii="Times New Roman" w:hAnsi="Times New Roman" w:cs="Times New Roman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9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9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29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79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28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ind w:left="18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FF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FF00"/>
      <w:kern w:val="2"/>
      <w:sz w:val="48"/>
      <w:szCs w:val="48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0">
    <w:name w:val="Font Style40"/>
    <w:qFormat/>
    <w:rPr>
      <w:rFonts w:ascii="Georgia" w:hAnsi="Georgia" w:cs="Georgia"/>
      <w:sz w:val="18"/>
      <w:szCs w:val="18"/>
    </w:rPr>
  </w:style>
  <w:style w:type="character" w:styleId="InternetLink">
    <w:name w:val="Hyperlink"/>
    <w:rPr>
      <w:rFonts w:cs="Times New Roman"/>
      <w:color w:val="0093DD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firstLine="254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31"/>
      <w:ind w:firstLine="16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/>
      <w:jc w:val="right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45"/>
      <w:ind w:firstLine="120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02"/>
      <w:ind w:firstLine="288"/>
      <w:jc w:val="both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lineRule="auto" w:line="360"/>
    </w:pPr>
    <w:rPr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03:00Z</dcterms:created>
  <dc:creator>Олеся</dc:creator>
  <dc:description/>
  <cp:keywords/>
  <dc:language>en-US</dc:language>
  <cp:lastModifiedBy>SYSTEM</cp:lastModifiedBy>
  <cp:lastPrinted>2009-06-18T00:22:00Z</cp:lastPrinted>
  <dcterms:modified xsi:type="dcterms:W3CDTF">2011-09-08T03:03:00Z</dcterms:modified>
  <cp:revision>2</cp:revision>
  <dc:subject/>
  <dc:title>ФГОУ ВПО «Саратовский государственный аграрный университет» </dc:title>
</cp:coreProperties>
</file>