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ихотворение С.Есенина «На Кавказе»</w:t>
      </w:r>
    </w:p>
    <w:p>
      <w:pPr>
        <w:pStyle w:val="Normal"/>
        <w:shd w:fill="FFFFFF" w:val="clear"/>
        <w:spacing w:lineRule="auto" w:line="360"/>
        <w:ind w:right="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 сложилось, что. Кавказ, оказался важным для истории русской литературы регионом. Здесь в своё время</w:t>
        <w:tab/>
        <w:t>находили вдохновение А.Пушкин и М.Лермонтов, здесь же родился великий советский поэт В.Маяковский. Побывал здесь и Сергей Есенин, который, посетив Грузию, написал замечательный цикл «Персидские мотивы»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.Есенин справедливо заметил, что Кавказ издавна манил к себе, «звеня загадочным туманом», русский Парнас (именно так </w:t>
      </w:r>
      <w:r>
        <w:rPr>
          <w:i/>
          <w:iCs/>
          <w:color w:val="000000"/>
          <w:sz w:val="28"/>
          <w:szCs w:val="28"/>
        </w:rPr>
        <w:t xml:space="preserve">автор, </w:t>
      </w:r>
      <w:r>
        <w:rPr>
          <w:color w:val="000000"/>
          <w:sz w:val="28"/>
          <w:szCs w:val="28"/>
        </w:rPr>
        <w:t>употребляя перифразу, обобщённо называет писателей и поэтов). Край, полны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мантики, загадочный край, где живут горцы, разводят скакунов и поют прекрасные песни. Неудивительно, что С.Есенин, очарованный этой волшебной страной, написал стихотворение «На Кавказ?».</w:t>
      </w:r>
    </w:p>
    <w:p>
      <w:pPr>
        <w:pStyle w:val="Normal"/>
        <w:shd w:fill="FFFFFF" w:val="clear"/>
        <w:tabs>
          <w:tab w:val="clear" w:pos="720"/>
          <w:tab w:val="left" w:pos="2645" w:leader="none"/>
        </w:tabs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ихотворение имеет своеобразную композицию. Сначала поэт совершает небольшой экскурс в историю, где рассказывает о том, как Кавказ повлиял на судьбы собратьев С.Есенина по перу. Поэтому в стихотворении</w:t>
        <w:br/>
        <w:t>встречается множество аллюзий на исторические события. А вторая часть представляет собой ряд биографических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исаний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торой строфе, описывая ссылку А.Пушкина, С.Есенин, использует точную реминисценцию из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шкинского стихотворения; «Не пой, красавица, при мне...» Произведения, написанные А.Пушкиным в юж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ылке, пропитаны страстной восточной любовью. Талант поэта проявил себя в полную силу в атмосфере Кавказа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ением жизнеописания мастеров пера является трагическое описание судьбы М. Лермонтова в третье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четвёртой строфах. Автор «Маскарада» и «Демона» нашёл здесь смерть: он был навеки «пулей друга успокоен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на Кавказе. Этой перифразой С.Есенин говорит о роковом выстреле Мартынова-дуэлянта. Отдавая дань погибшему поэту, Сергей Есенин вводит в стихотворение аллюзии на роман «Герой нашего времени» («рассказал про Азамата», «лошадь Казбича»), написанный на Кавказе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ушая историческую хронологию, С.Есенин вспоминает о другой ужасной для русской литературы потере: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 Грибоедов здесь зарыт,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к наша дань персидской хмари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829 году, находясь на службе в Персии, ушёл из жизни драматург Александр Грибоедов: он был растерзан толпой фанатиков, атаковавших персидское посольство. Тут же автор, чтобы подчеркнуть колорит региона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отребляет экзотизмы — названия музыкальных инструментов («под плач зурны и тари»)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Наконец, в шестой строфе лирический герой стихотворения (его можно отождествлять с самим С.Есениным) прерывает поток тяжёлых воспоминаний и рассказывает, что же привело его в этот край. Путешествуя без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определённой цели, лирический субъект хочет просто отдохнуть на Кавказе, посетить могилы почивших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исателей, попробовать заглянуть в своё будущее. Мы узнаём, что великие люди находили здесь приют, бежав от друзей и врагов. Полезный горный воздух смягчал их страдания. Да и сам лирический герой бежал от суеты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навек простясь с богемой». Читая между строк, мы легко угадываем автобиографичность высказывания. К 1920-м Годам С.Есенин уже порвал с литературной грудпой «Скифы», отошёл от Клюева и «мужиковствующих своры». Как и сам автор, лирический герой решает бросить кабацкую жизнь и вырваться на свободу. В 1925 году поэт Оставляет свою третью жену, Софью Толстую, и уезжает на Кавказ.</w:t>
      </w:r>
    </w:p>
    <w:p>
      <w:pPr>
        <w:pStyle w:val="Normal"/>
        <w:shd w:fill="FFFFFF" w:val="clear"/>
        <w:tabs>
          <w:tab w:val="clear" w:pos="720"/>
          <w:tab w:val="left" w:pos="7387" w:leader="none"/>
        </w:tabs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ытаясь найти своё место в поэтическом мире, С.Есенин анализирует и оценивает творчество своих современников. Этому посвящены следующие три строфы. Поэт искренне выражает своё негативное отношение к </w:t>
        <w:br/>
        <w:t>творчеству В.Маяковского:</w:t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7387" w:leader="none"/>
        </w:tabs>
        <w:spacing w:lineRule="auto" w:line="360"/>
        <w:ind w:right="1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о он, их главный штабс-маляр, </w:t>
      </w:r>
    </w:p>
    <w:p>
      <w:pPr>
        <w:pStyle w:val="Normal"/>
        <w:shd w:fill="FFFFFF" w:val="clear"/>
        <w:tabs>
          <w:tab w:val="clear" w:pos="720"/>
          <w:tab w:val="left" w:pos="7387" w:leader="none"/>
        </w:tabs>
        <w:spacing w:lineRule="auto" w:line="360"/>
        <w:ind w:right="1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ёт о пробках в Мосселъпроме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.Есенин смог очень тонко задеть поэтам Большой Пресни, так как сам В.Маяковский писал: «Несмотря на политическое улюлюканье, считаю «Нигде, кроме как в Моссельпроме» поэзией самой высокой квалификации».</w:t>
      </w:r>
    </w:p>
    <w:p>
      <w:pPr>
        <w:pStyle w:val="Normal"/>
        <w:shd w:fill="FFFFFF" w:val="clear"/>
        <w:tabs>
          <w:tab w:val="clear" w:pos="720"/>
          <w:tab w:val="left" w:pos="6062" w:leader="none"/>
          <w:tab w:val="left" w:pos="9053" w:leader="none"/>
        </w:tabs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 Клюеве, «ладожском дьячке», который притворялся неграмотным, С.Есенин пишет с ещё большим сарказмом: от чтения стихов «друга мужиков» «в клетке сдохла канарейка». Остальных писателей поэт не считает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нужным упомянуть:</w:t>
        <w:tab/>
        <w:t xml:space="preserve"> </w:t>
        <w:tab/>
      </w:r>
    </w:p>
    <w:p>
      <w:pPr>
        <w:pStyle w:val="Normal"/>
        <w:shd w:fill="FFFFFF" w:val="clear"/>
        <w:tabs>
          <w:tab w:val="clear" w:pos="720"/>
          <w:tab w:val="left" w:pos="6062" w:leader="none"/>
          <w:tab w:val="left" w:pos="9053" w:leader="none"/>
        </w:tabs>
        <w:spacing w:lineRule="auto" w:line="360"/>
        <w:ind w:right="1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умаги даже замарать, </w:t>
      </w:r>
    </w:p>
    <w:p>
      <w:pPr>
        <w:pStyle w:val="Normal"/>
        <w:shd w:fill="FFFFFF" w:val="clear"/>
        <w:tabs>
          <w:tab w:val="clear" w:pos="720"/>
          <w:tab w:val="left" w:pos="6062" w:leader="none"/>
          <w:tab w:val="left" w:pos="9053" w:leader="none"/>
        </w:tabs>
        <w:spacing w:lineRule="auto" w:line="360"/>
        <w:ind w:right="1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 то, как надо, не умеют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тут же следует обращение лирического героя к кавказской стороне (олицетворение). Поэт хочет, чтобы Кавказ дал ему своего Пегаса и научил его стихи «кизиловым струиться соком». С.Есенин желает коренным образом изменить свою жизнь. Для этого он собирается привезти в Москву черновики «большой эпической темы» («Пугачёв») и «прекраснейшей поэмы» («Анна Снегина»)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уя строфическое-кольцо (просаподосис), в конце стихотворения звучат уже знакомые нам пушкинские строки: «Не пой, красавица, при мне...» Этим автор подчёркивает свою любовь к творчеству А.Пушкина. Сергей Александрович говорил: «Пушкин - самый любимый иною поэт... Постичь Пушкина - это уже нужно иметь .талант. Думаю, что только сейчас мы начинаем осознавать стиль его словесной походки». Можно заметить, что стихотворение «На Кавказе» содержит прямые переклички с лирикой А.Пушкина: здесь и цитация пушкинских строк, и подражание архаизмам пушкинской лексики («злато», «издревле», «зане»), и точное воспроизведение четырёхстопного пушкинского ямба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ходясь на Кавказе, поэт надеялся на то, что, вернувшись в Москву, он начнёт жить по-новому. Но в 1925 „году Сергея Есенина не стало..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и его имя начертано на исторических скрижалях Кавказа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ихотворение в прозе «Мы ещё повоюем!»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. С Тургенева</w:t>
      </w:r>
    </w:p>
    <w:p>
      <w:pPr>
        <w:pStyle w:val="Normal"/>
        <w:shd w:fill="FFFFFF" w:val="clear"/>
        <w:spacing w:lineRule="auto" w:line="360"/>
        <w:ind w:right="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акая ничтожная малость может иногда перестроить всего человека! </w:t>
      </w:r>
      <w:r>
        <w:rPr>
          <w:color w:val="000000"/>
          <w:sz w:val="28"/>
          <w:szCs w:val="28"/>
        </w:rPr>
        <w:t xml:space="preserve">Случайная. встреча, невзначай брошенное слово, найденные деньги - любая из этих мелочей может коренным образом повернуть русло человеческой жизни. Закономерны ли случайности? Фатализм всегда был отличительной чертой русского менталитета, которая нашла своё отражение и в литературе. Так, М.Лермонтов в романе «Герой нашего времени» целую главу посвятил осмыслению этой проблемы. </w:t>
      </w:r>
    </w:p>
    <w:p>
      <w:pPr>
        <w:pStyle w:val="Normal"/>
        <w:shd w:fill="FFFFFF" w:val="clear"/>
        <w:tabs>
          <w:tab w:val="clear" w:pos="720"/>
          <w:tab w:val="left" w:pos="7296" w:leader="none"/>
          <w:tab w:val="left" w:pos="9802" w:leader="none"/>
        </w:tabs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 Тургенев в период творческой зрелости задумался над вечной проблемой: формирует ли судьба человека или человек - судьбу? В цикле его стихотворений в прозе есть одна яркая запоминающаяся миниатюра - «Мы ещё повоюем!» Это произведение написано по всем канонам</w:t>
        <w:br/>
        <w:t>лирической прозы. Стихотворение в прозе — это лироэпическое произведение. Оно, по сути, должно быть бессюжетно.</w:t>
      </w:r>
    </w:p>
    <w:p>
      <w:pPr>
        <w:pStyle w:val="Normal"/>
        <w:shd w:fill="FFFFFF" w:val="clear"/>
        <w:tabs>
          <w:tab w:val="clear" w:pos="720"/>
          <w:tab w:val="left" w:pos="7296" w:leader="none"/>
          <w:tab w:val="left" w:pos="9802" w:leader="none"/>
        </w:tabs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иниатюре И.Тургенева также нет сюжета как целостной системы событий. Но поток переживаний, раздумий, ассоциаций, воспоминаний лирического героя очень разветвлён и разнообразен.</w:t>
        <w:tab/>
        <w:t xml:space="preserve"> 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color w:val="000000"/>
          <w:sz w:val="28"/>
          <w:szCs w:val="28"/>
        </w:rPr>
        <w:t>Композиционно стихотворение соотносится с рассуждением. Тема произведения вынесена в первый абзац. В следующих абзацах она раскрывается на конкретном примере, а в финале делается вывод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раздумьям о смысле жизни лирического героя побуждает встреча с воробьиной стаей. Пред этим мы видим рассказчика' унылым и грустным: тяжёлые мысли обуревают его. Лирический субъект полон нехороших предчувствий: наверняка должно случиться что-то ужасное. Автор держит читателя в напряжении, не торопится описывать события. Произведение оформлено так, что создаётся ощущение накатывания волн на берег: в тексте двенадцать предложений и десять абзацев; каждый новый абзац неожиданно обдаёт нас «брызгами» - деталями, дополняющими общую картину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амом начале произведения появляется мотив дороги - жизненного пути героя. Она стрелой уходит вдаль, и неизвестно, что подстерегает там путника. Одной из важных вех на этом пути становится встреча странника с воробьиной стаей. Сразу становится ясно, что пересечение линий судеб этих живых существ несёт в себе что-то радостное. И действительно, картина, увиденная лирическим героем, мыслится как счастливое предзнаменование. Умиротворяющий пейзаж помогает передать радостное настроение птичек. Поэтому в пятом и шестом абзацах так много ярких красок и слов, обозначающих активное действие («раззолоченная ярким летним солнцем», «прыгала гуськом», «прыгала бойко, забавно, самонадеянно», «выпуча зоб и дерзко чирикая»). Все предложения здесь восклицательные - это усиливает впечатление на интонационном уровне. Автор особенно выделяет одного воробышка - гордого, дерзкого, бойкого - и называет его-«завоевателем». Образ этой птички вселил в лирического героя надежду: возможно, не так всё плохо в этой жизни, как кажется.</w:t>
      </w:r>
    </w:p>
    <w:p>
      <w:pPr>
        <w:pStyle w:val="Normal"/>
        <w:shd w:fill="FFFFFF" w:val="clear"/>
        <w:tabs>
          <w:tab w:val="clear" w:pos="720"/>
          <w:tab w:val="left" w:pos="6768" w:leader="none"/>
          <w:tab w:val="left" w:pos="9086" w:leader="none"/>
          <w:tab w:val="left" w:pos="9682" w:leader="none"/>
        </w:tabs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суровая реальность не сдаёт позиций: в небе кружит ястреб. Образ этого хищника является символом далекой, но неминуемой опасности. Автор призывает быть настороже и не терять бдительность: этих ястребов много развелось в голубом небе, и они неустанно следят за нами, выжидая</w:t>
        <w:br/>
        <w:t>удобного момента.</w:t>
      </w:r>
    </w:p>
    <w:p>
      <w:pPr>
        <w:pStyle w:val="Normal"/>
        <w:shd w:fill="FFFFFF" w:val="clear"/>
        <w:tabs>
          <w:tab w:val="clear" w:pos="720"/>
          <w:tab w:val="left" w:pos="6936" w:leader="none"/>
          <w:tab w:val="left" w:pos="8136" w:leader="none"/>
          <w:tab w:val="left" w:pos="9370" w:leader="none"/>
        </w:tabs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ё увиденное герой переносит на себя. Тяжкие думы, невзгоды - всё «отлетает прочь». Жизнелюбивый воробей придаёт путнику энергию, бодрость, возвращает ему интерес к жизни. Создаётся впечатление, что в маленькой птице сосредоточен источник оптимизма, и странник зачерпнул</w:t>
        <w:br/>
        <w:t>оттуда горсть хорошего настроения.</w:t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9590" w:leader="none"/>
        </w:tabs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л произведения вселяет надежду: «И пускай надо мной кружит мной ястреб...</w:t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9590" w:leader="none"/>
        </w:tabs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 xml:space="preserve">Мы ещё повоюем, чёрт возьми!» Путник продолжает идти по дороге "жизни, но не понуро склонив голову, а смело смотря вперёд. </w:t>
      </w:r>
    </w:p>
    <w:p>
      <w:pPr>
        <w:pStyle w:val="Normal"/>
        <w:shd w:fill="FFFFFF" w:val="clear"/>
        <w:tabs>
          <w:tab w:val="clear" w:pos="720"/>
          <w:tab w:val="left" w:pos="514" w:leader="none"/>
          <w:tab w:val="left" w:pos="7138" w:leader="none"/>
          <w:tab w:val="left" w:pos="8688" w:leader="none"/>
        </w:tabs>
        <w:spacing w:lineRule="auto" w:line="360"/>
        <w:ind w:right="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сожалению, сам И.Тургенев не смог насладиться жизнью в полной мере и, как тот воробышек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пал в когти своего ястреба. У писателя была тяжёлая судьба: из-за полемики с Н.Некрасовым и Н.Добролюбовым он ушёл из журнала «Современник» и уехал .за границу. Всю оставшуюся жизнь автор вынужден был жить на чужбине. Как ястреб, на писателя обрушилась тяжелейшая болезнь - рак позвоночника. И.Тургенев, как и любой человек перед лицом смерти, отчаянно боролся за жизнь. Его оптимизм нашёл отражение в стихах в прозе. Будучи тяжело больным, писатель не терял надежды»; вернуться на родину. Возможно, греясь возле камина в Париже, он повторял про. себя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/>
        <w:ind w:right="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Мы ещё повоюем, чёрт возьми!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01:00Z</dcterms:created>
  <dc:creator>Comp</dc:creator>
  <dc:description/>
  <cp:keywords/>
  <dc:language>en-US</dc:language>
  <cp:lastModifiedBy>SYSTEM</cp:lastModifiedBy>
  <dcterms:modified xsi:type="dcterms:W3CDTF">2011-09-08T03:01:00Z</dcterms:modified>
  <cp:revision>2</cp:revision>
  <dc:subject/>
  <dc:title>Отзыв о стихотворении С</dc:title>
</cp:coreProperties>
</file>