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3. В современных рыночных условиях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учреждений культ. характ. поиск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. источников финансиров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внебюджетных средств. важным источником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новится система договоров с конкретным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азчиком - предприятием, школой, воинско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ью и т.п. При такой системе средст., поступающи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режд. культ. от предприятий-заказчиков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уются в результ. обмена ресурс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риятия на деятельность учрежд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ль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но-досуговое учреждени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ет и передает предприятию-заказчик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ный дух. "товар", представл. ценность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потенциального покупателя. другим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бюджетными источниками могут являться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рендная плата организаций за использовани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мещений культ. учрежд. (залов, холлов, витрин)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проведения собраний, мероприят., размещени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кламы, за использование транспорт. средств;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личные виды плат. услуг; коммерч. деят.; спонсорств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годня немаловажную роль играют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личные виды добровольных пожертвований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зносов, отчислений, поступающие от частных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, предприятий и фирм целевым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начением на нужды культур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4. Платные услуги составляют важную часть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и современного культурно–досугов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реждения, действующего, в условиях рынка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 имеют цену, основанную на сумме затрат п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 оказанию которые включают издержки реализации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бестоимость или прибыль. Размер оплаты за услуг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яется с учетом принципа самоокупаемост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 раздельно по каждому виду услу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сь объем прибыли за платные услуги полностью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тается в распоряжении учреждений для развит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укрепления их материальной базы, содерж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ециалистов, занятых в сфере бесплат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служивания, поощрения работников. платны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ы культурной деятельности культурно-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светительских учреждений, театров, филармоний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родных коллективов и исполнителей н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сматриваются как предпринимательские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 доход от них полностью идет на их развити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совершенствование. Еще одним источником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 в социально-культурной сфере могут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вляться льготы по налогооб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Укрепление материально-технической базы отрасли культуры остается важнейшим направлением деятельности. Основными материальными ресурсами учреждений являются оснащение техническим оборудованием и обеспеченность помещениями. А также финансирование. материально-техническая база обязательно должна быть отражена на отдельном балансе, само учреждение культуры не имеет "личного" имущества, также специфичны и различные средства: канцелярские принадлежности, мебель, реквизит, которые характерны только для данной сферы. Финансирование осуществляется из бюджета и на основе привлечения средств, вовлечения интересов самых различных сил и инстанций: спонсоров, благотворительных организаций и прочих доно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Материально-технические ресурсы включают в себя специальное оборудование, имущество, инвентарь для эксплуатации и производства культурного продукта и создания соответствующей среды для обеспечения культурной, просветительской и досуговой деятельности. Составная часть материально-технических ресурсов – недвижимость, необходимая для оптимального функционирования объектов социально- культурного назначения. К видам недвижимости относятся: здания, помещения, специально обустроенные сооружения и территория под ними. Основные фонд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рхитектурно- и инженерно-строительные объекты (здания и сооружения), предназначенные для проведения социально-культурных мероприятий, эксплуатации и хранения оборудования и материальных ценност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женерно-коммуникационные системы и устройства: электрические сети, телекоммуникации, системы отопления, водоснабжения и др.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ханизмы и оборудование: аттракционы, хозяйственный, музыкальный, игровой, спортивный инвентарь, музейные ценности, сценическо-постановочные средства и реквизит, библиотечные фонды, многолетние зеленые насажд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ранспортные сре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</w:t>
      </w:r>
      <w:r>
        <w:rPr>
          <w:rFonts w:cs="Times New Roman" w:ascii="Times New Roman" w:hAnsi="Times New Roman"/>
          <w:sz w:val="28"/>
          <w:szCs w:val="28"/>
        </w:rPr>
        <w:t>. Термином «дизайн», как правило, обозначается вид проектной деятельности по гармонизации и эстетизации материальной культуры, проявляющейся в этой деятельности в создании утилитарно-эстетических качеств вещей, предметов, техники и других элементов предметной среды. Сущностное понимание дизайна коррелируется с его функционированием как деятельности совмещающей красоту и пользу. Дизайн - специфическая сфера деятельности по разработке (проектированию) предметно-пространственной среды, а также жизненных ситуаций, с целью придания результатам проектирования и производства высоких потребительских и утилитарных свойств, эстетических качеств, оптимизации и гармонизации жизни человека и общества. Уровне теории дизайн – это или внешний облик вещи (форма вещи), или процесс ее мысленного создания — проект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го моделирования предметного мира, опирающегося на образное, художественное мышление. Понятие “Дизайн” сегодня ассоциируется с самыми прогрессивными явлениями и самыми современными техническими достижени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</w:t>
      </w:r>
      <w:r>
        <w:rPr>
          <w:rFonts w:cs="Times New Roman" w:ascii="Times New Roman" w:hAnsi="Times New Roman"/>
          <w:bCs/>
          <w:sz w:val="28"/>
          <w:szCs w:val="28"/>
        </w:rPr>
        <w:t>. Техника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— свод правил и положений, направленный на обеспечение условий безопасного труда и проведения каких-либо других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еспечение безопасност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едение получения производственных и прочих травм к минимуму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храна здоровь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организационных и технических мероприятий, направленных на уменьшение или исключение влияния опасных и вредных факторов на человека во время трудовой деятельности Обеспечение безопасных условий тру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следующими факта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амыми важными являются жизнь и здоровье человека по сравнению с ценой производимого продукта и стоимостью оказываемых услу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обходимость в сведении внештатных ситуаций к минимум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обходимость в сведении травм рабочих к минимуму для повышения эффективности работ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обходимость в сведении времени отсутствия квалифицированных специалистов ввиду профессиональных травм и заболеваний на рабочем месте к минимуму. Инструктаж техники безопасности производится, как правило, во время приобретения профессионально и специального образования. Так же правила техники безопасности публикуются в соответствующих той или иной специальности учебных пособ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пециалист обеспечивает полноценну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функций социально-культурной деятельности, важнейши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оторых являются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, сохранение и использование культурного наследия в процессе возвышения духовных потребностей и интересов разных групп населения; создание и обогащение культурных ценностей, творческого развития детей, подростков и взрослых создание благоприятной культурной среды, стимулирование инновационных движений в социокультурной сфере; организация деятельности центров, способствующих культурному развитию населения проведение массовой информационно-просветительной и воспитательной работы по месту жительства; популяризация здорового образа жизни; вовлечение людей в процесс непрерывного образования, рекреативно-развлекательного досуг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: способен к прогностическо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ектной и экспертной деятельно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фессиональной сф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ет осуществлять социокультурную деятельность на основе изучения запросов, интересов и с учетом возраста, образования, национальных, социогендерных и других различий групп населения умеет квалифицированно проектировать различные виды социально-культурной деятельности, определять динамику и перспективы ее развития, исходя из потребностей общества, задач социальных институтов общества, наличия собственных и привлекаемых творческих и хозяйственных ресурсов, реальных интересов и запросов насел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Информационно-методический ресурс – совокупность внешней и внутренней информации, на основании которой принимаются управленческие решения, средства и способы организационно-методического руководства, научно-методического обеспечения, переподготовки, повышение квалификации кадров в области социально-культурной деятельности. СМИ - средство распространения информации, характеризующиес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щенностью к массовой аудитор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доступность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рпоративным характером производства и распространения информ. Информация - сведения о лицах, предметах, фактах, событиях. явлениях, процессах независимо от формы их представления. </w:t>
      </w:r>
      <w:r>
        <w:rPr>
          <w:rFonts w:cs="Times New Roman" w:ascii="Times New Roman" w:hAnsi="Times New Roman"/>
          <w:bCs/>
          <w:sz w:val="28"/>
          <w:szCs w:val="28"/>
        </w:rPr>
        <w:t>Творчество</w:t>
      </w:r>
      <w:r>
        <w:rPr>
          <w:rFonts w:cs="Times New Roman" w:ascii="Times New Roman" w:hAnsi="Times New Roman"/>
          <w:sz w:val="28"/>
          <w:szCs w:val="28"/>
        </w:rPr>
        <w:t xml:space="preserve"> — процесс человеческой деятельности, создающий качественно новые материальные и духовные ценности или итог создания субъективно нового. </w:t>
      </w:r>
      <w:r>
        <w:rPr>
          <w:rFonts w:cs="Times New Roman" w:ascii="Times New Roman" w:hAnsi="Times New Roman"/>
          <w:bCs/>
          <w:sz w:val="28"/>
          <w:szCs w:val="28"/>
        </w:rPr>
        <w:t>Пиар-технологии</w:t>
      </w:r>
      <w:r>
        <w:rPr>
          <w:rFonts w:cs="Times New Roman" w:ascii="Times New Roman" w:hAnsi="Times New Roman"/>
          <w:sz w:val="28"/>
          <w:szCs w:val="28"/>
        </w:rPr>
        <w:t xml:space="preserve"> — технологии создания и внедрения при общественно-экономических и политических системах конкуренции образа объекта (идеи, товара, услуги, персоналии, организации — фирмы, бренда) в ценностный ряд социальной группы, с целью закрепления этого образа как идеального и необходимого в жизни. 39 компоненты ресурсной базы. в ресурсах отображается вся специфика, например, материально-техническая база обязательно должна быть отражена на отдельном балансе, само учреждение культуры не имеет "личного" имущества, также специфичны и различные средства: канцелярские принадлежности, мебель, реквизит, которые характерны только для данной сферы. Финансирование осуществляется из бюджета и на основе привлечения средств, вовлечения интересов самых различных сил и инстанций: спонсоров, благотворительных организаций и прочих доноров. Более того, некоммерческая деятельность имеет более общий характер, она может включать в себя коммерческую как свою часть. Например, музей может заниматься предпринимательской деятельностью, открывать производство сувениров, типографию, ремонтные мастерские. Так как социально-культурная сфера постоянно развивается, то и кадры должны постоянно проходить переподготовку, поэтому в этой сфере велико число профессиональных работников, имеющих высшее образование или средне специальное. Социально-культурная сфера часто использует природные ресурс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р</w:t>
      </w:r>
      <w:r>
        <w:rPr>
          <w:rStyle w:val="Accented"/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дные рес</w:t>
      </w:r>
      <w:r>
        <w:rPr>
          <w:rStyle w:val="Accented"/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рсы -</w:t>
      </w:r>
      <w:r>
        <w:rPr>
          <w:rFonts w:cs="Times New Roman" w:ascii="Times New Roman" w:hAnsi="Times New Roman"/>
          <w:sz w:val="28"/>
          <w:szCs w:val="28"/>
        </w:rPr>
        <w:t xml:space="preserve"> естественные ресурсы, часть всей совокупности природных условий существования человечества и важнейшие компоненты окружающей его естественной среды, используемые в процессе общественного производства для целей удовлетворения материальных и культурных потребностей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Социально-демографический ресурс – совокупность физических лиц, проживающих на территории данного региона, города, микрорайона. Различаются по возрастному, профессиональному, этническому и другим принципам, а так же учитывается их актив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СКД - это культ. деят. соц. субъектов ( профессиональных и непроф. групп вплоть до общества в целом) по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бществеленнию культ. иннова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ю способн. индивидов и обслуживанию из твор. деят. 3. соц. коммуникации, т.е. распространению, сохранению, общественному использованию всех видов культ. цен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тре́бность </w:t>
      </w:r>
      <w:r>
        <w:rPr>
          <w:rFonts w:cs="Times New Roman" w:ascii="Times New Roman" w:hAnsi="Times New Roman"/>
          <w:sz w:val="28"/>
          <w:szCs w:val="28"/>
        </w:rPr>
        <w:t xml:space="preserve">- надобность, нужда в чём-л., требующая удовлетворения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ериальные, духовные потребности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требности страны в современных технологи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. растения в воде и в солнечном свете.</w:t>
      </w:r>
      <w:r>
        <w:rPr>
          <w:rFonts w:cs="Times New Roman" w:ascii="Times New Roman" w:hAnsi="Times New Roman"/>
          <w:sz w:val="28"/>
          <w:szCs w:val="28"/>
        </w:rPr>
        <w:t xml:space="preserve"> Желание, стремление. Переход к рыночным отнош. поставил учрежд. культ. перед необход. задуматься о культурных запросах и предпочтен. населения, соц.-эконом. Характеристиках аудитории этих учреждений, мотивах их посещения или непосещ., степени дух. удовлетворенности их деятельностью. Организац. культуры должны знать: конкретные сведения о соц., демограф., эконом., характеризующих посетителей данных учреждений, замеч. и требованиях насел. к сфере культуры, оценкам деят. театров, муз., библ., клубных и др. досуговых организаций. конечной целью функционирования объектов и субъектов культуры и искусства является удовлетвор. и формирование многообразных дух. потр. людей, учрежд. культуры должны обладать обширным информац. полем о реальном участии различных соц. групп в культ. процессе. </w:t>
      </w:r>
      <w:r>
        <w:rPr>
          <w:rFonts w:cs="Times New Roman" w:ascii="Times New Roman" w:hAnsi="Times New Roman"/>
          <w:bCs/>
          <w:sz w:val="28"/>
          <w:szCs w:val="28"/>
        </w:rPr>
        <w:t>высшая потребность человека в творчестве и являетс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оспринимается нами как высшее проявление культуры и как результат действующих на человека социальных и культурных институтов. </w:t>
      </w:r>
      <w:r>
        <w:rPr>
          <w:rFonts w:cs="Times New Roman" w:ascii="Times New Roman" w:hAnsi="Times New Roman"/>
          <w:sz w:val="28"/>
          <w:szCs w:val="28"/>
        </w:rPr>
        <w:t xml:space="preserve">Потребности в материальных благах, необходимые для поддержания жизни. Потребности познания. Биологические потребности. Социальные потребности. Духовные потребности. Ценностно-ориентированные потреб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bCs/>
          <w:sz w:val="28"/>
          <w:szCs w:val="28"/>
        </w:rPr>
        <w:t>.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— это вид деятельности, связанн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тановкой целей (задач) и действий в будуще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в самом общем виде подразумев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следующих этапов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целей и задач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ление программы действ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явление необходимых ресурсов и их источнико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ение непосредственных исполнителей и доведение планов до них </w:t>
      </w:r>
      <w:r>
        <w:rPr>
          <w:rFonts w:cs="Times New Roman" w:ascii="Times New Roman" w:hAnsi="Times New Roman"/>
          <w:bCs/>
          <w:sz w:val="28"/>
          <w:szCs w:val="28"/>
        </w:rPr>
        <w:t>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— оптимальное распреде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ов для достижения поставленной цел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</w:rPr>
        <w:t xml:space="preserve"> — всё, что необходимо человеку и организации для достижения цели, для удовлетворения собственных потребностей и потребностей субъектов или объектов внешней среды Технология как алгоритм, ведущий к цели, как четкая совокупность и последовательность методов, форм, приемов, средств воздействия. При разработке конкретных технологий учитываются, прежде всего, цель и задачи, содержание деятельности и общения, все связи и контакты, распределение ролей, ресурсное и нормативное обеспечение, анализ результатов. СКД - это культ. деят. соц. субъектов (профессиональных и непроф. групп вплоть до общества в целом) по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бществеленнию культ. Иннова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ю способн. индивидов и обслуживанию из твор. деят. 3. соц. коммуникации, т.е. распространению, сохранению, общественному использованию всех видов культ. ценностей. </w:t>
      </w:r>
      <w:r>
        <w:rPr>
          <w:rFonts w:cs="Times New Roman" w:ascii="Times New Roman" w:hAnsi="Times New Roman"/>
          <w:bCs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 xml:space="preserve"> — комплекс организационных мер, операций и приемов, направленных на изготовление, обслуживание, ремонт и эксплуатацию изделия с номинальным качеством и оптимальными затратами, и обусловленных текущим уровнем развития науки, техники и общества в цел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7. Ресурс</w:t>
      </w:r>
      <w:r>
        <w:rPr>
          <w:rFonts w:cs="Times New Roman" w:ascii="Times New Roman" w:hAnsi="Times New Roman"/>
          <w:sz w:val="28"/>
          <w:szCs w:val="28"/>
        </w:rPr>
        <w:t xml:space="preserve"> — (источник, доход) количественная мер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и выполнения какой-либо деятельности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 позволяющие с помощью определё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аний получить желаемый результат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</w:rPr>
        <w:t xml:space="preserve"> — всё, что необходимо челове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изическому лицу) и организации (в том числ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му лицу) для достижения цели, 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ения собственных потребностей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ей субъектов или объектов внешн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ы могут быть трудовые, информационны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ые, финансовы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ходящие (то чем мы обладаем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ходящие (результат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родные ресур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обновляем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озобновляемые ресурс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ие ресурс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удов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ые ресур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Информационные ресурс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ур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-ресур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атные из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дания на компакт-диск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нформационных технологи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ельные ресурс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ы (Windows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ы (MacOS)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ы (Java)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ы (Jabber)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 туриз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реационн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родно-лечебные ресурс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Ресурсная база – совокупность основных компонентов необходимых для производства конкретного культурного продукта, культурных благ или услуг. А также совокупность финансовых, трудовых, энергетических, природных, материальных, информационно-творческих ресурсов. </w:t>
      </w:r>
      <w:r>
        <w:rPr>
          <w:rFonts w:cs="Times New Roman" w:ascii="Times New Roman" w:hAnsi="Times New Roman"/>
          <w:bCs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</w:rPr>
        <w:t xml:space="preserve"> — всё, что необходимо человеку (физическому лицу) и организации (в том числе юридическому лицу) для достижения цели, для удовлетворения собственных потребностей и потребностей субъектов или объектов внешн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Социальные ресурсы можно определить как запас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й энергии личности (социальные, познавательны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ные), социальной организации и обще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— содружества людей, организаций, институт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 групп. Эти запасы человеческой энерг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ом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сегодня является пробле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я этого огромного потенциала, творческ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 человека, социальных организаций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этих источников прогресса в созидательн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ло. Перед социальным менеджером стоит задача най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ы управления социальными ресурсами и сред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качественного и количественного измер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е ресурсы необходимо разделить н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отивационны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еллектуальные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нформационны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ммуникативные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оциально-психологически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ревновательные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демографически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циально-экологические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деятельностны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инновационны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тратегические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кадровы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онные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управленчески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научны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есурсы составляют ядро всей системы ресурс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их рационального использования невозможно получ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ых результатов от реализации люб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 ресурсов — материальных, хозяйственных, природных и т.д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Accented">
    <w:name w:val="accente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2:00Z</dcterms:created>
  <dc:creator>LAN_OS</dc:creator>
  <dc:description/>
  <cp:keywords/>
  <dc:language>en-US</dc:language>
  <cp:lastModifiedBy>SYSTEM</cp:lastModifiedBy>
  <dcterms:modified xsi:type="dcterms:W3CDTF">2011-09-08T02:52:00Z</dcterms:modified>
  <cp:revision>2</cp:revision>
  <dc:subject/>
  <dc:title/>
</cp:coreProperties>
</file>