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54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26.png" ContentType="image/png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4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осковский авиацион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государственный технический университет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илиал "Восход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ПОИ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 Дифференциальные уравн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en-US"/>
        </w:rPr>
      </w:pPr>
      <w:r>
        <w:rPr>
          <w:sz w:val="28"/>
          <w:szCs w:val="28"/>
        </w:rPr>
        <w:t>Студент гр. ДА 2-40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Воронцов О. 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айконур 2005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, приводящиеся к однород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фференциальные уравнения, которые приводятся к однородным, имею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8501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три случа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г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82135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2"/>
          <w:sz w:val="28"/>
          <w:szCs w:val="28"/>
          <w:lang w:val="en-US"/>
        </w:rPr>
      </w:pPr>
      <w:r>
        <w:rPr>
          <w:position w:val="-62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8540" cy="58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1312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73955" cy="967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08025" cy="58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одятся новые переменн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υ так, чтобы правая часть исходного уравнения в этих переменных была однородной функцией нулевого порядка. А именно, делается заме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υ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подбираются постоянны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им образом, чтобы в правой части исходного уравнения после подстановки пропали свободные члены. При подстанов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υ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дробь приравниваются нулю свободные члены числителя и знаменателя, то есть записываются два равен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 данной системы линейных алгебраических уравнений: </w:t>
      </w:r>
      <w:r>
        <w:rPr>
          <w:sz w:val="28"/>
          <w:szCs w:val="28"/>
        </w:rPr>
        <w:drawing>
          <wp:inline distT="0" distB="0" distL="0" distR="0">
            <wp:extent cx="1333500" cy="54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равен нулю по условию, поэтому система имеет единственное решение, то есть существует единственная пара чисе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акая что при подстанов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υ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авая часть исходного уравнения принимает вид </w:t>
      </w:r>
      <w:r>
        <w:rPr>
          <w:sz w:val="28"/>
          <w:szCs w:val="28"/>
        </w:rPr>
        <w:drawing>
          <wp:inline distT="0" distB="0" distL="0" distR="0">
            <wp:extent cx="1002665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амо уравнение: </w:t>
      </w:r>
      <w:r>
        <w:rPr>
          <w:sz w:val="28"/>
          <w:szCs w:val="28"/>
        </w:rPr>
        <w:drawing>
          <wp:inline distT="0" distB="0" distL="0" distR="0">
            <wp:extent cx="14224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енное уравнение является однород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актическая ча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Найти общий интеграл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558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2"/>
          <w:sz w:val="28"/>
          <w:szCs w:val="28"/>
          <w:lang w:val="en-US"/>
        </w:rPr>
      </w:pPr>
      <w:r>
        <w:rPr>
          <w:iCs/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3250" cy="309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фференциальное уравнение с разделяющимися перемен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им переме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  <w:lang w:val="en-US"/>
        </w:rPr>
      </w:pPr>
      <w:r>
        <w:rPr>
          <w:position w:val="-3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нтегрируем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5367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 Найти общий интеграл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сходное уравнение является однородны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зведём замену в исходном уравн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956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фференциальное уравнение с разделяющимися перемен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им переме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нтегрируем а затем пропотенцируем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89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431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. Найти общий интеграл: </w:t>
      </w: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фференциальное уравнение, приводящееся к однородн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ём новые эле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олжны удовлетворять уравн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3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520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482600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69" r="-7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о в исходное уравнение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647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делаем подстановку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фференциальное уравнение с разделяющимися перемен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Упростим левую часть выраж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+z=A(z-1)+Bz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: 1=A+B A=-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: 1=-A B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нтегрируем уравнение (**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|z|–2ln|z–1|=ln|U|+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опотенцируем и подставим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выра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4"/>
          <w:sz w:val="28"/>
          <w:szCs w:val="28"/>
          <w:lang w:val="en-US"/>
        </w:rPr>
      </w:pPr>
      <w:r>
        <w:rPr>
          <w:position w:val="-8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1155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4"/>
          <w:sz w:val="28"/>
          <w:szCs w:val="28"/>
          <w:lang w:val="en-US"/>
        </w:rPr>
      </w:pPr>
      <w:r>
        <w:rPr>
          <w:position w:val="-84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я данное выражение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0240" cy="1615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 Найти решение задачи Коши: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нейное урав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методом Бернул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им переме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нтегрируем а затем пропотенцируем данное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я переменные, подставляя значение υ и интегрируя выражение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95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Найдём значение С</w:t>
      </w:r>
      <w:r>
        <w:rPr>
          <w:sz w:val="28"/>
          <w:szCs w:val="28"/>
          <w:vertAlign w:val="subscript"/>
        </w:rPr>
        <w:t>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|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/4</w:t>
      </w:r>
      <w:r>
        <w:rPr>
          <w:sz w:val="28"/>
          <w:szCs w:val="28"/>
          <w:lang w:val="en-US"/>
        </w:rPr>
        <w:t>=1/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21510" cy="4133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дача 5. Решить задачу Коши: </w:t>
      </w: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241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ейное урав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методом интегрирующего множ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4"/>
          <w:sz w:val="28"/>
          <w:szCs w:val="28"/>
          <w:lang w:val="en-US"/>
        </w:rPr>
      </w:pPr>
      <w:r>
        <w:rPr>
          <w:position w:val="-5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8629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10026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6. Найти решение задачи Коши: </w:t>
      </w:r>
      <w:r>
        <w:rPr>
          <w:sz w:val="28"/>
          <w:szCs w:val="28"/>
          <w:lang w:val="en-US"/>
        </w:rPr>
        <w:drawing>
          <wp:inline distT="0" distB="0" distL="0" distR="0">
            <wp:extent cx="18288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авнение Бернул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ёлим данное уравнение на (: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9700" cy="3619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замену и подставим её в исходное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5270" cy="377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8770" cy="3067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ейное урав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ользуемся методом Бернул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0285" cy="2241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760" cy="1854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760" cy="18592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к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8000" cy="1206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8"/>
          <w:sz w:val="28"/>
          <w:szCs w:val="28"/>
          <w:lang w:val="en-US"/>
        </w:rPr>
      </w:pPr>
      <w:r>
        <w:rPr>
          <w:position w:val="-88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Найдём значение С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749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2"/>
          <w:sz w:val="28"/>
          <w:szCs w:val="28"/>
          <w:lang w:val="en-US"/>
        </w:rPr>
      </w:pPr>
      <w:r>
        <w:rPr>
          <w:position w:val="-5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7. Найти общий интеграл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26590" cy="3689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3600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льное уравнение в полных дифференциа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336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7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5455" cy="7918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72"/>
          <w:sz w:val="28"/>
          <w:szCs w:val="28"/>
          <w:lang w:val="en-US"/>
        </w:rPr>
      </w:pPr>
      <w:r>
        <w:rPr>
          <w:position w:val="-7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левая часть уравнения является полным дифференциалом некоторой функци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3905" cy="3714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ем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ервое из уравнений (*), при этом считаем, что С является функцией о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87980" cy="373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фференцируя полученное,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7260" cy="3860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2176145" cy="3276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92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1440" cy="3600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23950" cy="3422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5395" cy="3867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8. Для данного дифференциального уравнения методом изоклин построить интегральную кривую, проходящую через точку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36320" cy="3759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шить данное дифференциальное уравнение необходимо построить семейство изоклин, показать на них угол наклона касательных и построить интегральные кривые таким образом, чтобы они пересекали изоклины под соответствующим угл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0285" cy="3321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03898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получим следующий граф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60040" cy="2809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4616" r="-7" b="1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9. Найти линию, проходящую через точку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обладающую тем свойством, что в любой точке М нормальный вектор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нцом на оси ординат имеет длину равную а и образует угол с положительным направлением оси ординат.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(6;4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39085" cy="21697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значения функции в точ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йдём значение С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92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422400" cy="292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0. Найти общее решение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фференциальное уравнение третьего порядк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исходное уравнение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нтегрируем и поделим на х данное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position w:val="-6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2800" cy="927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position w:val="-66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: </w:t>
      </w: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я переменные и вновь интегрируя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ем процедуру в третий раз и получаем искомое выражение для </w:t>
      </w:r>
      <w:r>
        <w:rPr>
          <w:sz w:val="28"/>
          <w:szCs w:val="28"/>
          <w:lang w:val="en-US"/>
        </w:rPr>
        <w:t>y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171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1. Найти общее решение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не содержит х в явном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сходное уравнение будет выглядеть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м переменные и проинтегрируем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4"/>
          <w:sz w:val="28"/>
          <w:szCs w:val="28"/>
          <w:lang w:val="en-US"/>
        </w:rPr>
      </w:pPr>
      <w:r>
        <w:rPr>
          <w:position w:val="-5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7740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ко: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разделим переменные и проинтегрируем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749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ясним значение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: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2. Найти общее решение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ЛДУ четвёртого поря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удет записано в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пишем однородное линейное дифференциальное уравнение (ОЛДУ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и решим для ОЛДУ характеристическое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3k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3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k=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у Горн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-3 3 -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1 -2 1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будет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частное 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55800" cy="254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A-2Ax-B=2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520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куда: </w:t>
      </w:r>
      <w:r>
        <w:rPr>
          <w:sz w:val="28"/>
          <w:szCs w:val="28"/>
        </w:rPr>
        <w:drawing>
          <wp:inline distT="0" distB="0" distL="0" distR="0">
            <wp:extent cx="3365500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3655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3. Найти общее решение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ЛДУ с постоянными коэффициент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ОЛДУ и решим соответствующее характеристическое урав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520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НЛДУ запишется в виде:</w:t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:</w:t>
      </w: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частное решение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5825" cy="9474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найдённое в исходное уравнение и выразим коэффици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190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44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ное решение: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дифференциальн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26289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4. Найти общее решение дифференциального у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ЛДУ с постоянными коэффициентам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ее реш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частное решение: </w:t>
      </w:r>
      <w:r>
        <w:rPr>
          <w:sz w:val="28"/>
          <w:szCs w:val="28"/>
        </w:rPr>
        <w:drawing>
          <wp:inline distT="0" distB="0" distL="0" distR="0">
            <wp:extent cx="21336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ставим найдённое в исходное уравнение и выразим неизвестные коэффици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901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Частное решение уравнени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266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6"/>
          <w:sz w:val="28"/>
          <w:szCs w:val="28"/>
          <w:lang w:val="en-US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5. Найти общее решение дифференциального уравнения: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гиперболического сину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ём общее 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825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ём частное 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596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1155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исходные уравнения, найдём значения коэффици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444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6. Решить задачу Кош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Л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запишем в виде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ОЛДУ и найдём корни его характеристического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5465" cy="5454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 имеет вид: </w:t>
      </w: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решение частно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решения системы дифференциальных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2"/>
          <w:sz w:val="28"/>
          <w:szCs w:val="28"/>
          <w:lang w:val="en-US"/>
        </w:rPr>
      </w:pPr>
      <w:r>
        <w:rPr>
          <w:position w:val="-5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749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5454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647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647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ореме Крам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95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95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выражения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1333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1054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1866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800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723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 решение будет выглядеть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ём значени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952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520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5454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686300" cy="444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Задача 17. Решить систему дифференциальных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6"/>
          <w:sz w:val="28"/>
          <w:szCs w:val="28"/>
          <w:lang w:val="en-US"/>
        </w:rPr>
      </w:pPr>
      <w:r>
        <w:rPr>
          <w:position w:val="-5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800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6"/>
          <w:sz w:val="28"/>
          <w:szCs w:val="28"/>
          <w:lang w:val="en-US"/>
        </w:rPr>
      </w:pPr>
      <w:r>
        <w:rPr>
          <w:position w:val="-5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им матрицу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27100" cy="800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6"/>
          <w:sz w:val="28"/>
          <w:szCs w:val="28"/>
          <w:lang w:val="en-US"/>
        </w:rPr>
      </w:pPr>
      <w:r>
        <w:rPr>
          <w:position w:val="-5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ставим характеристическое уравнение </w:t>
      </w: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λE</w:t>
      </w:r>
      <w:r>
        <w:rPr>
          <w:sz w:val="28"/>
          <w:szCs w:val="28"/>
        </w:rPr>
        <w:t>)=0, то е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800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95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ём собственные векто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800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8900" cy="5454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7740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9" t="-47" r="-7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800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6280" cy="46863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7455" cy="46863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3645" cy="44259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145" cy="24828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Запишем общее решение системы уравне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890" cy="94996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254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2540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7359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4770" cy="75120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917315" cy="75120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8. Найти кривые, у которых точка пересечения любых касательных с осью абсцисс имеет абсциссу, вдвое меньшую абсциссы точки кас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1270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им переме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482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нтегрируем и пропотенцируем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vanish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SimSun;§­§°§®§Ц"/>
      <w:i/>
      <w:iCs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§­§°§®§Ц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png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9.wmf"/><Relationship Id="rId283" Type="http://schemas.openxmlformats.org/officeDocument/2006/relationships/image" Target="media/image280.wmf"/><Relationship Id="rId284" Type="http://schemas.openxmlformats.org/officeDocument/2006/relationships/image" Target="media/image281.wmf"/><Relationship Id="rId285" Type="http://schemas.openxmlformats.org/officeDocument/2006/relationships/image" Target="media/image282.wmf"/><Relationship Id="rId286" Type="http://schemas.openxmlformats.org/officeDocument/2006/relationships/image" Target="media/image283.wmf"/><Relationship Id="rId287" Type="http://schemas.openxmlformats.org/officeDocument/2006/relationships/image" Target="media/image284.wmf"/><Relationship Id="rId288" Type="http://schemas.openxmlformats.org/officeDocument/2006/relationships/image" Target="media/image285.wmf"/><Relationship Id="rId289" Type="http://schemas.openxmlformats.org/officeDocument/2006/relationships/image" Target="media/image286.wmf"/><Relationship Id="rId290" Type="http://schemas.openxmlformats.org/officeDocument/2006/relationships/image" Target="media/image287.wmf"/><Relationship Id="rId291" Type="http://schemas.openxmlformats.org/officeDocument/2006/relationships/image" Target="media/image288.wmf"/><Relationship Id="rId292" Type="http://schemas.openxmlformats.org/officeDocument/2006/relationships/image" Target="media/image289.wmf"/><Relationship Id="rId293" Type="http://schemas.openxmlformats.org/officeDocument/2006/relationships/image" Target="media/image290.wmf"/><Relationship Id="rId294" Type="http://schemas.openxmlformats.org/officeDocument/2006/relationships/image" Target="media/image291.wmf"/><Relationship Id="rId295" Type="http://schemas.openxmlformats.org/officeDocument/2006/relationships/image" Target="media/image292.wmf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8:00Z</dcterms:created>
  <dc:creator>OLEG</dc:creator>
  <dc:description/>
  <cp:keywords/>
  <dc:language>en-US</dc:language>
  <cp:lastModifiedBy>SYSTEM</cp:lastModifiedBy>
  <cp:lastPrinted>2005-12-24T09:41:00Z</cp:lastPrinted>
  <dcterms:modified xsi:type="dcterms:W3CDTF">2011-09-08T02:48:00Z</dcterms:modified>
  <cp:revision>2</cp:revision>
  <dc:subject/>
  <dc:title/>
</cp:coreProperties>
</file>