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вда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іковий модуль І. «Загальні засади організації фінансової роботи на підприємствах»</w:t>
      </w:r>
    </w:p>
    <w:p>
      <w:pPr>
        <w:pStyle w:val="Style17"/>
        <w:numPr>
          <w:ilvl w:val="1"/>
          <w:numId w:val="1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ісцеві податки та збори. Порядок встановлення та сплати </w:t>
      </w:r>
    </w:p>
    <w:p>
      <w:pPr>
        <w:pStyle w:val="Style17"/>
        <w:numPr>
          <w:ilvl w:val="1"/>
          <w:numId w:val="1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ідповіді на тестові завдання</w:t>
      </w:r>
    </w:p>
    <w:p>
      <w:pPr>
        <w:pStyle w:val="Style17"/>
        <w:numPr>
          <w:ilvl w:val="1"/>
          <w:numId w:val="1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крити сутність категорій</w:t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ч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іковий модуль ІІ. «Формування, використання та оцінка ефективності фінансових ресурсів підприємств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1 Характеристика наявності, стану, руху та використання основних засобів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2 Відповіді на тестові завд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2.3 Розкрити сутність категорій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4 Задач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вд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ІКОВИЙ МОДУЛЬ 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«Загальні засади організації фінансової роботи на підприємства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Дати письмову відповідь на наступне пит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ісцеві податки та збори. Порядок встановлення та спл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Дати відповіді на тести: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Назвіть об’єкт оподаткування для обчислення ПДВ на вироблену продукцію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обівартість продукції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артість продукції в оптових цінах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ускна ціна, включаючи акцизний збір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ускна ціна, включаючи акцизний збір і ПДВ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 Контроль за цільовим використанням кредиту здійснюється: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ціональним банком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ерційними банками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приємствами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трольно-ревізійними управлінням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До складу власних і прирівняних до власних джерел фінансових ресурсів входять: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атутний капітал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льові внески юридичних і фізичних осіб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роткострокові кредити банків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убсидії бюджетні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рахові відшкод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. Розкрити сутність наступних категорій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редитування, власний капітал, самофінансування, фіксована ці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ч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озрахувати відсутні елементи в графіку погашення кредит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61"/>
        <w:gridCol w:w="2061"/>
        <w:gridCol w:w="1744"/>
        <w:gridCol w:w="2061"/>
      </w:tblGrid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Термін погашення кредиту, кварта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основного боргу на початок періоду, 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відсотків за даний період, гр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виплати боргу, 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погашення основного боргу, грн.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800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1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Раз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66052.6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00000.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4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ІКОВИЙ МОДУЛЬ ІІ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«Формування, використання та оцінка ефективності фінансових ресурсів підприємств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Дати письмову відповідь на наступні питанн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актеристика наявності, стану, руху та використання основних засобів підприєм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Дати відповідь на тести: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Який з показників не характеризує ефективності використання оборотних коштів: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ондовіддача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 обертання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ивалість обороту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 завантаженн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 Які напрямки розміщення оборотних коштів можна віднести до високоліквідних активів: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атеріальні оборотні активи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овари відвантажені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біторська заборгованість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роші на банківських рахунках і в касі підприємств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За участю у виробничому процесі основні виробничі фонди поділяють на: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ласні та орендовані;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асивні та активні;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робничі й невиробничі;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іяльні та бездіяль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. Розкрити сутність наступних категорі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рупа основних фондів, дебітор, актив, норма оборотних кош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ч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ити норму амортизації і суму річних амортизаційних відрахувань для будівлі, якщо його вартість 8,5 тис. гр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ІКОВИЙ МОДУЛЬ І. Теоретичне пит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актеристика наявності, стану, руху та використання основних засобів підприємства</w:t>
      </w:r>
    </w:p>
    <w:p>
      <w:pPr>
        <w:pStyle w:val="Style131"/>
        <w:widowControl/>
        <w:spacing w:lineRule="auto" w:line="360"/>
        <w:ind w:firstLine="709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Суб'єкти господарювання беруть участь у формуванні фінансових ресурсів місцевих органів влади, сплачуючи місцеві додатки і збори. Це має важливе значення для розвитку місцевої інфраструктури, яка забезпечує реалізацію соціальної та економічної політики держав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Сплачуючи місцеві податки і збори, суб'єкти господарювання убезпечують наповнення бюджетів місцевих, селищних і сільських рад фінансовими ресурсами, що, своєю чергою, справляє поставний вплив на діяльність підприємст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 xml:space="preserve">Перелік та порядок обчислення і сплати місцевих податків і зборів </w:t>
      </w:r>
      <w:r>
        <w:rPr>
          <w:rStyle w:val="FontStyle18"/>
          <w:color w:val="000000"/>
          <w:sz w:val="28"/>
          <w:szCs w:val="28"/>
          <w:vertAlign w:val="subscript"/>
          <w:lang w:val="uk-UA" w:eastAsia="en-US"/>
        </w:rPr>
        <w:t>в</w:t>
      </w:r>
      <w:r>
        <w:rPr>
          <w:rStyle w:val="FontStyle18"/>
          <w:color w:val="000000"/>
          <w:sz w:val="28"/>
          <w:szCs w:val="28"/>
          <w:lang w:val="uk-UA" w:eastAsia="en-US"/>
        </w:rPr>
        <w:t xml:space="preserve"> Україні було визначено Декретом Кабінету Міністрів від 20 травня</w:t>
      </w:r>
      <w:r>
        <w:rPr>
          <w:rStyle w:val="FontStyle15"/>
          <w:color w:val="000000"/>
          <w:sz w:val="28"/>
          <w:szCs w:val="28"/>
          <w:lang w:val="uk-UA" w:eastAsia="en-US"/>
        </w:rPr>
        <w:t xml:space="preserve">(і </w:t>
      </w:r>
      <w:r>
        <w:rPr>
          <w:rStyle w:val="FontStyle18"/>
          <w:color w:val="000000"/>
          <w:sz w:val="28"/>
          <w:szCs w:val="28"/>
          <w:lang w:val="uk-UA" w:eastAsia="en-US"/>
        </w:rPr>
        <w:t>1993 року «Про місцеві податки і збори». Було встановлено 17 ви-</w:t>
      </w:r>
      <w:r>
        <w:rPr>
          <w:rStyle w:val="FontStyle15"/>
          <w:color w:val="000000"/>
          <w:sz w:val="28"/>
          <w:szCs w:val="28"/>
          <w:lang w:val="uk-UA" w:eastAsia="en-US"/>
        </w:rPr>
        <w:t xml:space="preserve">діР </w:t>
      </w:r>
      <w:r>
        <w:rPr>
          <w:rStyle w:val="FontStyle18"/>
          <w:color w:val="000000"/>
          <w:sz w:val="28"/>
          <w:szCs w:val="28"/>
          <w:lang w:val="uk-UA" w:eastAsia="en-US"/>
        </w:rPr>
        <w:t>платежів у місцеві бюджети для юридичних і фізичних осіб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Місцеві податки:</w:t>
      </w:r>
    </w:p>
    <w:p>
      <w:pPr>
        <w:pStyle w:val="Style61"/>
        <w:widowControl/>
        <w:tabs>
          <w:tab w:val="clear" w:pos="708"/>
          <w:tab w:val="left" w:pos="442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комунальний податок;</w:t>
      </w:r>
    </w:p>
    <w:p>
      <w:pPr>
        <w:pStyle w:val="Style71"/>
        <w:widowControl/>
        <w:tabs>
          <w:tab w:val="clear" w:pos="708"/>
          <w:tab w:val="left" w:pos="442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податок на рекламу. Місцеві збори: - ринковий збір;</w:t>
      </w:r>
    </w:p>
    <w:p>
      <w:pPr>
        <w:pStyle w:val="Style61"/>
        <w:widowControl/>
        <w:tabs>
          <w:tab w:val="clear" w:pos="708"/>
          <w:tab w:val="left" w:pos="350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готельний збір;</w:t>
      </w:r>
    </w:p>
    <w:p>
      <w:pPr>
        <w:pStyle w:val="Style91"/>
        <w:widowControl/>
        <w:tabs>
          <w:tab w:val="clear" w:pos="708"/>
          <w:tab w:val="left" w:pos="398" w:leader="none"/>
        </w:tabs>
        <w:spacing w:lineRule="auto" w:line="360"/>
        <w:ind w:firstLine="709"/>
        <w:jc w:val="both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 xml:space="preserve">- за право використання місцевої символіки; </w:t>
      </w:r>
    </w:p>
    <w:p>
      <w:pPr>
        <w:pStyle w:val="Style91"/>
        <w:widowControl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за паркування автотранспорту;</w:t>
      </w:r>
    </w:p>
    <w:p>
      <w:pPr>
        <w:pStyle w:val="Style81"/>
        <w:widowControl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 xml:space="preserve">- за видачу дозволу на розміщення об’єктів торгівлі та сфери послуг; </w:t>
      </w:r>
    </w:p>
    <w:p>
      <w:pPr>
        <w:pStyle w:val="Style81"/>
        <w:widowControl/>
        <w:tabs>
          <w:tab w:val="clear" w:pos="708"/>
          <w:tab w:val="left" w:pos="418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за дозвіл на проведення місцевих аукціонів, конкурсного розпродажу і лотерей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за право проведення кіно і телезнімань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за проїзд по території прикордонних областей автотранспортом, що слідує за кордон, та ін.</w:t>
      </w:r>
    </w:p>
    <w:p>
      <w:pPr>
        <w:pStyle w:val="Style21"/>
        <w:widowControl/>
        <w:spacing w:lineRule="auto" w:line="360"/>
        <w:ind w:firstLine="709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>Особливості їх стягнення і впливу на фінансово-господарську діяльність суб'єктів господарювання полягають у такому: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Місцеві податки і збори включають до складу валових витрат, що вираховуються зі скоригованого валового доходу, а отже, зменшують суму оподатковуваного прибутку.</w:t>
      </w:r>
    </w:p>
    <w:p>
      <w:pPr>
        <w:pStyle w:val="Style81"/>
        <w:widowControl/>
        <w:tabs>
          <w:tab w:val="clear" w:pos="708"/>
          <w:tab w:val="left" w:pos="418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2. Місцеві податки і збори суб'єкти господарювання відносять на витрати діяльності, що впливає на формування їх бухгалтерського прибутк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Органи місцевого самоврядування мають право: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658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запроваджувати тільки ті податки і збори, що передбачені законодавчими актами;</w:t>
      </w:r>
    </w:p>
    <w:p>
      <w:pPr>
        <w:pStyle w:val="Style81"/>
        <w:widowControl/>
        <w:numPr>
          <w:ilvl w:val="0"/>
          <w:numId w:val="21"/>
        </w:numPr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установлювати ставки, що не перевищують граничних розмірів, передбачених законодавчими актами;</w:t>
      </w:r>
    </w:p>
    <w:p>
      <w:pPr>
        <w:pStyle w:val="Style81"/>
        <w:widowControl/>
        <w:numPr>
          <w:ilvl w:val="0"/>
          <w:numId w:val="21"/>
        </w:numPr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установлювати додаткові пільги для окремих платників податків (визначення ставки, нижчої за мінімальну, або повне звільнення від податку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7"/>
          <w:b w:val="false"/>
          <w:i w:val="false"/>
          <w:color w:val="000000"/>
          <w:sz w:val="28"/>
          <w:szCs w:val="28"/>
          <w:lang w:val="uk-UA" w:eastAsia="en-US"/>
        </w:rPr>
        <w:t>Комунальний податок.</w:t>
      </w:r>
      <w:r>
        <w:rPr>
          <w:rStyle w:val="FontStyle17"/>
          <w:b w:val="fals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18"/>
          <w:color w:val="000000"/>
          <w:sz w:val="28"/>
          <w:szCs w:val="28"/>
          <w:lang w:val="uk-UA" w:eastAsia="en-US"/>
        </w:rPr>
        <w:t>Платниками податку згідно з декретом було визначено юридичних осіб усіх форм власності, що функціонують на території Украї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Об'єктом для розрахунку податку є фонд оплати праці, обчислений множенням середньоспискової кількості працівників на місячний неоподатковуваний мінімум доходів громадян. Граничний розмір ставки податку визначено у розмірі 10 % від об'єкта оподаткування (розрахункової величини фонду оплати праці). Податок сплачується щомісяця виходячи із суми об'єкта оподаткування за попередній місяц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7"/>
          <w:b w:val="false"/>
          <w:i w:val="false"/>
          <w:color w:val="000000"/>
          <w:sz w:val="28"/>
          <w:szCs w:val="28"/>
          <w:lang w:val="uk-UA" w:eastAsia="en-US"/>
        </w:rPr>
        <w:t>Податок з реклами</w:t>
      </w:r>
      <w:r>
        <w:rPr>
          <w:rStyle w:val="FontStyle17"/>
          <w:b w:val="false"/>
          <w:color w:val="000000"/>
          <w:sz w:val="28"/>
          <w:szCs w:val="28"/>
          <w:lang w:val="uk-UA" w:eastAsia="en-US"/>
        </w:rPr>
        <w:t xml:space="preserve">. </w:t>
      </w:r>
      <w:r>
        <w:rPr>
          <w:rStyle w:val="FontStyle18"/>
          <w:color w:val="000000"/>
          <w:sz w:val="28"/>
          <w:szCs w:val="28"/>
          <w:lang w:val="uk-UA" w:eastAsia="en-US"/>
        </w:rPr>
        <w:t>Платниками цього податку є суб'єкти підприємницької діяльності, їхні філії, відділення, представництва, постійні представництва нерезидентів, замовники реклами (рекламодавці), виробники і розповсюджувачі рекл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Податок з реклами стягується з усіх видів комерційних оголошень і повідомлень, що поширюються з допомогою засобів масової інформації (радіо, телебачення, преса), афіш, плакатів, рекламних щитів (на вулицях, магістралях, площах, будинках, на транспорті); або друкуються на спортивному одязі чи майні.</w:t>
      </w:r>
    </w:p>
    <w:p>
      <w:pPr>
        <w:pStyle w:val="Style21"/>
        <w:widowControl/>
        <w:spacing w:lineRule="auto" w:line="360"/>
        <w:ind w:firstLine="709"/>
        <w:rPr>
          <w:rStyle w:val="FontStyle19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 xml:space="preserve">За </w:t>
      </w:r>
      <w:r>
        <w:rPr>
          <w:rStyle w:val="FontStyle18"/>
          <w:i/>
          <w:color w:val="000000"/>
          <w:sz w:val="28"/>
          <w:szCs w:val="28"/>
          <w:lang w:val="uk-UA" w:eastAsia="en-US"/>
        </w:rPr>
        <w:t>об'єкт оподаткування</w:t>
      </w:r>
      <w:r>
        <w:rPr>
          <w:rStyle w:val="FontStyle18"/>
          <w:color w:val="000000"/>
          <w:sz w:val="28"/>
          <w:szCs w:val="28"/>
          <w:lang w:val="uk-UA" w:eastAsia="en-US"/>
        </w:rPr>
        <w:t xml:space="preserve"> беруть вартість послуг за встановлення і розміщення реклами. Ставки податку встановлюються місцевими органами самоврядуванн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b w:val="false"/>
          <w:color w:val="000000"/>
          <w:sz w:val="28"/>
          <w:szCs w:val="28"/>
          <w:lang w:val="uk-UA" w:eastAsia="en-US"/>
        </w:rPr>
        <w:t xml:space="preserve">Збір за право за використання місцевої символіки. </w:t>
      </w:r>
      <w:r>
        <w:rPr>
          <w:rStyle w:val="FontStyle18"/>
          <w:color w:val="000000"/>
          <w:sz w:val="28"/>
          <w:szCs w:val="28"/>
          <w:lang w:val="uk-UA" w:eastAsia="en-US"/>
        </w:rPr>
        <w:t>Об'єктом оподаткування є товари, роботи, послуги, виготовлені, виконані та надані з використанням місцевої символіки. База оподаткування — це їх вартість. Дозвіл на використання місцевої символіки видається сільськими, селищними та міськими рад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Платниками податку є суб'єкти підприємницької діяльності, які використовують місцеву символіку з метою одержання прибутк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b w:val="false"/>
          <w:color w:val="000000"/>
          <w:sz w:val="28"/>
          <w:szCs w:val="28"/>
          <w:lang w:val="uk-UA" w:eastAsia="en-US"/>
        </w:rPr>
        <w:t xml:space="preserve">Ринковий збір. </w:t>
      </w:r>
      <w:r>
        <w:rPr>
          <w:rStyle w:val="FontStyle18"/>
          <w:color w:val="000000"/>
          <w:sz w:val="28"/>
          <w:szCs w:val="28"/>
          <w:lang w:val="uk-UA" w:eastAsia="en-US"/>
        </w:rPr>
        <w:t xml:space="preserve">Платниками цього збору є юридичні особи всіх форм власності, їхні філії, представництва, установи, що не </w:t>
      </w:r>
      <w:r>
        <w:rPr>
          <w:rStyle w:val="FontStyle19"/>
          <w:b w:val="false"/>
          <w:color w:val="000000"/>
          <w:sz w:val="28"/>
          <w:szCs w:val="28"/>
          <w:lang w:val="uk-UA" w:eastAsia="en-US"/>
        </w:rPr>
        <w:t xml:space="preserve">є </w:t>
      </w:r>
      <w:r>
        <w:rPr>
          <w:rStyle w:val="FontStyle18"/>
          <w:color w:val="000000"/>
          <w:sz w:val="28"/>
          <w:szCs w:val="28"/>
          <w:lang w:val="uk-UA" w:eastAsia="en-US"/>
        </w:rPr>
        <w:t>юридичними особами, фізичні особи, які реалізують сільськогосподарську, промислову продукцію, інші товари на ринках усіх форм власності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Не справляється ринковий збір зі стаціонарних пунктів торгівлі чи надання послуг, які одержали дозвіл на розміщення своїх об'єктів, та здійснення діяльності на ринк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Ставки ринкового збору розраховують самостійно адміністрації ринків і переказують до місцевого бюджету.</w:t>
      </w:r>
    </w:p>
    <w:p>
      <w:pPr>
        <w:pStyle w:val="Style21"/>
        <w:widowControl/>
        <w:spacing w:lineRule="auto" w:line="360"/>
        <w:ind w:firstLine="709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>Ставки збору диференційовано залежно від:</w:t>
      </w:r>
    </w:p>
    <w:p>
      <w:pPr>
        <w:pStyle w:val="Style21"/>
        <w:widowControl/>
        <w:tabs>
          <w:tab w:val="clear" w:pos="708"/>
          <w:tab w:val="left" w:pos="658" w:leader="none"/>
        </w:tabs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</w:t>
        <w:tab/>
        <w:t xml:space="preserve"> виду сільськогосподарської та промислової продукції, що реалізується;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91" w:leader="none"/>
        </w:tabs>
        <w:spacing w:lineRule="auto" w:line="360"/>
        <w:ind w:left="0" w:firstLine="709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>категорії ринку, благоустрою торговельного місця;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- статусу торговця (юридична чи фізична особа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b w:val="false"/>
          <w:color w:val="000000"/>
          <w:sz w:val="28"/>
          <w:szCs w:val="28"/>
          <w:lang w:val="uk-UA" w:eastAsia="en-US"/>
        </w:rPr>
        <w:t xml:space="preserve">Збір за видачу дозволу на розміщення об'єктів торгівлі та сфери послуг. </w:t>
      </w:r>
      <w:r>
        <w:rPr>
          <w:rStyle w:val="FontStyle18"/>
          <w:color w:val="000000"/>
          <w:sz w:val="28"/>
          <w:szCs w:val="28"/>
          <w:lang w:val="uk-UA" w:eastAsia="en-US"/>
        </w:rPr>
        <w:t>Об'єктом оподаткування є дозвіл на розміщення об'єктів торгівлі та сфери послуг. Платниками збору є юридичні й фізичні особи, які отримують такий дозві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Для визначення розміру ставки передбачається враховувати площу торговельного місця, його територіальне розміщення, вид продукції чи послу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У 1998—1999 рр. було підготовлено два варіанти проекту закону «Про місцеві податки і збори». Вони передбачали зменшення загальної кількості таких податків і зборів, але водночас і запровадження кількох нови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Згідно з Законами України від 20.03.2004 р. № 641-IV «Про внесення змін в Декрет Кабінету Міністрів України "Про місцеві податки і збори"» та від3.04.2003 р. № 703-IV «Про внесення змін в деякі закони України» з 1.01.2004 внесено зміни в систему місцевих податків і зборі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1. Скасовано готельний збір та збір за проїзд по території прикордонних областей автотранспорту, що проїжджає за кордо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  <w:szCs w:val="28"/>
          <w:lang w:val="uk-UA" w:eastAsia="en-US"/>
        </w:rPr>
        <w:t xml:space="preserve">Готельний збір </w:t>
      </w:r>
      <w:r>
        <w:rPr>
          <w:rStyle w:val="FontStyle18"/>
          <w:color w:val="000000"/>
          <w:sz w:val="28"/>
          <w:szCs w:val="28"/>
          <w:lang w:val="uk-UA" w:eastAsia="en-US"/>
        </w:rPr>
        <w:t>не міг перевищувати 20% добової вартості проживання в готелі незалежно від терміну проживання. Готельний збір був поширений також на кемпінги, мотелі. Скасування цього збору сприятиме розвитку екскурсійно-туристичного бізнесу в Україні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  <w:szCs w:val="28"/>
          <w:lang w:val="uk-UA" w:eastAsia="en-US"/>
        </w:rPr>
        <w:t xml:space="preserve">Збір за проїзд по території прикордонних областей автотранспортом, що проїжджає за кордон. </w:t>
      </w:r>
      <w:r>
        <w:rPr>
          <w:rStyle w:val="FontStyle18"/>
          <w:color w:val="000000"/>
          <w:sz w:val="28"/>
          <w:szCs w:val="28"/>
          <w:lang w:val="uk-UA" w:eastAsia="en-US"/>
        </w:rPr>
        <w:t>Стягувався залежно від марки і потужності автомобіля з юридичних осіб і громадян:</w:t>
      </w:r>
    </w:p>
    <w:p>
      <w:pPr>
        <w:pStyle w:val="Style21"/>
        <w:widowControl/>
        <w:tabs>
          <w:tab w:val="clear" w:pos="708"/>
          <w:tab w:val="left" w:pos="566" w:leader="none"/>
        </w:tabs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—</w:t>
      </w:r>
      <w:r>
        <w:rPr>
          <w:rStyle w:val="FontStyle18"/>
          <w:color w:val="000000"/>
          <w:sz w:val="28"/>
          <w:szCs w:val="28"/>
          <w:lang w:val="uk-UA" w:eastAsia="en-US"/>
        </w:rPr>
        <w:tab/>
        <w:t xml:space="preserve"> України — у розмірі до 0,5 неоподатковуваного прибутковим податком мінімуму доходів громадян;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інших держав — у розмірі від 5 до 50 доларів СІЛ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Скасування цього збору позитивно вплине на фінансово-господарську діяльність перевізників, а також сприятиме зростанню значення України як транзитної держав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 xml:space="preserve">2. Уведено </w:t>
      </w:r>
      <w:r>
        <w:rPr>
          <w:rStyle w:val="FontStyle20"/>
          <w:color w:val="000000"/>
          <w:sz w:val="28"/>
          <w:szCs w:val="28"/>
          <w:lang w:val="uk-UA" w:eastAsia="en-US"/>
        </w:rPr>
        <w:t xml:space="preserve">«Збір за проведення гастрольних заходів». </w:t>
      </w:r>
      <w:r>
        <w:rPr>
          <w:rStyle w:val="FontStyle18"/>
          <w:color w:val="000000"/>
          <w:sz w:val="28"/>
          <w:szCs w:val="28"/>
          <w:lang w:val="uk-UA" w:eastAsia="en-US"/>
        </w:rPr>
        <w:t>Мета цього збору — формування фонду бюджетів на підтримку вітчизняних закладів, підприємств і організацій культури, творчих колективів, окремих виконавці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color w:val="000000"/>
          <w:sz w:val="28"/>
          <w:szCs w:val="28"/>
          <w:lang w:val="uk-UA" w:eastAsia="en-US"/>
        </w:rPr>
        <w:t>Платниками цього збору є організатори гастрольних заходів. Об'єкт оподаткування — виручка від реалізації білетів на гастрольний захід. Ставка оподатковування — 3 % виручки від реалізації білетів на гастрольний захід.</w:t>
      </w:r>
      <w:r>
        <w:rPr>
          <w:rStyle w:val="FontStyle20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18"/>
          <w:color w:val="000000"/>
          <w:sz w:val="28"/>
          <w:szCs w:val="28"/>
          <w:lang w:val="uk-UA" w:eastAsia="en-US"/>
        </w:rPr>
        <w:t>Термін сплати — протягом 20 календарних днів, наступних за датою завершення гастрольного заходу.</w:t>
      </w:r>
    </w:p>
    <w:p>
      <w:pPr>
        <w:pStyle w:val="Style21"/>
        <w:widowControl/>
        <w:spacing w:lineRule="auto" w:line="360"/>
        <w:ind w:firstLine="709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>Дальше вдосконалення системи місцевих податків і зборів передбачене в підготовленому проекті Податкового кодексу України. У ньому сформульовано суттєві зміни стосовно до встановлення місцевих податків і зборів, зокрема, скорочується їх загальна кількість.</w:t>
      </w:r>
    </w:p>
    <w:p>
      <w:pPr>
        <w:pStyle w:val="Style21"/>
        <w:widowControl/>
        <w:spacing w:lineRule="auto" w:line="360"/>
        <w:ind w:firstLine="709"/>
        <w:rPr>
          <w:rStyle w:val="FontStyle18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8"/>
          <w:color w:val="000000"/>
          <w:sz w:val="28"/>
          <w:szCs w:val="28"/>
          <w:lang w:val="uk-UA" w:eastAsia="en-US"/>
        </w:rPr>
      </w:pPr>
      <w:r>
        <w:rPr>
          <w:rStyle w:val="FontStyle18"/>
          <w:color w:val="000000"/>
          <w:sz w:val="28"/>
          <w:szCs w:val="28"/>
          <w:lang w:val="uk-UA" w:eastAsia="en-US"/>
        </w:rPr>
        <w:t>1.2 Відповіді на тестові завдання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FontStyle18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Назвіть об’єкт оподаткування для обчислення ПДВ на вироблену продукцію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обівартість продукції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артість продукції в оптових цінах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ускна ціна, включаючи акцизний збір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ускна ціна, включаючи акцизний збір і ПДВ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 Контроль за цільовим використанням кредиту здійснюється: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ціональним банком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ерційними банками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приємствами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трольно-ревізійними управлінням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До складу власних і прирівняних до власних джерел фінансових ресурсів входять: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атутний капітал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льові внески юридичних і фізичних осіб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роткострокові кредити банків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убсидії бюджетні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рахові відшкодуванн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.3 Сутність наступних категорій: Кредитування, власний капітал, самофінансування, фіксована цін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редитування – це надання суб'єктові підприємництва банківських кредитів на засадах платності, строковості і поверненн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ласний капітал – це частина активів підприємства,що залишається після вирахування його зобов'язан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амофінансування – фінансування діяльності підприємства за рахунок власних фінансових ресурсі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Фіксована ціна – незмінна відпускна ціна на окремі види продукції, робіт, послуг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4 Задача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Розрахувати відсутні елементи в графіку погашення кредит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61"/>
        <w:gridCol w:w="2061"/>
        <w:gridCol w:w="1744"/>
        <w:gridCol w:w="2061"/>
      </w:tblGrid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Термін погашення кредиту, кварта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основного боргу на початок періоду, 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відсотків за даний період, гр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%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виплати боргу, гр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Сума погашення основного боргу, грн.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00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1800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1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43008.78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43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2580.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1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8428.26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8428.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505.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1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8503.08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8503.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510.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1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0698.60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0698.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641.9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1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7366.86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7366.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442.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61008.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7566.77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Раз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578005.5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468.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66052.6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en-US"/>
              </w:rPr>
              <w:t>300000.00</w:t>
            </w:r>
          </w:p>
        </w:tc>
      </w:tr>
    </w:tbl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редит видається під 24% річних.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іковий модуль ІІ. Теоретичне пит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1 Характеристика наявності, стану, руху та використання основних засобів підприємства</w:t>
      </w:r>
    </w:p>
    <w:p>
      <w:pPr>
        <w:pStyle w:val="Style51"/>
        <w:widowControl/>
        <w:spacing w:lineRule="auto" w:line="360"/>
        <w:ind w:firstLine="709"/>
        <w:rPr>
          <w:rStyle w:val="FontStyle25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  <w:lang w:val="uk-UA" w:eastAsia="en-US"/>
        </w:rPr>
        <w:t xml:space="preserve">Основні засоби </w:t>
      </w:r>
      <w:r>
        <w:rPr>
          <w:rStyle w:val="FontStyle24"/>
          <w:color w:val="000000"/>
          <w:sz w:val="28"/>
          <w:szCs w:val="28"/>
          <w:lang w:val="uk-UA" w:eastAsia="en-US"/>
        </w:rPr>
        <w:t>— це матеріальні активи, очікуваний строк корисного використання (експлуатації) котрих становить понад один рік і які підприємство утримує з метою використання їх у процесі виробництва чи постачання товарів, надання послуг, здавання в оренду іншим особам, для здійснення адміністративних і соціально-культурних функцій (або використання в процесі операційного циклу, якщо він триваліший за один рік)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5"/>
          <w:color w:val="000000"/>
          <w:sz w:val="28"/>
          <w:szCs w:val="28"/>
          <w:lang w:val="uk-UA" w:eastAsia="en-US"/>
        </w:rPr>
        <w:t>Не належать до основних засобів: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предмети терміном служби меншим за один рік незалежно від їхньої вартості;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предмети вартістю до 600 гривень за одиницю (за ціною придбання) незалежно від терміну служби. Гранична вартість предметів, що не належать до основних засобів, може змінюватися Міністерством фінансів України;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 xml:space="preserve">спеціальні інструменти </w:t>
      </w:r>
      <w:r>
        <w:rPr>
          <w:rStyle w:val="FontStyle23"/>
          <w:rFonts w:cs="Times New Roman"/>
          <w:caps w:val="false"/>
          <w:smallCaps w:val="false"/>
          <w:color w:val="000000"/>
          <w:sz w:val="28"/>
          <w:szCs w:val="28"/>
          <w:lang w:val="uk-UA" w:eastAsia="en-US"/>
        </w:rPr>
        <w:t xml:space="preserve">і </w:t>
      </w:r>
      <w:r>
        <w:rPr>
          <w:rStyle w:val="FontStyle24"/>
          <w:color w:val="000000"/>
          <w:sz w:val="28"/>
          <w:szCs w:val="28"/>
          <w:lang w:val="uk-UA" w:eastAsia="en-US"/>
        </w:rPr>
        <w:t>спеціальні пристосування для підприємств серійного і масового виробництва певних виробів або для виконання індивідуальних замовлень незалежно від їхньої вартості;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спеціальний одяг, спеціальне взуття, а також постільні речі незалежно від їхньої вартості і терміну служби;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формений одяг, призначений для видачі працівникам підприємства, незалежно від вартості й терміну служб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Перелічені вище малоцінні необоротні матеріальні активи не відносять до основних засобів у тому разі, коли суб'єкти господарювання вибрали метод нарахування амортизації основних засобів, передбачений податковим законодавством. Якщо підприємство вибрало інший метод нарахування амортизації, передбачений П(С)БО №7, тоді вартісні ознаки предметів, які можна віднести до малоцінних і швидкозношуваних, визначаються суб'єктом господарювання самостійно. Згідно з податковим законодавством щодо нарахування амортизації основні засоби поділяються на виробничі та невиробничі основні фонд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Виробничі основні фонди є частиною основних засобів, яка бере участь у процесі виробництва тривалий час, зберігаючи при цьому натуральну форму. Вартість основних виробничих фондів переноситься на вироблений Підвищення ефективності використання основних засобів підприємств є одним з основних питань у період переходу до ринкових відносин. Від розв'язання цієї проблеми залежить фінансовий стан підприємства, конкурентоспроможність його продукції на ринк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продукт поступово, частинами, у міру використання. Поновлюються основні виробничі фонди через капітальні інвестиції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  <w:lang w:val="uk-UA" w:eastAsia="en-US"/>
        </w:rPr>
        <w:t xml:space="preserve">Невиробничі основні фонди </w:t>
      </w:r>
      <w:r>
        <w:rPr>
          <w:rStyle w:val="FontStyle24"/>
          <w:color w:val="000000"/>
          <w:sz w:val="28"/>
          <w:szCs w:val="28"/>
          <w:lang w:val="uk-UA" w:eastAsia="en-US"/>
        </w:rPr>
        <w:t>— це житлові будинки та інші об'єкти соціально-культурного й побутового обслуговування, які не використовуються в господарській діяльності, але перебувають на балансі підприємств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На відміну від виробничих, невиробничі основні фонди не беруть участі в процесі виробництва і не переносять своєї вартості на вироблений продукт. Відтворюються вони тільки за рахунок прибутку, який залишається в розпорядженні підприємства. Незважаючи на те що невиробничі основні фонди безпосередньо не впливають на обсяг виробництва, збільшення цих засобів пов'язане з поліпшенням добробуту працівників підприємства. Це в кінцевому підсумку позитивно позначається на результатах діяльності підприємства, на зростанні продуктивності праці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5"/>
          <w:color w:val="000000"/>
          <w:sz w:val="28"/>
          <w:szCs w:val="28"/>
          <w:lang w:val="uk-UA" w:eastAsia="en-US"/>
        </w:rPr>
        <w:t>За П(С)БО основні виробничі фонди поділяються на такі групи: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26"/>
          <w:b w:val="false"/>
          <w:color w:val="000000"/>
          <w:sz w:val="28"/>
          <w:szCs w:val="28"/>
          <w:lang w:val="uk-UA" w:eastAsia="en-US"/>
        </w:rPr>
        <w:t>І. Основні засоби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Будинки, споруди та передавальні пристрої.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Машини та обладнання.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Транспортні засоби.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Інструменти, прилади, інвентар (меблі).</w:t>
      </w:r>
    </w:p>
    <w:p>
      <w:pPr>
        <w:pStyle w:val="Style71"/>
        <w:widowControl/>
        <w:numPr>
          <w:ilvl w:val="0"/>
          <w:numId w:val="16"/>
        </w:numPr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Інші основні засоб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26"/>
          <w:b w:val="false"/>
          <w:color w:val="000000"/>
          <w:sz w:val="28"/>
          <w:szCs w:val="28"/>
          <w:lang w:val="uk-UA" w:eastAsia="en-US"/>
        </w:rPr>
        <w:t>II. Інші необоротні матеріальні активи</w:t>
      </w:r>
    </w:p>
    <w:p>
      <w:pPr>
        <w:pStyle w:val="Style161"/>
        <w:widowControl/>
        <w:numPr>
          <w:ilvl w:val="0"/>
          <w:numId w:val="5"/>
        </w:numPr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Бібліотечні фонди.</w:t>
      </w:r>
    </w:p>
    <w:p>
      <w:pPr>
        <w:pStyle w:val="Style161"/>
        <w:widowControl/>
        <w:numPr>
          <w:ilvl w:val="0"/>
          <w:numId w:val="5"/>
        </w:numPr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rStyle w:val="FontStyle24"/>
          <w:color w:val="000000"/>
          <w:sz w:val="28"/>
          <w:szCs w:val="28"/>
          <w:lang w:val="uk-UA" w:eastAsia="en-US"/>
        </w:rPr>
      </w:pPr>
      <w:r>
        <w:rPr>
          <w:rStyle w:val="FontStyle24"/>
          <w:color w:val="000000"/>
          <w:sz w:val="28"/>
          <w:szCs w:val="28"/>
          <w:lang w:val="uk-UA" w:eastAsia="en-US"/>
        </w:rPr>
        <w:t xml:space="preserve">Малоцінні необоротні матеріальні активи. </w:t>
      </w:r>
    </w:p>
    <w:p>
      <w:pPr>
        <w:pStyle w:val="Style161"/>
        <w:widowControl/>
        <w:numPr>
          <w:ilvl w:val="0"/>
          <w:numId w:val="5"/>
        </w:numPr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FontStyle24"/>
          <w:color w:val="000000"/>
          <w:sz w:val="28"/>
          <w:szCs w:val="28"/>
          <w:lang w:val="uk-UA" w:eastAsia="en-US"/>
        </w:rPr>
        <w:t>Тимчасові (не титульні) споруди.</w:t>
      </w:r>
    </w:p>
    <w:p>
      <w:pPr>
        <w:pStyle w:val="Style161"/>
        <w:widowControl/>
        <w:numPr>
          <w:ilvl w:val="0"/>
          <w:numId w:val="12"/>
        </w:numPr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Інвентарна тара.</w:t>
      </w:r>
    </w:p>
    <w:p>
      <w:pPr>
        <w:pStyle w:val="Style161"/>
        <w:widowControl/>
        <w:numPr>
          <w:ilvl w:val="0"/>
          <w:numId w:val="12"/>
        </w:numPr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Інші необоротні матеріальні активи.</w:t>
      </w:r>
    </w:p>
    <w:p>
      <w:pPr>
        <w:pStyle w:val="Style5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uk-UA" w:eastAsia="en-US"/>
        </w:rPr>
      </w:pPr>
      <w:r>
        <w:rPr>
          <w:rStyle w:val="FontStyle24"/>
          <w:color w:val="000000"/>
          <w:sz w:val="28"/>
          <w:szCs w:val="28"/>
          <w:lang w:val="uk-UA" w:eastAsia="en-US"/>
        </w:rPr>
        <w:t>Співвідношення окремих груп основних засобів становить їхню структуру. Поліпшення структури основних засобів, передовсім підвищення питомої ваги активної їх частини, сприяє зростанню виробництва, зниженню собівартості продукції, збільшенню грошових нагромаджень підприємства.</w:t>
      </w:r>
    </w:p>
    <w:p>
      <w:pPr>
        <w:pStyle w:val="Style5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uk-UA" w:eastAsia="en-US"/>
        </w:rPr>
      </w:pPr>
      <w:r>
        <w:rPr>
          <w:rStyle w:val="FontStyle24"/>
          <w:color w:val="000000"/>
          <w:sz w:val="28"/>
          <w:szCs w:val="28"/>
          <w:lang w:val="uk-UA" w:eastAsia="en-US"/>
        </w:rPr>
        <w:t>Для обчислення амортизаційних відрахувань з метою визначення оподатковуваного прибутку основні засоби поділяють на такі групи:</w:t>
      </w:r>
    </w:p>
    <w:p>
      <w:pPr>
        <w:pStyle w:val="Style5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uk-UA" w:eastAsia="en-US"/>
        </w:rPr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 xml:space="preserve">Група </w:t>
      </w:r>
      <w:r>
        <w:rPr>
          <w:rStyle w:val="FontStyle21"/>
          <w:rFonts w:cs="Times New Roman"/>
          <w:i w:val="false"/>
          <w:color w:val="000000"/>
          <w:sz w:val="28"/>
          <w:szCs w:val="28"/>
          <w:lang w:val="uk-UA" w:eastAsia="en-US"/>
        </w:rPr>
        <w:t>1</w:t>
      </w:r>
      <w:r>
        <w:rPr>
          <w:rStyle w:val="FontStyle21"/>
          <w:rFonts w:cs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>— будівлі, споруди, їхні структурні компоненти, передавальні пристрої.</w:t>
      </w:r>
    </w:p>
    <w:p>
      <w:pPr>
        <w:pStyle w:val="Style5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uk-UA" w:eastAsia="en-US"/>
        </w:rPr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Група 2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 xml:space="preserve">— автомобільний транспорт та вузли (запасні частини) до нього; меблі; побутові електронні, оптичні, електромеханічні прилади та інструменти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Група 3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>— робочі машини й устаткування, вимірювальні й регулювальні прилад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Група 4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 xml:space="preserve">— електронно-обчислювальні машини, інші машини для автоматичного оброблення інформації, їх програмне забезпечення, пов'язані з ними засоби зчитування або друку інформації, інші інформаційні системи, телефони (у тому числі стільникові), мікрофони і рації, вартість яких </w:t>
      </w:r>
      <w:r>
        <w:rPr>
          <w:rStyle w:val="FontStyle27"/>
          <w:b w:val="false"/>
          <w:color w:val="000000"/>
          <w:sz w:val="28"/>
          <w:szCs w:val="28"/>
          <w:lang w:val="uk-UA" w:eastAsia="en-US"/>
        </w:rPr>
        <w:t xml:space="preserve">перевищує </w:t>
      </w:r>
      <w:r>
        <w:rPr>
          <w:rStyle w:val="FontStyle24"/>
          <w:color w:val="000000"/>
          <w:sz w:val="28"/>
          <w:szCs w:val="28"/>
          <w:lang w:val="uk-UA" w:eastAsia="en-US"/>
        </w:rPr>
        <w:t>вартість малоцінних товарів (предметів)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Підприємству байдуже, в яку групу основних виробничих засобів укладати кошти. Воно заінтересоване в оптимальному підвищенні питомої ваги машин, устаткування, тобто активної частини основних засобів, які обслуговують процес виробництва і характеризують виробничі можливості підприємства. Ясна річ, що для забезпечення нормального функціонування активних елементів основних виробничих засобів необхідні будівлі, споруди, інвентар, тобто пасивна частина основних засобі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Структура основних засобів є різною в різних галузях промисловості, народного господарства. Наприклад, у промисловості України частка будівель у загальній вартості основних засобів найвища в легкій та харчовій промисловості (близько 44 %); споруд — у паливній промисловості (17%); передавальних пристроїв — в електроенергетиці (32 %); устаткування та робочих машин — на підприємствах машинобудівного комплексу (45 %)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Основними факторами, які впливають на структуру основних засобів підприємств, є: рівень автоматизації і механізації, рівень спеціалізації і кооперування, кліматичні та географічні умови розміщення підприємств. Кожний фактор по-різному впливає на структуру основних засобів. Поліпшити структуру основних засобів можна за рахунок: оновлення та модернізації устаткування; ефективнішого використання виробничих приміщень; установлення додаткового устаткування на вільній площі; ліквідації зайвого й малоефективного устаткуванн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Відтворення основних засобів — це процес безперервного їх поновлення. Розрізняють просте та розширене відтворенн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За простого відтворення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>основних засобів здійснюється заміна окремих зношених частин основних засобів або заміна старого устаткування на аналогічне, тобто в процесі простого відтворення постійно відновлюється попередня виробнича потужність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Розширене відтворення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>передбачає кількісне та якісне збільшення діючих основних засобів або придбання нових основних засобів, які забезпечують вищий рівень продуктивності устаткування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Процес відтворення основних засобів має низку характерних ознак, зокрема: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основні засоби поступово переносять свою вартість на вироблену продукцію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у процесі відтворення основних засобів одночасно відбувається рух їхньої споживчої вартості та вартості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за допомогою амортизаційних відрахувань здійснюється нагромадження в грошовій формі частково перенесеної вартості основних засобів на готову продукцію;</w:t>
      </w:r>
    </w:p>
    <w:p>
      <w:pPr>
        <w:pStyle w:val="Style51"/>
        <w:widowControl/>
        <w:numPr>
          <w:ilvl w:val="0"/>
          <w:numId w:val="10"/>
        </w:numPr>
        <w:spacing w:lineRule="auto" w:line="360"/>
        <w:ind w:left="0"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основні засоби поновлюються в натуральній формі протягом тривалого час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У процесі господарської діяльності кругообіг основних засобів проходить три стадії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На першій стадії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>відбувається продуктивне використання основних засобів та нарахування амортизаційних відрахувань. На цій стадії основні засоби в процесі експлуатації зношуються й нараховується сума зносу. Вона є підставою для списання суми амортизаційних відрахувань на витрати після завершення процесу виробництва. На першій стадії кругообігу основних засобів втрачається споживна вартість засобів праці, їхня вартість переноситься на вартість готової продукції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На другій стадії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>відбувається перетворення частини основних засобів, які перебували в продуктивній формі, на грошові кошти через нарахування амортизаційних відрахувань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5"/>
          <w:i w:val="false"/>
          <w:color w:val="000000"/>
          <w:sz w:val="28"/>
          <w:szCs w:val="28"/>
          <w:lang w:val="uk-UA" w:eastAsia="en-US"/>
        </w:rPr>
        <w:t>На третій стадії</w:t>
      </w:r>
      <w:r>
        <w:rPr>
          <w:rStyle w:val="FontStyle25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FontStyle24"/>
          <w:color w:val="000000"/>
          <w:sz w:val="28"/>
          <w:szCs w:val="28"/>
          <w:lang w:val="uk-UA" w:eastAsia="en-US"/>
        </w:rPr>
        <w:t>в процесі виробництва відбувається поновлення споживної вартості частини основних засобів. Це поновлення здійснюється заміною зношених основних засобів на нові за рахунок нарахованої суми зносу основних засобі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 xml:space="preserve">Просте відтворення основних засобів здійснюється у двох формах: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 xml:space="preserve">1) заміна зношених або застарілих основних засобів;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2) капітальний ремонт діючих основних засобі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4"/>
          <w:color w:val="000000"/>
          <w:sz w:val="28"/>
          <w:szCs w:val="28"/>
          <w:lang w:val="uk-UA" w:eastAsia="en-US"/>
        </w:rPr>
        <w:t>За простого відтворення, як уже було сказано, в кожному наступному циклі відбувається створення основних засобів у попередніх обсягах та з однаковою якістю. Джерелом фінансування заміни зношених основних засобів є нарахована сума амортизації. За розширеного відтворення кожного наступного циклу здійснюється кількісне і якісне зростання основних засобів. Джерелом фінансування таких змін є використання частини створеного додаткового продукту.</w:t>
      </w:r>
    </w:p>
    <w:p>
      <w:pPr>
        <w:pStyle w:val="Style5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uk-UA" w:eastAsia="en-US"/>
        </w:rPr>
      </w:pPr>
      <w:r>
        <w:rPr>
          <w:rStyle w:val="FontStyle24"/>
          <w:color w:val="000000"/>
          <w:sz w:val="28"/>
          <w:szCs w:val="28"/>
          <w:lang w:val="uk-UA" w:eastAsia="en-US"/>
        </w:rPr>
        <w:t>Необхідність оновлення основних засобів за ринкових відносин визначається передовсім конкуренцією товаровиробників. Саме конкуренція спонукує підприємства здійснювати прискорене списання основних засобів з метою нагромадження фінансових ресурсів для наступного вкладання коштів у придбання більш прогресивного устаткування, впровадження нових технологій та іншого поліпшення основних засобів.</w:t>
      </w:r>
    </w:p>
    <w:p>
      <w:pPr>
        <w:pStyle w:val="Style51"/>
        <w:widowControl/>
        <w:spacing w:lineRule="auto" w:line="360"/>
        <w:ind w:firstLine="709"/>
        <w:rPr>
          <w:rStyle w:val="FontStyle24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FontStyle24"/>
          <w:color w:val="000000"/>
          <w:sz w:val="28"/>
          <w:szCs w:val="28"/>
          <w:lang w:val="en-US" w:eastAsia="en-US"/>
        </w:rPr>
      </w:pPr>
      <w:r>
        <w:rPr>
          <w:rStyle w:val="FontStyle24"/>
          <w:color w:val="000000"/>
          <w:sz w:val="28"/>
          <w:szCs w:val="28"/>
          <w:lang w:val="en-US" w:eastAsia="en-US"/>
        </w:rPr>
        <w:t>2.2 Відповіді на тестові завдання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FontStyle24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Який з показників не характеризує ефективності використання оборотних коштів: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ондовіддача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 обертання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ивалість обороту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 завантаження.</w:t>
      </w:r>
    </w:p>
    <w:p>
      <w:pPr>
        <w:pStyle w:val="Heading1"/>
        <w:keepNext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і напрямки розміщення оборотних коштів можна віднести до високоліквідних активів: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атеріальні оборотні активи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овари відвантажені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біторська заборгованість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роші на банківських рахунках і в касі підприємств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За участю у виробничому процесі основні виробничі фонди поділяють на: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ласні та орендовані;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асивні та активні;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робничі й невиробничі;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3 Розкрити сутність наступних категорі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рупа основних фондів, дебітор, актив, норма оборотних кош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рупа основних фондів – сукупність однотипних за технічними характеристиками, призначенням та умовами використання необоротних матеріальних актив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бітор – особа, що отримала продукцію, роботи, послуги, але не розрахувалася за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ктив – Частина бухгалтерського балансу, яка характеризує склад, розміщення та використання грошових коштів, згрупованих за їх економічним змістом у процесі відтвор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орма оборотних коштів – показник, який визначається в днях, відсотках, гривнях для обчислення нормативів оборотних кош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4. Задач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ити норму амортизації і суму річних амортизаційних відрахувань для будівлі, якщо його вартість 8,5 тис. гр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озв'язанн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орми амортизації визначені в Законі України «Про оподаткування прибутку підприємств» від 22.05.1997р. З цією метою основні виробничі фонди поділяють на три групи до кожної з яких розроблені свої норми амортизації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ля будівель, споруд, їх структурних компонентів та передавальних пристроїв – норма амортизації – 5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у суму річних амортизаційних відрахуван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176911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 – вартість будівлі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n - норма амортизації (5%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227203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ідповідь: Норма амортизації для будівлі становить 5%; а сума річних амортизаційних відрахувань – 425гр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исок використаної літератур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17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Фінанси підприємств: Підручник / А.М. Поддерьогін, М.Д. Білик, Л.Д. Буряк та ін.; Кер. кол. авт. і наук. ред. проф. А.М. Поддєрьогін. – 6-те вид., перероб. та допов. – К.: КНЕУ, 2006 – 552с.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1021"/>
        </w:tabs>
        <w:ind w:left="1021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 - "/>
      <w:lvlJc w:val="left"/>
      <w:pPr>
        <w:tabs>
          <w:tab w:val="num" w:pos="1021"/>
        </w:tabs>
        <w:ind w:left="1021" w:hanging="567"/>
      </w:pPr>
      <w:rPr>
        <w:rFonts w:cs="Times New Roman"/>
      </w:rPr>
    </w:lvl>
  </w:abstractNum>
  <w:abstractNum w:abstractNumId="7">
    <w:lvl w:ilvl="0">
      <w:start w:val="1"/>
      <w:numFmt w:val="decimal"/>
      <w:lvlText w:val="%1 - "/>
      <w:lvlJc w:val="left"/>
      <w:pPr>
        <w:tabs>
          <w:tab w:val="num" w:pos="1021"/>
        </w:tabs>
        <w:ind w:left="1021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%1 - "/>
      <w:lvlJc w:val="left"/>
      <w:pPr>
        <w:tabs>
          <w:tab w:val="num" w:pos="1021"/>
        </w:tabs>
        <w:ind w:left="1021" w:hanging="567"/>
      </w:pPr>
      <w:rPr>
        <w:rFonts w:cs="Times New Roman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- 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 - "/>
      <w:lvlJc w:val="left"/>
      <w:pPr>
        <w:tabs>
          <w:tab w:val="num" w:pos="1021"/>
        </w:tabs>
        <w:ind w:left="1021" w:hanging="567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 - "/>
      <w:lvlJc w:val="left"/>
      <w:pPr>
        <w:tabs>
          <w:tab w:val="num" w:pos="1021"/>
        </w:tabs>
        <w:ind w:left="1021" w:hanging="567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Impact" w:hAnsi="Impact" w:cs="Impact"/>
      <w:smallCap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8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 w:before="0" w:after="0"/>
      <w:ind w:firstLine="9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 w:before="0" w:after="0"/>
      <w:ind w:firstLine="293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нак Знак2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 w:before="0" w:after="0"/>
      <w:ind w:firstLine="10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82" w:before="0" w:after="0"/>
      <w:ind w:firstLine="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2:00Z</dcterms:created>
  <dc:creator>Admin</dc:creator>
  <dc:description/>
  <cp:keywords/>
  <dc:language>en-US</dc:language>
  <cp:lastModifiedBy>SYSTEM</cp:lastModifiedBy>
  <cp:lastPrinted>2010-01-18T20:05:00Z</cp:lastPrinted>
  <dcterms:modified xsi:type="dcterms:W3CDTF">2011-09-08T02:42:00Z</dcterms:modified>
  <cp:revision>2</cp:revision>
  <dc:subject/>
  <dc:title/>
</cp:coreProperties>
</file>