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нятие консолидированного бюджета и его использовани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нципы бюджет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исок литератур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 работы состоит в изучении консолидированного бюджета Российской Федер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данной теме можно судить о ситуации в стране в цел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од бюджетов в целом по РФ или соответствующей территории носит название консолидированных бюджет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ой объединенный бюджет законодательными органами не утверждается и используется для аналитических и статистических цел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и исполнение бюджета базируется на бюджетной классификации, в которой выделяются целевые направления государственной деятельности, вытекающие из основных функций государ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юджетная классификация является обеспечением адресного выделения финансовых ресурсов, с помощью которой решается проблема кому, сколько и на какие цели выделяются финансовые ресурсы из федерального бюджета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нятие консолидированного бюджета и его использова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вязи с упразднением государственного бюджета Российской Федерации в Закон РСФСР от 10 октября 1991 г. № 1734-1 "Об основах бюджетного устройства и бюджетного процесса в РСФСР" было включено понятие "консолидированный бюджет". В ст. 8 этого Закона сказано, что единство бюджетной системы обеспечивается не только единой правовой базой, единством бюджетной классификации и документации, но и представлением необходимой статистической и бюджетной информации для составления консолидированных бюджет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временных условиях правовой основой консолидированного бюджета является ст. 16 Бюджетного кодекса РФ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солидированный бюджет — это свод бюджетов всех уровней бюджетной системы на соответствующей территории (консолидированный бюджет субъекта Федерации, консолидированный бюджет Российской Федерации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консолидированного бюджета Российской Федерации, а также разработку его прогноза Бюджетный кодекс РФ возлагает на Министерство финансов РФ (ст. 65 Бюджетного кодекса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солидированные бюджеты Российской Федерации и субъектов Федерации не подлежат утверждению. Они составляются и являются в первую очередь статистическим сводом бюджетных показателей, характеризующих агрегированные показатели по доходам и расходам бюджетов бюджетной систем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азатели консолидированных бюджетов используют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для анализа формирования доходов и использования расходов бюджетов страны и регион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ри разработке прогнозов экономического и социального развития государства, регионов, субъектов Федераци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ри финансовом планировании, состоянии балансов при разработке планов доходов и расходов бюджет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ри разработке нормативов отчислений от регулирующих налогов в бюджеты субъектов Федераци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для определения степени централизации финансовых ресурсов, отражаемых в федеральном бюджете государства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юджет консолидированный не утверждается каким-либо законодательным (представительным) органом власти, поэтому не является юридическим документом. Бюджет консолидированный выполняет, таким образом, функцию объединения бюджетных показателей (по отдельным территориям или стране в целом), и его величина в каждом отдельном случае определяется расчетным путем. Тем не менее бюджет консолидированный имеет широкое применение в процессе планирования и анализа основных показателей и пропорций бюджетной системы. Например, удельный вес бюджета консолидированного РФ в валовом внутреннем продукте дает представление о масштабах бюджетного перераспределения; структура доходов и расходов свидетельствует об основных источниках и субъектах формирования доходной базы бюджетной системы; приоритетных направлениях государственных расходов и т. д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оссийской бюджетной практике существуют следующие понятия бюджетов консолидированных:</w:t>
      </w:r>
    </w:p>
    <w:p>
      <w:pPr>
        <w:pStyle w:val="Style17"/>
        <w:numPr>
          <w:ilvl w:val="0"/>
          <w:numId w:val="1"/>
        </w:numPr>
        <w:tabs>
          <w:tab w:val="clear" w:pos="709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юджет консолидированный Российской Федерации, включающий федеральный бюджет и консолидированные бюджеты субъектов РФ, а также государственные внебюджетные фонды;</w:t>
      </w:r>
    </w:p>
    <w:p>
      <w:pPr>
        <w:pStyle w:val="Style17"/>
        <w:numPr>
          <w:ilvl w:val="0"/>
          <w:numId w:val="1"/>
        </w:numPr>
        <w:tabs>
          <w:tab w:val="clear" w:pos="709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юджет консолидированный субъекта Российской Федерации (республики в составе РФ, края, округа, автономного округа, области, автономной области, городов Москвы и Санкт-Петербурга), включающий бюджет субъекта Федерации и консолидированные бюджеты муниципальных образований, находящихся на территории субъекта Федерации;</w:t>
      </w:r>
    </w:p>
    <w:p>
      <w:pPr>
        <w:pStyle w:val="Style17"/>
        <w:numPr>
          <w:ilvl w:val="0"/>
          <w:numId w:val="1"/>
        </w:numPr>
        <w:tabs>
          <w:tab w:val="clear" w:pos="709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бюджет консолидированный города (республиканского, краевого, окружного, областного подчинения), включающий городской бюджет и бюджеты городских районов;</w:t>
      </w:r>
    </w:p>
    <w:p>
      <w:pPr>
        <w:pStyle w:val="Style17"/>
        <w:numPr>
          <w:ilvl w:val="0"/>
          <w:numId w:val="1"/>
        </w:numPr>
        <w:tabs>
          <w:tab w:val="clear" w:pos="709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юджет консолидированный района, включающий районный бюджет и бюджеты городов районного подчинения, сельские, поселковые и другие бюджеты муниципальных образований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нципы бюджет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уктурные пропорции консолидированных бюджетов (соотношения между различными видами основных источников и направлений расходов) каждого уровня бюджетной системы существенно отличаются от пропорций консолидированных бюджетов других уровней (например, если в доходах консолидированного бюджета Российской Федерации главным источником доходов в условиях переходной экономики был налог на добавленную стоимость, то в консолидированных бюджетах субъектов Федерации таким источником чаще всего был налог на прибыль). На региональном и местном уровнях существенные структурные расхождения часто возникают и между консолидированными бюджетами одного и того же уровня. Главными причинами этого являются: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репление за каждым уровнем бюджетной системы собственных доходных источников;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йствующие в тот или иной период пропорции распределения ставок между федеральным и региональными бюджетами при совместном использовании налоговых баз;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раслевая специализация и общий уровень социально-экономического развития той или иной территории (данный фактор индивидуализирует бюджетные пропорции консолидированных бюджетов одного уровня);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расходных полномочий между уровнями бюджетной системы, в т. ч. законодательное установление перечня расходов, финансируемых исключительно за счет средств бюджетов соответствующего уровня и др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солидированный бюджет РФ – это федеральный бюджет и консолидированные бюджеты всех субъектов федерации. Консолидированные бюджеты позволяют получить полное представление обо всех доходах и расходах региона или страны в целом, они не утверждаются и служат для аналитических и статистических целей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цип единства бюджетной системы означает единство правовой базы, денежной системы, форм бюджетной документации, единство принципов бюджетного процесса, санкций за нарушения бюджетного законодательства, а также единый порядок финансирования расходов бюджета, единый порядок финансирования расходов бюджетов всех уровней бюджетной системы, ведения бухгалтерского учета средств федерального бюджета, бюджетов субъектов РФ, местных бюджетов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цип разграничения доходов и расходов между уровнями бюджетной системы означает закрепление соответствующих видов доходов (полностью или частично) и полномочий по осуществлению расходов за органами государственной власти РФ, ее субъектов, органами местного самоуправления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цип самостоятельности бюджетов означает:</w:t>
      </w:r>
    </w:p>
    <w:p>
      <w:pPr>
        <w:pStyle w:val="Style17"/>
        <w:numPr>
          <w:ilvl w:val="0"/>
          <w:numId w:val="3"/>
        </w:numPr>
        <w:tabs>
          <w:tab w:val="clear" w:pos="709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о законодательных органов государственной власти и органов местного самоуправления на каждом уровне бюджетной системы самостоятельно осуществлять бюджетный процесс;</w:t>
      </w:r>
    </w:p>
    <w:p>
      <w:pPr>
        <w:pStyle w:val="Style17"/>
        <w:numPr>
          <w:ilvl w:val="0"/>
          <w:numId w:val="3"/>
        </w:numPr>
        <w:tabs>
          <w:tab w:val="clear" w:pos="709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ичие собственных источников доходов бюджета каждого уровня; законодательное закрепление регулирующих доходов бюджетов, полномочий по формированию доходов соответствующих бюджетов;</w:t>
      </w:r>
    </w:p>
    <w:p>
      <w:pPr>
        <w:pStyle w:val="Style17"/>
        <w:numPr>
          <w:ilvl w:val="0"/>
          <w:numId w:val="3"/>
        </w:numPr>
        <w:tabs>
          <w:tab w:val="clear" w:pos="709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о органов государственной власти и органов местного самоуправления самостоятельно в соответствии с законодательством определять направления расходования средств соответствующих бюджетов и источники финансирования дефицитов соответствующих бюджетов;</w:t>
      </w:r>
    </w:p>
    <w:p>
      <w:pPr>
        <w:pStyle w:val="Style17"/>
        <w:numPr>
          <w:ilvl w:val="0"/>
          <w:numId w:val="3"/>
        </w:numPr>
        <w:tabs>
          <w:tab w:val="clear" w:pos="709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допустимость изъятия доходов, дополнительно полученных при исполнении законов (решений) о бюджете, сумм превышения доходов над расходами бюджетов и сумм экономии по расходам бюджетов;</w:t>
      </w:r>
    </w:p>
    <w:p>
      <w:pPr>
        <w:pStyle w:val="Style17"/>
        <w:numPr>
          <w:ilvl w:val="0"/>
          <w:numId w:val="3"/>
        </w:numPr>
        <w:tabs>
          <w:tab w:val="clear" w:pos="709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допустимость компенсации за счет бюджетов других уровней потерь в доходах и дополнительных расходов, возникших в ходе исполнения законов о бюджете, за исключением установленных законом случаев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ринцип полноты учета бюджетных доходов и расходов бюджетов, бюджетов государственных внебюджетных фондов означает, что все доходы и расходы бюджетов, внебюджетных фондов и иные определенные законом обязательные поступления, подлежат отражению в бюджетах, бюджетах внебюджетных фондов в обязательном порядке и в полном объеме. Все государственные и муниципальные расходы подлежат финансированию за счет бюджетных средств, средств внебюджетных фондов, аккумулированных в бюджетной системе Российской Федерации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цип сбалансированности бюджета означает, что объем предусмотренных бюджетом расходов должен соответствовать суммарному объему доходов бюджета и поступлений из источников финансирования его дефицита. При составлении, утверждении и исполнении бюджета уполномоченные органы должны исходить из необходимости минимизации размеров дефицита бюджета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цип гласности означает: обязательное опубликование в открытой печати утвержденных бюджетов, отчетов об их исполнении, полноту информации о ходе исполнения бюджетов, доступность иных сведений; обязательную открытость для общества и СМИ процедур рассмотрения и принятия решений по проектам бюджетов, в том числе по вопросам, вызывающим разногласия внутри представительного органа или между исполнительным и представительным органами государственной власти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цип достоверности бюджета означает: надежность показателей прогноза социально-экономического развития соответствующей территории; и реалистичность расчета доходов и расходов бюджета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цип адресности и целевого характера бюджетных средств означает, что бюджетные средства выделяются в распоряжение конкретных бюджетополучателей с обозначением направления их на финансирование конкретных цел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учив тему «консолидированный бюджет РФ», можно сделать выводы, что это совокупность бюджетов всех уровней. Включает в себя консолидированный бюджет Субъектов РФ и Федеральный бюджет РФ, а также государственные целевые фонды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солидированный бюджет Российской Федерации и се субъектов не подлежит утверждению в законодательном порядке, а является лишь информационной базой для корректировки бюджетно-финансовой политики соответствующего региона. Однако он не отражает экономического состояния территорий и не годится для проведения сравнительного анализа, так как определяет всего лишь изъятую государством часть валового внутреннего продукта. Поэтому рост консолидированного бюджета — это, прежде всего рост налоговых изъятий, но ведь не рост налогов увеличивает богатство территории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. Бюджетный кодекс Российской Федерации.</w:t>
      </w:r>
    </w:p>
    <w:p>
      <w:pPr>
        <w:pStyle w:val="Style17"/>
        <w:spacing w:lineRule="auto" w:line="360" w:before="0" w:after="0"/>
        <w:jc w:val="both"/>
        <w:rPr/>
      </w:pPr>
      <w:r>
        <w:rPr>
          <w:sz w:val="28"/>
          <w:szCs w:val="28"/>
        </w:rPr>
        <w:t>2. Бюджетная система Российской Федерации: Учебник / Под ред. М.В. Романовского, О.В. Врублевской.- М.: Юрайт, 2003.</w:t>
      </w:r>
    </w:p>
    <w:p>
      <w:pPr>
        <w:pStyle w:val="Style17"/>
        <w:spacing w:lineRule="auto" w:line="360" w:before="0" w:after="0"/>
        <w:jc w:val="both"/>
        <w:rPr/>
      </w:pPr>
      <w:r>
        <w:rPr>
          <w:sz w:val="28"/>
          <w:szCs w:val="28"/>
        </w:rPr>
        <w:t>3. Петров В.А. Основы бюджетного кодекса Российской Федерации //Финансы, 1998, №7.</w:t>
      </w:r>
    </w:p>
    <w:sectPr>
      <w:type w:val="nextPage"/>
      <w:pgSz w:w="11906" w:h="16838"/>
      <w:pgMar w:left="1701" w:right="851" w:gutter="0" w:header="0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Верх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02:41:00Z</dcterms:created>
  <dc:creator>Вера</dc:creator>
  <dc:description/>
  <cp:keywords/>
  <dc:language>en-US</dc:language>
  <cp:lastModifiedBy>SYSTEM</cp:lastModifiedBy>
  <dcterms:modified xsi:type="dcterms:W3CDTF">2011-09-08T02:41:00Z</dcterms:modified>
  <cp:revision>2</cp:revision>
  <dc:subject/>
  <dc:title/>
</cp:coreProperties>
</file>