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ие основы управления кредиторской задолженностью предприят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кредиторской задолж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иды кредиторской задолж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правление кредиторской задолженность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1 Эффективное управление кредиторской задолженностью</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тратегический подход</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Тактические особ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Структурные показател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атегии возврата кредиторской задолж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озврат кредиторской задолженности без уплаты процен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озврат кредиторской задолженности с уплатой процен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Судебное рассмотрение дела о возврате кредиторской задолжен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Списание кредиторской задолженности в связи с истечением срока исковой дав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не будет преувеличением утверждение о том, что долги, неизменный спутник человечества, прочно вошли в нашу жизнь, проникли во все её сферы. Особое место в жизни современного общества занимают долговые денежные обязательства. Их масштабы и распространенность разнообразны. От нескольких рублей, занимаемых у друга на пару дней, до миллиардных сумм государственного долга, который практически никогда полностью не гасится. Но приоритет по величине, разнообразию, частоте и сложности долговых обязательств принадлежит хозяйствующим субъектам: компаниям и другим учреждениям, ведущим предпринимательскую организациям, предприятиям, банкам, инвестиционным, страховым деятельность. Долги у них постоянны, и вызваны не только отсутствием денег к моменту платежа или их избытком, но и желанием часть своих средств отдать в долг, чтобы вернуть его с дополнительной прибылью, выраженной в процентах. Долги предприятий стали частью системы хозяйствования, обязательной и необходимой принадлежностью денежных расчетов, и их составным элемен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естественное явление для существующей в России системы расчетов между предприят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тегория «кредит» может трактоваться как акт доверия, представляющий собой обмен двумя платежами, отдаленными во времени. Иначе говоря, кредит - это имущество или средство платежа, предоставляемые в обмен на обещание или перспективу их возврата или возме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 это долги самого предприятия перед плательщиками, заказчиками, налоговыми органам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управления кредиторской задолженностью представляет собой часть общей политики управления оборотными активами и маркетинговой политики предприятия, которая направлена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олженности, возникающие при осуществлении финансово-хозяйственной деятельности предприятий, образуют текущее и долгосрочное отвлечение или привлечение средств, известных как дебиторская и кредиторская задолженности, влияющие на платежеспособность и ликвид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орская задолженность всегда отвлекает средства из оборота, препятствует их эффективному использованию, следствием чего является напряженное финансовое состояние предприятия. Т.е. кредиторская задолженность характеризует отвлечение средств из оборота данного предприятия и использование их дебиторами. Тем самым она отрицательно влияет на финансовое состояние предприятия, поэтому необходимо сокращать сроки ее взыск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 определенной мере полезна для предприятия, т.к. позволяет получить во временное пользование денежные средства принадлежащие другим организ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кредиторской задолженности, размеры и качество оказывают сильное влияние на финансовое состояние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управления кредиторской задолженностью необходимо проводить ее анализ, который включает комплекс взаимосвязанных вопросов, относящихся к оценке финансового положения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является естественным составляющим бухгалтерского баланса предприятия. На финансовое состояние предприятия оказывают влияние как размеры балансовых остатков кредиторской задолженности, так и период оборачив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балансовые остатки кредиторской задолженности могут служить лишь отправной точкой для исследования вопроса о влиянии расчетов с кредиторами на финансовое состо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теоретические основы управления кредиторской задолженностью, её сущность, понятия и в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эффективность управления кредиторской задолженностью.</w:t>
      </w:r>
    </w:p>
    <w:p>
      <w:pPr>
        <w:pStyle w:val="Normal"/>
        <w:widowControl w:val="false"/>
        <w:spacing w:lineRule="auto" w:line="360" w:before="0" w:after="0"/>
        <w:ind w:firstLine="709"/>
        <w:jc w:val="both"/>
        <w:rPr/>
      </w:pPr>
      <w:r>
        <w:rPr>
          <w:rFonts w:cs="Times New Roman" w:ascii="Times New Roman" w:hAnsi="Times New Roman"/>
          <w:sz w:val="28"/>
          <w:szCs w:val="28"/>
        </w:rPr>
        <w:t>3. Сделать выводы о возможности возврата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Теоретические основы управления кредиторской задолженностью предприятия</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1.1 Сущность кредиторской задолж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правовая категория кредиторская задолженность - особая часть имущества предприятия, являющаяся предметом обязательственных правоотношений между организацией и ее кредиторами. Экономическая составляющая включает в себя часть имущества предприятия ( как правило, денежные средства ) и товарно-материальные ц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владеет и пользуется кредиторской задолженностью, однако она обязана вернуть или выплатить данную часть имущества кредиторам, которые имеют право требования на 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орская задолженность имеет двойственную юридическую природу: как часть имущества она принадлежит предприятию на праве владения или даже на праве собственности относительно полученных заимообразно денег или вещей; как объект обязательственных правоотношений она представляет собой долги предприятия перед кредиторами, то есть лицами, управомоченными на истребование или взыскание от организации указанной части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прощенном варианте кредиторская задолженность - это то, что данное предприятие должно друг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отмеченных признаков, кредиторскую задолженность можно определить как часть имущества предприятия, являющуюся предметом возникших из различных правовых оснований долговых обязательств организации-дебитора перед правомочными лицами - кредиторами, подлежащую бухгалтерскому учету и отражению в балансе в качестве долгов организации- балансодерж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рганизация-дебитор не принимает никаких мер по добровольному возврату долгов, у кредиторов остается возможность принудительного взыскания, которое в зависимости от характера кредиторской задолженности осуществляется в судебном или внесудебном поря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м кредиторской задолженности охватываются долговые обязательства организации - дебитора, имеющие различное происхо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кредиторская задолженность служит одним из источников средств, находящихся в распоряжении предприятия, она показывается в пассиве баланса. Учет кредиторской задолженности ведется по каждому кредитору отдельно, а в обобщающих показателях отражают общую сумму кредиторской задолженности и дают ее, разбивая на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заемных средств в оборот предприятия - явление, содействующее временному улучшению финансового состояния при условии, что они не замораживаются на продолжительное время в обороте и своевременно возвращ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может возникнуть просроченная кредиторская задолженность, что приводит к выплате штрафов и ухудшению финансового состояния. Поэтому в процессе управления необходимо изучить состав, давность появления кредиторской задолженности, наличие, частоту и причины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является по существу бесплатным кредитом и относится к числу привлеченных предприятием в хозяйственный оборот средств. В отличие от устойчивых пассивов, кредиторская задолженность является не планируемым источником формирования оборотных средств. Кредиторская задолженность относится к краткосрочным обязательствам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кредиторской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расчетно-платежной дисциплины и является следствием несоблюдения предприятием сроков оплаты продукции и расчет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характеризует наиболее краткосрочный вид используемых предприятием заемных средств, формируемых за счет внутренни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ия средств по различным видам этих счетов производится предприятием ежедневно, а погашение обязательств по этой кредиторской задолженности - в определенные сроки в диапазоне одного месяца. Так как с момента начисления средства, входящие в состав кредиторской задолженности, уже не являются собственностью предприятия, а лишь используются ими до наступления срока погашения обязательств, по своему экономическому содержанию они являются разновидностью заем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как форма заёмного капитала, характеризуется следующими основными особенностями:</w:t>
      </w:r>
    </w:p>
    <w:p>
      <w:pPr>
        <w:pStyle w:val="Normal"/>
        <w:widowControl w:val="false"/>
        <w:spacing w:lineRule="auto" w:line="360" w:before="0" w:after="0"/>
        <w:ind w:firstLine="709"/>
        <w:jc w:val="both"/>
        <w:rPr/>
      </w:pPr>
      <w:r>
        <w:rPr>
          <w:rFonts w:cs="Times New Roman" w:ascii="Times New Roman" w:hAnsi="Times New Roman"/>
          <w:sz w:val="28"/>
          <w:szCs w:val="28"/>
        </w:rPr>
        <w:t>1. Это бесплатный источник используемых заёмных средств. Как бесплатный источник формирования капитала она обеспечивает снижение не только заемной его части, но и всей стоимости капитал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2. Размер оказывает влияние на продолжительность финансового цикла предприятия. Он влияет в определенной степени на необходимый объем средств для финансирования оборотных активов. Чем выше относительный размер кредиторской задолженности, тем меньший объем средств предприятию необходимо привлекать для текущего финансирования своей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мма кредиторской задолженности находится в прямой зависимости от объема хозяйственной деятельности предприятия, в первую очередь - от объема производства и реализации продукции. С ростом объема производства и реализации продукции возрастают расходы предприятия, начисляемые в составе кредиторской задолженности, а соответственно увеличивается ее общая сумма,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размер по большинству видов носит лишь оценочный характер. Это связано с тем, что размеры многих начислений, входящих в состав кредиторской задолженности, не поддаются точному количественному расчету в связи с неопределенностью многих параметров предстоящей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 отдельным ее видам и по предприятию в целом зависит от периодичности выплат начисленных средств. Периодичность этих выплат регулируется государственными нормативно - правовыми актами, условиями контрактов с хозяйственными партнерами и лишь незначительная их часть - внутренними нормативами предприятия. Эта высокая степень зависимости периодичности выплат по отдельным счетам, входящим в состав кредиторской задолженности, от внешних факторов определяет низкий уровень регулируемости этого источника заемных средств в процессе финансов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кредиторской задолженности предприятия влияют общий объем покупок и доля в нем приобретения на условиях последующей оплаты, условия договоров с контрагентами; условия расчетов с поставщиками и подрядчиками, степень насыщенности рынка данной продукцией; политика погашения кредиторской задолженности, качество анализа кредиторской задолженности и последовательность в использовании его результатов, принятая на предприятии система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безналичных расчетов оборачиваемость и качество кредиторской задолженности увеличивается, а размер уменьшается, следовательно, платежеспособность и устойчивость предприятия повышается.</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может быть прекращена исполнением обязательств (в том числе зачётом), а также списана как невостребованная.</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1.2 Виды кредиторской задолж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и основных видов кредиторской задолженности выделяют задолженности п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еречислениям взносов на страхование имущества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еречислением взносов на личное страхование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ставщикам и подрядч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векселям к уплате;</w:t>
      </w:r>
    </w:p>
    <w:p>
      <w:pPr>
        <w:pStyle w:val="Normal"/>
        <w:widowControl w:val="false"/>
        <w:spacing w:lineRule="auto" w:line="360" w:before="0" w:after="0"/>
        <w:ind w:firstLine="709"/>
        <w:jc w:val="both"/>
        <w:rPr/>
      </w:pPr>
      <w:r>
        <w:rPr>
          <w:rFonts w:cs="Times New Roman" w:ascii="Times New Roman" w:hAnsi="Times New Roman"/>
          <w:sz w:val="28"/>
          <w:szCs w:val="28"/>
        </w:rPr>
        <w:t>5.дочерними или зависимыми обществами и персоналом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6.перечислениям налогов в бюджеты разных уровней;</w:t>
      </w:r>
    </w:p>
    <w:p>
      <w:pPr>
        <w:pStyle w:val="Normal"/>
        <w:widowControl w:val="false"/>
        <w:spacing w:lineRule="auto" w:line="360" w:before="0" w:after="0"/>
        <w:ind w:firstLine="709"/>
        <w:jc w:val="both"/>
        <w:rPr/>
      </w:pPr>
      <w:r>
        <w:rPr>
          <w:rFonts w:cs="Times New Roman" w:ascii="Times New Roman" w:hAnsi="Times New Roman"/>
          <w:sz w:val="28"/>
          <w:szCs w:val="28"/>
        </w:rPr>
        <w:t>7.учредителям по выплате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полученным аван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отчислениям во внебюджетные фонды социального страхования, медицинского страхования и пенсионный фонд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юридической природы и правового режима кредиторская задолженность может быть сведена к трем групп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олженность организации перед бюджетом и социальными фон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долженность организации перед ее персоналом: долги по выплатам работникам заработной платы, компенсациям, платежам в порядке возмещения вреда, причиненного здоровью работника или вследствие смерти работника на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долженность перед партерами и контрагентами по договорным и кооперативным обязательствам: долги по платежам поставщикам за поставленные товары, подрядчикам - за выполненные работы по возврату полученных, но неотработанных авансов, оплата векс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акту наступления платежа кредиторская задолженность может бы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ой (долги по обязательствам, сроки погашения которых на момент составления баланса наступ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просроченной (долги предприятия по обязательствам, сроки погашения которых на момент составления баланса не наступ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просроченной кредиторской задолженности можно выделить два вида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редиторская задолженность, шансы на погашение которой, несмотря на пропуск срока возврата, у предприятия сохранились; </w:t>
      </w:r>
    </w:p>
    <w:p>
      <w:pPr>
        <w:pStyle w:val="Normal"/>
        <w:widowControl w:val="false"/>
        <w:spacing w:lineRule="auto" w:line="360" w:before="0" w:after="0"/>
        <w:ind w:firstLine="709"/>
        <w:jc w:val="both"/>
        <w:rPr/>
      </w:pPr>
      <w:r>
        <w:rPr>
          <w:rFonts w:cs="Times New Roman" w:ascii="Times New Roman" w:hAnsi="Times New Roman"/>
          <w:sz w:val="28"/>
          <w:szCs w:val="28"/>
        </w:rPr>
        <w:t>2. кредиторская задолженность, погашение которой нереально по каким-либо фактическим основаниям. Нереальность погашения просроченных долгов может быть обусловлена, например, истечением срока исковой давности на принудительное взыскание дол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ость и нереальность погашения долгов оценивает сама организация-дебитор с учетом конкретных обстоя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й вид кредиторской задолженности - задолженность перед поставщиками и подрядчиками за поставленные материально-производственные запасы, оказанные услуги и не оплаченные в срок работы.</w:t>
      </w:r>
      <w:bookmarkStart w:id="0" w:name="_Hlk101771940"/>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ставе кредиторской задолженности </w:t>
      </w:r>
      <w:bookmarkEnd w:id="0"/>
      <w:r>
        <w:rPr>
          <w:rFonts w:cs="Times New Roman" w:ascii="Times New Roman" w:hAnsi="Times New Roman"/>
          <w:sz w:val="28"/>
          <w:szCs w:val="28"/>
        </w:rPr>
        <w:t>выделяется задолженность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1. перед поставщиками и подрядчиками (остатки по состоянию на отчетную дату по кредиту счетов 60 «Расчеты с поставщиками и подрядчиками» и 76 «Расчеты с разными дебиторами и кредиторами»);</w:t>
      </w:r>
    </w:p>
    <w:p>
      <w:pPr>
        <w:pStyle w:val="Normal"/>
        <w:widowControl w:val="false"/>
        <w:spacing w:lineRule="auto" w:line="360" w:before="0" w:after="0"/>
        <w:ind w:firstLine="709"/>
        <w:jc w:val="both"/>
        <w:rPr/>
      </w:pPr>
      <w:r>
        <w:rPr>
          <w:rFonts w:cs="Times New Roman" w:ascii="Times New Roman" w:hAnsi="Times New Roman"/>
          <w:sz w:val="28"/>
          <w:szCs w:val="28"/>
        </w:rPr>
        <w:t>2. перед персоналом организации (остаток по кредиту счета 70 «Расчеты с персоналом по оплате труда»);</w:t>
      </w:r>
    </w:p>
    <w:p>
      <w:pPr>
        <w:pStyle w:val="Normal"/>
        <w:widowControl w:val="false"/>
        <w:spacing w:lineRule="auto" w:line="360" w:before="0" w:after="0"/>
        <w:ind w:firstLine="709"/>
        <w:jc w:val="both"/>
        <w:rPr/>
      </w:pPr>
      <w:r>
        <w:rPr>
          <w:rFonts w:cs="Times New Roman" w:ascii="Times New Roman" w:hAnsi="Times New Roman"/>
          <w:sz w:val="28"/>
          <w:szCs w:val="28"/>
        </w:rPr>
        <w:t>3. перед бюджетом (остаток по кредиту счета 68 «Расчеты по налогам и сбо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д государственными внебюджетными фондами (кредитовый остаток по счету 69 «Расчеты по социальному страхованию и обеспечению»);</w:t>
      </w:r>
    </w:p>
    <w:p>
      <w:pPr>
        <w:pStyle w:val="Normal"/>
        <w:widowControl w:val="false"/>
        <w:spacing w:lineRule="auto" w:line="360" w:before="0" w:after="0"/>
        <w:ind w:firstLine="709"/>
        <w:jc w:val="both"/>
        <w:rPr/>
      </w:pPr>
      <w:r>
        <w:rPr>
          <w:rFonts w:cs="Times New Roman" w:ascii="Times New Roman" w:hAnsi="Times New Roman"/>
          <w:sz w:val="28"/>
          <w:szCs w:val="28"/>
        </w:rPr>
        <w:t>5. по полученным займам и кредитам (остатки по кредиту счетов 66 «Расчеты по краткосрочным кредитам и займам» и 67 «Расчеты по долгосрочным кредитам и зай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д прочими кредиторами (кредитовые остатки по счетам: 71 «Расчеты с подотчетными лицами», 73 «Расчеты с персоналом по прочим операциям»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ено, после окончания календарного года перед составлением годовой отчетности организации обязаны произвести инвентаризацию расчетов с покупателями, поставщиками и прочими дебиторами и кредиторами (в том числе с банками, с бюджетом и с обособленными подразделениям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нвентаризации путем документальной проверки необходимо установить, в частности, правильность и обоснованность сумм кредиторской задолженности, включая суммы кредиторской задолженности, по которым истекли сроки исковой давности.</w:t>
      </w:r>
      <w:r>
        <w:br w:type="page"/>
      </w:r>
    </w:p>
    <w:p>
      <w:pPr>
        <w:pStyle w:val="Heading1"/>
        <w:widowControl w:val="false"/>
        <w:spacing w:lineRule="auto" w:line="360" w:before="0" w:after="0"/>
        <w:ind w:firstLine="709"/>
        <w:jc w:val="both"/>
        <w:rPr>
          <w:sz w:val="28"/>
          <w:szCs w:val="32"/>
        </w:rPr>
      </w:pPr>
      <w:r>
        <w:rPr>
          <w:sz w:val="28"/>
          <w:szCs w:val="32"/>
        </w:rPr>
        <w:t>2 Управление кредиторской задолженностью</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2 1 Эффективное управление кредиторской задолженностью</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эффективно управлять долгами компании необходимо:</w:t>
      </w:r>
    </w:p>
    <w:p>
      <w:pPr>
        <w:pStyle w:val="Normal"/>
        <w:widowControl w:val="false"/>
        <w:spacing w:lineRule="auto" w:line="360" w:before="0" w:after="0"/>
        <w:ind w:firstLine="709"/>
        <w:jc w:val="both"/>
        <w:rPr/>
      </w:pPr>
      <w:r>
        <w:rPr>
          <w:rFonts w:cs="Times New Roman" w:ascii="Times New Roman" w:hAnsi="Times New Roman"/>
          <w:sz w:val="28"/>
          <w:szCs w:val="28"/>
        </w:rPr>
        <w:t>определить их оптимальную структуру для конкретного предприятия и в конкрет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составить бюджет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соответствия фактических показателей их рамочному уровн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анализ причин возникших откло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2 Стратегический подход</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w:t>
      </w:r>
    </w:p>
    <w:p>
      <w:pPr>
        <w:pStyle w:val="Normal"/>
        <w:widowControl w:val="false"/>
        <w:spacing w:lineRule="auto" w:line="360" w:before="0" w:after="0"/>
        <w:ind w:firstLine="709"/>
        <w:jc w:val="both"/>
        <w:rPr/>
      </w:pPr>
      <w:r>
        <w:rPr>
          <w:rFonts w:cs="Times New Roman" w:ascii="Times New Roman" w:hAnsi="Times New Roman"/>
          <w:sz w:val="28"/>
          <w:szCs w:val="28"/>
        </w:rPr>
        <w:t>При разработке стратегической линии перед руководством фирмы встают два основных вопроса. Первый: вести бизнес за счет собственных или привлеченных средств? Второй: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 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предприятие, которое использует в процессе своей хозяйственной деятельности только собственный капитал,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будь-то банки или поставщики товаров и услуг) готовы кредитовать чей-то бизнес только в обмен на определенный, иногда довольно высоки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тратегического развития компании отправной точкой должны быть:</w:t>
      </w:r>
    </w:p>
    <w:p>
      <w:pPr>
        <w:pStyle w:val="Normal"/>
        <w:widowControl w:val="false"/>
        <w:spacing w:lineRule="auto" w:line="360" w:before="0" w:after="0"/>
        <w:ind w:firstLine="709"/>
        <w:jc w:val="both"/>
        <w:rPr/>
      </w:pPr>
      <w:r>
        <w:rPr>
          <w:rFonts w:cs="Times New Roman" w:ascii="Times New Roman" w:hAnsi="Times New Roman"/>
          <w:sz w:val="28"/>
          <w:szCs w:val="28"/>
        </w:rPr>
        <w:t>1.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точники финансирования бизне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енеджеры в ходе разработки стратегии кредитования собственного бизнеса должны исходить из решения следующих первоочередных задач: </w:t>
      </w:r>
    </w:p>
    <w:p>
      <w:pPr>
        <w:pStyle w:val="Normal"/>
        <w:widowControl w:val="false"/>
        <w:spacing w:lineRule="auto" w:line="360" w:before="0" w:after="0"/>
        <w:ind w:firstLine="709"/>
        <w:jc w:val="both"/>
        <w:rPr/>
      </w:pPr>
      <w:r>
        <w:rPr>
          <w:rFonts w:cs="Times New Roman" w:ascii="Times New Roman" w:hAnsi="Times New Roman"/>
          <w:sz w:val="28"/>
          <w:szCs w:val="28"/>
        </w:rPr>
        <w:t>максимизация прибыли компании;</w:t>
      </w:r>
    </w:p>
    <w:p>
      <w:pPr>
        <w:pStyle w:val="Normal"/>
        <w:widowControl w:val="false"/>
        <w:spacing w:lineRule="auto" w:line="360" w:before="0" w:after="0"/>
        <w:ind w:firstLine="709"/>
        <w:jc w:val="both"/>
        <w:rPr/>
      </w:pPr>
      <w:r>
        <w:rPr>
          <w:rFonts w:cs="Times New Roman" w:ascii="Times New Roman" w:hAnsi="Times New Roman"/>
          <w:sz w:val="28"/>
          <w:szCs w:val="28"/>
        </w:rPr>
        <w:t>минимизация издержек;</w:t>
      </w:r>
    </w:p>
    <w:p>
      <w:pPr>
        <w:pStyle w:val="Normal"/>
        <w:widowControl w:val="false"/>
        <w:spacing w:lineRule="auto" w:line="360" w:before="0" w:after="0"/>
        <w:ind w:firstLine="709"/>
        <w:jc w:val="both"/>
        <w:rPr/>
      </w:pPr>
      <w:r>
        <w:rPr>
          <w:rFonts w:cs="Times New Roman" w:ascii="Times New Roman" w:hAnsi="Times New Roman"/>
          <w:sz w:val="28"/>
          <w:szCs w:val="28"/>
        </w:rPr>
        <w:t>достижение динамичного развития компании (расширенное вос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ие конкурентоспособности - которые, в конечном итоге и определяют финансовую устойчивость компании. </w:t>
      </w:r>
    </w:p>
    <w:p>
      <w:pPr>
        <w:pStyle w:val="Normal"/>
        <w:widowControl w:val="false"/>
        <w:spacing w:lineRule="auto" w:line="360" w:before="0" w:after="0"/>
        <w:ind w:firstLine="709"/>
        <w:jc w:val="both"/>
        <w:rPr/>
      </w:pPr>
      <w:r>
        <w:rPr>
          <w:rFonts w:cs="Times New Roman" w:ascii="Times New Roman" w:hAnsi="Times New Roman"/>
          <w:sz w:val="28"/>
          <w:szCs w:val="28"/>
        </w:rPr>
        <w:t>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3 Тактические особ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в ходе разработки политики использования кредитных ресурсов является определение наиболее приемлемых тактических под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несколько потенциальных возможностей привлечения заемных сред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средства инвесторов (расширение уставного фонда, совместный бизне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анковский или финансовый кредит (в том числе выпуск облиг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оварный кредит (отсрочка оплаты поставщикам); </w:t>
      </w:r>
    </w:p>
    <w:p>
      <w:pPr>
        <w:pStyle w:val="Normal"/>
        <w:widowControl w:val="false"/>
        <w:spacing w:lineRule="auto" w:line="360" w:before="0" w:after="0"/>
        <w:ind w:firstLine="709"/>
        <w:jc w:val="both"/>
        <w:rPr/>
      </w:pPr>
      <w:r>
        <w:rPr>
          <w:rFonts w:cs="Times New Roman" w:ascii="Times New Roman" w:hAnsi="Times New Roman"/>
          <w:sz w:val="28"/>
          <w:szCs w:val="28"/>
        </w:rPr>
        <w:t>4. использование собственного "экономического превосходства"</w:t>
      </w:r>
    </w:p>
    <w:p>
      <w:pPr>
        <w:pStyle w:val="Normal"/>
        <w:widowControl w:val="false"/>
        <w:spacing w:lineRule="auto" w:line="360" w:before="0" w:after="0"/>
        <w:ind w:firstLine="709"/>
        <w:jc w:val="both"/>
        <w:rPr/>
      </w:pPr>
      <w:r>
        <w:rPr>
          <w:rFonts w:cs="Times New Roman" w:ascii="Times New Roman" w:hAnsi="Times New Roman"/>
          <w:sz w:val="28"/>
          <w:szCs w:val="28"/>
        </w:rPr>
        <w:t>1.Средства инвесторов. 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доли, акции) рассчитывают на дивиденды, которые фиксируются в учредительных документах (или устанавливаются на собрании участников)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раво голоса на собрании акционеров или участников). Поэтому следует позаботиться о сохранении контрольного пакета. Иначе ваш,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акци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ый (денежный) кредит, как правило, предоставляется банками. Это один из наиболее дорогостоящих видов кредитных ресурсов. Ограничивающие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ысокий проц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необходимость надеж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оздание" солидных балансовы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се 100%.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Normal"/>
        <w:widowControl w:val="false"/>
        <w:spacing w:lineRule="auto" w:line="360" w:before="0" w:after="0"/>
        <w:ind w:firstLine="709"/>
        <w:jc w:val="both"/>
        <w:rPr/>
      </w:pPr>
      <w:r>
        <w:rPr>
          <w:rFonts w:cs="Times New Roman" w:ascii="Times New Roman" w:hAnsi="Times New Roman"/>
          <w:sz w:val="28"/>
          <w:szCs w:val="28"/>
        </w:rPr>
        <w:t>3.Товарный кредит. Основной положительной отличительной чертой данной разновидности получения заемных средств является наиболее простой (не заформализированны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юридическими лица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прекрасно понимают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w:t>
      </w:r>
    </w:p>
    <w:p>
      <w:pPr>
        <w:pStyle w:val="Normal"/>
        <w:widowControl w:val="false"/>
        <w:spacing w:lineRule="auto" w:line="360" w:before="0" w:after="0"/>
        <w:ind w:firstLine="709"/>
        <w:jc w:val="both"/>
        <w:rPr/>
      </w:pPr>
      <w:r>
        <w:rPr>
          <w:rFonts w:cs="Times New Roman" w:ascii="Times New Roman" w:hAnsi="Times New Roman"/>
          <w:sz w:val="28"/>
          <w:szCs w:val="28"/>
        </w:rPr>
        <w:t>Там, где контроль за недополученной прибылью значительно ослаблен потери, связанные с товарным кредитованием зачастую компенсируются за счет "неформальных" платежей руководству или служащим компании.</w:t>
      </w:r>
    </w:p>
    <w:p>
      <w:pPr>
        <w:pStyle w:val="Normal"/>
        <w:widowControl w:val="false"/>
        <w:spacing w:lineRule="auto" w:line="360" w:before="0" w:after="0"/>
        <w:ind w:firstLine="709"/>
        <w:jc w:val="both"/>
        <w:rPr/>
      </w:pPr>
      <w:r>
        <w:rPr>
          <w:rFonts w:cs="Times New Roman" w:ascii="Times New Roman" w:hAnsi="Times New Roman"/>
          <w:sz w:val="28"/>
          <w:szCs w:val="28"/>
        </w:rPr>
        <w:t>4.Экономическое превосходство. Очень часто строится и на отношениях товарного кредита и на других разновидностях кредитования. Суть использования преимуществ, связанных с собственным экономическим превосходством, заключается в возможности диктовать и навязывать поставщику (кредитору) собственные "правила" игры на рынке и характер договорных отношений, или, как это зачастую происходит - нарушать эти самые договорные отношения без "особых" последствий для собственного "превосходящего"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превосходство заемщика пред кредитором может возникать в силу следующих обстоятельств:</w:t>
      </w:r>
    </w:p>
    <w:p>
      <w:pPr>
        <w:pStyle w:val="Normal"/>
        <w:widowControl w:val="false"/>
        <w:spacing w:lineRule="auto" w:line="360" w:before="0" w:after="0"/>
        <w:ind w:firstLine="709"/>
        <w:jc w:val="both"/>
        <w:rPr/>
      </w:pPr>
      <w:r>
        <w:rPr>
          <w:rFonts w:cs="Times New Roman" w:ascii="Times New Roman" w:hAnsi="Times New Roman"/>
          <w:sz w:val="28"/>
          <w:szCs w:val="28"/>
        </w:rPr>
        <w:t>а) монопольное положение покупателя на рынке (монопсония);</w:t>
      </w:r>
    </w:p>
    <w:p>
      <w:pPr>
        <w:pStyle w:val="Normal"/>
        <w:widowControl w:val="false"/>
        <w:spacing w:lineRule="auto" w:line="360" w:before="0" w:after="0"/>
        <w:ind w:firstLine="709"/>
        <w:jc w:val="both"/>
        <w:rPr/>
      </w:pPr>
      <w:r>
        <w:rPr>
          <w:rFonts w:cs="Times New Roman" w:ascii="Times New Roman" w:hAnsi="Times New Roman"/>
          <w:sz w:val="28"/>
          <w:szCs w:val="28"/>
        </w:rPr>
        <w:t>б) различия в экономических потенциалах совокупные активы покупателя значительно превосходят активы поставщика;</w:t>
      </w:r>
    </w:p>
    <w:p>
      <w:pPr>
        <w:pStyle w:val="Normal"/>
        <w:widowControl w:val="false"/>
        <w:spacing w:lineRule="auto" w:line="360" w:before="0" w:after="0"/>
        <w:ind w:firstLine="709"/>
        <w:jc w:val="both"/>
        <w:rPr/>
      </w:pPr>
      <w:r>
        <w:rPr>
          <w:rFonts w:cs="Times New Roman" w:ascii="Times New Roman" w:hAnsi="Times New Roman"/>
          <w:sz w:val="28"/>
          <w:szCs w:val="28"/>
        </w:rPr>
        <w:t>в) маркетинговые преимущества (например, мелкий или начинающий производитель, стремящийся продвинуть свою продукцию (торговую марку)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w:t>
      </w:r>
    </w:p>
    <w:p>
      <w:pPr>
        <w:pStyle w:val="Normal"/>
        <w:widowControl w:val="false"/>
        <w:spacing w:lineRule="auto" w:line="360" w:before="0" w:after="0"/>
        <w:ind w:firstLine="709"/>
        <w:jc w:val="both"/>
        <w:rPr/>
      </w:pPr>
      <w:r>
        <w:rPr>
          <w:rFonts w:cs="Times New Roman" w:ascii="Times New Roman" w:hAnsi="Times New Roman"/>
          <w:sz w:val="28"/>
          <w:szCs w:val="28"/>
        </w:rPr>
        <w:t>г) покупатель "обнаружил" организационные недостатки в управлении дебиторской задолженностью у кредитора ("пробелы" в учете и контроле, юридическая "несостоятельность" и т. 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овара без предварительной оплаты и т. д. Данный вид кредиторской </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задолженности нужно рассматривать, как "неизбежный". Она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ы компаний в своем стремлении максимально использовать возможности всех доступных кредитных средств, в том числе и в виде задержек по зарплате, нарушения сроков плановых платежей поставщикам и т. д., должны оценивать "возможности" каждого отдельного вида платежей индивидуально, так как последствия таких "отсрочек" могут иметь различные последствия, не только в зависимости от вида платежа, но и в зависимости от конкретного "невольного" кредитора.</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4 Структурные показател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мы уже сказали выше, для того чтобы оптимизировать кредиторскую задолженность необходимо определить ее "плановы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эффициент ликвидности, который рассчитывается как отношение величины оборотного капитала к краткосрочным долговым обяза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коэффициент "кислотного теста", который представляет собой отношение разницы между текущими активами и стоимостью товарно-материальных активов к текущим обязательств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вый и второй показатели должны характеризовать способность предприятия покрывать свои обязательства перед креди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оэффициенты обладают двумя существенными недостат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перирую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редиторской задолж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 (например, на дату баланса предприятие получило "грант" или "дотацию", что не ведет к увеличению кредиторской задолженности, а на следующий день возвратило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подобные "недочеты" в системе анализа состояния предприятия позволя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дение расчетов с использованием более дискретных значений (распределение задолженностей по месячным периодам или недельным периодам);</w:t>
      </w:r>
    </w:p>
    <w:p>
      <w:pPr>
        <w:pStyle w:val="Normal"/>
        <w:widowControl w:val="false"/>
        <w:spacing w:lineRule="auto" w:line="360" w:before="0" w:after="0"/>
        <w:ind w:firstLine="709"/>
        <w:jc w:val="both"/>
        <w:rPr/>
      </w:pPr>
      <w:r>
        <w:rPr>
          <w:rFonts w:cs="Times New Roman" w:ascii="Times New Roman" w:hAnsi="Times New Roman"/>
          <w:sz w:val="28"/>
          <w:szCs w:val="28"/>
        </w:rPr>
        <w:t>2. определение среднемесячное или среднегодовое значение коэффициента ликвидности и других аналогичных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степень зависимости компании от кредиторской задолженности необходимо рассчитать несколько следующих показателей:</w:t>
      </w:r>
    </w:p>
    <w:p>
      <w:pPr>
        <w:pStyle w:val="Normal"/>
        <w:widowControl w:val="false"/>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зависимости предприятия от кредиторской задолженности. Рассчитывается как отношение суммы заемных средств к общей сумме активов предприятия. Этот коэффициент дает представление о том, насколько активы предприятия сформированы за счет кредиторов.</w:t>
      </w:r>
    </w:p>
    <w:p>
      <w:pPr>
        <w:pStyle w:val="Normal"/>
        <w:widowControl w:val="false"/>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амофинансирования предприятия. Рассчитывается, как отношение собственного капитала (части уставного фонда) к привлеченному. Данный показатель позволяет отслеживать не только процент собственного капитала, но и возможности управления всей компанией.</w:t>
      </w:r>
    </w:p>
    <w:p>
      <w:pPr>
        <w:pStyle w:val="Normal"/>
        <w:widowControl w:val="false"/>
        <w:numPr>
          <w:ilvl w:val="0"/>
          <w:numId w:val="2"/>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анс задолженностей определяется как отношение суммы кредиторской задолженности к сумме дебиторской задолженности. Данный баланс следует составлять с учетом сроков двух этих видов задолженностей. При этом желательный уровень соотношения во многом зависит от той стратегии, которая принята на предприятии (агрессивная, консервативная или умере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выше экономические показатели дают, в основном, количественную оценку кредиторской задолженности. Для более полного анализа состоя кредиторской задолженности, следует дать и качественную характеристику данных пассивов.</w:t>
      </w:r>
    </w:p>
    <w:p>
      <w:pPr>
        <w:pStyle w:val="Normal"/>
        <w:widowControl w:val="false"/>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времени. Определяется как отношение средневзвешенного показателя срока погашения кредиторской задолженности к средневзвешенному показателю срока оплаты по дебиторской задолженности. При этом средний срок погашения кредиторской задолженности необходимо удерживать на уровне не ниже, чем те усредненные сроки, которые должны соблюдать дебиторы предприятия.</w:t>
      </w:r>
    </w:p>
    <w:p>
      <w:pPr>
        <w:pStyle w:val="Normal"/>
        <w:widowControl w:val="false"/>
        <w:numPr>
          <w:ilvl w:val="0"/>
          <w:numId w:val="3"/>
        </w:numPr>
        <w:tabs>
          <w:tab w:val="clear" w:pos="709"/>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кредиторской задолженности. Определяется как отношение суммы прибыли к сумме кредиторской задолженности, которые отражены в балансе. Данный показатель характеризует эффективность привлеченных средств и его особенно целесообразно анализировать по периодам. При этом должна быть определена зависимость динамики изменений этого коэффициента от тех основных факторов, которые повлияли на его рост или снижение (изменения сроков возврата, структуры кредиторов, средних размеров и стоимости кредиторской задолженности и т. д.).</w:t>
      </w:r>
      <w:r>
        <w:br w:type="page"/>
      </w:r>
    </w:p>
    <w:p>
      <w:pPr>
        <w:pStyle w:val="Heading1"/>
        <w:widowControl w:val="false"/>
        <w:spacing w:lineRule="auto" w:line="360" w:before="0" w:after="0"/>
        <w:ind w:firstLine="709"/>
        <w:jc w:val="both"/>
        <w:rPr/>
      </w:pPr>
      <w:r>
        <w:rPr>
          <w:sz w:val="28"/>
          <w:szCs w:val="32"/>
        </w:rPr>
        <w:t>3 Стратегии возврата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яд ли стоит надеяться на то, что предпринимательская компания может так вести свою деятельность, что никогда не столкнется с проблемой образования и возврата кредиторской задолженности. Образование кредиторской задолженности зависит от партнеров, контрагентов, поставщиков товаров и услуг, и на их деятельность не может влиять даже самый грамотный менедж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гарантировать возврат кредиторской задолженности, компаниям следует просто пересмотреть свое отношение к кредиторской задолженности как неизбежной трудности предпринимательства. В этом случае ее возврат станет обычным рабочим моментом. В этом случае образование и несвоевременный возврат кредиторской задолженности можно будет предусмотреть и в финансовых планах компании, снизив таким образом ущерб, причиненный отложенным возвратом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и возврате кредиторской задолженности следует исходить из того, насколько ценен для вашей компании клиент, на какие уступки и скидки вы готовы пойти для него. Проанализировав состав своих деловых партеров, любая компания сможет выделить тех, кому она готова простить отложенный возврат кредиторской задолженности; тех, кому она готова простить отложенный возврат кредиторской задолженности при условии возмещения понесенного ущерба и уплаты процентов за пользование средствами кредиторской задолженности до ее возврата; а также тех, для кого образование и отложенный возврат кредиторской задолженности станут толчком для расторжения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возникает по разным причинам, однако возврат ее должен быть произведен - этот факт не вызывает сомнений ни у одной из сторон, участвующих в проблеме образования и возврата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озврат кредиторской задолженности произошел как можно скорее, необходимо строить с должником цивилизованные отношения. При этом цивилизованный возврат кредиторской задолженности подразумевает использование различных стратегий возврата кредиторской задолженно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3.1 Возврат кредиторской задолженности без уплаты процент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компании имеют длительные партнерские отношения и испытывают определенные неудобства, когда кредиторская задолженность образуется со стороны давнего партнера. В этом случае учредители компании из моральных и этических соображений иногда не находят в себе сил на то, чтобы потребовать от должника не только возврата кредиторской задолженности, но и уплаты проц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очные деловые отношения важнее денег. Возможно, сейчас старый клиент испытывает временные трудности, но после того, как эта полоса пройдет и возврат кредиторской задолженности состоится, вас ждет многолетнее плодотворное и выгодное сотрудни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лиент действительно важен, то для компании вполне допустимо предоставить ему некоторую скидку и не брать с него процентов за пользование своими средствами до возврата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Однако для того, чтобы добрая воля компании-кредитора была оценена должником, необходимо, чтобы он знал о размерах скидки, которую он получил, не осуществляя возврата кредиторской задолженности, словно пользуясь беспроцентным кредитом.</w:t>
      </w:r>
    </w:p>
    <w:p>
      <w:pPr>
        <w:pStyle w:val="Normal"/>
        <w:widowControl w:val="false"/>
        <w:spacing w:lineRule="auto" w:line="360" w:before="0" w:after="0"/>
        <w:ind w:firstLine="709"/>
        <w:jc w:val="both"/>
        <w:rPr/>
      </w:pPr>
      <w:r>
        <w:rPr>
          <w:rFonts w:cs="Times New Roman" w:ascii="Times New Roman" w:hAnsi="Times New Roman"/>
          <w:sz w:val="28"/>
          <w:szCs w:val="28"/>
        </w:rPr>
        <w:t>В этом случае компания-должник и возврат кредиторской задолженности произведет, и оценит понимание ее временных трудностей. Вряд ли она захочет менять делового партнера в дальнейшем, уже после возврата кредиторской задолженности.</w:t>
      </w:r>
      <w:r>
        <w:br w:type="page"/>
      </w:r>
    </w:p>
    <w:p>
      <w:pPr>
        <w:pStyle w:val="Normal"/>
        <w:widowControl w:val="false"/>
        <w:spacing w:lineRule="auto" w:line="360" w:before="0" w:after="0"/>
        <w:ind w:firstLine="709"/>
        <w:jc w:val="both"/>
        <w:rPr/>
      </w:pPr>
      <w:r>
        <w:rPr>
          <w:rFonts w:cs="Times New Roman" w:ascii="Times New Roman" w:hAnsi="Times New Roman"/>
          <w:b/>
          <w:sz w:val="28"/>
          <w:szCs w:val="32"/>
        </w:rPr>
        <w:t>3.2 Возврат кредиторской задолженности с уплатой проц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потому и называется кредиторской, что ее можно рассматривать, как займ, ссуду, кредит, выданный должнику и подлежащий возврату. Следовательно, до возврата кредиторской задолженности будет справедливо требовать от должника уплаты процентов за пользование сред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это может выглядеть так. Для того, чтобы компенсировать ущерб от того, что возврат кредиторской задолженности не происходит в течение длительного времени, и эти средства изъяты из коммерческого оборота, пострадавшая сторона может взять в банке под разумные проценты кредит в размере кредиторской задолженности, возврат которой не производится. Этот кредит она может направить туда же, куда и планировала направить средства, замороженные из-за не возврата кредиторской задолженности, а уплату процентов возложить на компанию или организацию, которая обязана произвести возврат кредиторской задолженности. Ситуация эта будет длиться ровно до тех пор, пока не будет произведен возврат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3.3 Судебное рассмотрение дела о возврате кредиторской задолжен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пособов произвести возврат кредиторской задолженности цивилизованно является судебное рассмотрение дела о возврате кредиторской задолженности. В этом случае фирма, перед которой образовалась кредиторская задолженность, составляет исковое заявление о ее возврате и подает его в с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составить исковое заявление о возврате кредиторской задолженности, истец должен тщательно проанализировать имущественное положение должника, проверить, в каком объеме тот способен произвести возврат кредиторской задолженности, а также найти ссылки на законодательные нормы, которыми регулируется вопрос возврата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Подавая исковое заявление о возврате кредиторской задолженности в суд, истец также может просить суд принять обеспечительные меры к имуществу должника, чтобы тот не мог укрывать свое имущество от наложения взыск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удебного рассмотрения дела о возврате кредиторской задолженности и решения суда наложить взыскание на имущество должника ответчик имеет право в течение месяца подать апелляцию. В этом случае исполнение решения суда о возврате кредиторской задолженности откладывается до рассмотрения апелляции о возврате кред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rPr>
        <w:t>В случае если объем кредиторской задолженности довольно значителен, если откладывание возврата кредиторской задолженности еще на месяц может повлечь серьезные негативные последствия для бизнеса истца, то он после судебного заседания по делу о возврате кредиторской задолженности может ходатайствовать о том, чтобы на имущество должника взыскание было наложено немедленно и возврат был произвед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озврат кредиторской задолженности начинается немедленно независимо от того, подает ли ответчик апелляцию. Однако возврат кредиторской задолженности с помощью суда является, скорее, последним шагом, когда все мирные способы возврата кредиторской задолженности испробованы и не принесли результа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говорные санкции за возникновение кредиторской задолженности. Чтобы произвести возврат кредиторской задолженности и компенсировать понесенный ущерб можно включить в договор о предоставлении услуг или поставке товаров пункта, который предусматривал бы ответственность за несвоевременные поставки или просроченную оплату, за отложенный возврат кредиторской задолженности. Эта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позиция является справедливым отношением к проблеме образования и возврата кредиторской задолженности: должник несет ответственность в установленном размере вплоть до возврата кредиторской задолженно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32"/>
        </w:rPr>
      </w:pPr>
      <w:r>
        <w:rPr>
          <w:rFonts w:cs="Times New Roman" w:ascii="Times New Roman" w:hAnsi="Times New Roman"/>
          <w:i w:val="false"/>
          <w:sz w:val="28"/>
          <w:szCs w:val="32"/>
        </w:rPr>
      </w:r>
    </w:p>
    <w:p>
      <w:pPr>
        <w:pStyle w:val="Heading2"/>
        <w:keepNext w:val="false"/>
        <w:widowControl w:val="false"/>
        <w:spacing w:lineRule="auto" w:line="360" w:before="0" w:after="0"/>
        <w:ind w:firstLine="709"/>
        <w:jc w:val="both"/>
        <w:rPr/>
      </w:pPr>
      <w:r>
        <w:rPr>
          <w:rFonts w:cs="Times New Roman" w:ascii="Times New Roman" w:hAnsi="Times New Roman"/>
          <w:i w:val="false"/>
          <w:szCs w:val="32"/>
        </w:rPr>
        <w:t>3.4 Списание кредиторской задолженности в связи с истечением срока исковой давн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кредиторской задолженности, по которой истек срок исковой давности, являются не реализационными доходами организации согласно пункту 18 статьи 250 НК РФ и относятся на финансовые результ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писание кредиторской задолженности должно производиться своевременно, поскольку несвоевременное списание кредиторской задолженности может быть расценено налоговыми органами как сокрытие или не учет не реализационных доходов организации. Хотя, как показывает судебная практика, налоговые органы должны еще доказать наличие списанной кредиторской задолженности, по которой истек срок исковой давности, что влечет занижение организацией налогооблагаемой прибыли. В противном случае - налоговым органам будет отказано судом в привлечении организации к ответственности по данному факту (Постановление ФАС Северо-Западного округа от 8 сентября 2004 года по делу №А13-1120/04-21, Постановление ФАС Московского округа от 29 августа 2005 года по делу №КА-А40/8197-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списание сумм невостребованной кредиторской и депонентской задолженности, по которой истек срок исковой давности, производится в соответствии с пунктом 78 Положения по ведению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8. Суммы кредиторской и депонент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у коммерческой организации или увеличение доходов у некоммерческо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вентаризации обязательно перед составлением годовой бухгалтерской отчетности. Порядок проведения инвентаризации рассмотрен в разделе 3 книги «Списание дебиторской и кредиторской задолженности». При инвентаризации дебиторской и кредиторской задолженности инвентаризационная комиссия путем документальной проверки должна установить правильность и обоснованность сумм кредиторской задолженности, включая суммы задолженности, по которым истек срок исковой давности. Порядок исчисления срока исковой давности рассмотрен в разделе 4 настоящей кни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ные суммы кредиторской задолженности (с учетом НДС) согласно пункту 8 ПБУ 9/99 включаются в состав прочих доходов. Такие прочие доходы признаются в том отчетном (налоговом) периоде, в котором истек срок исковой да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При этом в бухгалтерском учете составляется проводка:</w:t>
      </w:r>
    </w:p>
    <w:tbl>
      <w:tblPr>
        <w:tblW w:w="5000" w:type="pct"/>
        <w:jc w:val="left"/>
        <w:tblInd w:w="-75" w:type="dxa"/>
        <w:tblLayout w:type="fixed"/>
        <w:tblCellMar>
          <w:top w:w="30" w:type="dxa"/>
          <w:left w:w="30" w:type="dxa"/>
          <w:bottom w:w="30" w:type="dxa"/>
          <w:right w:w="30" w:type="dxa"/>
        </w:tblCellMar>
      </w:tblPr>
      <w:tblGrid>
        <w:gridCol w:w="1857"/>
        <w:gridCol w:w="1400"/>
        <w:gridCol w:w="6097"/>
      </w:tblGrid>
      <w:tr>
        <w:trPr/>
        <w:tc>
          <w:tcPr>
            <w:tcW w:w="32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ция счетов</w:t>
            </w:r>
          </w:p>
        </w:tc>
        <w:tc>
          <w:tcPr>
            <w:tcW w:w="6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Кредит</w:t>
            </w:r>
          </w:p>
        </w:tc>
        <w:tc>
          <w:tcPr>
            <w:tcW w:w="6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76)</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ы в состав прочих доходов суммы кредиторской задолженности с истекшим сроком исковой дав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исследование, можно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дной из задач финансового менеджера по управлению кред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величение кред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зависимости от размера кредиторской задолженности, количества расчетных документов и дебиторов анализ ее уровня можно проводить как сплошным, так и выборочным мет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ред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5. 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w:t>
      </w:r>
    </w:p>
    <w:p>
      <w:pPr>
        <w:pStyle w:val="Normal"/>
        <w:widowControl w:val="false"/>
        <w:spacing w:lineRule="auto" w:line="360" w:before="0" w:after="0"/>
        <w:ind w:firstLine="709"/>
        <w:jc w:val="both"/>
        <w:rPr/>
      </w:pPr>
      <w:r>
        <w:rPr>
          <w:rFonts w:cs="Times New Roman" w:ascii="Times New Roman" w:hAnsi="Times New Roman"/>
          <w:sz w:val="28"/>
          <w:szCs w:val="28"/>
        </w:rPr>
        <w:t>6. 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sz w:val="28"/>
          <w:szCs w:val="32"/>
        </w:rPr>
      </w:pPr>
      <w:r>
        <w:rPr>
          <w:sz w:val="28"/>
          <w:szCs w:val="32"/>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pPr>
      <w:r>
        <w:rPr>
          <w:rFonts w:cs="Times New Roman" w:ascii="Times New Roman" w:hAnsi="Times New Roman"/>
          <w:sz w:val="28"/>
          <w:szCs w:val="28"/>
        </w:rPr>
        <w:t>1.Фельдман А. Б. Оценка дебиторской и кредиторской задолженности. Учебное пособие. Серия «В помощь специалисту практику». – Международная академия, 2004. С-230.</w:t>
      </w:r>
    </w:p>
    <w:p>
      <w:pPr>
        <w:pStyle w:val="Normal"/>
        <w:widowControl w:val="false"/>
        <w:spacing w:lineRule="auto" w:line="360" w:before="0" w:after="0"/>
        <w:jc w:val="both"/>
        <w:rPr/>
      </w:pPr>
      <w:r>
        <w:rPr>
          <w:rFonts w:cs="Times New Roman" w:ascii="Times New Roman" w:hAnsi="Times New Roman"/>
          <w:sz w:val="28"/>
          <w:szCs w:val="28"/>
        </w:rPr>
        <w:t>2.Хахонова Н.Н. Учет, аудит и анализ денежных потоков предприятий и организаций. М.: ИКЦ «МарТ»; Ростов н/Д, 2006, С-56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Шеремет А.Д., Сайфулин Р.С. Методика финансового анализа. М., Инфра-М, 2007, С-23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Шишкин А.П. и др. Учет, анализ, аудит. – М.: Финстатинформ, 2005, С-6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Шишкин А., Микрюков В., Дышкант И. Учет, анализ, аудит на предприятии \\ М., Аудит, ЮНИТИ, 2005, С-2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Бухгалтерский (финансовый) учет. Учет активов и расчетных операций / Под ред. А. В. Богатко. – М.: Финансы и статистика, 2004, С-120. </w:t>
      </w:r>
    </w:p>
    <w:p>
      <w:pPr>
        <w:pStyle w:val="Normal"/>
        <w:widowControl w:val="false"/>
        <w:spacing w:lineRule="auto" w:line="360" w:before="0" w:after="0"/>
        <w:jc w:val="both"/>
        <w:rPr/>
      </w:pPr>
      <w:r>
        <w:rPr>
          <w:rFonts w:cs="Times New Roman" w:ascii="Times New Roman" w:hAnsi="Times New Roman"/>
          <w:sz w:val="28"/>
          <w:szCs w:val="28"/>
        </w:rPr>
        <w:t>7.Учет и анализ дебиторской и кредиторской задолженности. Семенова И. М., Ивашкевич В. Б. Учебное пособие. – М.: Издательство «Бухгалтерский учет». Серия «Библиотека-журнала и Бухгалтерского учета», 2009. – 19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Учетная политика на 2004 год: Бухгалтерский учет. Налоговый учет / Под ред. И.Д.Юцковской. – М.: ИД ФБК-ПРЕСС, 2004, С-16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Учет расчетов. Учебное пособие. М.: Издательство «Бератор-Пресс». Серия «Бухгалтерские консультации», 2008, С-26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Финансово-экономическое состояние предприятия. /Бакадоров В.Л., Алексеев П.Д. Практическое пособие. Москва. Изд-во «Приор», 2006, С-200.</w:t>
      </w:r>
    </w:p>
    <w:p>
      <w:pPr>
        <w:pStyle w:val="Normal"/>
        <w:widowControl w:val="fals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Финансы. /Под редакцией Дробозиной Л.А. Москва, издательство «Финансы» ЮНИТИ, 2006 год, С-34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t xml:space="preserve"> </w:t>
      </w:r>
      <w:r>
        <w:rPr>
          <w:rFonts w:cs="Times New Roman" w:ascii="Times New Roman" w:hAnsi="Times New Roman"/>
          <w:spacing w:val="30"/>
          <w:sz w:val="20"/>
          <w:szCs w:val="20"/>
        </w:rPr>
        <w:t>Фельдман А. Б. Оценка дебиторской и кредиторской задолженности. Учебное пособие. Серия «В помощь специалисту практику». – Международная академия, 2004. С-230.</w:t>
      </w:r>
    </w:p>
  </w:footnote>
  <w:footnote w:id="3">
    <w:p>
      <w:pPr>
        <w:pStyle w:val="Footnote"/>
        <w:spacing w:before="0" w:after="200"/>
        <w:rPr/>
      </w:pPr>
      <w:r>
        <w:rPr>
          <w:rStyle w:val="FootnoteCharacters"/>
        </w:rPr>
        <w:footnoteRef/>
      </w:r>
      <w:r>
        <w:rPr/>
        <w:t xml:space="preserve"> </w:t>
      </w:r>
      <w:r>
        <w:rPr>
          <w:rFonts w:cs="Times New Roman" w:ascii="Times New Roman" w:hAnsi="Times New Roman"/>
          <w:spacing w:val="30"/>
        </w:rPr>
        <w:t>Шеремет А.Д., Сайфулин Р.С. Методика финансового анализа. М., Инфра-М, 2007, С-230</w:t>
      </w:r>
    </w:p>
  </w:footnote>
  <w:footnote w:id="4">
    <w:p>
      <w:pPr>
        <w:pStyle w:val="Footnote"/>
        <w:spacing w:before="0" w:after="200"/>
        <w:rPr/>
      </w:pPr>
      <w:r>
        <w:rPr>
          <w:rStyle w:val="FootnoteCharacters"/>
        </w:rPr>
        <w:footnoteRef/>
      </w:r>
      <w:r>
        <w:rPr/>
        <w:t xml:space="preserve"> </w:t>
      </w:r>
      <w:r>
        <w:rPr>
          <w:rFonts w:cs="Times New Roman" w:ascii="Times New Roman" w:hAnsi="Times New Roman"/>
          <w:spacing w:val="30"/>
        </w:rPr>
        <w:t>Финансы. /Под редакцией Дробозиной Л.А. Москва, издательство «Финансы» ЮНИТИ, 2006 год, С-3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Знак"/>
    <w:qFormat/>
    <w:rPr>
      <w:rFonts w:ascii="Courier New" w:hAnsi="Courier New" w:cs="Courier New"/>
      <w:sz w:val="20"/>
      <w:szCs w:val="20"/>
      <w:lang w:val="en-US"/>
    </w:rPr>
  </w:style>
  <w:style w:type="character" w:styleId="HTML">
    <w:name w:val="Адрес HTML Знак"/>
    <w:qFormat/>
    <w:rPr>
      <w:rFonts w:cs="Times New Roman"/>
      <w:i/>
      <w:iCs/>
      <w:sz w:val="22"/>
      <w:szCs w:val="22"/>
      <w:lang w:val="en-US"/>
    </w:rPr>
  </w:style>
  <w:style w:type="character" w:styleId="Style17">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8">
    <w:name w:val="Верх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14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Текст"/>
    <w:basedOn w:val="Normal"/>
    <w:qFormat/>
    <w:pPr>
      <w:autoSpaceDE w:val="false"/>
      <w:spacing w:lineRule="auto" w:line="240" w:before="0" w:after="0"/>
    </w:pPr>
    <w:rPr>
      <w:rFonts w:ascii="Courier New" w:hAnsi="Courier New" w:cs="Courier New"/>
      <w:sz w:val="20"/>
      <w:szCs w:val="20"/>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1 страница"/>
    <w:basedOn w:val="Normal"/>
    <w:qFormat/>
    <w:pPr>
      <w:spacing w:before="120" w:after="120"/>
      <w:ind w:firstLine="709"/>
      <w:jc w:val="both"/>
    </w:pPr>
    <w:rPr>
      <w:rFonts w:ascii="Times New Roman" w:hAnsi="Times New Roman" w:cs="Times New Roman"/>
      <w:sz w:val="24"/>
      <w:szCs w:val="24"/>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IGoReLLLa</dc:creator>
  <dc:description/>
  <cp:keywords/>
  <dc:language>en-US</dc:language>
  <cp:lastModifiedBy>SYSTEM</cp:lastModifiedBy>
  <dcterms:modified xsi:type="dcterms:W3CDTF">2011-09-08T02:41:00Z</dcterms:modified>
  <cp:revision>2</cp:revision>
  <dc:subject/>
  <dc:title>Введение………………………………………………………………………………………………………</dc:title>
</cp:coreProperties>
</file>