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50.wmf" ContentType="image/x-wmf"/>
  <Override PartName="/word/media/image13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>Введение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Географическая и орографическая характеристика Ямсовейского газоконденсатного месторожден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Геологическая характеристика Ямсовейского месторождения. Характеристика продуктивных пластов. Физико-химическая характеристика газа. Дебитность скважин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Основные параметры пласта: пористость, проницаемость, начальная газонасыщенность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Толщина продуктивных пластов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Состав газ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Запасы газ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Технологический режим работы скважин при наличии на забое столба жидкости или песчаной пробк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Исследование газовых и газоконденсатных скважин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Технология проведения исследований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Обработка результатов исследований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Расчётная часть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bCs/>
          <w:sz w:val="28"/>
        </w:rPr>
        <w:t>11.1</w:t>
      </w:r>
      <w:r>
        <w:rPr>
          <w:sz w:val="28"/>
        </w:rPr>
        <w:t xml:space="preserve"> </w:t>
      </w:r>
      <w:r>
        <w:rPr>
          <w:bCs/>
          <w:sz w:val="28"/>
        </w:rPr>
        <w:t>Порядок расчёта дебита скважины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>11.2 Методика расчета свойств смеси газов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bCs/>
          <w:sz w:val="28"/>
        </w:rPr>
        <w:t>11.3 Расчет гидравлического сопротивления</w:t>
      </w:r>
    </w:p>
    <w:p>
      <w:pPr>
        <w:pStyle w:val="Normal"/>
        <w:widowControl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12. </w:t>
      </w:r>
      <w:r>
        <w:rPr>
          <w:sz w:val="28"/>
          <w:szCs w:val="28"/>
        </w:rPr>
        <w:t>Результаты расчётов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  <w:szCs w:val="28"/>
        </w:rPr>
        <w:t>12.1</w:t>
      </w:r>
      <w:r>
        <w:rPr>
          <w:sz w:val="28"/>
        </w:rPr>
        <w:t xml:space="preserve"> </w:t>
      </w:r>
      <w:r>
        <w:rPr>
          <w:sz w:val="28"/>
          <w:szCs w:val="28"/>
        </w:rPr>
        <w:t>Расчёт дебитов скважин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  <w:szCs w:val="28"/>
        </w:rPr>
        <w:t>12.2 Методика расчёта свойств смеси газов</w:t>
      </w:r>
    </w:p>
    <w:p>
      <w:pPr>
        <w:pStyle w:val="Normal"/>
        <w:widowControl/>
        <w:spacing w:lineRule="auto" w:line="360"/>
        <w:ind w:left="0" w:hanging="0"/>
        <w:jc w:val="both"/>
        <w:rPr>
          <w:bCs/>
          <w:sz w:val="28"/>
        </w:rPr>
      </w:pPr>
      <w:r>
        <w:rPr>
          <w:sz w:val="28"/>
          <w:szCs w:val="28"/>
        </w:rPr>
        <w:t>12.3 Расчёт гидравлического сопротивления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>Заключение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>Список литературы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>Приложение</w:t>
      </w:r>
    </w:p>
    <w:p>
      <w:pPr>
        <w:pStyle w:val="TextBody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идродинамические методы исследования скважин (ГДИС) - новая научная дисциплина о методах получения информации о строении и коллекторских свойствах продуктивных пластов месторождений углеводородов в процессе их разработки. Содержание курса. Цель, задачи курса и его связь со смежными дисциплинами. Важнейшие этапы развития ГДИС. Роль отечественных и зарубежных ученых в развитии ГДИС. Области применения ГДИС в нефтегазодобывающей промышленности.</w:t>
      </w:r>
    </w:p>
    <w:p>
      <w:pPr>
        <w:pStyle w:val="23"/>
        <w:spacing w:lineRule="auto" w:line="360"/>
        <w:ind w:left="0" w:firstLine="709"/>
        <w:jc w:val="both"/>
        <w:rPr/>
      </w:pPr>
      <w:r>
        <w:rPr/>
        <w:t>Основные понятия о гидродинамических исследованиях скважин. (ГДИС). Процессы в нефтегазоводоносных пластах и параметры используемые при интерпретации результатов ГДИС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Начальная и текущая информация о параметрах пласта, прямых и косвенных методах их определения. Номенклатура параметров пласта в ГДИС. системы единиц измерений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Классификация различных типов и видов ГДИС па установившихся и неустановившихся режимах фильтрации (индикаторные диаграммы, кривые падения-восстановления давления (КПД-КОД), гидропрослушивание экспресс-методы, пластоиспытатели и др.) их назначение и периодичность и скважинах различных категорий – поисковых разведочных, добывающих, опорных, наблюдательных, пьезометрических, и процессе бурения, скважинах-стендах. Место ГДИС в интегрированном, междисциплинарном подходе к решению задач разработки месторождении, проблем охраны окружающей среды и рационального использования недр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ДИС как слабоструктурнровацная проблема системного анализа. Структура системы ГДИС. Условия залегания нефти, газа и воды в продуктивных пластах. Понятия о залежах, месторождениях, запасах углеводородов. Термобарические условия в недрах. Пластовая энергия и режимы разработки нефтяных и газовых месторождения. Разработка нефтяных и газовых месторождений, технико-экономические показатели-разработки Физические свойства горных пород-коллекторов нефти и газа. Основные типы коллекторов-терригенные (гранулярные) и карбонатные (трещиноватые). Пористость, удельная поверхность, насыщенность, проницаемость (абсолютная и фазовая). Закон Дарси и нелинейные законы фильтрации. Упругие свойства пород. Зависимость параметров коллекторов от термобарических условий. Уравнения состояния. Методы изучения коллекторских свойст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Физико-химические свойства пластовой нефти природных газов и пластовой воды при различных термобарических условиях в залежи. Состав и классификация нефтей. Растворимость газов в нефти и воде. Давление насыщения нефти газом, сжимаемость нефти, объемный коэффициент. Плотность и вязкость пластовой нефти, структурно-механические свойства аномально-вязких нефтей. Зависимость физических свойств нефти от давления и температуры. Уравнения состояния. Эмпирические зависимости для решения задач ГДИС с помощью ЭВ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Состав и классификация природных газов. Уравнения состояния газов. Газовые и жидкие смеси- Коэффициенты сжимаемости и сверхсжимаемости природных газов. Плотность, вязкость, теплоемкость, коэффициент Джоуля-Томпсона, упругость насыщенных паров. Критические и приведенные параметры. Влияние термобарических параметров на свойства природных газов и конденсата. Методы изучения параметров газа. Аналитические зависимости параметров газа от давления и температуры при использовании на ЭВ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Физические свойства пластовых вод. Вопросы эксплуатации скважин. Вскрытие плата и освоение скважин. Способы эксплуатации и оборудование фонтанных, газлифтных и глубинно-насосных нефтяных скважин. Особенности конструкции, оборудования и технологические режимы эксплуатации газовых скважин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Положения и требования нормативных органон и документов (государственных комитетов по гортехнадзору, но запасам природных ресурсов экологии, охраны окружающей среды и недр проектных институтов правил разработки нефтяных, газовых и газоконденсатных месторождении и др.) к ГДИС и их объемам.</w:t>
      </w:r>
    </w:p>
    <w:p>
      <w:pPr>
        <w:pStyle w:val="Heading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/>
      </w:pPr>
      <w:r>
        <w:rPr/>
        <w:t>1. Географическая и орографическая характеристика Ямсовейского газоконденсатного месторождения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</w:rPr>
        <w:t>Ямсовейское газоконденсатное месторождение расположено на территории Ямало – Ненецкого автономного округа в пределах Надымского и Пуровского районов Тюменской области, в 425 км от г. Салехарда, в 60 км на юго-восток от поселка Пангоды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</w:rPr>
        <w:t>Территория месторождения представляет собой заболоченную равнину с множеством мелких и глубоких озер. Отметки рельефа изменяются от +62 м в долинах рек до +92 м на водоразделах. Речная сеть представлена реками Большой и Малый Ямсовей, Танлова, Ягенетта и их притоками. Русла рек сильно извилисты и имеют небольшую глубину, практически несудоходны. В среднем течении реки Ямсовей имеются месторождения строительных песков, песчано-гравийной смеси. Местность сильно заболочена. В летнее время болота непроходимы для всех видов транспорта. Вскрываются реки в конце мая – начале июня и замерзают в середине октября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Месторождение расположено в зоне тундры, покрытой моховой растительностью, с участками редколесья. Климат района – континентальный с холодной и продолжительной зимой и коротким прохладным летом. Среднегодовая температура минус 2-3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 Самые холодные месяцы – декабрь и январь. Среднемесячная температура в январе минус 3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, наиболее низкая – 5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 Самый теплый месяц – июль со средней температурой +14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 Снеговой покров устанавливается с середины октября и сходит в середине мая. Мощность снегового покрова 1-1,5 м. Средняя продолжительность снежного покрова – 230 дней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одовое количество осадков составляет 300 – 500 мм, большая часть которых приходиться на лето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Населенных пунктов очень мало. Плотность населения – редкая. Ближайшими к месторождению являются поселки Ныда, Нумги, Тарко-Сале, Уренгой, города Новый Уренгой и Нады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Основной состав населения – русские, ненцы, ханты, украинцы, башкиры. Население занято, в основном, рыболовством, охотой, звероводством, геологоразведочными работам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Дорожная сеть в районе месторождения отсутствует. Транспортировка грузов и оборудования в летнее время возможна только вертолетами, зимой – гусеничным и авиатранспорто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 100 км находится месторождение Медвежье, где расположены головные сооружения газопровода Медвежье - Пунга. Город газодобытчиков Надым расположен в 140 км к западу от месторождения. Ближайшая железнодорожная станция г. Новый Уренгой находится 95 км к северо-востоку. Севернее, в 50 км, проходит железная дорога Новый Уренгой – Пангоды с грузовым движением. Действует автомобильная дорога Старый Надым – Пангоды. Севернее месторождения проходит трасса магистральных газопроводов Уренгой – Центр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2. Геологическая характеристика Ямсовейского месторождения. Характеристика продуктивных пластов. Физико-химическая характеристика газа. Дебитность скважин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Маршрутные и площадные сейсмоработы начали проводится с 50-х годо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 пределах Ямсовейского месторождения опробованы четыре нефтегазоносных комплекс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Нижне-среднеюрский комплекс является региональным нефтегазоносным и приурочен к кровле комплекса. В пределах месторождения комплекс вскрыт на максимальную толщину 190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Ачимовский НГК опробован во всех пробуренных скважинах и по результатам испытаний скв.81 установлена газоконденсатная залежь в ачимовской пачке. По результатам бурения установлено наличие нефтяной залежи, подстилающей газоконденсатную залежь. С учетом дополнительных данных залежь представляется газо-конденсатно-нефтяной. Ее размеры 4 х 7 км, высота 28 м, предполагаемая высота нефтяной оторочки 14 м.</w:t>
      </w:r>
    </w:p>
    <w:p>
      <w:pPr>
        <w:pStyle w:val="23"/>
        <w:spacing w:lineRule="auto" w:line="360"/>
        <w:ind w:left="0" w:firstLine="709"/>
        <w:jc w:val="both"/>
        <w:rPr/>
      </w:pPr>
      <w:r>
        <w:rPr/>
        <w:t>Неокомский НГК не опробован. По материалам промысловой геофизики проницаемые пласты характеризуются водоносным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Апт-сеноманский комплекс в глубоких скважинах опробован в нижней и верхней частях. Из перспективных интервалов (ПК</w:t>
      </w:r>
      <w:r>
        <w:rPr>
          <w:sz w:val="28"/>
          <w:vertAlign w:val="subscript"/>
        </w:rPr>
        <w:t>22</w:t>
      </w:r>
      <w:r>
        <w:rPr>
          <w:sz w:val="28"/>
        </w:rPr>
        <w:t>, ПК</w:t>
      </w:r>
      <w:r>
        <w:rPr>
          <w:sz w:val="28"/>
          <w:vertAlign w:val="subscript"/>
        </w:rPr>
        <w:t>20</w:t>
      </w:r>
      <w:r>
        <w:rPr>
          <w:sz w:val="28"/>
        </w:rPr>
        <w:t>, ПК</w:t>
      </w:r>
      <w:r>
        <w:rPr>
          <w:sz w:val="28"/>
          <w:vertAlign w:val="subscript"/>
        </w:rPr>
        <w:t>18</w:t>
      </w:r>
      <w:r>
        <w:rPr>
          <w:sz w:val="28"/>
        </w:rPr>
        <w:t>) получены притоки воды.</w:t>
      </w:r>
    </w:p>
    <w:p>
      <w:pPr>
        <w:pStyle w:val="23"/>
        <w:tabs>
          <w:tab w:val="clear" w:pos="720"/>
          <w:tab w:val="left" w:pos="10348" w:leader="none"/>
        </w:tabs>
        <w:spacing w:lineRule="auto" w:line="360"/>
        <w:ind w:left="0" w:firstLine="709"/>
        <w:jc w:val="both"/>
        <w:rPr/>
      </w:pPr>
      <w:r>
        <w:rPr/>
        <w:t>Залежь газа в кровле сеноманской толщи вскрыта на глубинах 884 – 1035 м. Сверху залежь контролируется глинистой покрышкой туронского и палеогенового возраста толщиной около 500 м. Газовая залежь идентична по своему строению залежам других месторождений Надым-Пурской нефтегазоносной области. Продуктивная толща представлена переслаивающимися песчано-алевритовыми и глинистыми породами. Толщина пластов – коллекторов в газонасыщенной части разреза составляет 0,4-22,6 м, а прослои заглинизированных пород и глин, исключенных из эффективных толщин 0,4 - 7,7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 разрезе сеноманских отложений Ямсовейского месторождения наблюдается преобладание проницаемых пород. Доля коллекторов по скважинам колеблется от 49,2 до 86,9%. В среднем для Ямсовейской площади песчанистость составляет 71,5%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Проведенными площадными сейсморазведочными работами 1993-1994 гг. существенно уточнена геометрия сеноманской залежи как по кровле, так и по поверхности ГВК. Поверхность ГВК оказалась более сложной, подверженной различного рода флуктуациям. По данным сейсмики отметки седловины между Ямсовейским и Ярейским поднятиями оказались гипсометрически выше поверхности ГВК, что позволяет утверждать об единстве залежей в сеноманском комплексе этих месторождений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 большинстве скважин ГВК отбивается на отметках минус 940 –943 м. Среднее положение на отметке –940 м. Положение ГВК, принятое по геофизике, подтверждается данными испытания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ысота залежи 185,4 м, размеры 16 х 60 км. По типу залежь является массивной, водоплавающей. Начальное пластовое давление 9,8 МПа, пластовая температура 27,4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23"/>
        <w:spacing w:lineRule="auto" w:line="360"/>
        <w:ind w:left="0" w:firstLine="709"/>
        <w:jc w:val="both"/>
        <w:rPr/>
      </w:pPr>
      <w:r>
        <w:rPr/>
        <w:t>Проведенные в 1979-1989 гг. работы по изучению емкостных параметров показали, что сеноманские газонасыщенные породы обладают высокими фильтрационно-емкостными свойствами. По промыслово-геофизическим материалам коэффициент пористости равен 0,305 для Ямсовейской площад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езультаты эксплуатационного бурения и доразведки залежи изменили представления о геологическом строении и ее геометри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Анализ геолого-геофизических материалов по скважинам месторождения показал несоответствие структурного плана по данным разведочного и эксплуатационного бурения. Расхождения в отметках кровли составляют от 2 до 67,6 м, составляя в среднем +_25 м. Местоположение свода не изменилось. Северный небольшой купол преобразовался в структурный нос. Юго-западный присводовый участок стал более крупнопадающи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Общая толщина по скважинам изменяется от 11,6 до 177,2 м, эффективная – от 4 до 141,6 м. Положение ГВК не изменилось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По данным химического анализа состав газа сеноманской залежи по всей площади Ямсовейского месторождения остается практически неизменным Газ метанового состава с содержанием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на - от 97,01 до 98,96%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ан – от 0,06 до 0,19%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держание азота колеблется от 0,73 до 2,24%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лекислый газ – от 0,11 до 0,56%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ертные газы – гелий: от 0,002 до 0,017%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гон: до 0,02%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дород – от 0,001 до 0,005%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пан, бутан, пентан – не обнаруже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Относительный удельный вес газа по воздуху 0,56, низшая теплотворная способность колеблется в пределах 7788-7932 ккал. Среднекритические параметры газа, рассчитанные для среднего состава газа, составляют: Р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4,48 МПа (45,7 кгс/с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90,3</w:t>
      </w:r>
      <w:r>
        <w:rPr>
          <w:sz w:val="28"/>
          <w:vertAlign w:val="superscript"/>
        </w:rPr>
        <w:t>0</w:t>
      </w:r>
      <w:r>
        <w:rPr>
          <w:sz w:val="28"/>
        </w:rPr>
        <w:t>К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Специальные исследования на газоконденсатность в сеноманских скважинах не проводились. В анализах газа, отобранных на устье скважин, пентаны + вышекипящие не обнаруже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емпература на глубине газоводяного контакта (сеноман) составляет 28,8</w:t>
      </w:r>
      <w:r>
        <w:rPr>
          <w:sz w:val="28"/>
          <w:vertAlign w:val="superscript"/>
        </w:rPr>
        <w:t>0</w:t>
      </w:r>
      <w:r>
        <w:rPr>
          <w:sz w:val="28"/>
        </w:rPr>
        <w:t>С, а на отметке минус 890 м (1/3 выше ГВК), к которой приведены пластовые давления – 27,4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азбуривание скважин Ямсовейского месторождения осуществлялось кустовым способом при размещении в кустах от 3-х до 5-ти скважин. В данное время в эксплуатации находятся 27 кустов 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 5-ти скважин – 7 кустов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 4-х скважин – 9 кустов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 3-х скважин – 11 кусто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 103 эксплуатационные скважины спущены лифтовые трубы диаметром 168 мм, одна скважина оснащена комбинированной лифтовой колонной 168 х 114 м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Анализ добывных возможностей действующего фонда показал, что скважины обладают высокой продуктивностью: более 14% скважин являются высокопродуктивными с дебитами свыше 1000 тыс. м3/сутки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31% скважин работает с дебитами от 750 до 1000 тыс. м</w:t>
      </w:r>
      <w:r>
        <w:rPr>
          <w:sz w:val="28"/>
          <w:vertAlign w:val="superscript"/>
        </w:rPr>
        <w:t>3</w:t>
      </w:r>
      <w:r>
        <w:rPr>
          <w:sz w:val="28"/>
        </w:rPr>
        <w:t>/сутки; невысокая продуктивность – до 500 тыс.м3/сут. отмечается у 20% скважин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На месторождении с целью обеспечения равномерной отработке запасов по разрезу продуктивных отложений и длительной безводной эксплуатации скважин применена дифференцированая система вскрытия. Из 104-х проперфорированных эксплуатационных скважин верхняя часть вскрыта в 22 скважинах, нижняя – в 44 скважинах. Остальные эксплуатируют верхнюю и нижнюю части одновременно.</w:t>
      </w:r>
    </w:p>
    <w:p>
      <w:pPr>
        <w:pStyle w:val="33"/>
        <w:spacing w:lineRule="auto" w:line="360"/>
        <w:ind w:left="0" w:firstLine="709"/>
        <w:jc w:val="both"/>
        <w:rPr/>
      </w:pPr>
      <w:r>
        <w:rPr/>
        <w:t>В настоящее время на Ямсовейском газоконденсатном месторождении находятся в эксплуатации четыре газоконденсатных скважины, пробуренные на ачимовские отложения. Были проведены исследования физико-химических свойств газового конденсата и дана его оценка как углеводородного сырья для производства моторных топлив. В современных нормативных документах, регламентирующих качество таких нефтепродуктов, как бензин, реактивное и дизельное топливо, содержание серы является одним из основных и постоянно контролируемых показателей. Поэтому следует обратить внимание на такой благоприятный фактор, как низкое содержание общей серы в газовом конденсате Ямсовея, благодаря чему не потребуется дополнительных затрат на гидроочистку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. Основные параметры пласта: пористость, проницаемость, начальная газонасыщенность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Физико-литологические свойства изучались по керну в центральной лаборатории Главтюменьгеологии. Керн отобран, в основном, из газонасыщенной части разреза. Вынос керна составил 274,72 м или 47,05% к проходке с отбором керн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Изготовлено и описано 49 шлифов, выполнено 145 анализов гранулометрического состава, 678 анализов пористости, 110 анализов проницаемости и 94 анализа остаточной водонасыщенности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Открытая пористость пород-коллекторов изменяется от 17,7-25% в плотных алевролитах и слабоизвестковистых песчаниках, до 36-39% в слабосцементированных разностях песчаников и алевролитов. Наиболее часто встречаются значения пористости 31-33%, 33-35%. Средняя пористость по керну (417 определений) составляет 31,7%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Около 60% изученных образцов керна характеризуются остаточной водонасыщенностью от 10 до 35%. Средневзвешенное значение остаточной водонасыщенности составляет 33,2%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взвешенное значение проницаемости по лабораторным данным равно 233 мД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Проведенные в 1979-1989гг. работы по изучению емкостных параметров по скважинам, пробуренным на РНО, показали, что сеноманские газонасыщенные породы обладают высокими фильтрационно-емкостными свойствами. По промыслово-геофизическим материалам коэффициент пористости равен 0,305 для Ямсовейской площади и 0,29 - для Ярэйской площади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Средневзвешенное значение коэффициента газонасыщенности для Ямсовейской площади равно 0,73 и 0,63 -для Ярэйской.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4. Толщина продуктивных пластов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Продуктивная толща представлена песчано-алевритовыми и глинистыми породами, характеризуется резкой фациальной изменчивостью. Разрезы даже в близрасположенных скважинах трудносопоставимы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Толщина пластов-коллекторов составляет 0,4-10 м и более. В газоносной части разреза преобладают песчано-алевритовые пласты (80%). В сводовой части разрез опесчанен (скв. 15,13,22)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Некоторое увеличение глинизации разреза от свода к крыльям намечается в северо-западном (скв. 10,14) и юго-восточном направлениях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Четких литологических реперов сеноманская толща не содержит. В кровле залегает пласт, толщиной 5-6 м, представленный по керну алевролитами. песчаниками глинистыми. Ниже по разрезу залегают проницаемые породы, состоящие, в основном, из песчаников и алевролитов на 90-95%. Толщина этих пород изменяется от 13 м (скв. 17) до 32 м (скв. 15)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Далее залегает пачка частого чередования песчано-алевритовых и глинистых пород. В сводовой и присводовых частях преобладают песчано-алевритовые породы. Коллекторами газа являются песчаники мелкозернистые и алевролиты средние и крупнозернистые. Песчаники аркозовые, слюдистые, в различной степени глинистые, сильно каолинизированные, иногда с известковистым цементом. Алевролиты средней плотности, слюдистые, иногда известковистые. Характерны намывы растительного детрита, подчеркивающие разнообразную слоистость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Степень отсортированности пород невысокая. Очень редко в образцах керна встречаются песчаники с хорошей и средней отсортированностью. Породы с лучшей отсортированностью обладают высокими емкостными фильтрационными свойствами (открытая пористость 30,0-34,5%, проницаемость 900мД). Наибольшее распространение в разрезе имеют песчаники и переходные разности между песчаниками и алевролитами, с преобладающим размером обломков 0,13-0,09 мм. По составу обломочного материала песчано-алевритовые породы относятся к аркозовым. В них содержится 46-62% кварца, полевых шпатов 30-44%, обломки пород до 9% и слюд 1-7%. Характерна сильная каолинизация полевых шпатов. Среди обломков пород преобладают кремнисто-глинистые разности. Изредка встречаются хлоритизированные обломки эффузивных пород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Содержание цемента в песчаниках и алевролитах колеблется от 5-15% в рыхлых разностях, до 20-25% в более плотных. В породах наблюдается смешанный тип цемента. Карбонатный цемент кальцитового типа, реже сидеритового состава имеет незначительное распространение. Песчаники и алевролиты с карбонатным цементом встречаются в виде маломощных прослоев. Обычно карбонатный тип цемента составляет 22-45% объема породы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Плотными прослоями, исключенными из эффективной толщины, являются глины, иногда алевритистые, а также глинисто-кремнистые и известковистые породы, редкие прослои известняка и сидерита, а также песчаники и алевролиты с базальным карбонатным цементом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Анализ геолого-геофизических материалов по скважинам Ямсовейского месторождения показал несоответствие структурного плана по данным разведочного и по результатам эксплуатационного бурения. Расхождения в отметках кровли составляют от 2 до 67,6 м., в среднем ±25,0м. Местоположение свода не изменилось. Северный небольшой купол преобразовался в структурный нос. Юго-западный присводовый участок стал более крупнопадающим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</w:rPr>
        <w:t>Общая толщина по скважинам изменяется от 11,6 (скв.496) до 177,2 м (скв.150н), эффективная - от 4 (скв.496) до 141,6 м (скв.100). Выделение »коллекторов произведено по общепринятым качественным признакам. Исходя из суммарных газонасыщенных толщин, построена карта газонасыщенных эффективных толщин.</w:t>
      </w:r>
    </w:p>
    <w:p>
      <w:pPr>
        <w:pStyle w:val="33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 газа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нтральной лаборатории Главтюменьгеологии по пробам,, отобранным из скважин Ямсовейского месторождения, было выполнено семь анализов газа и три анализа растворенного в воде газа (табл.1). Все пробы газа были отобраны на устье скважин. По данным химического анализа состав газа сеноманской залежи по всей площади Ямсовейского месторождения остается практически неизменным. Газ метанового состава с содержанием; метана от 97,01 до 98,96%, этана- от 0,06 до 0,19° о. Более тяжелые углеводороды в составе газа не обнаружены. Содержание азота колеблется от 0,73 до 2,24%. Из других негорючих компонентов присутствует углекислый газ от 0,11 до 0,56%. Инертные газы отмечены в непромышленных концентрациях (Не- от 0,002 до 0,017%,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- до 0,02%). В пяти пробах в очень незначительных количествах (от 0,001 до 0,050%) присутствует водород. Относительный удельный вес газа по воздуху 0,56, низшая теплотворная способность колеблется в пределах 7788-7932 ккал. Среднекритические параметры газа. рассчитанные для среднего состава газа составляют: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-=45,7 ата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90.3°К. Специальные исследования на газоконденсатность в сеноманских скважинах Ямсовейского месторождения не проводились. В анализах газа, отобранного на устье скважин, пентаны + вышекипящие не обнаружены. Это, по-видимому, связано с условиями отбора проб и недостаточной точностью определения гомологов метана существующими методами хроматограф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пробования газоконденсатной залежи в отложениях ачимовской толщи (скв.81) состав пластового газа следующий: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77,54%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5.37%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-2,02% н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- 1.01% в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- 6,52%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1.03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3.68%. Потенциальное содержание конденсата в пластовом газе 361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пповой состав конденсата: нафтеновые - 21,47%, метановые - 46,73%, ароматические-24,14%. Результаты анализа свободного газа Ямсовейского месторождения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</w:p>
    <w:tbl>
      <w:tblPr>
        <w:tblW w:w="10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1129"/>
        <w:gridCol w:w="464"/>
        <w:gridCol w:w="810"/>
        <w:gridCol w:w="401"/>
        <w:gridCol w:w="445"/>
        <w:gridCol w:w="290"/>
        <w:gridCol w:w="451"/>
        <w:gridCol w:w="556"/>
        <w:gridCol w:w="467"/>
        <w:gridCol w:w="556"/>
        <w:gridCol w:w="530"/>
        <w:gridCol w:w="488"/>
        <w:gridCol w:w="493"/>
        <w:gridCol w:w="629"/>
        <w:gridCol w:w="901"/>
        <w:gridCol w:w="1789"/>
      </w:tblGrid>
      <w:tr>
        <w:trPr>
          <w:trHeight w:val="572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Номерскважин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Интервал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спытания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дельный вес</w:t>
            </w:r>
          </w:p>
        </w:tc>
        <w:tc>
          <w:tcPr>
            <w:tcW w:w="46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держание газа, % объемн.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кр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К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кр</w:t>
            </w:r>
            <w:r>
              <w:rPr>
                <w:sz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</w:rPr>
              <w:t>ат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Низшая теплотворная способность, ккал</w:t>
            </w:r>
          </w:p>
        </w:tc>
      </w:tr>
      <w:tr>
        <w:trPr>
          <w:trHeight w:val="778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0" w:firstLine="20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бс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г/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нос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зд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3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21-103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.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7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7893,44</w:t>
            </w:r>
          </w:p>
        </w:tc>
      </w:tr>
      <w:tr>
        <w:trPr>
          <w:trHeight w:val="390" w:hRule="exac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36-10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/об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/об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7,8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1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6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7841,28</w:t>
            </w:r>
          </w:p>
        </w:tc>
      </w:tr>
      <w:tr>
        <w:trPr>
          <w:trHeight w:val="390" w:hRule="exac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11-10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9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6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7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7929,44</w:t>
            </w:r>
          </w:p>
        </w:tc>
      </w:tr>
      <w:tr>
        <w:trPr>
          <w:trHeight w:val="390" w:hRule="exac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20-103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/об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7,0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89,8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7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788,08</w:t>
            </w:r>
          </w:p>
        </w:tc>
      </w:tr>
      <w:tr>
        <w:trPr>
          <w:trHeight w:val="390" w:hRule="exac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6-10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/об</w:t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/об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/об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96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4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6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932,64</w:t>
            </w:r>
          </w:p>
        </w:tc>
      </w:tr>
      <w:tr>
        <w:trPr>
          <w:trHeight w:val="420" w:hRule="exac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98-10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7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2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6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919,04</w:t>
            </w:r>
          </w:p>
        </w:tc>
      </w:tr>
      <w:tr>
        <w:trPr>
          <w:trHeight w:val="420" w:hRule="exac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25-1045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0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25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66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860,16</w:t>
            </w:r>
          </w:p>
        </w:tc>
      </w:tr>
      <w:tr>
        <w:trPr>
          <w:trHeight w:val="420" w:hRule="exact"/>
        </w:trPr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редние значения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2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7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880,58</w:t>
            </w:r>
          </w:p>
        </w:tc>
      </w:tr>
      <w:tr>
        <w:trPr>
          <w:trHeight w:val="282" w:hRule="exac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Растворенный газ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д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20-1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89,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873,28</w:t>
            </w:r>
          </w:p>
        </w:tc>
      </w:tr>
      <w:tr>
        <w:trPr>
          <w:trHeight w:val="3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74-1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3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,6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87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596,16</w:t>
            </w:r>
          </w:p>
        </w:tc>
      </w:tr>
      <w:tr>
        <w:trPr>
          <w:trHeight w:val="390" w:hRule="exac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60-1069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,8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ОТС.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90,58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69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927,04</w:t>
            </w:r>
          </w:p>
        </w:tc>
      </w:tr>
      <w:tr>
        <w:trPr>
          <w:trHeight w:val="364" w:hRule="exac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редние знач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7,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37"/>
              <w:jc w:val="both"/>
              <w:rPr>
                <w:sz w:val="20"/>
              </w:rPr>
            </w:pPr>
            <w:r>
              <w:rPr>
                <w:sz w:val="20"/>
              </w:rPr>
              <w:t>189,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45,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firstLine="4"/>
              <w:jc w:val="both"/>
              <w:rPr>
                <w:sz w:val="20"/>
              </w:rPr>
            </w:pPr>
            <w:r>
              <w:rPr>
                <w:sz w:val="20"/>
              </w:rPr>
              <w:t>7798,83</w:t>
            </w:r>
          </w:p>
        </w:tc>
      </w:tr>
    </w:tbl>
    <w:p>
      <w:pPr>
        <w:pStyle w:val="Normal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тность конденсата 0,79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язкость при 20°С -1,76сСт, содержание серы - 0,03%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асы газа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я из состояния изученности запасы газа отнесены к категориям В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 категории В отнесены запасы в центральной части площади, в пределах многоугольника с вершинами в скв. 55, 50, 263, 56, 16, 330, 171, 22, 321, 17, 53,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92. 283. Газоносность этой части установлена на основании данных по испытанию скважин, в этой же части структуры из газоносной толщи отобрано 221,63 м керна, что составляет 80,8% от всего вынесенного керн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атегори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несены запасы газа на остальной части площади, а запасы в районе седловины, объединяющей оба поднятия, отнесены к категори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я из обоснованных параметров подсчитаны запасы газа по кугегория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бъеме 552,4 млрд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по В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60,4 млрд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Протокол ГКЗ № 507 от 03.03.1999г)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7. </w:t>
      </w:r>
      <w:r>
        <w:rPr>
          <w:sz w:val="28"/>
        </w:rPr>
        <w:t>Технологический режим работы скважин при наличии на забое столба жидкости или песчаной пробки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b w:val="false"/>
        </w:rPr>
        <w:t>В процессе эксплуатации скважин образуются песчаные пробки, существенно влияющие на их производительность. Образование песчаных пробок в большинстве случаев связано с устойчивостью газоносного коллектора. Наличие песчаной пробки или столба жидкости, отрицательно влияющих на производительность скважин, связано не только с устойчивостью коллекторов, но и с депрессией на пласт, проникновением бурового раствора в пласт в процессе бурения, конструкцией скважины, ее производительностью, распределением дебита в интервале перфорации, содержанием жидких компонентов в продукции скваж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При правильном выборе технологического режима с учетом характеристики пласта и скважины можно избежать образования песчаных пробок или столба жидкости при самых неблагоприятных условиях. При необоснованно установленном режиме работы скважины заданной конструкции даже в самых устойчивых коллекторах, где разрушение исключено, практически при любых депрессиях можно создать условия для образования столбов жидкости в стволе скважины. При выборе технологического режима необходимо учесть все факторы, связанные в той или иной мере с образованием песчаных пробок или столба жидкости. Нет необходимости доказывать, что наличие песчаных пробок или столба жидкости уменьшает дебит скважины. Количественное влияние песчаной пробки или столба жидкости на производительность скважин в большинстве случаев соизмеримо с влиянием степени несовершенства скважин на их дебит и зависит в основном от свойства и размеров пробк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Дебит несовершенной по степени вскрытия скважины значительно уменьшается, если на забое имеются пробка и столб жидкости. Результаты обработки материалов ГДИ, проведенных в 24-х скважинах Ямсовейского месторождения, показали, что практически во всех скважинах отмечены песчано-глинистые пробки высотой 0,2 – 89,6 м и столбы жидкости 0,4 –82,6 м.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</w:rPr>
        <w:t>Фракционный состав песчаной пробки в определенной степени предопределяет характер изменения производительности скважин. Изменение, точнее уменьшение, производительности скважин в результате образования песчаных пробок не только изменяет технологический режим работы скважины, но и влияет на основные показатели разработки месторождения в целом. Производительность скважин, работающих с песчаной пробкой снижается в результате уменьшения сечения площади фильтрации и увеличения дополнительного сопротивления, вызванного характеристикой пробк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8. Исследование газовых и газоконденсатных скважин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Исследование скважин - это комплекс работ по изучению геолого-промысловой характеристики продуктивного пласта и разреза скважины, свойств газов н жидкостей, насыщающих пласты, а также процессов, происходящих в пласте, на забое и в стволе скважины при добыче газ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При добыче газа в пласте и в скважине происходит следующее (рис. 1 ). На устье скважины открывают задвижки, и поток газа направляют по отводу (шлейфу) в промысловые сооружения. Давление на устье Р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снижается и в скважине создается перепад между забойным и устьевым давлениям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скв</w:t>
      </w:r>
      <w:r>
        <w:rPr>
          <w:sz w:val="28"/>
        </w:rPr>
        <w:t>=Р</w:t>
      </w:r>
      <w:r>
        <w:rPr>
          <w:sz w:val="28"/>
          <w:vertAlign w:val="subscript"/>
        </w:rPr>
        <w:t>з</w:t>
      </w:r>
      <w:r>
        <w:rPr>
          <w:sz w:val="28"/>
        </w:rPr>
        <w:t>-Р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). Под действием этого перепада в стволе скважины движется вертикальный поток газа. Давление на забое становится ниже, чем в пласте. Создается перепад между пластовым и забойным давлениям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 = Р</w:t>
      </w:r>
      <w:r>
        <w:rPr>
          <w:sz w:val="28"/>
          <w:vertAlign w:val="subscript"/>
        </w:rPr>
        <w:t>пл</w:t>
      </w:r>
      <w:r>
        <w:rPr>
          <w:sz w:val="28"/>
        </w:rPr>
        <w:t>-Р</w:t>
      </w:r>
      <w:r>
        <w:rPr>
          <w:sz w:val="28"/>
          <w:vertAlign w:val="subscript"/>
        </w:rPr>
        <w:t>з</w:t>
      </w:r>
      <w:r>
        <w:rPr>
          <w:sz w:val="28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называемый депрессией на пласт. Под действием депрессии газ из пласта покупает на забой скважины. В пласте происходит фильтрация газа и истощение области дренирования (дренажа) скважины, т. е. области, на которую распространяется падение давления вокруг скважины. Температура же в пласте за счет притока теплоты из недр Земли остается практически постоянной за исключением некоторого снижения в призабойной зоне скважины. Кривую распределения давления в пласте вокруг действующей скважины называют воронкой депрессии ВД, а радиус, на котором давление в пласте остается постоянным, называют радиусом контура питания скважины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. Затраты энергии на преодоление фильтрационного сопротивления пласта приводят к потерям давления на пути от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до забоя скваж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В стволе скважины на пути от забоя до устья в результате затрат энергии на движение снижаются давление и температура. Объемные скорости потока газа в пласте и в стволе скважины по пути движения увеличиваются вследствие расширения газа при снижении давления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Количество газа, которое поступает на устье скважины, приведенное к нормальным условиям (давлению 760 мм рт. ст. и температуре +20°С) дебитом скважины </w:t>
      </w:r>
      <w:r>
        <w:rPr>
          <w:sz w:val="28"/>
          <w:lang w:val="en-US"/>
        </w:rPr>
        <w:t>Q</w:t>
      </w:r>
      <w:r>
        <w:rPr>
          <w:sz w:val="28"/>
        </w:rPr>
        <w:t>. Дебит скважины зависит от депрессии на пласт, геолого-промысловой характеристики пласта, свойств газа и конструкции скваж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Из газа в пласте и скважине в результате изменений давления и температур может выделяться жидкая фаза (вода и конденсат)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На забой возможен вынос потоком газа твердых частиц (разрушение пласта) и жидкост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Нормальную эксплуатацию скважины обеспечивают правильным назначением технологического режима ее эксплуатации.</w:t>
      </w:r>
    </w:p>
    <w:p>
      <w:pPr>
        <w:pStyle w:val="33"/>
        <w:spacing w:lineRule="auto" w:line="360"/>
        <w:ind w:left="0" w:firstLine="709"/>
        <w:jc w:val="both"/>
        <w:rPr/>
      </w:pPr>
      <w:r>
        <w:rPr/>
        <w:t>Закономерности описанного процесса изучают при исследованиях скважин. Цель исследований скважин состоит в определении данных, необходимых для назначения технологического режима их эксплуатации, а также для проектирования и контроля за разработкой и эксплуатацией газовых и газоконденсатных месторождений.</w:t>
      </w:r>
    </w:p>
    <w:p>
      <w:pPr>
        <w:pStyle w:val="33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5355" cy="2670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. 1. Схема движения газа в системе &lt;пласт - скважина&gt;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Поток: </w:t>
      </w:r>
      <w:r>
        <w:rPr>
          <w:sz w:val="28"/>
          <w:lang w:val="en-US"/>
        </w:rPr>
        <w:t>I</w:t>
      </w:r>
      <w:r>
        <w:rPr>
          <w:sz w:val="28"/>
        </w:rPr>
        <w:t xml:space="preserve">- плоскорадиальный; </w:t>
      </w:r>
      <w:r>
        <w:rPr>
          <w:sz w:val="28"/>
          <w:lang w:val="en-US"/>
        </w:rPr>
        <w:t>II</w:t>
      </w:r>
      <w:r>
        <w:rPr>
          <w:sz w:val="28"/>
        </w:rPr>
        <w:t xml:space="preserve"> – двумерный; </w:t>
      </w:r>
      <w:r>
        <w:rPr>
          <w:sz w:val="28"/>
          <w:lang w:val="en-US"/>
        </w:rPr>
        <w:t>III</w:t>
      </w:r>
      <w:r>
        <w:rPr>
          <w:sz w:val="28"/>
        </w:rPr>
        <w:t xml:space="preserve"> – трёхмерный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ВД – воронка депрессии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радиус контура питания; </w:t>
      </w:r>
      <w:r>
        <w:rPr>
          <w:sz w:val="28"/>
          <w:lang w:val="en-US"/>
        </w:rPr>
        <w:t>L</w:t>
      </w:r>
      <w:r>
        <w:rPr>
          <w:sz w:val="28"/>
        </w:rPr>
        <w:t xml:space="preserve"> – глубина скважины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Данные, полученные при исследованиях скважины, зависят от методов исследований. На промыслах применяют геологические, геофизические, газогидродинамические, газоконденсатные и другие методы исследования скважин. Одновременно-последовательные исследования разными методами получили название комплексных. Проведение комплексных исследований скважин повышает надежность и достоверность получаемых данных за счет взаимного дополнения, контроля и подтверждения получаемых результато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еологические исследования проводят в процессе бурения скважин. Отбирают образцы пород (керн) с последующим изучением в лабораториях состава и свойств пород и насыщающих их жидкостей и газов. Наблюдают за составом и размерами разбуренных пород, наличием в промывочной жидкости газа и нефти и т. д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еофизические исследования проводят в необсаженных и обсаженных трубами скважинах. Изучают такие физические свойства пород, как электропроводность, наличие полей естественной поляризации и радиоактивности, искусственно наведенную радиоактивность, рассеяние и поглощение «меченых» изотопов и т. д. Все эти свойства закономерно связаны с геолого-промысловыми характеристиками пластов: пористостью, проницаемостью, газонасыщенностью и другими. Поэтому по геофизическим данным выделяют продуктивные пропластки, устанавливают границы пласта (положение кровли и подошвы), определяют начальное положение ГВК и контролируют его перемещение во времени. По геофизическим данным оценивают коэффициент пористости пласта; начальную, текущую и конечную газонасыщенность пласто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ермометрия (измерение температуры по стволу скважины) позволяет определять места притока газа в скважину, наличие и места утечек газа из скважины при нарушении герметичности колонн или цементного кольц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Акустические методы (шумометрия) - измерение звуковых колебаний в потоке газа - позволяют по записанным диаграммам выделять интервалы пласта, из которых газ поступает в скважину, и производительность каждого из них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азогидродинамические исследования - основной метод исследования скважин. При этом методе изучаются те же процессы, которые непрерывно происходят в пласте и стволе скважины при добыче газа: фильтрация (приток газа к скважине) и движение газа в стволе скважин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9. Технология проведения исследований</w:t>
      </w:r>
    </w:p>
    <w:p>
      <w:pPr>
        <w:pStyle w:val="Heading5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left="0" w:firstLine="709"/>
        <w:rPr/>
      </w:pPr>
      <w:r>
        <w:rPr>
          <w:b w:val="false"/>
        </w:rPr>
        <w:t>Исследование газовых скважин при установившихся режимах проводится в следующем порядке 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1) Перед исследованием скважину продувают в течении 15 – 20 мин. Для удаления твердых частиц и жидкости с забоя скважин. После продувки скважину закрывают до полного восстановления давления. На многих газовых месторождений это время составляет 2 – 3 ч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2) В диафрагменном измерителе критического течения газа (ДИКТе) устанавливают диафрагму с малым диаметром калиброванного отверстия. После этого открывают коренную задвижку, пускают скважину в работу до наступления установившегося состояния, при котором давление и температура газа перед диафрагмой ДИКТа и в затрубном пространстве не изменяется во времени. Записывают эти давления и температуры газа в журнал исследований и останавливают скважину, полностью закрывая коренную задвижку (см. рис. 1 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3) В ДИКТе устанавливают диафрагму с большим диаметром калиброванного отверстия и вновь дожидаются наступления установившегося состояния, записывают давления и температуры, после чего скважину останавливаю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акие операции повторяют 4, 6 или 9 раз, по числу имеющихся диафрагм. С целью контроля после исследования скважины на диафрагме с наибольшим калиброванным отверстием иногда повторяют исследование на диафрагме с меньшим диаметром отверстий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4) По давлению и температуре газа перед диафрагмой ДИКТа рассчитывают дебит газа для каждой диафрагм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5) По статическому затрубному давлению или динамическому давлению перед диафрагмой ДИКТа рассчитывают давление на забое скважины.</w:t>
      </w:r>
      <w:r>
        <w:br w:type="page"/>
      </w:r>
    </w:p>
    <w:p>
      <w:pPr>
        <w:pStyle w:val="Normal"/>
        <w:widowControl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4475" cy="2517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ис. 1. Схема расположения оборудования и приборов при испытании диафрагменным измерителем критического течения 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 – диафрагменный измеритель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 – породоуловитель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 –6 – манометр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0. Обработка результатов исследований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ботка результатов исследований скважин начинается с определения забойных давлений. Наиболее надежные данные получают при непосредственном измерении забойных давлений глубинными приборами. Однако, если газ достаточно чист (примеси не превышают 1 – 10 г/см</w:t>
      </w:r>
      <w:r>
        <w:rPr>
          <w:sz w:val="28"/>
          <w:vertAlign w:val="superscript"/>
        </w:rPr>
        <w:t>3</w:t>
      </w:r>
      <w:r>
        <w:rPr>
          <w:sz w:val="28"/>
        </w:rPr>
        <w:t>), вполне допустимо забойные давления определять по давлению на устье скважины. При неподвижном столбе газа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858520" cy="353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авление на забое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авление неподвижного столба на устье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88720" cy="472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тносительная плотность газ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лубина скважины до расчетного уровня, м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реднее по высоте значение коэффициента сжимаемости газ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редняя по скважине абсолютная температура газа, К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Если по той или иной причине в скважине не образуется неподвижный столб газа, а его давление на устье удается замерить, забойное давление можно рассчитать по формул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793240" cy="330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159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абсолютные давления на забое и на устье, МП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расход газа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авняем (1) и (3), получим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4)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06500" cy="469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5)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981200" cy="482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6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определяется по справочникам как функция числа Рейнольдса и относительной шероховатости труб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854200" cy="482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7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ределяется по значениям Р и Т на устье скважины и по предполагаемым их значениям на забое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нутренний диаметр фонтанных труб, 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638300" cy="6858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-относительная шероховатость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0,0395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Re-число Рейнольдс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079500" cy="419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Q-дебит газа, тыс.м</w:t>
      </w:r>
      <w:r>
        <w:rPr>
          <w:sz w:val="28"/>
          <w:vertAlign w:val="superscript"/>
        </w:rPr>
        <w:t>3</w:t>
      </w:r>
      <w:r>
        <w:rPr>
          <w:sz w:val="28"/>
        </w:rPr>
        <w:t>/сут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>- плотность газа по воздуху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d- внутренний диаметр, м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- динамическая вязкость газа, Па*с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После того как определены давления, подсчитываются расходы газа. При исследованиях скважин расход газа определяется с помощью диафрагменного измерителя критического течения (ДИКТа) (см. рис. 2), измерителя некритического течения и трубки Пито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Измеритель критического течения подключается к устью скважины через сепаратор (породоуловитель). Противодавление в скважине создается диафрагмой диаметра d, помещенной в головке ДИКТа 1 с помощью прижимной гайки 2. Давлени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д диафрагмой измеряется манометром, подключенным к ниппелю 3. Температура газа измеряется термометром, помещенным в карман 4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9960" cy="302387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. 2 Диафрагменный измеритель критического течения (ДИКТ)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фрагма, 2- отверстие для продувочного вентиля, 3- вентиль,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- термометрический стака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11. Расчётная часть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1.1 Порядок расчёта дебита скважины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авнение притока газа к скважине рассчитывается по формуле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1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ула Г. А. Адамова для НК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2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авнение движения газа в шлейфе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3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пл</w:t>
      </w:r>
      <w:r>
        <w:rPr>
          <w:sz w:val="28"/>
        </w:rPr>
        <w:t>- пластовое давление, МП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давление входа в коллектор, МП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у </w:t>
      </w:r>
      <w:r>
        <w:rPr>
          <w:sz w:val="28"/>
        </w:rPr>
        <w:t>- устьевое давление на скважине, МП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забойное давление в скважине, МП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>s</w:t>
      </w:r>
      <w:r>
        <w:rPr>
          <w:sz w:val="28"/>
        </w:rPr>
        <w:t xml:space="preserve"> – член, учитывающий массу газа в НКТ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 и В –коэффициенты фильтрационных сопротивлений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4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коэффициент сверхсжимаемости газ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температура в скважине, К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 – глубина скважины, м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газа,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981200" cy="482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5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гидравлического сопротивления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внутренний диаметр НКТ, мм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Помножив уравнение (3) на 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>s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затем сложив уравнения (1), (2), (3) получим выражение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451100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6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В связи с очень малыми значениями произведения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и можно пренебречь, тогда введем В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</w:rPr>
        <w:t>= (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получим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7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ая квадратное уравнение, получим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171700" cy="4699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… (8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vertAlign w:val="subscript"/>
        </w:rPr>
      </w:pPr>
      <w:r>
        <w:rPr>
          <w:sz w:val="28"/>
        </w:rPr>
        <w:t>Назначая произвольно несколько значений Р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 1…7 МПа, рассчитываем дебиты при заданных нами режимах, по ним строим графики зависимости Р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от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</w:p>
    <w:p>
      <w:pPr>
        <w:pStyle w:val="Heading2"/>
        <w:spacing w:lineRule="auto" w:line="360"/>
        <w:ind w:left="0"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Cs/>
        </w:rPr>
        <w:t>11.2 Методика расчета свойств смеси газов</w:t>
      </w:r>
    </w:p>
    <w:p>
      <w:pPr>
        <w:pStyle w:val="Normal"/>
        <w:widowControl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сверхсжимаемости определим по формуле Латонова-Гуревича: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z=(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lg(Т</w:t>
      </w:r>
      <w:r>
        <w:rPr>
          <w:sz w:val="28"/>
          <w:vertAlign w:val="subscript"/>
        </w:rPr>
        <w:t>пр</w:t>
      </w:r>
      <w:r>
        <w:rPr>
          <w:sz w:val="28"/>
        </w:rPr>
        <w:t>)+0,73)</w:t>
      </w:r>
      <w:r>
        <w:rPr>
          <w:sz w:val="28"/>
          <w:vertAlign w:val="superscript"/>
        </w:rPr>
        <w:t>Рпр</w:t>
      </w:r>
      <w:r>
        <w:rPr>
          <w:sz w:val="28"/>
        </w:rPr>
        <w:t>+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ab/>
        <w:t>,… (9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евдокритическая температура смеси газов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Т</w:t>
      </w:r>
      <w:r>
        <w:rPr>
          <w:sz w:val="28"/>
          <w:vertAlign w:val="subscript"/>
        </w:rPr>
        <w:t>кр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ab/>
        <w:t xml:space="preserve"> </w:t>
        <w:tab/>
        <w:tab/>
        <w:tab/>
        <w:tab/>
        <w:t xml:space="preserve"> (10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евдокритическое давление смеси газов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Р</w:t>
      </w:r>
      <w:r>
        <w:rPr>
          <w:sz w:val="28"/>
          <w:vertAlign w:val="subscript"/>
        </w:rPr>
        <w:t>кр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ab/>
        <w:tab/>
        <w:tab/>
        <w:tab/>
        <w:tab/>
        <w:tab/>
        <w:tab/>
        <w:t xml:space="preserve"> (11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крi</w:t>
      </w:r>
      <w:r>
        <w:rPr>
          <w:sz w:val="28"/>
        </w:rPr>
        <w:t>, Р</w:t>
      </w:r>
      <w:r>
        <w:rPr>
          <w:sz w:val="28"/>
          <w:vertAlign w:val="subscript"/>
        </w:rPr>
        <w:t>крi</w:t>
      </w:r>
      <w:r>
        <w:rPr>
          <w:sz w:val="28"/>
        </w:rPr>
        <w:t xml:space="preserve"> – значения критической температуры и критического давления для отдельных компонентов, К, МП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мольная доля компонента в газе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денная температур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</w:rPr>
        <w:t>=Т/Т</w:t>
      </w:r>
      <w:r>
        <w:rPr>
          <w:sz w:val="28"/>
          <w:vertAlign w:val="subscript"/>
        </w:rPr>
        <w:t xml:space="preserve">пк </w:t>
      </w:r>
      <w:r>
        <w:rPr>
          <w:sz w:val="28"/>
        </w:rPr>
        <w:tab/>
        <w:tab/>
        <w:tab/>
        <w:tab/>
        <w:tab/>
        <w:tab/>
        <w:tab/>
        <w:t xml:space="preserve"> (12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денное давление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=Р/Р</w:t>
      </w:r>
      <w:r>
        <w:rPr>
          <w:sz w:val="28"/>
          <w:vertAlign w:val="subscript"/>
        </w:rPr>
        <w:t>пк</w:t>
      </w:r>
      <w:r>
        <w:rPr>
          <w:sz w:val="28"/>
        </w:rPr>
        <w:tab/>
        <w:tab/>
        <w:tab/>
        <w:tab/>
        <w:tab/>
        <w:tab/>
        <w:tab/>
        <w:t xml:space="preserve"> (13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де Т, Р – рабочие температура и давление, К, МПа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1.3 Расчет гидравлического сопротивления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вление на забое остановленной скважины определяют по формуле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1)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2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 же можно рассчитать по формуле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3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авняем (1) и (3), получим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4)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206500" cy="469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5)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9812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6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внутренний диаметр НКТ, мм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85420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 (7)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коэффициент сверхсжимаемости газ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- средняя температура в скважине, К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 xml:space="preserve">Расчёт ведётся в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ные расчеты занесём в таблицы:</w:t>
      </w:r>
    </w:p>
    <w:p>
      <w:pPr>
        <w:pStyle w:val="Heading8"/>
        <w:ind w:left="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8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 Результаты расчётов</w:t>
      </w:r>
    </w:p>
    <w:p>
      <w:pPr>
        <w:pStyle w:val="Heading8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1 Расчёт дебитов скважин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аблица. </w:t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6"/>
        <w:gridCol w:w="1093"/>
        <w:gridCol w:w="891"/>
        <w:gridCol w:w="992"/>
        <w:gridCol w:w="851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right="-65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O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72604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ср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e^2s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15628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Zср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q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16,158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. м3/су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10,7383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. м3/су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вн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,38E-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0,413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. м3/су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A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035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8,976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. м3/су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B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02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умма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76,2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пл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вх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B*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та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17E-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ямда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кв.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RO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,07353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ср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e^2s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,15843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Zср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27,763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23,094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вн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8,38E-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96,8275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483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7,1869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B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0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умма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44,87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пл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вх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B*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,000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та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,20E-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кв.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O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,073937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ср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e^2s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,159367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Zср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q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8,2545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0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4,8295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вн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8,38E-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5,543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,01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71,9546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B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умма=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50,582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пл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вх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B*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0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та=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22E-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Heading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0" w:firstLine="709"/>
        <w:jc w:val="both"/>
        <w:rPr/>
      </w:pPr>
      <w:r>
        <w:rPr>
          <w:b w:val="false"/>
        </w:rPr>
        <w:t>12.2 Методика расчёта свойств смеси газов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(0,4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Т</w:t>
      </w:r>
      <w:r>
        <w:rPr>
          <w:sz w:val="28"/>
        </w:rPr>
        <w:t>кр</w:t>
      </w:r>
      <w:r>
        <w:rPr>
          <w:sz w:val="28"/>
          <w:szCs w:val="28"/>
        </w:rPr>
        <w:t xml:space="preserve">)+0,73)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+0.1</w:t>
      </w:r>
      <w:r>
        <w:rPr>
          <w:sz w:val="28"/>
          <w:szCs w:val="28"/>
        </w:rPr>
        <w:t>Р</w:t>
      </w:r>
      <w:r>
        <w:rPr>
          <w:sz w:val="28"/>
        </w:rPr>
        <w:t>кр</w:t>
      </w:r>
      <w:r>
        <w:rPr>
          <w:iCs/>
          <w:sz w:val="28"/>
        </w:rPr>
        <w:t>=</w:t>
      </w:r>
      <w:r>
        <w:rPr>
          <w:sz w:val="28"/>
          <w:szCs w:val="28"/>
        </w:rPr>
        <w:t>(0,4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(1.478)+0,73)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+0.1*</w:t>
      </w:r>
      <w:r>
        <w:rPr>
          <w:sz w:val="28"/>
          <w:szCs w:val="28"/>
        </w:rPr>
        <w:t>2.1=0.83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28"/>
        </w:rPr>
        <w:t>2.Т</w:t>
      </w:r>
      <w:r>
        <w:rPr>
          <w:sz w:val="28"/>
        </w:rPr>
        <w:t>пк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</w:rPr>
        <w:t>кр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 0,9848*190,5+0,00114*305,4+0,0236*125,3+0,0016*304=191,41 К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3.</w:t>
      </w:r>
      <w:r>
        <w:rPr>
          <w:sz w:val="28"/>
          <w:szCs w:val="28"/>
        </w:rPr>
        <w:t>Р</w:t>
      </w:r>
      <w:r>
        <w:rPr>
          <w:sz w:val="28"/>
        </w:rPr>
        <w:t>пк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</w:rPr>
        <w:t xml:space="preserve">кр/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i</w:t>
      </w:r>
      <w:r>
        <w:rPr>
          <w:sz w:val="28"/>
          <w:szCs w:val="28"/>
        </w:rPr>
        <w:t>=0,9848*4,88+0,00114*5,07+0,0236*3,53+0,0016*7,64=4,914 МПа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283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iCs/>
          <w:sz w:val="28"/>
        </w:rPr>
        <w:t>пр</w:t>
      </w:r>
      <w:r>
        <w:rPr>
          <w:iCs/>
          <w:sz w:val="28"/>
          <w:szCs w:val="28"/>
        </w:rPr>
        <w:t>= Т/Т</w:t>
      </w:r>
      <w:r>
        <w:rPr>
          <w:iCs/>
          <w:sz w:val="28"/>
        </w:rPr>
        <w:t xml:space="preserve">кр </w:t>
      </w:r>
      <w:r>
        <w:rPr>
          <w:sz w:val="28"/>
          <w:szCs w:val="28"/>
        </w:rPr>
        <w:t>=283/191,41=1,478 К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16"/>
        </w:rPr>
        <w:t>5.Р= 10,3 МПа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lang w:val="en-US"/>
        </w:rPr>
        <w:t>P</w:t>
      </w:r>
      <w:r>
        <w:rPr>
          <w:iCs/>
          <w:sz w:val="28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</w:rPr>
        <w:t xml:space="preserve">кр 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10.3/</w:t>
      </w:r>
      <w:r>
        <w:rPr>
          <w:sz w:val="28"/>
          <w:szCs w:val="28"/>
        </w:rPr>
        <w:t>4.9=2.1 МПа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2.1 Состав газа</w:t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</w:rPr>
        <w:drawing>
          <wp:inline distT="0" distB="0" distL="0" distR="0">
            <wp:extent cx="4354830" cy="168656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 Расчёт гидравлического сопротивления</w:t>
      </w:r>
    </w:p>
    <w:p>
      <w:pPr>
        <w:pStyle w:val="Heading4"/>
        <w:spacing w:lineRule="auto" w:line="36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spacing w:lineRule="auto" w:line="36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Скв.361</w:t>
      </w:r>
    </w:p>
    <w:p>
      <w:pPr>
        <w:pStyle w:val="Heading4"/>
        <w:tabs>
          <w:tab w:val="clear" w:pos="720"/>
          <w:tab w:val="left" w:pos="6360" w:leader="none"/>
        </w:tabs>
        <w:spacing w:lineRule="auto" w:line="360"/>
        <w:ind w:left="0" w:firstLine="709"/>
        <w:jc w:val="both"/>
        <w:rPr/>
      </w:pPr>
      <w:r>
        <w:rPr>
          <w:bCs/>
          <w:lang w:val="ru-RU"/>
        </w:rPr>
        <w:t>Р</w:t>
      </w:r>
      <w:r>
        <w:rPr>
          <w:lang w:val="ru-RU"/>
        </w:rPr>
        <w:drawing>
          <wp:inline distT="0" distB="0" distL="0" distR="0">
            <wp:extent cx="190500" cy="241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= 6,96 МПа </w:t>
      </w:r>
      <w:r>
        <w:rPr>
          <w:bCs/>
        </w:rPr>
        <w:t>P</w:t>
      </w:r>
      <w:r>
        <w:rPr>
          <w:lang w:val="ru-RU"/>
        </w:rPr>
        <w:drawing>
          <wp:inline distT="0" distB="0" distL="0" distR="0">
            <wp:extent cx="215900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= 7,04 МПа </w:t>
      </w:r>
      <w:r>
        <w:rPr>
          <w:lang w:val="ru-RU"/>
        </w:rPr>
        <w:drawing>
          <wp:inline distT="0" distB="0" distL="0" distR="0">
            <wp:extent cx="127000" cy="1771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4,29*10</w:t>
      </w:r>
      <w:r>
        <w:rPr>
          <w:lang w:val="ru-RU"/>
        </w:rPr>
        <w:drawing>
          <wp:inline distT="0" distB="0" distL="0" distR="0">
            <wp:extent cx="139700" cy="190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39700" cy="1771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0,020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82 МПа 6,89 МПа 4,24*10</w:t>
      </w:r>
      <w:r>
        <w:rPr/>
        <w:drawing>
          <wp:inline distT="0" distB="0" distL="0" distR="0">
            <wp:extent cx="139700" cy="1905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20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63 МПа 6,79 МПа 4,23*10</w:t>
      </w:r>
      <w:r>
        <w:rPr/>
        <w:drawing>
          <wp:inline distT="0" distB="0" distL="0" distR="0">
            <wp:extent cx="139700" cy="190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20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39 МПа 6,50 МПа 4,02*10</w:t>
      </w:r>
      <w:r>
        <w:rPr/>
        <w:drawing>
          <wp:inline distT="0" distB="0" distL="0" distR="0">
            <wp:extent cx="139700" cy="190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11 МПа 6,21 МПа 4,19*10</w:t>
      </w:r>
      <w:r>
        <w:rPr/>
        <w:drawing>
          <wp:inline distT="0" distB="0" distL="0" distR="0">
            <wp:extent cx="139700" cy="190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39 МПа 6,50 МПа 4,02*10</w:t>
      </w:r>
      <w:r>
        <w:rPr/>
        <w:drawing>
          <wp:inline distT="0" distB="0" distL="0" distR="0">
            <wp:extent cx="139700" cy="1905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Скв.362</w:t>
      </w:r>
    </w:p>
    <w:p>
      <w:pPr>
        <w:pStyle w:val="Heading4"/>
        <w:tabs>
          <w:tab w:val="clear" w:pos="720"/>
          <w:tab w:val="left" w:pos="6360" w:leader="none"/>
        </w:tabs>
        <w:spacing w:lineRule="auto" w:line="360"/>
        <w:ind w:left="0" w:firstLine="709"/>
        <w:jc w:val="both"/>
        <w:rPr/>
      </w:pPr>
      <w:r>
        <w:rPr>
          <w:bCs/>
          <w:lang w:val="ru-RU"/>
        </w:rPr>
        <w:t>Р</w:t>
      </w:r>
      <w:r>
        <w:rPr>
          <w:lang w:val="ru-RU"/>
        </w:rPr>
        <w:drawing>
          <wp:inline distT="0" distB="0" distL="0" distR="0">
            <wp:extent cx="190500" cy="2413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= 6,86 МПа </w:t>
      </w:r>
      <w:r>
        <w:rPr>
          <w:bCs/>
        </w:rPr>
        <w:t>P</w:t>
      </w:r>
      <w:r>
        <w:rPr>
          <w:lang w:val="ru-RU"/>
        </w:rPr>
        <w:drawing>
          <wp:inline distT="0" distB="0" distL="0" distR="0">
            <wp:extent cx="2159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= 7,91 МПа </w:t>
      </w:r>
      <w:r>
        <w:rPr>
          <w:lang w:val="ru-RU"/>
        </w:rPr>
        <w:drawing>
          <wp:inline distT="0" distB="0" distL="0" distR="0">
            <wp:extent cx="127000" cy="17716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4,12*10</w:t>
      </w:r>
      <w:r>
        <w:rPr>
          <w:lang w:val="ru-RU"/>
        </w:rPr>
        <w:drawing>
          <wp:inline distT="0" distB="0" distL="0" distR="0">
            <wp:extent cx="139700" cy="190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39700" cy="17716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0,019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76 МПа 6,93 МПа 4,15*10</w:t>
      </w:r>
      <w:r>
        <w:rPr/>
        <w:drawing>
          <wp:inline distT="0" distB="0" distL="0" distR="0">
            <wp:extent cx="139700" cy="190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67 МПа 6,69 МПа 4,08*10</w:t>
      </w:r>
      <w:r>
        <w:rPr/>
        <w:drawing>
          <wp:inline distT="0" distB="0" distL="0" distR="0">
            <wp:extent cx="139700" cy="190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76 МПа 6,94 МПа 4,17*10</w:t>
      </w:r>
      <w:r>
        <w:rPr/>
        <w:drawing>
          <wp:inline distT="0" distB="0" distL="0" distR="0">
            <wp:extent cx="139700" cy="190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86 МПа 6,98 МПа 4,38*10</w:t>
      </w:r>
      <w:r>
        <w:rPr/>
        <w:drawing>
          <wp:inline distT="0" distB="0" distL="0" distR="0">
            <wp:extent cx="139700" cy="1905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20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94 МПа 7,01 МПа 4,14*10</w:t>
      </w:r>
      <w:r>
        <w:rPr/>
        <w:drawing>
          <wp:inline distT="0" distB="0" distL="0" distR="0">
            <wp:extent cx="139700" cy="1905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Скв.363</w:t>
      </w:r>
    </w:p>
    <w:p>
      <w:pPr>
        <w:pStyle w:val="Heading4"/>
        <w:tabs>
          <w:tab w:val="clear" w:pos="720"/>
          <w:tab w:val="left" w:pos="6360" w:leader="none"/>
        </w:tabs>
        <w:spacing w:lineRule="auto" w:line="360"/>
        <w:ind w:left="0" w:firstLine="709"/>
        <w:jc w:val="both"/>
        <w:rPr/>
      </w:pPr>
      <w:r>
        <w:rPr>
          <w:bCs/>
          <w:lang w:val="ru-RU"/>
        </w:rPr>
        <w:t>Р</w:t>
      </w:r>
      <w:r>
        <w:rPr>
          <w:lang w:val="ru-RU"/>
        </w:rPr>
        <w:drawing>
          <wp:inline distT="0" distB="0" distL="0" distR="0">
            <wp:extent cx="190500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= 6,79 МПа </w:t>
      </w:r>
      <w:r>
        <w:rPr>
          <w:bCs/>
        </w:rPr>
        <w:t>P</w:t>
      </w:r>
      <w:r>
        <w:rPr>
          <w:lang w:val="ru-RU"/>
        </w:rPr>
        <w:drawing>
          <wp:inline distT="0" distB="0" distL="0" distR="0">
            <wp:extent cx="215900" cy="241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= 6,95 МПа </w:t>
      </w:r>
      <w:r>
        <w:rPr>
          <w:lang w:val="ru-RU"/>
        </w:rPr>
        <w:drawing>
          <wp:inline distT="0" distB="0" distL="0" distR="0">
            <wp:extent cx="127000" cy="17716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4,00*10</w:t>
      </w:r>
      <w:r>
        <w:rPr>
          <w:lang w:val="ru-RU"/>
        </w:rPr>
        <w:drawing>
          <wp:inline distT="0" distB="0" distL="0" distR="0">
            <wp:extent cx="139700" cy="1905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39700" cy="1771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0,019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68 МПа 7,01 МПа 4,16*10</w:t>
      </w:r>
      <w:r>
        <w:rPr/>
        <w:drawing>
          <wp:inline distT="0" distB="0" distL="0" distR="0">
            <wp:extent cx="139700" cy="1905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79 МПа 6,26 МПа 4,26*10</w:t>
      </w:r>
      <w:r>
        <w:rPr/>
        <w:drawing>
          <wp:inline distT="0" distB="0" distL="0" distR="0">
            <wp:extent cx="139700" cy="190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20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90 МПа 7,01 МПа 4,11*10</w:t>
      </w:r>
      <w:r>
        <w:rPr/>
        <w:drawing>
          <wp:inline distT="0" distB="0" distL="0" distR="0">
            <wp:extent cx="139700" cy="190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6,99 МПа 7,06 МПа 4,23*10</w:t>
      </w:r>
      <w:r>
        <w:rPr/>
        <w:drawing>
          <wp:inline distT="0" distB="0" distL="0" distR="0">
            <wp:extent cx="139700" cy="190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20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bCs/>
        </w:rPr>
        <w:t>7,05 МПа 7,09 МПа 4,19*10</w:t>
      </w:r>
      <w:r>
        <w:rPr>
          <w:bCs/>
        </w:rPr>
        <w:drawing>
          <wp:inline distT="0" distB="0" distL="0" distR="0">
            <wp:extent cx="139700" cy="1905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0,019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</w:r>
    </w:p>
    <w:tbl>
      <w:tblPr>
        <w:tblW w:w="917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540"/>
        <w:gridCol w:w="1120"/>
        <w:gridCol w:w="575"/>
        <w:gridCol w:w="640"/>
        <w:gridCol w:w="580"/>
        <w:gridCol w:w="780"/>
        <w:gridCol w:w="580"/>
        <w:gridCol w:w="960"/>
        <w:gridCol w:w="264"/>
        <w:gridCol w:w="1540"/>
        <w:gridCol w:w="820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кв.3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Q=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заб=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пл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4МПа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Pпл^2-Pзаб)/Q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658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265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523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56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737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862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кв.3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Q=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заб=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пл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6МПа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Pпл^2-Pзаб)/Q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658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265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523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56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737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862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кв.3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Q=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заб=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пл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7МПа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Pпл^2-Pзаб)/Q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658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265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523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56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737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ыс.м3/су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86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8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Заключение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</w:rPr>
        <w:t>Из выше приведённых расчётов видно, что скважина 363 менее продуктивна, но по полученным данным можно сказать что куст является высокодебитны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 как месторождение ещё на втором этапе разработки, то при обработке скважин, при воздействии на пласт по интенсификации притока можно увеличить производительность скваж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ПИСОК ЛИТЕРАТУРЫ: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обыча, подготовка и транспорт природного газа и конденсата. Справочное руководство в 2-х томах. Том 1. Под ред. Ю.П. Коротаева, Р.Д. Маргулова – М. Недра, 1984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Руководство по исследованию скважин. А.И. Гриценко, З.С. Алиев, О.М. Ермилов и др. М. Наука, 1995.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урс лекции по гидродинамическим исследованиям скважин. Ю.В. Калиновскии</w: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>4. С.Н. Бузинов, И.Д. Умрихин «Исследование пластов и скважин при упругом режиме фильтрации» - М.: Недра, 1964. – 272с.</w:t>
      </w:r>
    </w:p>
    <w:sectPr>
      <w:footerReference w:type="default" r:id="rId88"/>
      <w:footerReference w:type="first" r:id="rId89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;Times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  <w:sz w:val="2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</w:pPr>
    <w:rPr>
      <w:rFonts w:ascii="Times New Roman;Times" w:hAnsi="Times New Roman;Times" w:eastAsia="Times New Roman;Times" w:cs="Times New Roman;Times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426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firstLine="426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left="720" w:firstLine="720"/>
      <w:jc w:val="both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left="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Style10">
    <w:name w:val="Основной текст с отступом Знак"/>
    <w:qFormat/>
    <w:rPr>
      <w:rFonts w:cs="Times New Roman;Times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"/>
      <w:sz w:val="20"/>
      <w:szCs w:val="20"/>
    </w:rPr>
  </w:style>
  <w:style w:type="character" w:styleId="3">
    <w:name w:val="Основной текст 3 Знак"/>
    <w:qFormat/>
    <w:rPr>
      <w:rFonts w:cs="Times New Roman;Times"/>
      <w:sz w:val="16"/>
      <w:szCs w:val="16"/>
    </w:rPr>
  </w:style>
  <w:style w:type="character" w:styleId="Style11">
    <w:name w:val="Основной текст Знак"/>
    <w:qFormat/>
    <w:rPr>
      <w:rFonts w:cs="Times New Roman;Times"/>
      <w:sz w:val="20"/>
      <w:szCs w:val="20"/>
    </w:rPr>
  </w:style>
  <w:style w:type="character" w:styleId="22">
    <w:name w:val="Основной текст 2 Знак"/>
    <w:qFormat/>
    <w:rPr>
      <w:rFonts w:cs="Times New Roman;Times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"/>
      <w:sz w:val="16"/>
      <w:szCs w:val="16"/>
    </w:rPr>
  </w:style>
  <w:style w:type="character" w:styleId="Style12">
    <w:name w:val="Нижний колонтитул Знак"/>
    <w:qFormat/>
    <w:rPr>
      <w:rFonts w:cs="Times New Roman;Times"/>
      <w:sz w:val="20"/>
      <w:szCs w:val="20"/>
    </w:rPr>
  </w:style>
  <w:style w:type="character" w:styleId="PageNumber">
    <w:name w:val="Page Number"/>
    <w:rPr>
      <w:rFonts w:cs="Times New Roman;Times"/>
    </w:rPr>
  </w:style>
  <w:style w:type="character" w:styleId="Style13">
    <w:name w:val="Верхний колонтитул Знак"/>
    <w:qFormat/>
    <w:rPr>
      <w:rFonts w:cs="Times New Roman;Times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0" w:firstLine="1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80" w:after="0"/>
      <w:ind w:left="120" w:firstLine="460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ind w:left="0" w:firstLine="567"/>
    </w:pPr>
    <w:rPr>
      <w:sz w:val="28"/>
    </w:rPr>
  </w:style>
  <w:style w:type="paragraph" w:styleId="32">
    <w:name w:val="Основной текст 3"/>
    <w:basedOn w:val="Normal"/>
    <w:qFormat/>
    <w:pPr>
      <w:widowControl/>
      <w:ind w:left="0" w:hanging="0"/>
    </w:pPr>
    <w:rPr>
      <w:sz w:val="26"/>
    </w:rPr>
  </w:style>
  <w:style w:type="paragraph" w:styleId="24">
    <w:name w:val="Основной текст 2"/>
    <w:basedOn w:val="Normal"/>
    <w:qFormat/>
    <w:pPr>
      <w:widowControl/>
      <w:ind w:left="0" w:hanging="0"/>
      <w:jc w:val="both"/>
    </w:pPr>
    <w:rPr/>
  </w:style>
  <w:style w:type="paragraph" w:styleId="33">
    <w:name w:val="Основной текст с отступом 3"/>
    <w:basedOn w:val="Normal"/>
    <w:qFormat/>
    <w:pPr>
      <w:widowControl/>
      <w:ind w:left="0" w:firstLine="426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/>
      <w:ind w:left="0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17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0.wmf"/><Relationship Id="rId46" Type="http://schemas.openxmlformats.org/officeDocument/2006/relationships/image" Target="media/image39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png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2.wmf"/><Relationship Id="rId65" Type="http://schemas.openxmlformats.org/officeDocument/2006/relationships/image" Target="media/image52.wmf"/><Relationship Id="rId66" Type="http://schemas.openxmlformats.org/officeDocument/2006/relationships/image" Target="media/image52.wmf"/><Relationship Id="rId67" Type="http://schemas.openxmlformats.org/officeDocument/2006/relationships/image" Target="media/image52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2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2.wmf"/><Relationship Id="rId75" Type="http://schemas.openxmlformats.org/officeDocument/2006/relationships/image" Target="media/image52.wmf"/><Relationship Id="rId76" Type="http://schemas.openxmlformats.org/officeDocument/2006/relationships/image" Target="media/image52.wmf"/><Relationship Id="rId77" Type="http://schemas.openxmlformats.org/officeDocument/2006/relationships/image" Target="media/image52.wmf"/><Relationship Id="rId78" Type="http://schemas.openxmlformats.org/officeDocument/2006/relationships/image" Target="media/image47.wmf"/><Relationship Id="rId79" Type="http://schemas.openxmlformats.org/officeDocument/2006/relationships/image" Target="media/image48.wmf"/><Relationship Id="rId80" Type="http://schemas.openxmlformats.org/officeDocument/2006/relationships/image" Target="media/image49.wmf"/><Relationship Id="rId81" Type="http://schemas.openxmlformats.org/officeDocument/2006/relationships/image" Target="media/image52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2.wmf"/><Relationship Id="rId85" Type="http://schemas.openxmlformats.org/officeDocument/2006/relationships/image" Target="media/image52.wmf"/><Relationship Id="rId86" Type="http://schemas.openxmlformats.org/officeDocument/2006/relationships/image" Target="media/image52.wmf"/><Relationship Id="rId87" Type="http://schemas.openxmlformats.org/officeDocument/2006/relationships/image" Target="media/image52.wmf"/><Relationship Id="rId88" Type="http://schemas.openxmlformats.org/officeDocument/2006/relationships/footer" Target="footer5.xml"/><Relationship Id="rId89" Type="http://schemas.openxmlformats.org/officeDocument/2006/relationships/footer" Target="footer6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6:00Z</dcterms:created>
  <dc:creator>alexander</dc:creator>
  <dc:description/>
  <cp:keywords/>
  <dc:language>en-US</dc:language>
  <cp:lastModifiedBy>SYSTEM</cp:lastModifiedBy>
  <cp:lastPrinted>2002-12-10T12:32:00Z</cp:lastPrinted>
  <dcterms:modified xsi:type="dcterms:W3CDTF">2011-09-08T02:36:00Z</dcterms:modified>
  <cp:revision>2</cp:revision>
  <dc:subject/>
  <dc:title>Введение</dc:title>
</cp:coreProperties>
</file>