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СТОЧНО-КАЗАХСТАН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ЕТ им. Д. Серикба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«Безопасность транспортных средст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  <w:r>
        <w:rPr>
          <w:sz w:val="28"/>
          <w:szCs w:val="28"/>
          <w:lang w:val="kk-KZ"/>
        </w:rPr>
        <w:t xml:space="preserve"> активная и пасивная 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г. Усть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Каме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sz w:val="28"/>
          <w:szCs w:val="28"/>
        </w:rPr>
        <w:t>1. Активная безопасность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Анализ управляемости автомобиля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Условные обозначения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е весовых параметров автомобиля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Расчет управляемости автомобиля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ассивная безопасность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Анализ процесса столкновения автомобилей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Математическое описание процесса соударения при использовании модели «Автомобиль - оболочка»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Допущения, принимаемые при теоретическом расчет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Определение деформации расчетного автомобиля в зависимости от скорости столкновения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Определение времени деформации расчетного автомобиля в зависимости от скорости столкновения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Определение изменений деформации расчетного автомобиля во времени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 Определение изменения скорости расчетного автомобиля во времени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8 Определение замедления расчетного автомобиля во времени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9 Определение изменения скорости замедления расчетного автомобиля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0 Определение деформации расчетного автомобиля в зависимости от изменения его замедления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1 Определение перемещения человека в зависимости от скорости' столкновения при у* = о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2 Определение перемещения человека во времени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3 Определение изменения скорости перемещения человек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4 Определения замедления при перемещении человек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5 Определение скорости замедления человека при перемещ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 Определение скорости замедления человека при перемещении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вшись в конце 19 века, автомобиль уже через несколько лет стал опасным для жизни человека. В 1896 году было зафиксировано первое происшествие - наезд автомобиля на пешехода, в 1899 году такое же происшествие закончилось смертью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ыпуска автомобилей и улучшение их эксплуатационных свойств приводит к повышению скорости и интенсивности движения, плотности транспортных потоков. В результате этого усложняются условия дорожного движения, повышается аварий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зависит от разных причин. Для удобства анализа все факторы, влияющие на дорожное движение и его безопасность условно делят на три взаимодействующих части: автомобиль, водитель, дорога. из трех элементов системы водитель-автомобиль - дорога наибольшей потенциальной опасностью обладает транспортное сре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дорожно-транспортного происшествия часто является несоответствие одного из элементов системы водитель-автомобиль-дорога остальным элементам. Многие происшествия возникают из-за того, что требования дорожной обстановки выше возможностей человеческого организма или конструкции транспортного средства. Воздействие на водителя дополнительных нагрузок, вызванных недостатками конструкции автомобиля или его неудовлетворительным состоянием может резко ухудшить качество вождения, а в особенно неблагоприятных случаях привести к аварии. Напротив, удачная конструкция автомобиля, компенсирующая психофизиологические недостатки человека, может способствовать повышению безопасности дорож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безопасность автомобиля представляет собой сложное свойство. Для удобства анализа ее делят на активную, пассивную, послеаварийную и экологическую безопас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безопасность автомобиля - свойство автомобиля предотвращать дорожно-транспортные происшествия (снижать вероятность возникнов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ссивная безопасность автомобиля - свойство автомобиля уменьшать тяжесть последствий Д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аварийная безопасность автомобиля - свойство автомобиля уменьшать тяжесть последствий ДТП после его о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 автомобиля - свойство автомобиля, позволяющее уменьшать вред, наносимый участникам движения и окружающей среде в процессе его нормальной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различных видов безопасности и противоречивость требований, предъявляемых к конструкции автомобиля, вынуждают конструкторов и технологов принимать компромиссные решения. При этом неизбежно ухудшаются одни свойства, менее существенные для автомобиля данного типа, и улучшаются другие, имеющие больше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9072"/>
        </w:tabs>
        <w:spacing w:lineRule="auto" w:line="360"/>
        <w:ind w:firstLine="709"/>
        <w:jc w:val="both"/>
        <w:rPr/>
      </w:pPr>
      <w:r>
        <w:rPr/>
        <w:t>1. Активная 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Анализ управляемости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емость оценивают по соответствию параметров движения автомобиля воздействиям водителя на рулевое колесо. При различных воздействиях степень соответствия может быть разли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ачивая рулевое колесо, водитель задает новое направление движения автомобиля, При плохой управляемости автомобиля действительное направление движения не совпадает с желательным и необходимы дополнительные управляющие воздействия со стороны водителя. Это приводит к «рысканию» автомобиля по дороге, увеличение динамического коридора и утомлению водителей. При особенно неблагоприятных условиях плохая управляемость может явиться причиной столкновения автомобилей, наезда на пешехода или выезда за пределы 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емость автомобилем характеризуется разностью углов увода передней и задней осей. У вод колес проявляется при движении автомобиля на повороте под действием центробежно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ачиваемостью называют свойства автомобиля изменять направление движения поворота управляемых колес. Есть две основных причины поворачиваемости: увод колес, вызываемой поперечной эластичностью шин, и поперечный крен кузова, связанный с эластичностью подвески. Соответственно различают шинную и креновую поворачиваемость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дом называют качение колеса под углом к своей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Условные обо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номинальная грузоподъемность автомобиля, Н (предусмотренная техническими условиям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>- нагрузк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- вес порожнего автомобиля (собственный вес в снаряженном состоян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1 - собственный вес на переднюю ось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2 - собственный вес на заднюю ось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а - полный вес автомобиля (груженого)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а1 - полный вес на переднюю ось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а2 - полный вес на заднюю ось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база автомобил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расстояние оси передних колес до центра тяжести автомобиля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расстояние от оси задних колес до центра тяжести автомобил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- количество колес на передней оси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- количество оси на задней оси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профиля шины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посадочный диаметр обод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1 - давление воздуха в шинах передних колес,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- скорость движения автомобиля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 - давление воздуха в шинах задних колес, МН/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диус поворота дорог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ускорение свободного падения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g =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коэффициент сопротивления увода колес передней шины, н/ра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коэффициент сопpотивления увода колес задней шины, н/pa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центробежная сила действующая, на порожний автомобиль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центробежная сила действующая, на груженый автомобиль при его движении на повороте дороги, Н;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ц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часть центробежной силы, приходящейся на переднюю ось груженого автомобиля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ц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часть центробежной силы, приходящейся на заднюю ось груженого автомобиля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ц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- часть центробежной силы, приходящейся на переднюю ось порожнего автомобиля, Н;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ц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- часть центробежной силы, приходящейся на заднюю ось порожнего автомобиля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угол увода передней оси порожнего автомобиля, р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угол увода задней оси порожнего автомобиля, р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 угол увода передней оси груженого автомобиля, р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 угол увода задней оси груженого автомобиля, р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67" r="-9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ритическая скорость движения порожнего автомобиля, м/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67" r="-9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ритическая скорость движения груженого автомобиля, м/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Модель автомобиля выбирается согласно предпоследней цифре зачетной книж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РАФ-977Д</w:t>
      </w:r>
    </w:p>
    <w:tbl>
      <w:tblPr>
        <w:tblW w:w="3440" w:type="dxa"/>
        <w:jc w:val="left"/>
        <w:tblInd w:w="107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980"/>
        <w:gridCol w:w="820"/>
        <w:gridCol w:w="820"/>
        <w:gridCol w:w="820"/>
      </w:tblGrid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ru-MD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,3</w:t>
            </w:r>
          </w:p>
        </w:tc>
        <w:tc>
          <w:tcPr>
            <w:tcW w:w="16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MD"/>
              </w:rPr>
            </w:pPr>
            <w:r>
              <w:rPr>
                <w:rFonts w:eastAsia="Arial Unicode MS"/>
                <w:sz w:val="20"/>
                <w:szCs w:val="20"/>
                <w:lang w:val="ru-MD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1.3 Определение весовых параметров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вес автомоб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+G</w:t>
      </w:r>
      <w:r>
        <w:rPr>
          <w:sz w:val="28"/>
          <w:szCs w:val="28"/>
          <w:vertAlign w:val="subscript"/>
          <w:lang w:val="en-US"/>
        </w:rPr>
        <w:t>н</w:t>
      </w:r>
      <w:r>
        <w:rPr>
          <w:sz w:val="28"/>
          <w:szCs w:val="28"/>
          <w:lang w:val="en-US"/>
        </w:rPr>
        <w:t>,(кН)             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й вес автомоб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кН)             (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кН)            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на одно колес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66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кН)             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n</w:t>
      </w:r>
      <w:r>
        <w:rPr>
          <w:sz w:val="28"/>
          <w:szCs w:val="28"/>
        </w:rPr>
        <w:t>2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921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кН)              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в формулы производим расче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17,2+8,3=25,5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,5×1,4/2,7=13,26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5,5×1,3/2,7= 12,24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,26/2=6,63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,24/2=6,12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 Расчет управляемости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мпирической формуле (1.6) рассчитываем коэффициент сопротивления увода Ку автомобильного колеса, отдельно переднего и заднег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1</w:t>
      </w:r>
      <w:r>
        <w:rPr>
          <w:sz w:val="28"/>
          <w:szCs w:val="28"/>
        </w:rPr>
        <w:t>=0.778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9.8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, н/рад;        (1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2</w:t>
      </w:r>
      <w:r>
        <w:rPr>
          <w:sz w:val="28"/>
          <w:szCs w:val="28"/>
        </w:rPr>
        <w:t>=0.778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9.8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, н/рад;        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определяем величину центробежной силы при движений автомобиля на повороте дороги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00 м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14 м/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41350" cy="612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кН)              (1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06070" cy="548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масса автомобиля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 – ускорение свободного падения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нтробежной силы должно быть определено для двух состояний автомоб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35965" cy="586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, кН;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73430" cy="612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, кН;        (1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рожнего                         груже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центробежной силы, приходящейся на переднюю и заднюю ось порожнего и груженого автомобилей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кН)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0975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кН)        (1.10)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кН)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0975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кН)        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углов увода передней и задней осей используют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83590" cy="7092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рад.)  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46760" cy="6756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рад.)        (1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11530" cy="685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рад.)   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82955" cy="661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рад.)        (1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их двух состояний автомобиля определяется характеристика поворачивае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0        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втомобиля с недостаточной шинной поворачиваемостью критическая скорость отсутствует, т.к. подкоренное выражение отрицательно и скорость является мнимой величиной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скорость современного автомобиля по управляемости значительно превышает его минимальную скорость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расчётов окажется, что автомобиль имеет излишнюю поворачиваемость, то требуется рассчитать критическую скорость автомобиля, при которой наступает потеря управляем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23390" cy="9055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  (1.1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97025" cy="946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    (1,15)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счет управляемости автомобиля РАФ 977Д. Подставим значения в формулы и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К</w:t>
      </w:r>
      <w:r>
        <w:rPr>
          <w:sz w:val="28"/>
          <w:szCs w:val="28"/>
          <w:vertAlign w:val="subscript"/>
          <w:lang w:val="ru-MD"/>
        </w:rPr>
        <w:t>у1</w:t>
      </w:r>
      <w:r>
        <w:rPr>
          <w:sz w:val="28"/>
          <w:szCs w:val="28"/>
        </w:rPr>
        <w:t>=0,778×0,200×(0,381+2×0,200)×(0,2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9,8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=12213,12 н/р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К</w:t>
      </w:r>
      <w:r>
        <w:rPr>
          <w:sz w:val="28"/>
          <w:szCs w:val="28"/>
          <w:vertAlign w:val="subscript"/>
          <w:lang w:val="ru-MD"/>
        </w:rPr>
        <w:t>у2</w:t>
      </w:r>
      <w:r>
        <w:rPr>
          <w:sz w:val="28"/>
          <w:szCs w:val="28"/>
        </w:rPr>
        <w:t>=0.778×0,200×(0,381+2×0,200)×(0,2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9,8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=12213,12 н/рад</w:t>
      </w:r>
      <w:r>
        <w:rPr>
          <w:sz w:val="28"/>
          <w:szCs w:val="28"/>
          <w:lang w:val="ru-MD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5,5/9,8=2.6кг          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2,6×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00=5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7,2×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100×9,8=3,44 кН;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25,5×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100×9,8=5,1 </w:t>
      </w:r>
      <w:r>
        <w:rPr>
          <w:sz w:val="28"/>
          <w:szCs w:val="28"/>
          <w:lang w:val="ru-MD"/>
        </w:rPr>
        <w:t xml:space="preserve">кН;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 3,44×1,3/2,7=1,65 кН;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 5,1×1,3/2,7=2,45 к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 3,44×1,4/2,7=1,78 кН;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 5,1×1,4/2,7=2,64 к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,65/12213,12×2=0,00007р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2,45/12213,12×2=0,0001 р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,78/12213,12×2=0,00007 р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2,64/12213,12×2=0,0001 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0=0,00007-0,00007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=0,0001-0,0001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втомобиля нейтральная поворачива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р-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ассивная 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Анализ процесса столкнов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толкновения автомобилей происходит в течение очень короткого времени. Основными факторами влияющими на деформацию и на его время, являются конструкция автомобиля и его скорость. При столкновении автомобиля с транспортным средством или с препятствием, между ними происходит взаимодействие, называемое уд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р – это механическое явление, происходящее в механической системе, характеризируемое резким изменением скорости ее точек за очень малый промежуток времени и обусловлено кратковременным действием очень больших сил. Столкновение автомобиля с препятствием состоит из двух фаз: первая – само столкновение и вторая – последующее перемещение автомоби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оретических исследованиях, как допущение, автомобили представляют в виде математической модели – тонкостенной цилиндрической оболочки. Такой математической моделью можно описать легковые автомобили, автобусы и автомобили фург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дания – проанализировать параметры сопутствующие столкновению и на основании этого определить обобщенный критерий оценки пассивной безопасности. Задача исследования состоит в определении следующих характерист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а) – перемещение свободного конца автомобиля относительно преграды в зависимости от скорости автомобиля в момент столкновения и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скорость автомобиля в момент столкнов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замедление любых точек автомобиля в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а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 – замедление человека в зависимости от времени и скорости столкнов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интенсивность нарастания нагр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Выбор модели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автомобиля выбирается согласно последней цифрой зачетной книж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01"/>
        <w:gridCol w:w="1419"/>
        <w:gridCol w:w="1440"/>
        <w:gridCol w:w="1200"/>
        <w:gridCol w:w="13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-328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Математическое описание процесса соударения при использова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«Автомобиль-оболоч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центральный продольный удар тонкостенной цилиндрической оболочки о плоскую преграду. Преграду рассматриваем как систему с одной степенью свободы с массой Ма и жесткостью С. Согласно теорий продольного удара Сен-Ванана, контактная сила должна мгновенно принять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49630" cy="527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Н)          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будет постепенно падать до момента отскока оболочки от преграды. В этой формул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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лощадь поперечного сечения цилиндрической оболо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скорость распространения продольной ударной вол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оболоч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- модуль Юн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оболо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соуда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уравнения потери устойчивости дают верхнее значение критической силы, равн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</w:t>
      </w:r>
      <w:r>
        <w:rPr>
          <w:sz w:val="28"/>
          <w:szCs w:val="28"/>
        </w:rPr>
        <w:t>0.607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Е</w:t>
      </w:r>
      <w:r>
        <w:rPr>
          <w:rFonts w:eastAsia="Symbol" w:cs="Symbol" w:ascii="Symbol" w:hAnsi="Symbol"/>
          <w:sz w:val="28"/>
          <w:szCs w:val="28"/>
          <w:lang w:val="en-US"/>
        </w:rPr>
        <w:t>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будем считать, что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е может превосходить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екһ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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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         (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59255" cy="5740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24890" cy="4565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разовав формулу (2.1) и подставив в нее значение величины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получим формулу для подсчета скорости соуда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242945" cy="5988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теория Сен-Венана не примени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онт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84555" cy="5359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, есл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кр</w:t>
      </w:r>
      <w:r>
        <w:rPr>
          <w:rFonts w:eastAsia="Symbol" w:cs="Symbol" w:ascii="Symbol" w:hAnsi="Symbol"/>
          <w:sz w:val="28"/>
          <w:szCs w:val="28"/>
        </w:rPr>
        <w:t>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наступает пластическое течение в металл оболочки и контактная с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tr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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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       (2.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кр</w:t>
      </w:r>
      <w:r>
        <w:rPr>
          <w:rFonts w:eastAsia="Symbol" w:cs="Symbol" w:ascii="Symbol" w:hAnsi="Symbol"/>
          <w:sz w:val="28"/>
          <w:szCs w:val="28"/>
        </w:rPr>
        <w:t>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>, то происходит потеря устойчивости, но пластическое течение не наступило и контактная с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</w:t>
      </w:r>
      <w:r>
        <w:rPr>
          <w:sz w:val="28"/>
          <w:szCs w:val="28"/>
        </w:rPr>
        <w:t>0.607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Е</w:t>
      </w:r>
      <w:r>
        <w:rPr>
          <w:rFonts w:eastAsia="Symbol" w:cs="Symbol" w:ascii="Symbol" w:hAnsi="Symbol"/>
          <w:sz w:val="28"/>
          <w:szCs w:val="28"/>
          <w:lang w:val="en-US"/>
        </w:rPr>
        <w:t>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       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 </w:t>
      </w:r>
      <w:r>
        <w:rPr>
          <w:sz w:val="28"/>
          <w:szCs w:val="28"/>
          <w:lang w:val="kk-KZ"/>
        </w:rPr>
        <w:t>Допущения, принимаемые при теоретическом расче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 xml:space="preserve">- масса </w:t>
      </w:r>
      <w:r>
        <w:rPr>
          <w:sz w:val="28"/>
          <w:szCs w:val="28"/>
        </w:rPr>
        <w:t>автомобиля</w:t>
      </w:r>
      <w:r>
        <w:rPr>
          <w:sz w:val="28"/>
          <w:szCs w:val="28"/>
          <w:lang w:val="kk-KZ"/>
        </w:rPr>
        <w:t xml:space="preserve"> равна массе оболочк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>- материал кузова автомобиля и оболочки одинаковы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0530" cy="9721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>- скорости соударения равны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>- модуль упругости принимает</w:t>
      </w:r>
      <w:r>
        <w:rPr>
          <w:sz w:val="28"/>
          <w:szCs w:val="28"/>
        </w:rPr>
        <w:t xml:space="preserve"> Е=2.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малоуглеродистой стал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- структурные свойства материала кузова автомобиля и оболочки подобны</w:t>
      </w:r>
      <w:r>
        <w:rPr>
          <w:sz w:val="28"/>
          <w:szCs w:val="28"/>
        </w:rPr>
        <w:t xml:space="preserve">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ая площадь поперечного сечения цилиндрической оболочки равна 2</w:t>
      </w:r>
      <w:r>
        <w:rPr>
          <w:rFonts w:eastAsia="Symbol" w:cs="Symbol" w:ascii="Symbol" w:hAnsi="Symbol"/>
          <w:sz w:val="28"/>
          <w:szCs w:val="28"/>
          <w:lang w:val="en-US"/>
        </w:rPr>
        <w:t>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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средний радиус оболочки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8330" cy="5600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средняя ширина и высота капота </w:t>
      </w:r>
      <w:r>
        <w:rPr>
          <w:sz w:val="28"/>
          <w:szCs w:val="28"/>
        </w:rPr>
        <w:t>автомоб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толщина стенки оболочк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>- толщина и радиус оболочки постоянны по всей длин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>- удар происходит перпендикулярно поверхност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деформация, </w:t>
      </w:r>
      <w:r>
        <w:rPr>
          <w:sz w:val="28"/>
          <w:szCs w:val="28"/>
        </w:rPr>
        <w:t>«автомобил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kk-KZ"/>
        </w:rPr>
        <w:t>стержня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происходит только вдоль продольной ос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>- во время удара не происходит изгиба в каком-либо направлени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- «автомобиль - </w:t>
      </w:r>
      <w:r>
        <w:rPr>
          <w:sz w:val="28"/>
          <w:szCs w:val="28"/>
          <w:lang w:val="kk-KZ"/>
        </w:rPr>
        <w:t>стержень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в момент удара не получает вращательного движ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рения между соприкасающимися частями не учитываю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рассматривает ся конструкция автомобиля с несущим кузо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при определений параметров столкновения автомобиля со стеной принимаем скорость начала деформац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 xml:space="preserve">Радиус оболочки равен радиусу окружности с площадью поперечнего сечения, равной площади поперечнего сечения соударяемой части автомобиля </w:t>
      </w:r>
      <w:r>
        <w:rPr>
          <w:sz w:val="28"/>
          <w:szCs w:val="28"/>
        </w:rPr>
        <w:t>(капот, багажни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кузов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сечение обол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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82905" cy="5200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диус оболочки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5378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оболочки принимаем равной толщине стального листа, из которого сделан ку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MD"/>
        </w:rPr>
        <w:t xml:space="preserve">5 </w:t>
      </w:r>
      <w:r>
        <w:rPr>
          <w:sz w:val="28"/>
          <w:szCs w:val="28"/>
        </w:rPr>
        <w:t xml:space="preserve">Определение деформации расчетного автомобиля в зависимости о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скорости столкнов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ru-MD"/>
        </w:rPr>
        <w:t>а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MD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ru-MD"/>
        </w:rPr>
        <w:t xml:space="preserve">            (2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-</w:t>
      </w:r>
      <w:r>
        <w:rPr>
          <w:sz w:val="28"/>
          <w:szCs w:val="28"/>
        </w:rPr>
        <w:drawing>
          <wp:inline distT="0" distB="0" distL="0" distR="0">
            <wp:extent cx="1064260" cy="682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=0 т.е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71195" cy="5626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ru-MD"/>
        </w:rPr>
        <w:t>скорость автомобиля в момент столкнов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М</w:t>
      </w:r>
      <w:r>
        <w:rPr>
          <w:sz w:val="28"/>
          <w:szCs w:val="28"/>
          <w:vertAlign w:val="subscript"/>
          <w:lang w:val="ru-MD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2890" cy="5918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MD"/>
        </w:rPr>
        <w:t>кг – масса автомобиля;            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Рассмотрим расчет деформации автомобиля </w:t>
      </w:r>
      <w:r>
        <w:rPr>
          <w:sz w:val="28"/>
          <w:szCs w:val="28"/>
        </w:rPr>
        <w:t>БМВ32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зависимости от скорости столкнов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М</w:t>
      </w:r>
      <w:r>
        <w:rPr>
          <w:sz w:val="28"/>
          <w:szCs w:val="28"/>
          <w:vertAlign w:val="subscript"/>
          <w:lang w:val="ru-MD"/>
        </w:rPr>
        <w:t>а</w:t>
      </w:r>
      <w:r>
        <w:rPr>
          <w:sz w:val="28"/>
          <w:szCs w:val="28"/>
        </w:rPr>
        <w:t>=1430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65480" cy="6178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, м – </w:t>
      </w:r>
      <w:r>
        <w:rPr>
          <w:sz w:val="28"/>
          <w:szCs w:val="28"/>
          <w:lang w:val="kk-KZ"/>
        </w:rPr>
        <w:t>средний радиус оболочки</w:t>
      </w:r>
      <w:r>
        <w:rPr>
          <w:sz w:val="28"/>
          <w:szCs w:val="28"/>
          <w:lang w:val="ru-MD"/>
        </w:rPr>
        <w:t xml:space="preserve">.      </w:t>
      </w:r>
      <w:r>
        <w:rPr>
          <w:sz w:val="28"/>
          <w:szCs w:val="28"/>
        </w:rPr>
        <w:t>(2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,93*1,74/3,14=0,7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64895" cy="5568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MD"/>
        </w:rPr>
        <w:t>кг</w:t>
      </w:r>
      <w:r>
        <w:rPr>
          <w:sz w:val="28"/>
          <w:szCs w:val="28"/>
        </w:rPr>
        <w:t>/</w:t>
      </w:r>
      <w:r>
        <w:rPr>
          <w:sz w:val="28"/>
          <w:szCs w:val="28"/>
          <w:lang w:val="ru-MD"/>
        </w:rPr>
        <w:t>м</w:t>
      </w:r>
      <w:r>
        <w:rPr>
          <w:sz w:val="28"/>
          <w:szCs w:val="28"/>
        </w:rPr>
        <w:t xml:space="preserve">             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16560" cy="5861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, м                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ru-MD"/>
        </w:rPr>
        <w:t>кр</w:t>
      </w:r>
      <w:r>
        <w:rPr>
          <w:sz w:val="28"/>
          <w:szCs w:val="28"/>
          <w:lang w:val="ru-MD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</w:t>
      </w:r>
      <w:r>
        <w:rPr>
          <w:sz w:val="28"/>
          <w:szCs w:val="28"/>
          <w:lang w:val="ru-MD"/>
        </w:rPr>
        <w:t>0.607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ru-MD"/>
        </w:rPr>
        <w:t>Е</w:t>
      </w:r>
      <w:r>
        <w:rPr>
          <w:rFonts w:eastAsia="Symbol" w:cs="Symbol" w:ascii="Symbol" w:hAnsi="Symbol"/>
          <w:sz w:val="28"/>
          <w:szCs w:val="28"/>
          <w:lang w:val="en-US"/>
        </w:rPr>
        <w:t></w:t>
      </w:r>
      <w:r>
        <w:rPr>
          <w:sz w:val="28"/>
          <w:szCs w:val="28"/>
          <w:vertAlign w:val="superscript"/>
          <w:lang w:val="ru-MD"/>
        </w:rPr>
        <w:t>2</w:t>
      </w:r>
      <w:r>
        <w:rPr>
          <w:sz w:val="28"/>
          <w:szCs w:val="28"/>
          <w:lang w:val="ru-MD"/>
        </w:rPr>
        <w:t>, кН            (2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Подставим значения в формулы (2.13) - (2.15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×3.14×0.7×0.00055×7.8/10=18.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430/18,86=75,82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ru-MD"/>
        </w:rPr>
        <w:t>кр</w:t>
      </w:r>
      <w:r>
        <w:rPr>
          <w:sz w:val="28"/>
          <w:szCs w:val="28"/>
        </w:rPr>
        <w:t>=2×3.14×0.607×2.1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×0.05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42000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формуле (2.10) при значениях скорости 20 – 100 км/ча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-</w:t>
      </w:r>
      <w:r>
        <w:rPr>
          <w:sz w:val="28"/>
          <w:szCs w:val="28"/>
        </w:rPr>
        <w:drawing>
          <wp:inline distT="0" distB="0" distL="0" distR="0">
            <wp:extent cx="1729105" cy="6172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ru-MD"/>
        </w:rPr>
        <w:t>а</w:t>
      </w:r>
      <w:r>
        <w:rPr>
          <w:sz w:val="28"/>
          <w:szCs w:val="28"/>
          <w:lang w:val="ru-MD"/>
        </w:rPr>
        <w:t>= 75,</w:t>
      </w:r>
      <w:r>
        <w:rPr>
          <w:sz w:val="28"/>
          <w:szCs w:val="28"/>
        </w:rPr>
        <w:t>82</w:t>
      </w:r>
      <w:r>
        <w:rPr>
          <w:sz w:val="28"/>
          <w:szCs w:val="28"/>
          <w:lang w:val="ru-MD"/>
        </w:rPr>
        <w:t>×0,0</w:t>
      </w:r>
      <w:r>
        <w:rPr>
          <w:sz w:val="28"/>
          <w:szCs w:val="28"/>
        </w:rPr>
        <w:t>07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</w:rPr>
        <w:t>0,606</w:t>
      </w:r>
      <w:r>
        <w:rPr>
          <w:sz w:val="28"/>
          <w:szCs w:val="28"/>
          <w:lang w:val="ru-MD"/>
        </w:rPr>
        <w:t>с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При остальных значениях скорости расчет производится аналогично, а результаты занесены в таблицу 1, построим график зависимост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2.6 Определение времени деформации расчетного автомобиля 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зависимости от скорости столкнов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Время деформации автомобиля в зависимости от его скорости в момент столкновения определяется по формуле (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ru-MD"/>
        </w:rPr>
        <w:t>*</w:t>
      </w:r>
      <w:r>
        <w:rPr>
          <w:sz w:val="28"/>
          <w:szCs w:val="28"/>
          <w:lang w:val="ru-MD"/>
        </w:rPr>
        <w:t>=0 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1023620" cy="5664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,с           (2.1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В нашем случа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50</w:t>
      </w:r>
      <w:r>
        <w:rPr>
          <w:sz w:val="28"/>
          <w:szCs w:val="28"/>
          <w:lang w:val="ru-MD"/>
        </w:rPr>
        <w:t xml:space="preserve"> км/</w:t>
      </w:r>
      <w:r>
        <w:rPr>
          <w:sz w:val="28"/>
          <w:szCs w:val="28"/>
        </w:rPr>
        <w:t>час</w:t>
      </w:r>
      <w:r>
        <w:rPr>
          <w:sz w:val="28"/>
          <w:szCs w:val="28"/>
          <w:lang w:val="ru-MD"/>
        </w:rPr>
        <w:t>.</w:t>
      </w:r>
      <w:r>
        <w:rPr>
          <w:sz w:val="28"/>
          <w:szCs w:val="28"/>
        </w:rPr>
        <w:t>=</w:t>
      </w:r>
      <w:r>
        <w:rPr>
          <w:sz w:val="28"/>
          <w:szCs w:val="28"/>
          <w:lang w:val="ru-MD"/>
        </w:rPr>
        <w:t>13,9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=13,9×1430/242000=0,08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дсчитав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при других значения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построим график зависимос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Таблица 1 – Изменение параметров столкновения </w:t>
      </w:r>
    </w:p>
    <w:tbl>
      <w:tblPr>
        <w:tblW w:w="84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5"/>
        <w:gridCol w:w="1080"/>
        <w:gridCol w:w="1680"/>
        <w:gridCol w:w="1320"/>
        <w:gridCol w:w="1271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ru-MD"/>
              </w:rPr>
              <w:t>Скорость столкновения, км/час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Изменение параметров столкнов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Скорость столкновения, км/час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Изменение параметров столкнов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ru-MD"/>
              </w:rPr>
              <w:t>, м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 м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2.7 Определение изменения деформации расчетного автомобиля 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Изменения деформации во времени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ru-MD"/>
        </w:rPr>
        <w:t>*</w:t>
      </w:r>
      <w:r>
        <w:rPr>
          <w:sz w:val="28"/>
          <w:szCs w:val="28"/>
          <w:lang w:val="ru-MD"/>
        </w:rPr>
        <w:t>=0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            (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MD"/>
        </w:rPr>
        <w:t xml:space="preserve">где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MD"/>
        </w:rPr>
        <w:t>=1-</w:t>
      </w:r>
      <w:r>
        <w:rPr>
          <w:sz w:val="28"/>
          <w:szCs w:val="28"/>
          <w:lang w:val="en-US"/>
        </w:rPr>
        <w:drawing>
          <wp:inline distT="0" distB="0" distL="0" distR="0">
            <wp:extent cx="645160" cy="3708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               (2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=1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MD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ru-MD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264795" cy="5403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77" r="-1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)             (2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 – </w:t>
      </w:r>
      <w:r>
        <w:rPr>
          <w:sz w:val="28"/>
          <w:szCs w:val="28"/>
          <w:lang w:val="ru-MD"/>
        </w:rPr>
        <w:t>безразмерное время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приведенный радиус. </w:t>
      </w:r>
      <w:r>
        <w:rPr>
          <w:sz w:val="28"/>
          <w:szCs w:val="28"/>
        </w:rPr>
        <w:drawing>
          <wp:inline distT="0" distB="0" distL="0" distR="0">
            <wp:extent cx="228600" cy="5486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79" r="-1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коэффициентом конструкции автомобиля</w:t>
      </w:r>
      <w:r>
        <w:rPr>
          <w:sz w:val="28"/>
          <w:szCs w:val="28"/>
          <w:lang w:val="ru-MD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         </w:t>
      </w:r>
      <w:r>
        <w:rPr>
          <w:sz w:val="28"/>
          <w:szCs w:val="28"/>
          <w:lang w:val="ru-MD"/>
        </w:rPr>
        <w:t>С</w:t>
      </w:r>
      <w:r>
        <w:rPr>
          <w:sz w:val="28"/>
          <w:szCs w:val="28"/>
        </w:rPr>
        <w:t>=1.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7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ru-MD"/>
        </w:rPr>
        <w:drawing>
          <wp:inline distT="0" distB="0" distL="0" distR="0">
            <wp:extent cx="249555" cy="5988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79" r="-1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ru-MD"/>
        </w:rPr>
        <w:t>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(2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счет изменения деформации расчетного автомобиля БМВ32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о времени. Подставив значения в формулу</w:t>
      </w:r>
      <w:r>
        <w:rPr>
          <w:sz w:val="28"/>
          <w:szCs w:val="28"/>
          <w:lang w:val="ru-MD"/>
        </w:rPr>
        <w:t xml:space="preserve"> (2.20)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С</w:t>
      </w:r>
      <w:r>
        <w:rPr>
          <w:sz w:val="28"/>
          <w:szCs w:val="28"/>
        </w:rPr>
        <w:t>=1.25*10</w:t>
      </w:r>
      <w:r>
        <w:rPr>
          <w:sz w:val="28"/>
          <w:szCs w:val="28"/>
          <w:vertAlign w:val="superscript"/>
        </w:rPr>
        <w:t>-7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ru-MD"/>
        </w:rPr>
        <w:t>0,7/0,55*10</w:t>
      </w:r>
      <w:r>
        <w:rPr>
          <w:sz w:val="28"/>
          <w:szCs w:val="28"/>
          <w:vertAlign w:val="superscript"/>
          <w:lang w:val="ru-MD"/>
        </w:rPr>
        <w:t>-3</w:t>
      </w:r>
      <w:r>
        <w:rPr>
          <w:sz w:val="28"/>
          <w:szCs w:val="28"/>
          <w:lang w:val="ru-MD"/>
        </w:rPr>
        <w:t>)×13,9</w:t>
      </w:r>
      <w:r>
        <w:rPr>
          <w:sz w:val="28"/>
          <w:szCs w:val="28"/>
          <w:vertAlign w:val="superscript"/>
          <w:lang w:val="ru-MD"/>
        </w:rPr>
        <w:t>2</w:t>
      </w:r>
      <w:r>
        <w:rPr>
          <w:sz w:val="28"/>
          <w:szCs w:val="28"/>
          <w:lang w:val="ru-MD"/>
        </w:rPr>
        <w:t>=0,03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Пусть при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>=1.0, тогда с помощью формул (2.19) и (2.18)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83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-0,0306×(1-</w:t>
      </w:r>
      <w:r>
        <w:rPr>
          <w:sz w:val="28"/>
          <w:szCs w:val="28"/>
          <w:lang w:val="en-US"/>
        </w:rPr>
        <w:drawing>
          <wp:inline distT="0" distB="0" distL="0" distR="0">
            <wp:extent cx="287655" cy="4838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77" r="-1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0,9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MD"/>
        </w:rPr>
        <w:t>=1-</w:t>
      </w:r>
      <w:r>
        <w:rPr>
          <w:sz w:val="28"/>
          <w:szCs w:val="28"/>
          <w:lang w:val="en-US"/>
        </w:rPr>
        <w:drawing>
          <wp:inline distT="0" distB="0" distL="0" distR="0">
            <wp:extent cx="629285" cy="3225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,0081×75,82=0,614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ия остальных расчетов (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=0…1.0) и записав их в таблицу 2, строим график зависимост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2.8 </w:t>
      </w:r>
      <w:r>
        <w:rPr>
          <w:sz w:val="28"/>
          <w:szCs w:val="28"/>
        </w:rPr>
        <w:t xml:space="preserve">Определение изменения скорости расчетного автомобиля 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корости автомобиля во времени определяется по формуле</w:t>
      </w:r>
      <w:r>
        <w:rPr>
          <w:sz w:val="28"/>
          <w:szCs w:val="28"/>
          <w:lang w:val="ru-MD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drawing>
          <wp:inline distT="0" distB="0" distL="0" distR="0">
            <wp:extent cx="284480" cy="697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73" r="-1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ru-MD"/>
        </w:rPr>
        <w:t xml:space="preserve"> м/с             (2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где        V=</w:t>
      </w:r>
      <w:r>
        <w:rPr>
          <w:sz w:val="28"/>
          <w:szCs w:val="28"/>
          <w:lang w:val="ru-MD"/>
        </w:rPr>
        <w:drawing>
          <wp:inline distT="0" distB="0" distL="0" distR="0">
            <wp:extent cx="760730" cy="6248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ru-MD"/>
        </w:rPr>
        <w:t xml:space="preserve">   </w:t>
      </w:r>
      <w:r>
        <w:rPr>
          <w:sz w:val="28"/>
          <w:szCs w:val="28"/>
        </w:rPr>
        <w:t xml:space="preserve">        (2.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7515" cy="5168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(2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3455" cy="5759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    </w:t>
      </w:r>
      <w:r>
        <w:rPr>
          <w:sz w:val="28"/>
          <w:szCs w:val="28"/>
          <w:lang w:val="en-US"/>
        </w:rPr>
        <w:drawing>
          <wp:inline distT="0" distB="0" distL="0" distR="0">
            <wp:extent cx="1564640" cy="2940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расчет изменения скорости расчетного автомобиля БМВ32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о времени. Подсчитав знач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 различных значениях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ru-MD"/>
        </w:rPr>
        <w:t></w:t>
      </w:r>
      <w:r>
        <w:rPr>
          <w:sz w:val="28"/>
          <w:szCs w:val="28"/>
          <w:lang w:val="ru-MD"/>
        </w:rPr>
        <w:t xml:space="preserve">=0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ƒ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= - 0,0306×(1-0)=-0,03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ru-MD"/>
        </w:rPr>
        <w:drawing>
          <wp:inline distT="0" distB="0" distL="0" distR="0">
            <wp:extent cx="1082040" cy="5029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0,</w:t>
      </w:r>
      <w:r>
        <w:rPr>
          <w:sz w:val="28"/>
          <w:szCs w:val="28"/>
        </w:rPr>
        <w:t>01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0153×75,82/0,08=14,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исываем их в таблицу 2, затем строим график зависим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2.9 Определение замедления расчетного автомобиля в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Изменения замедления автомобиля во времен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996950" cy="4679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, (</w:t>
      </w:r>
      <w:r>
        <w:rPr>
          <w:sz w:val="28"/>
          <w:szCs w:val="28"/>
        </w:rPr>
        <w:t>м</w:t>
      </w:r>
      <w:r>
        <w:rPr>
          <w:sz w:val="28"/>
          <w:szCs w:val="28"/>
          <w:lang w:val="ru-MD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ru-MD"/>
        </w:rPr>
        <w:t>2</w:t>
      </w:r>
      <w:r>
        <w:rPr>
          <w:sz w:val="28"/>
          <w:szCs w:val="28"/>
          <w:lang w:val="ru-MD"/>
        </w:rPr>
        <w:t>)            (2.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2261870" cy="7486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;         (2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72160" cy="3130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;               (2.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Рассмотрим определения замедления расчетного автомобиля БМВ32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MD"/>
        </w:rPr>
        <w:t xml:space="preserve"> во времени. Подсчитываем значения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зличных значениях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lang w:val="ru-MD"/>
        </w:rPr>
        <w:t xml:space="preserve">=0,1  </w:t>
      </w:r>
      <w:r>
        <w:rPr>
          <w:sz w:val="28"/>
          <w:szCs w:val="28"/>
          <w:lang w:val="ru-MD"/>
        </w:rPr>
        <w:drawing>
          <wp:inline distT="0" distB="0" distL="0" distR="0">
            <wp:extent cx="3191510" cy="6413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-0.00747×75,82/0,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8,49м</w:t>
      </w:r>
      <w:r>
        <w:rPr>
          <w:sz w:val="28"/>
          <w:szCs w:val="28"/>
          <w:lang w:val="ru-MD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ru-MD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заносим их в таблицу 2 и строим график зависимости </w:t>
      </w:r>
      <w:r>
        <w:rPr>
          <w:sz w:val="28"/>
          <w:szCs w:val="28"/>
        </w:rPr>
        <w:drawing>
          <wp:inline distT="0" distB="0" distL="0" distR="0">
            <wp:extent cx="782320" cy="3422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0 Определение изменения расчетного автомобиля в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корости замедления автомобиля во времен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8830" cy="4959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</w:t>
      </w:r>
      <w:r>
        <w:rPr>
          <w:sz w:val="28"/>
          <w:szCs w:val="28"/>
          <w:lang w:val="ru-MD"/>
        </w:rPr>
        <w:t>м/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            (2.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29585" cy="6134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2.28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Рассмотрим определения изменения скорости замедления расчетного автомобиля БМВ32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 xml:space="preserve">во времени. Подсчитываем значени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зличных значениях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26840" cy="5257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0,0005×75,82/0.0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74,04 </w:t>
      </w:r>
      <w:r>
        <w:rPr>
          <w:sz w:val="28"/>
          <w:szCs w:val="28"/>
          <w:lang w:val="ru-MD"/>
        </w:rPr>
        <w:t>м/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носим их в таблицу 2 и строим график зависимости </w:t>
      </w:r>
      <w:r>
        <w:rPr>
          <w:sz w:val="28"/>
          <w:szCs w:val="28"/>
        </w:rPr>
        <w:drawing>
          <wp:inline distT="0" distB="0" distL="0" distR="0">
            <wp:extent cx="914400" cy="327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 Определение деформации расчетного автомобиля в зависим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зменения его замед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Используя данные предыдущих параграфов в таблице 2, можно построит кривую, определяющую зависимос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ru-MD"/>
        </w:rPr>
        <w:t xml:space="preserve"> о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ru-MD"/>
        </w:rPr>
        <w:t xml:space="preserve"> для расчетного автомобиля при скорости столкнов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50 км/час. В нашем случае полученная кривая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0 будет иметь знач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</w:rPr>
        <w:t xml:space="preserve">88,49 т.к. мы принимаем, ч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ru-MD"/>
        </w:rPr>
        <w:t>*</w:t>
      </w:r>
      <w:r>
        <w:rPr>
          <w:sz w:val="28"/>
          <w:szCs w:val="28"/>
          <w:lang w:val="ru-MD"/>
        </w:rPr>
        <w:t xml:space="preserve">=0 и, следовательно, в момент уда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гновенно примет значение 88,49</w:t>
      </w:r>
      <w:r>
        <w:rPr>
          <w:sz w:val="28"/>
          <w:szCs w:val="28"/>
          <w:lang w:val="ru-MD"/>
        </w:rPr>
        <w:t xml:space="preserve">. Нас в данном случае интересует характе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MD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ru-MD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Таблица 2 – Динамика изменения параметров столкновения автомобиля на скорости </w:t>
      </w:r>
      <w:r>
        <w:rPr>
          <w:sz w:val="28"/>
          <w:szCs w:val="28"/>
          <w:lang w:val="en-US"/>
        </w:rPr>
        <w:t>V</w:t>
      </w:r>
      <w:r>
        <w:rPr/>
        <w:t>=50 км/час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440"/>
        <w:gridCol w:w="1528"/>
        <w:gridCol w:w="1440"/>
        <w:gridCol w:w="1595"/>
        <w:gridCol w:w="1414"/>
      </w:tblGrid>
      <w:tr>
        <w:trPr/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Временные фазы удара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 xml:space="preserve">Динамика изменения параметров столкновения автомобиля на скорост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50 км/час</w:t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,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 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 м/с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,</w:t>
            </w: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4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,04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,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,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23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3</w:t>
            </w: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,4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7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3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34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4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,46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7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57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9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6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8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8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2.12 Определение перемещения человека в зависимости от скор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столкновения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ru-MD"/>
        </w:rPr>
        <w:t>*</w:t>
      </w:r>
      <w:r>
        <w:rPr>
          <w:sz w:val="28"/>
          <w:szCs w:val="28"/>
          <w:lang w:val="ru-MD"/>
        </w:rPr>
        <w:t xml:space="preserve">=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Перемещение человека относительно автомобиля равно разности между перемещением автомобиля за время деформации и величиной деформации автомобиля во при данной скорости столкнов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MD"/>
        </w:rPr>
        <w:t>а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м             (2.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MD"/>
        </w:rPr>
        <w:t>а</w:t>
      </w:r>
      <w:r>
        <w:rPr>
          <w:sz w:val="28"/>
          <w:szCs w:val="28"/>
          <w:lang w:val="ru-MD"/>
        </w:rPr>
        <w:t xml:space="preserve"> – скорость соударения, м/с;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- время деформации автомобиля, 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 величина деформации автомобиля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=V</w:t>
      </w:r>
      <w:r>
        <w:rPr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F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lang w:val="en-US"/>
        </w:rPr>
        <w:t xml:space="preserve">              (2.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L(1-</w:t>
      </w:r>
      <w:r>
        <w:rPr>
          <w:sz w:val="28"/>
          <w:szCs w:val="28"/>
          <w:lang w:val="en-US"/>
        </w:rPr>
        <w:drawing>
          <wp:inline distT="0" distB="0" distL="0" distR="0">
            <wp:extent cx="843280" cy="5619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         (2.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3 Определение перемещения человека в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я человека во времени при скорости столкновения можно подсчит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м             (2.3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  <w:lang w:val="ru-MD"/>
        </w:rPr>
        <w:t xml:space="preserve"> – </w:t>
      </w:r>
      <w:r>
        <w:rPr>
          <w:sz w:val="28"/>
          <w:szCs w:val="28"/>
        </w:rPr>
        <w:t>рассматриваемая скорость столкнов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0 ≤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MD"/>
        </w:rPr>
        <w:t xml:space="preserve"> ≤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ru-MD"/>
        </w:rPr>
        <w:t>*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MD"/>
        </w:rPr>
        <w:t xml:space="preserve"> 0 ≤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MD"/>
        </w:rPr>
        <w:t xml:space="preserve"> ≤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ru-MD"/>
        </w:rPr>
        <w:t>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MD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MD"/>
        </w:rPr>
        <w:t>(1-</w:t>
      </w:r>
      <w:r>
        <w:rPr>
          <w:sz w:val="28"/>
          <w:szCs w:val="28"/>
          <w:lang w:val="en-US"/>
        </w:rPr>
        <w:drawing>
          <wp:inline distT="0" distB="0" distL="0" distR="0">
            <wp:extent cx="568960" cy="34417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),</w:t>
      </w:r>
      <w:r>
        <w:rPr>
          <w:sz w:val="28"/>
          <w:szCs w:val="28"/>
        </w:rPr>
        <w:t>м</w:t>
      </w:r>
      <w:r>
        <w:rPr>
          <w:sz w:val="28"/>
          <w:szCs w:val="28"/>
          <w:lang w:val="ru-MD"/>
        </w:rPr>
        <w:t xml:space="preserve">          (2.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ru-MD"/>
        </w:rPr>
        <w:t xml:space="preserve">    </w:t>
      </w:r>
      <w:r>
        <w:rPr>
          <w:sz w:val="28"/>
          <w:szCs w:val="28"/>
          <w:lang w:val="ru-MD"/>
        </w:rPr>
        <w:drawing>
          <wp:inline distT="0" distB="0" distL="0" distR="0">
            <wp:extent cx="1965325" cy="6292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        (2.3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к безразмерному параметру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>τ, получим</w:t>
      </w:r>
      <w:r>
        <w:rPr>
          <w:sz w:val="28"/>
          <w:szCs w:val="28"/>
          <w:lang w:val="ru-MD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  <w:lang w:val="ru-MD"/>
        </w:rPr>
        <w:drawing>
          <wp:inline distT="0" distB="0" distL="0" distR="0">
            <wp:extent cx="1222375" cy="5797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,</w:t>
      </w:r>
      <w:r>
        <w:rPr>
          <w:sz w:val="28"/>
          <w:szCs w:val="28"/>
        </w:rPr>
        <w:t>м</w:t>
      </w:r>
      <w:r>
        <w:rPr>
          <w:sz w:val="28"/>
          <w:szCs w:val="28"/>
          <w:lang w:val="ru-MD"/>
        </w:rPr>
        <w:t xml:space="preserve">          (2.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lang w:val="ru-MD"/>
        </w:rPr>
        <w:t>=</w:t>
      </w:r>
      <w:r>
        <w:rPr>
          <w:sz w:val="28"/>
          <w:szCs w:val="28"/>
          <w:lang w:val="ru-MD"/>
        </w:rPr>
        <w:drawing>
          <wp:inline distT="0" distB="0" distL="0" distR="0">
            <wp:extent cx="2326640" cy="5054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,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ru-MD"/>
        </w:rPr>
        <w:drawing>
          <wp:inline distT="0" distB="0" distL="0" distR="0">
            <wp:extent cx="500380" cy="2393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итав знач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различных τ, заносим их в таблицу 3и строим график зависим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и заданной скорости столкнов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а=50 км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4 Определение изменения скорости перемещения челове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корости перемещения челове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42185" cy="7512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/с        (2.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асчет изменения скорости перемещения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=1.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54605" cy="5156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чета остальных значений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носим их в таблицу 3 и строим график зависимост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f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и данной скорости столкнов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50 км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5 Определение замедления при перемещении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я формулу (2.37) и переходя к безразмерному параметру τ, получим выражение для определения замедления чело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3780" cy="6743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/с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        (2.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6370" cy="4521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303655" cy="2495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46125" cy="2438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180465" cy="5359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-а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 а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82930" cy="5156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(2.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итав знач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ч при различных значениях τ строим график зависимост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50 км/час. Значения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ы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6 Определение скорости замедления человека при перемеще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корости замедления человека при перемещении определяется по формул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4970" cy="6610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2.3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936625" cy="4845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/с</w:t>
      </w:r>
      <w:r>
        <w:rPr>
          <w:sz w:val="28"/>
          <w:szCs w:val="28"/>
          <w:vertAlign w:val="superscript"/>
        </w:rPr>
        <w:t xml:space="preserve">3          </w:t>
      </w:r>
      <w:r>
        <w:rPr>
          <w:sz w:val="28"/>
          <w:szCs w:val="28"/>
        </w:rPr>
        <w:t xml:space="preserve">       (2.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подсчитываем значения </w:t>
      </w:r>
      <w:r>
        <w:rPr>
          <w:sz w:val="28"/>
          <w:szCs w:val="28"/>
        </w:rPr>
        <w:drawing>
          <wp:inline distT="0" distB="0" distL="0" distR="0">
            <wp:extent cx="12573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t при различных значениях τ и строим график зависимости </w:t>
      </w:r>
      <w:r>
        <w:rPr>
          <w:sz w:val="28"/>
          <w:szCs w:val="28"/>
        </w:rPr>
        <w:drawing>
          <wp:inline distT="0" distB="0" distL="0" distR="0">
            <wp:extent cx="12573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ƒ(τ), значения приведены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– Динамика изменения параметров соударения человека на скорости </w:t>
      </w:r>
      <w:r>
        <w:rPr>
          <w:sz w:val="28"/>
          <w:szCs w:val="28"/>
          <w:lang w:val="en-US"/>
        </w:rPr>
        <w:t>Va</w:t>
      </w:r>
      <w:r>
        <w:rPr/>
        <w:t>= 50 км/час</w:t>
      </w:r>
    </w:p>
    <w:tbl>
      <w:tblPr>
        <w:tblW w:w="853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40"/>
        <w:gridCol w:w="1516"/>
        <w:gridCol w:w="1440"/>
        <w:gridCol w:w="1484"/>
        <w:gridCol w:w="1451"/>
      </w:tblGrid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фазы столкновения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параметров соударения человека на скорости 50 км/час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, 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 xml:space="preserve">ч,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</w:rPr>
              <w:t>, 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</w:rPr>
              <w:t>, м/с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,0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,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2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,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7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3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,46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57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9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6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8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8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9072"/>
        </w:tabs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по дисциплине «Безопасность транспортных средств» установлены параметры активной и пассивной безопасности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угол увода передней оси больше угла увода задней оси автомобиля как груженого, так и порожнего, т. е. Выполняется условие нейтральной поворачив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с нейтральной шинной поворачиваемостью устойчиво сохраняет прямолинейное движение, в то время как у автомобиля с излишней шинной поворачиваемостью кривизна траектории непрерывно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чета на пассивную безопасность автомобиля построены кривые, определяющие характер столкновения расчетного автомобиля. Приведенные графики важны для понимания общих проблем защиты пассажиров и водителей, которые получают травмы, потому как основная задача пассивной безопасности автомобиля – сохранения жизни водителям и пассажирам, а также снижение количества, тяжести травм, сохранения грузов, ремонтопригодность автомобиля после ДТ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  <w:r>
        <w:br w:type="page"/>
      </w:r>
    </w:p>
    <w:p>
      <w:pPr>
        <w:pStyle w:val="Heading1"/>
        <w:tabs>
          <w:tab w:val="clear" w:pos="9072"/>
        </w:tabs>
        <w:spacing w:lineRule="auto" w:line="360"/>
        <w:ind w:firstLine="709"/>
        <w:jc w:val="both"/>
        <w:rPr/>
      </w:pPr>
      <w:r>
        <w:rPr/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Афанасьев Л.Л., Дьяков А.Б., Илларионов Б.А.. Конструктивная безопасность автомобилей. – М.: Машиностроение, 1982-21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Андронов М.А., Межевич Ф.Е., Немцов Ю.М., Савушкин Е.С.. Безопасность конструкции автомобилей. – М.: Машиностроение, 1985.-16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Дьяков А.Б. Безопасность движения автомобилей ночью. – М.: Транспорт, 1984.-20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Иванов В.Н, Лялин В.А.. Пассивная безопасность автомобиля. – М.: Транспорт, 1979.-300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 Немцов Ю.М., Майборода О.В.. Эксплуатационные качества автомобиля регламентированные требованиями безопасности движения. – М.: Транспорт, 1977.-141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Рябчинский А.И.. Пассивная безопасность автомобиля. – М.: Машиностроение, 1983-14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Бажанов А.К., Дьяков А.Б., Коноплянко В.И. Конструктивная безопасность автомобилей. Учебное пособие/ МАДИ.-М./1976.-8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 Боровский Б.Е. Безопасность движения автомобильного транспорта. – Л.: Лениздат, 1984.-304 с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 Ветлинский В.Н., Юрче автомобилем.-М.:Транспорт, 1984.-189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2" w:leader="dot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ind w:left="360" w:hanging="36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3.wmf"/><Relationship Id="rId21" Type="http://schemas.openxmlformats.org/officeDocument/2006/relationships/image" Target="media/image5.wmf"/><Relationship Id="rId22" Type="http://schemas.openxmlformats.org/officeDocument/2006/relationships/image" Target="media/image3.wmf"/><Relationship Id="rId23" Type="http://schemas.openxmlformats.org/officeDocument/2006/relationships/image" Target="media/image5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3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2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2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41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3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3:00Z</dcterms:created>
  <dc:creator>Lena</dc:creator>
  <dc:description/>
  <cp:keywords/>
  <dc:language>en-US</dc:language>
  <cp:lastModifiedBy>SYSTEM</cp:lastModifiedBy>
  <dcterms:modified xsi:type="dcterms:W3CDTF">2011-09-08T02:33:00Z</dcterms:modified>
  <cp:revision>2</cp:revision>
  <dc:subject/>
  <dc:title>МИНИСТЕРСТВО ОБРАЗОВАНИЯ И НАУКИ</dc:title>
</cp:coreProperties>
</file>