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lang w:val="ru-RU"/>
        </w:rPr>
        <w:t>АТЕРОСКЛЕРОЗ</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lang w:val="ru-RU"/>
        </w:rPr>
        <w:t>Атеросклероз - самое распространенное хроническое заболевание человека, которое нередко сопровождается осложнениями и вторичными заболеваниями.</w:t>
      </w:r>
    </w:p>
    <w:p>
      <w:pPr>
        <w:pStyle w:val="Normal"/>
        <w:shd w:fill="FFFFFF" w:val="clear"/>
        <w:spacing w:lineRule="auto" w:line="360"/>
        <w:ind w:firstLine="709"/>
        <w:jc w:val="both"/>
        <w:rPr>
          <w:sz w:val="28"/>
          <w:szCs w:val="28"/>
        </w:rPr>
      </w:pPr>
      <w:r>
        <w:rPr>
          <w:sz w:val="28"/>
          <w:szCs w:val="28"/>
          <w:lang w:val="ru-RU"/>
        </w:rPr>
        <w:t>Сущность атеросклероза состоит в образовании так называемых бляшек под тонким слоем ткани (эндотелий), выстилающей артерии изнутри. Бляшка постепенно растет, выпирая в просвет сосуда, что ведет к его сужению. Через такой сосуд кровь уже не может поступать к питаемому им органу в достаточном количестве. На поверхности бляшки могут возникать язвочки, на которых образуются внутрисосудистые сгустки крови - тромбы.</w:t>
      </w:r>
    </w:p>
    <w:p>
      <w:pPr>
        <w:pStyle w:val="Normal"/>
        <w:shd w:fill="FFFFFF" w:val="clear"/>
        <w:spacing w:lineRule="auto" w:line="360"/>
        <w:ind w:firstLine="709"/>
        <w:jc w:val="both"/>
        <w:rPr>
          <w:sz w:val="28"/>
          <w:szCs w:val="28"/>
        </w:rPr>
      </w:pPr>
      <w:r>
        <w:rPr>
          <w:sz w:val="28"/>
          <w:szCs w:val="28"/>
          <w:lang w:val="ru-RU"/>
        </w:rPr>
        <w:t xml:space="preserve">Причина атеросклероза пока не установлена; скорее всего, ее вообще не существует. Болезнь развивается под влиянием комбинации разных факторов. В начале </w:t>
      </w:r>
      <w:r>
        <w:rPr>
          <w:sz w:val="28"/>
          <w:szCs w:val="28"/>
          <w:lang w:val="en-US"/>
        </w:rPr>
        <w:t>XX</w:t>
      </w:r>
      <w:r>
        <w:rPr>
          <w:sz w:val="28"/>
          <w:szCs w:val="28"/>
          <w:lang w:val="ru-RU"/>
        </w:rPr>
        <w:t xml:space="preserve"> столетия русский ученый П.Н. Аничков разработал холестериновую теорию атеросклероза. Холестерин относится к жирам и, подобно многим другим веществам этой группы, необходим для обеспечения жизнедеятельности человека. Поскольку основу бляшки составляет холестерин, ученый предположил, что причиной атеросклероза служит повышенное содержание холестерина в крови. Он поставил эксперимент на кроликах, которые атеросклерозом не болеют и чья пища в естественных условиях не содержит холестерина. Через несколько месяцев кормления кроликов пищей, богатой холестерином, у них в артериях развивались изменения, напоминающие атеросклероз. Хотя теория П.И. Аничкова нашла широкое признание, ряд фактов не укладывался в ее рамки. Далеко не все любители богатой холестерином пищи заболевают выраженным атеросклерозом, в то же время он нередко встречается и у людей, практически не употребляющих холестерина, например у строгих вегетарианцев. Исследования, проведенные среди десятков и сотен тысяч человек, показали, что повышенное содержание холестерина в крови не единственная при- чина атеросклероза. Было установлено, что заболевание значительно чаще встречается у лиц с повышенным артериальным давлением. Тем, кто выкуривает по 20 сигарет в день и более, атеросклероз угрожает вдвое чаще, чем некурящим. Он также «предпочитает» ведущих малоподвижный образ жизни. Развитию болезни способствует и длительное психоэмоциональное перенапряжение (стресс). Повышенное содержание холестерина в крови, артериальная гипертония, курение, малоподвижный образ жизни и стресс получили название главных факторов риска развития атеросклероза. Обнаружено еще более 200 так называемых малых факторов риска, например подагра или кожное заболевание псориаз. Сочетание у одного человека двух главных факторов риска (к примеру, артериальной гипертонии и курения) в два с лишним раза увеличивает опасность развития атеросклероза; сочетание же трех главных факторов повышает вероятность его развития во много раз.</w:t>
      </w:r>
    </w:p>
    <w:p>
      <w:pPr>
        <w:pStyle w:val="Normal"/>
        <w:shd w:fill="FFFFFF" w:val="clear"/>
        <w:spacing w:lineRule="auto" w:line="360"/>
        <w:ind w:firstLine="709"/>
        <w:jc w:val="both"/>
        <w:rPr>
          <w:sz w:val="28"/>
          <w:szCs w:val="28"/>
        </w:rPr>
      </w:pPr>
      <w:r>
        <w:rPr>
          <w:sz w:val="28"/>
          <w:szCs w:val="28"/>
          <w:lang w:val="ru-RU"/>
        </w:rPr>
        <w:t>Значительные количества холестерина поступают в организм с обычной пищей, но у некоторых людей холестерин в значительной мере разрушается ферментами печени, а у других этих ферментов мало, и он почти полностью попадает в кровь. Кроме того, печень и сама синтезирует необходимый для жизни холестерин из других веществ. Встречаются семьи, у многих членов которых или понижена активность печеночных ферментов, или усилен синтез холестерина в печени. Это ведет к так называемым семейным гиперхолестеринемиям, при которых атеросклероз развивается рано и протекает тяжело. Напротив, если активность ферментов печени высока, даже длительное употребление пищи, богатой холестерином, не ведет к развитию атеросклероза.</w:t>
      </w:r>
    </w:p>
    <w:p>
      <w:pPr>
        <w:pStyle w:val="Normal"/>
        <w:shd w:fill="FFFFFF" w:val="clear"/>
        <w:spacing w:lineRule="auto" w:line="360"/>
        <w:ind w:firstLine="709"/>
        <w:jc w:val="both"/>
        <w:rPr>
          <w:sz w:val="28"/>
          <w:szCs w:val="28"/>
        </w:rPr>
      </w:pPr>
      <w:r>
        <w:rPr>
          <w:sz w:val="28"/>
          <w:szCs w:val="28"/>
          <w:lang w:val="ru-RU"/>
        </w:rPr>
        <w:t>Высказывалось мнение, что атеросклероз вообще не болезнь, а проявление старения. Этому противоречат факты, свидетельствующие о том, что изредка атеросклероз развивается даже у детей; с другой стороны, его иногда не удается обнаружить у людей, достигших глубокой старости.</w:t>
      </w:r>
    </w:p>
    <w:p>
      <w:pPr>
        <w:pStyle w:val="Normal"/>
        <w:shd w:fill="FFFFFF" w:val="clear"/>
        <w:spacing w:lineRule="auto" w:line="360"/>
        <w:ind w:firstLine="709"/>
        <w:jc w:val="both"/>
        <w:rPr>
          <w:sz w:val="28"/>
          <w:szCs w:val="28"/>
        </w:rPr>
      </w:pPr>
      <w:r>
        <w:rPr>
          <w:sz w:val="28"/>
          <w:szCs w:val="28"/>
          <w:lang w:val="ru-RU"/>
        </w:rPr>
        <w:t>Атеросклероз поражает в основном артерии большого круга кровообращения. Чем больше артерия, тем чаще развиваются в ней бляшки. Особенно уязвима для атеросклероза самая крупная артерия - аорта. Но диаметр аорты так велик, что даже крупные бляшки не сужают существенно ее просвета. Осложнения развиваются, лишь, если поверхность бляшки изъязвляется и на ней образуется кровяной сгусток тромб. С прогрессированием болезни мягкие холестериновые бляшки прорастают рубцовой тканью, стягивающей просвет сосуда, в дальнейшем в них может откладываться известь. Холестериновые бляшки иногда удается рассосать с помощью лечения; бляшки, проросшие рубцовой тканью и пропитанные солями извести, не рассасываются.</w:t>
      </w:r>
    </w:p>
    <w:p>
      <w:pPr>
        <w:pStyle w:val="Normal"/>
        <w:shd w:fill="FFFFFF" w:val="clear"/>
        <w:spacing w:lineRule="auto" w:line="360"/>
        <w:ind w:firstLine="709"/>
        <w:jc w:val="both"/>
        <w:rPr>
          <w:sz w:val="28"/>
          <w:szCs w:val="28"/>
        </w:rPr>
      </w:pPr>
      <w:r>
        <w:rPr>
          <w:sz w:val="28"/>
          <w:szCs w:val="28"/>
          <w:lang w:val="ru-RU"/>
        </w:rPr>
        <w:t>На первом месте среди других крупных артерий, в которых чаще всего развиваются бляшки, стоят венечные (коронарные) артерии сердца; их поражение обычно приводит к ишемической болезни сердца. Часто поражаются бедренные артерии, что приводит к перемежающейся хромоте, обычно требующей хирургического лечения, и артерии, снабжающие кровью головной мозг. Нарушение кровотока по этим артериям может стать причиной расстройств мозгового кровообращения, в частности инсульта. Атеросклеротическое сужение почечных артерий даже с одной стороны нередко вызывает тяжелую артериальную гипертонию.</w:t>
      </w:r>
    </w:p>
    <w:p>
      <w:pPr>
        <w:pStyle w:val="Normal"/>
        <w:shd w:fill="FFFFFF" w:val="clear"/>
        <w:spacing w:lineRule="auto" w:line="360"/>
        <w:ind w:firstLine="709"/>
        <w:jc w:val="both"/>
        <w:rPr>
          <w:sz w:val="28"/>
          <w:szCs w:val="28"/>
        </w:rPr>
      </w:pPr>
      <w:r>
        <w:rPr>
          <w:sz w:val="28"/>
          <w:szCs w:val="28"/>
          <w:lang w:val="ru-RU"/>
        </w:rPr>
        <w:t>В средствах массовой информации нередко мелькают сенсационные сообщения об излечимости атеросклероза. Однако повседневный опыт и эпидемиологические исследования показывают, что число больных атеросклерозом не уменьшается. Это противоречие объясняется просто: действительно, появился ряд лекарств и немедикаментозных методов лечения, позволяющих значительно снизить содержание холестерина в крови и даже рассосать холестериновые бляшки. Но все эти методы лечения способны лишь предупредить прогрессирование атеросклероза. Нелекарственные способы снижения содержания холестерина в крови сложны, дороги и нередко плохо переносятся больными, поэтому их применяют лишь для лечения сравнительно немногочисленных больных, страдающих семейными формами нарушений холестеринового обмена.</w:t>
      </w:r>
    </w:p>
    <w:p>
      <w:pPr>
        <w:pStyle w:val="Normal"/>
        <w:shd w:fill="FFFFFF" w:val="clear"/>
        <w:spacing w:lineRule="auto" w:line="360"/>
        <w:ind w:firstLine="709"/>
        <w:jc w:val="both"/>
        <w:rPr>
          <w:sz w:val="28"/>
          <w:szCs w:val="28"/>
        </w:rPr>
      </w:pPr>
      <w:r>
        <w:rPr>
          <w:sz w:val="28"/>
          <w:szCs w:val="28"/>
          <w:lang w:val="ru-RU"/>
        </w:rPr>
        <w:t>И все же для крайне пессимистической оценки возможностей борьбы с атеросклерозом нет оснований. Да, медицина пока не располагает средствами для его излечения, неэффективные меры профилактики или замедления его развития существуют. Они сводятся к исключению факторов риска развития атеросклероза или хотя бы к ослаблению их болезнетворного влияния.</w:t>
      </w:r>
    </w:p>
    <w:p>
      <w:pPr>
        <w:pStyle w:val="Normal"/>
        <w:shd w:fill="FFFFFF" w:val="clear"/>
        <w:spacing w:lineRule="auto" w:line="360"/>
        <w:ind w:firstLine="709"/>
        <w:jc w:val="both"/>
        <w:rPr>
          <w:sz w:val="28"/>
          <w:szCs w:val="28"/>
        </w:rPr>
      </w:pPr>
      <w:r>
        <w:rPr>
          <w:sz w:val="28"/>
          <w:szCs w:val="28"/>
          <w:lang w:val="ru-RU"/>
        </w:rPr>
        <w:t>Простейший способ не допустить избыточного содержания холестерина в крови - диета с ограниченным его количеством. Много холестерина содержат животные жиры (сливочное масло, сало, жирное мясо, птица, яйца, осетровые рыбы, икра рыб). Растительные масла не содержат холестерина, напротив, в состав них входят вещества, под влиянием которых содержание холестерина в крови снижается. Образованию холестерина в печени способствует избыток простых углеводов, главным образом сахара и сладостей. Все это не означает, что животные жиры и сладкое необходимо полностью исключить из рациона. Небольшие количеств холестерина и сахара организму необходимы. Определить эти количества индивидуально очень сложно: нужны повторные анализы крови на холестерин и другие жиры. Значительно проще ориентироваться на свои настоятельные пищевые потребности (а не привычки, потому что сладкоежками не рождаются). Если вам очень хочется съесть бутерброд с маслом или ломтик сала, 2-3 чайные ложки варенья, не стоит сопротивляться этому желанию, но старайтесь не выходить за пределы разумного. Снижению содержания холестерина в крови способствуют и некоторые витамины, особенно витамин С (аскорбиновая кислота), который содержится во многих растительных продуктах; особенно богаты им черная смородина, капуста. К сожалению, витамин С легко разрушается при хранении. Неплохо сохраняется он в квашеных овощах. Одна чайная ложка черной смородины, протертой с сахаром, обеспечивает суточную дозу витамина С.</w:t>
      </w:r>
    </w:p>
    <w:p>
      <w:pPr>
        <w:pStyle w:val="Normal"/>
        <w:shd w:fill="FFFFFF" w:val="clear"/>
        <w:spacing w:lineRule="auto" w:line="360"/>
        <w:ind w:firstLine="709"/>
        <w:jc w:val="both"/>
        <w:rPr>
          <w:sz w:val="28"/>
          <w:szCs w:val="28"/>
        </w:rPr>
      </w:pPr>
      <w:r>
        <w:rPr>
          <w:sz w:val="28"/>
          <w:szCs w:val="28"/>
          <w:lang w:val="ru-RU"/>
        </w:rPr>
        <w:t>Лекарственные средства, снижающие содержание холестерина в крови, можно принимать только по назначению врача, причем делать это приходится на протяжении всей жизни.</w:t>
      </w:r>
    </w:p>
    <w:p>
      <w:pPr>
        <w:pStyle w:val="Normal"/>
        <w:shd w:fill="FFFFFF" w:val="clear"/>
        <w:spacing w:lineRule="auto" w:line="360"/>
        <w:ind w:firstLine="709"/>
        <w:jc w:val="both"/>
        <w:rPr>
          <w:sz w:val="28"/>
          <w:szCs w:val="28"/>
        </w:rPr>
      </w:pPr>
      <w:r>
        <w:rPr>
          <w:sz w:val="28"/>
          <w:szCs w:val="28"/>
          <w:lang w:val="ru-RU"/>
        </w:rPr>
        <w:t>Сложная проблема - борьба с курением. Его неверно называют привычкой; врачи обозначают это явление как токсикоманию, т.е. пристрастие к токсическим веществам. Токсикомания отличается от наркомании только тем, что не требует постоянного увеличения дозы яда и не ведет к разрушению личности. Тех, кто выкуривает в день меньше 10 сигарет, можно считать практически некурящими; 10-20 сигарет - умеренно курящими, а выкуривающих больше 20 сигарет в день следует отнести к злостным курильщикам. Умеренное и злостное курение - безусловный фактор риска развития атеросклероза. Чем больше «стаж» курения, тем более вероятно развитие атеросклероза.</w:t>
      </w:r>
    </w:p>
    <w:p>
      <w:pPr>
        <w:pStyle w:val="Normal"/>
        <w:shd w:fill="FFFFFF" w:val="clear"/>
        <w:spacing w:lineRule="auto" w:line="360"/>
        <w:ind w:firstLine="709"/>
        <w:jc w:val="both"/>
        <w:rPr>
          <w:sz w:val="28"/>
          <w:szCs w:val="28"/>
        </w:rPr>
      </w:pPr>
      <w:r>
        <w:rPr>
          <w:sz w:val="28"/>
          <w:szCs w:val="28"/>
          <w:lang w:val="ru-RU"/>
        </w:rPr>
        <w:t>Опыт многих стран показывает, что программа борьбы с курением в масштабе государства может быть высокоэффективной. Например, в США за последнее десятилетие курение стало занятием почти неприличным. Тем, кто не может самостоятельно справиться с пристрастием к курению, нужна врачебная помощь. В распоряжении врачей есть медикаментозные средства, уменьшающие тягу к курению. Эффективен и ряд немедикаментозных методов, в частности рефлексотерапия. Прекращать курение лучше всего сразу, а не постепенно снижать число ежедневно выкуриваемых сигарет или папирос.</w:t>
      </w:r>
    </w:p>
    <w:p>
      <w:pPr>
        <w:pStyle w:val="Normal"/>
        <w:shd w:fill="FFFFFF" w:val="clear"/>
        <w:spacing w:lineRule="auto" w:line="360"/>
        <w:ind w:firstLine="709"/>
        <w:jc w:val="both"/>
        <w:rPr>
          <w:sz w:val="28"/>
          <w:szCs w:val="28"/>
        </w:rPr>
      </w:pPr>
      <w:r>
        <w:rPr>
          <w:sz w:val="28"/>
          <w:szCs w:val="28"/>
          <w:lang w:val="ru-RU"/>
        </w:rPr>
        <w:t>Бытует мнение, что у курильщиков с большим «стажем» резкий отказ от курения может спровоцировать осложнения атеросклероза, например инфаркт миокарда. Действительно, инфаркт миокарда нередко развивается у тех, кто недавно бросил курить, но объясняется это скорее всего тем, что очень многие прекращают курить, напуганные появлением болей в области сердца, что часто само по себе служит предвестником инфаркта.</w:t>
      </w:r>
    </w:p>
    <w:p>
      <w:pPr>
        <w:pStyle w:val="Normal"/>
        <w:shd w:fill="FFFFFF" w:val="clear"/>
        <w:spacing w:lineRule="auto" w:line="360"/>
        <w:ind w:firstLine="709"/>
        <w:jc w:val="both"/>
        <w:rPr>
          <w:sz w:val="28"/>
          <w:szCs w:val="28"/>
        </w:rPr>
      </w:pPr>
      <w:r>
        <w:rPr>
          <w:sz w:val="28"/>
          <w:szCs w:val="28"/>
          <w:lang w:val="ru-RU"/>
        </w:rPr>
        <w:t>Физическая активность большинства городских жителей весьма недостаточна и однообразна. Так, московский служащий редко проходит за день даже 2-3 км. В лучшем случае эта ничтожная нагрузка дополняется 10-минутной утренней зарядкой или нерегулярным и редким посещением бассейна. Для здорового человека среднего возраста достаточной степенью физической активности считают ежедневную полуторачасовую быструю ходьбу или получасовой бег трусцой. Пожилым людям нужна меньшая нагрузка, а молодым - более значительная. Полезны самые разные формы физической культуры; вместе с тем не стремитесь «выкладываться до дна». Как ни странно, профессиональные занятия спортом нередко неблагоприятно отражаются на сердце. Поднятие тяжестей, культуризм и другие виды спорта, требующие статического напряжения мышц, не способствуют предупреждению атеросклероза и, безусловно, вредны при повышении артериального давления. Достаточная физическая активность - это один из немногих способов уменьшить психо-эмоциональное напряжение, не прибегая к лекарствам. Такие методы, как аутотренинг, релаксация, должны проводиться, по крайней мере, в начальный период, под руководством и наблюдением специалиста.</w:t>
      </w:r>
    </w:p>
    <w:p>
      <w:pPr>
        <w:pStyle w:val="Normal"/>
        <w:shd w:fill="FFFFFF" w:val="clear"/>
        <w:spacing w:lineRule="auto" w:line="360"/>
        <w:ind w:firstLine="709"/>
        <w:jc w:val="both"/>
        <w:rPr>
          <w:sz w:val="28"/>
          <w:szCs w:val="28"/>
        </w:rPr>
      </w:pPr>
      <w:r>
        <w:rPr>
          <w:sz w:val="28"/>
          <w:szCs w:val="28"/>
          <w:lang w:val="ru-RU"/>
        </w:rPr>
        <w:t>Итак, говорить об излечимости атеросклероза пока преждевременно. Вместе с тем предупредить, остановить или замедлить его развитие удается. Основная роль в этом принадлежит каждому из нас.</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b/>
          <w:bCs/>
          <w:sz w:val="28"/>
          <w:szCs w:val="28"/>
          <w:lang w:val="ru-RU"/>
        </w:rPr>
        <w:t>ИШЕМИЧЕСКАЯ БОЛЕЗНЬ СЕРДЦ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lang w:val="ru-RU"/>
        </w:rPr>
        <w:t>Ишемия в переводе с греческого означает малокровие, но в медицине этот термин понимается как недостаточное кровообращение участка какого-либо органа. Таким образом, ишемическая болезнь сердца - это состояние, при котором к той или иной части сердечной мышцы периодически притекает крови меньше, чем нужно, чтобы обеспечить ее полноценную жизнедеятельность. Нередко думают, что сердце питается кровью прямо из собственных полостей. На самом же деле кровь поступает в сердечную мышцу по сосудам - венечным, или коронарным, артериям (первые артерии, отходящие от аорты).</w:t>
      </w:r>
    </w:p>
    <w:p>
      <w:pPr>
        <w:pStyle w:val="Normal"/>
        <w:shd w:fill="FFFFFF" w:val="clear"/>
        <w:spacing w:lineRule="auto" w:line="360"/>
        <w:ind w:firstLine="709"/>
        <w:jc w:val="both"/>
        <w:rPr>
          <w:sz w:val="28"/>
          <w:szCs w:val="28"/>
        </w:rPr>
      </w:pPr>
      <w:r>
        <w:rPr>
          <w:sz w:val="28"/>
          <w:szCs w:val="28"/>
          <w:lang w:val="ru-RU"/>
        </w:rPr>
        <w:t>Причина ишемии миокарда (сердечной мышцы) - коронарная недостаточность, т.е. несоответствие между потребностью миокарда в кислороде и питательных веществах и количеством поступающей в него крови. Коронарная недостаточность возникает при сужении просвета коронарной артерии, что чаще всего связано с атеросклерозом. На поверхности атеросклеротической бляшки может образоваться тромб, который еще больше сужает или полностью закрывает просвет артерии. Коронарная недостаточность, связанная с атеросклерозом, и называется ишемической болезнью сердца.</w:t>
      </w:r>
    </w:p>
    <w:p>
      <w:pPr>
        <w:pStyle w:val="Normal"/>
        <w:shd w:fill="FFFFFF" w:val="clear"/>
        <w:spacing w:lineRule="auto" w:line="360"/>
        <w:ind w:firstLine="709"/>
        <w:jc w:val="both"/>
        <w:rPr>
          <w:sz w:val="28"/>
          <w:szCs w:val="28"/>
        </w:rPr>
      </w:pPr>
      <w:r>
        <w:rPr>
          <w:sz w:val="28"/>
          <w:szCs w:val="28"/>
          <w:lang w:val="ru-RU"/>
        </w:rPr>
        <w:t xml:space="preserve">Различают несколько форм ишемической болезни сердца. Стенокардия связана со значительным сужением просвета коронарной артерии бляшкой или спазмом артерии, если ишемия продолжается несколько минут. Если же она длительная (30 мин и более), развивается очаговая дистрофия (повреждение миокарда). Еще более длительная ишемия, обычно связанная с развитием в коронарной артерии тромба, не закрывающего полностью его просвет и через некоторое время самопроизвольно рассасывающегося, ведет к гибели небольших участков сердечной мышцы. Это так называемый мелкоочаговый инфаркт миокарда. Ишемия, обусловленная закупоркой крупной коронарной артерии тромбом и продолжающаяся больше </w:t>
      </w:r>
      <w:r>
        <w:rPr>
          <w:sz w:val="28"/>
          <w:szCs w:val="28"/>
          <w:lang w:val="en-US"/>
        </w:rPr>
        <w:t>I</w:t>
      </w:r>
      <w:r>
        <w:rPr>
          <w:sz w:val="28"/>
          <w:szCs w:val="28"/>
          <w:lang w:val="ru-RU"/>
        </w:rPr>
        <w:t xml:space="preserve"> ч, приводит к гибели значительной части миокарда (крупноочаговый инфаркт). В дальнейшем погибшая часть миокарда замещается рубцовой тканью. Эта форма ишемической болезни сердца называется постинфарктным кардиосклерозом.</w:t>
      </w:r>
    </w:p>
    <w:p>
      <w:pPr>
        <w:pStyle w:val="Normal"/>
        <w:shd w:fill="FFFFFF" w:val="clear"/>
        <w:spacing w:lineRule="auto" w:line="360"/>
        <w:ind w:firstLine="709"/>
        <w:jc w:val="both"/>
        <w:rPr>
          <w:sz w:val="28"/>
          <w:szCs w:val="28"/>
        </w:rPr>
      </w:pPr>
      <w:r>
        <w:rPr>
          <w:sz w:val="28"/>
          <w:szCs w:val="28"/>
          <w:lang w:val="ru-RU"/>
        </w:rPr>
        <w:t>Самое распространенное проявление ишемической болезни сердца - это стенокардия, или грудная жаба. Она проявляется кратковременными приступами болей в глубине грудной клетки («за галстуком»), чаще всего возникающими во время ходьбы или другой физической нагрузки (но не после их прекращения), значительно реже - при сильном волнении. Начальные проявления болезни почти не ограничивают физических возможностей человека, но далеко зашедшая стенокардия ведет к тяжелой инвалидности.</w:t>
      </w:r>
    </w:p>
    <w:p>
      <w:pPr>
        <w:pStyle w:val="Normal"/>
        <w:shd w:fill="FFFFFF" w:val="clear"/>
        <w:spacing w:lineRule="auto" w:line="360"/>
        <w:ind w:firstLine="709"/>
        <w:jc w:val="both"/>
        <w:rPr>
          <w:sz w:val="28"/>
          <w:szCs w:val="28"/>
        </w:rPr>
      </w:pPr>
      <w:r>
        <w:rPr>
          <w:sz w:val="28"/>
          <w:szCs w:val="28"/>
          <w:lang w:val="ru-RU"/>
        </w:rPr>
        <w:t>Главный признак стенокардии - кратковременная (2-5 мин) боль глубоко за грудной костью (грудиной). Грудина расположена посередине грудной клетки; к ней прикрепляются ребра. Описать характер боли при стенокардии больному обычно сложно: некоторые называют ее давящей, другие распирающей, третьи ломящей, иногда жгучей. Важно знать, что при ишемической болезни сердца боль никогда не бывает поверхностной и не воспринимается как колющая или режущая; совершенно нетипична для стенокардии и локализация боли под левым соском, где, как обычно считают, расположено сердце. Боль может отдавать в левое плечо, руку, реже в шею, нижнюю челюсть, еще более редко - в правую сторону и в пространство между лопатками. «Под лопатку» боль при стенокардии не отдает практически никогда. Приступ, особенно в начальной стадии болезни, в подавляющем большинстве случаев возникает при физической нагрузке, особенно при ходьбе вверх по наклону в холодную и ветреную погоду. Приступ заставляет больного остановиться, после чего боль проходит в течение одной-полутора минут. С развитием болезни приступы возникают все чаще, даже при меньшей нагрузке, а в дальнейшем и в состоянии покоя. Они становятся более длительными, и снимать боль обычно приходится с помощью лекарств.</w:t>
      </w:r>
    </w:p>
    <w:p>
      <w:pPr>
        <w:pStyle w:val="Normal"/>
        <w:shd w:fill="FFFFFF" w:val="clear"/>
        <w:spacing w:lineRule="auto" w:line="360"/>
        <w:ind w:firstLine="709"/>
        <w:jc w:val="both"/>
        <w:rPr>
          <w:sz w:val="28"/>
          <w:szCs w:val="28"/>
        </w:rPr>
      </w:pPr>
      <w:r>
        <w:rPr>
          <w:sz w:val="28"/>
          <w:szCs w:val="28"/>
          <w:lang w:val="ru-RU"/>
        </w:rPr>
        <w:t>Очень редко встречается «особая» форма стенокардии, связанная с более или менее продолжительным спазмом коронарных артерий. Спазм развивается в области расположения атеросклеротической бляшки, даже если поражение носит начальный характер. Боль в этих случаях связана не с физической нагрузкой, а с сильными эмоциями или длительным психо-эмоциональным стрессом. Обычно болевой приступ длится дольше, чем при стенокардии напряжения (до получаса).</w:t>
      </w:r>
    </w:p>
    <w:p>
      <w:pPr>
        <w:pStyle w:val="Normal"/>
        <w:shd w:fill="FFFFFF" w:val="clear"/>
        <w:spacing w:lineRule="auto" w:line="360"/>
        <w:ind w:firstLine="709"/>
        <w:jc w:val="both"/>
        <w:rPr>
          <w:sz w:val="28"/>
          <w:szCs w:val="28"/>
        </w:rPr>
      </w:pPr>
      <w:r>
        <w:rPr>
          <w:sz w:val="28"/>
          <w:szCs w:val="28"/>
          <w:lang w:val="ru-RU"/>
        </w:rPr>
        <w:t>Течение стенокардии зависит в первую очередь от темпов прогрессирования атеросклероза. У одних редкие и непродолжительные приступы могут сохраняться многие годы, а то и вовсе исчезать ни некоторое время; у других болезнь проходит все стадии за 1-2 гола, а иногда и быстрее.</w:t>
      </w:r>
    </w:p>
    <w:p>
      <w:pPr>
        <w:pStyle w:val="Normal"/>
        <w:shd w:fill="FFFFFF" w:val="clear"/>
        <w:spacing w:lineRule="auto" w:line="360"/>
        <w:ind w:firstLine="709"/>
        <w:jc w:val="both"/>
        <w:rPr>
          <w:sz w:val="28"/>
          <w:szCs w:val="28"/>
        </w:rPr>
      </w:pPr>
      <w:r>
        <w:rPr>
          <w:sz w:val="28"/>
          <w:szCs w:val="28"/>
          <w:lang w:val="ru-RU"/>
        </w:rPr>
        <w:t>Мри первых проявлениях стенокардии, а также, если ее течение внезапно становится более тяжелым и плохо поддается действию обычно применяемых больным средств, необходимо обратиться к врачу, поскольку впервые возникшая и нестабильная стенокардия может предвещать инфаркт миокарда.</w:t>
      </w:r>
    </w:p>
    <w:p>
      <w:pPr>
        <w:pStyle w:val="Normal"/>
        <w:shd w:fill="FFFFFF" w:val="clear"/>
        <w:spacing w:lineRule="auto" w:line="360"/>
        <w:ind w:firstLine="709"/>
        <w:jc w:val="both"/>
        <w:rPr>
          <w:sz w:val="28"/>
          <w:szCs w:val="28"/>
        </w:rPr>
      </w:pPr>
      <w:r>
        <w:rPr>
          <w:sz w:val="28"/>
          <w:szCs w:val="28"/>
          <w:lang w:val="ru-RU"/>
        </w:rPr>
        <w:t>Разумеется, достоверный диагноз стенокардии устанавливает врач. Его уточняют с помощью хорошо разработанных и достаточно доступных методов, например нагрузочных проб. Дело в том, что обычная электрокардиограмма при стенокардии изменяется только, но время приступа, а вне приступа может быть совершенно нормальной. Тем не менее, если появились описанные выше симптомы, нужно, не дожидаясь визита врача, срочно принять таблетку нитроглицерина - единственного средства, позволяющего в течение нескольких секунд - полутора минут полностью снять приступ стенокардии. Таблетку кладут под язык. Нитроглицерин нельзя принимать только больным тяжелой глаукомой. У некоторых больных он вызывает сильную головную боль. Это нежелательное действие полностью снимается некоторыми добавками; нитроглицерин с такими добавками продается в аптеках под названием «капли Вотчала»: 6-8 капель соответствуют 1 таблетке нитроглицерина. Это количество лекарства предварительно наносят на маленький кусочек сахара, который во время приступа рассасывают. Быстрый и полный эффект нитроглицерина подтверждает диагноз стенокардии; неэффективность препарата делает диагноз в высшей степени сомнительным. Некоторые больные предпочитают при боли в груди или в области сердца принимать валидол. Однако валидол далеко не всегда помогает при стенокардии, в то же время облегчает боль при многих других заболеваниях. Он действует преимущественно как успокаивающее средство.</w:t>
      </w:r>
    </w:p>
    <w:p>
      <w:pPr>
        <w:pStyle w:val="Normal"/>
        <w:shd w:fill="FFFFFF" w:val="clear"/>
        <w:spacing w:lineRule="auto" w:line="360"/>
        <w:ind w:firstLine="709"/>
        <w:jc w:val="both"/>
        <w:rPr>
          <w:sz w:val="28"/>
          <w:szCs w:val="28"/>
        </w:rPr>
      </w:pPr>
      <w:r>
        <w:rPr>
          <w:sz w:val="28"/>
          <w:szCs w:val="28"/>
          <w:lang w:val="ru-RU"/>
        </w:rPr>
        <w:t>Если через 5 мин таблетка нитроглицерина не сняла приступ существенно не ослабила боль, нужно принять еще таблетку, если же и это не принесло облегчения, необходимо немедленно обратиться в «скорую помощь». До прибытия бригады следует при возможности сесть, лучше лечь, желательно поставить 2-3 горчичник на область сердца (1-2 непосредственно над грудиной и еще 1 горчичник немного левее и ниже).</w:t>
      </w:r>
    </w:p>
    <w:p>
      <w:pPr>
        <w:pStyle w:val="Normal"/>
        <w:shd w:fill="FFFFFF" w:val="clear"/>
        <w:spacing w:lineRule="auto" w:line="360"/>
        <w:ind w:firstLine="709"/>
        <w:jc w:val="both"/>
        <w:rPr/>
      </w:pPr>
      <w:r>
        <w:rPr>
          <w:sz w:val="28"/>
          <w:szCs w:val="28"/>
          <w:lang w:val="ru-RU"/>
        </w:rPr>
        <w:t>К сожалению, вылечить больного от стенокардии с помощью лекарств, диеты, режима, лечебной физкультуры и различных народных средств не удается, так как причиной приступов служит тяжелый атеросклероз коронарных артерий, который не «рассасывается» сам или под действием каких-либо известных средств. Все же иногда приступы прекращаются на более или менее продолжительный срок, порой на всю жизнь. Механизм этого явления ученым пока неизвестен. Скорее всего, это связано с развитием в сердечной мышце дополнительных (коллатеральных) артерий. Вместе с тем нередко удается стабилизировать течение стенокардии или даже уменьшить частоту приступов, улучшить переносимость физической нагрузки. Этому способствует постоянный (не курсовой) прием назначенных врачом лекарств группы сосудорасширяющих, содержащих нитроглицерин и родственные ему вещества (сустак, нитронг, нитросорбит, или изодинит, тринитролонг и др.) или имеющих другое строение (изоптин, или финоптин, фенигидин, или кордафен, коринфар и др.). Уменьшают частоту приступов и улучшают переносимость нагрузки и так называемые блокаторы бета-адренергических рецепторов (анаприлин, или обзидан, метапролол, или спесикор, и др.). Препараты, их дозы и сочетания определяет врач. В ходе лечения чаще всего приходится заменять одни лекарства другими, искать новые комбинации, уточнять дозировки.</w:t>
      </w:r>
    </w:p>
    <w:p>
      <w:pPr>
        <w:pStyle w:val="Normal"/>
        <w:shd w:fill="FFFFFF" w:val="clear"/>
        <w:spacing w:lineRule="auto" w:line="360"/>
        <w:ind w:firstLine="709"/>
        <w:jc w:val="both"/>
        <w:rPr>
          <w:sz w:val="28"/>
          <w:szCs w:val="28"/>
        </w:rPr>
      </w:pPr>
      <w:r>
        <w:rPr>
          <w:sz w:val="28"/>
          <w:szCs w:val="28"/>
          <w:lang w:val="ru-RU"/>
        </w:rPr>
        <w:t>Развитию коллатералей способствует регулярная физическая нагрузка. Наиболее рациональная для больного стенокардией форма нагрузки - это ходьба. Больной должен стремиться ежедневно проходить возможно большее расстояние в темпе, не вызывающем приступов, если только врач не рекомендует придерживаться иного двигательного режима.</w:t>
      </w:r>
    </w:p>
    <w:p>
      <w:pPr>
        <w:pStyle w:val="Normal"/>
        <w:shd w:fill="FFFFFF" w:val="clear"/>
        <w:spacing w:lineRule="auto" w:line="360"/>
        <w:ind w:firstLine="709"/>
        <w:jc w:val="both"/>
        <w:rPr>
          <w:sz w:val="28"/>
          <w:szCs w:val="28"/>
        </w:rPr>
      </w:pPr>
      <w:r>
        <w:rPr>
          <w:sz w:val="28"/>
          <w:szCs w:val="28"/>
          <w:lang w:val="ru-RU"/>
        </w:rPr>
        <w:t>В последние годы при неэффективности лечения все чаще прибегают к помощи хирургов. В ходе операции хирург создает обходные пути (шунты, байпасы) вокруг суженного сосуда или растягивает суженный сосуд специальным баллончиком, прикрепленным к концу катетера, который вводится в одну из артерий руки или ноги. Предлагая больному хирургическое лечение, врач обязан сообщить о степени риска предстоящей операции.</w:t>
      </w:r>
    </w:p>
    <w:p>
      <w:pPr>
        <w:pStyle w:val="Normal"/>
        <w:shd w:fill="FFFFFF" w:val="clear"/>
        <w:spacing w:lineRule="auto" w:line="360"/>
        <w:ind w:firstLine="709"/>
        <w:jc w:val="both"/>
        <w:rPr>
          <w:sz w:val="28"/>
          <w:szCs w:val="28"/>
        </w:rPr>
      </w:pPr>
      <w:r>
        <w:rPr>
          <w:b/>
          <w:bCs/>
          <w:sz w:val="28"/>
          <w:szCs w:val="28"/>
          <w:lang w:val="ru-RU"/>
        </w:rPr>
        <w:t xml:space="preserve">Очаговая дистрофия миокарда. </w:t>
      </w:r>
      <w:r>
        <w:rPr>
          <w:sz w:val="28"/>
          <w:szCs w:val="28"/>
          <w:lang w:val="ru-RU"/>
        </w:rPr>
        <w:t>Это ишемическое поражение миокарда можно охарактеризовать как несостоявшийся инфаркт. Сердечная мышца повреждается незначительно, и очаги повреждения через несколько недель полностью исчезают, замещаясь полноценным миокардом. Причиной очаговой дистрофии может быть тромбоз коронарной артерии, когда тромб не закрывает ее просвета и в течение получаса самопроизвольно рассасывается, либо дли-</w:t>
      </w:r>
    </w:p>
    <w:p>
      <w:pPr>
        <w:pStyle w:val="Normal"/>
        <w:shd w:fill="FFFFFF" w:val="clear"/>
        <w:spacing w:lineRule="auto" w:line="360"/>
        <w:ind w:firstLine="709"/>
        <w:jc w:val="both"/>
        <w:rPr>
          <w:sz w:val="28"/>
          <w:szCs w:val="28"/>
        </w:rPr>
      </w:pPr>
      <w:r>
        <w:rPr>
          <w:sz w:val="28"/>
          <w:szCs w:val="28"/>
          <w:lang w:val="ru-RU"/>
        </w:rPr>
        <w:t>тельный спазм артерии. Боль более интенсивна и продолжительна, чем при приступе стенокардии, но носит такой же характер. Больной и окружающие должны поступать так же, как при затяжном приступе стенокардии; лечение относится исключительно к компетенции врача.</w:t>
      </w:r>
    </w:p>
    <w:p>
      <w:pPr>
        <w:pStyle w:val="Normal"/>
        <w:shd w:fill="FFFFFF" w:val="clear"/>
        <w:spacing w:lineRule="auto" w:line="360"/>
        <w:ind w:firstLine="709"/>
        <w:jc w:val="both"/>
        <w:rPr>
          <w:sz w:val="28"/>
          <w:szCs w:val="28"/>
        </w:rPr>
      </w:pPr>
      <w:r>
        <w:rPr>
          <w:b/>
          <w:bCs/>
          <w:sz w:val="28"/>
          <w:szCs w:val="28"/>
          <w:lang w:val="ru-RU"/>
        </w:rPr>
        <w:t xml:space="preserve">Инфаркт миокарда. </w:t>
      </w:r>
      <w:r>
        <w:rPr>
          <w:sz w:val="28"/>
          <w:szCs w:val="28"/>
          <w:lang w:val="ru-RU"/>
        </w:rPr>
        <w:t>Мелкоочаговый инфаркт миокарда - это промежуточная форма ишемической болезни сердца между мелкоочаговой дистрофией и крупноочаговым инфарктом. От дистрофии он отличается тем, что часть поврежденных элементов сердечной мышцы погибает, а от крупноочагового инфаркта - множественностью очагов и их очень небольшими размерами. По клинической картине отличить мелкоочаговый инфаркт от ишемической дистрофии невозможно. Поставить точный диагноз и назначить лечение может только врач.</w:t>
      </w:r>
    </w:p>
    <w:p>
      <w:pPr>
        <w:pStyle w:val="Normal"/>
        <w:shd w:fill="FFFFFF" w:val="clear"/>
        <w:spacing w:lineRule="auto" w:line="360"/>
        <w:ind w:firstLine="709"/>
        <w:jc w:val="both"/>
        <w:rPr>
          <w:sz w:val="28"/>
          <w:szCs w:val="28"/>
        </w:rPr>
      </w:pPr>
      <w:r>
        <w:rPr>
          <w:sz w:val="28"/>
          <w:szCs w:val="28"/>
          <w:lang w:val="ru-RU"/>
        </w:rPr>
        <w:t>Состояние больного с мелкоочаговой дистрофией миокарда или мелкоочаговым инфарктом нередко полностью нормализуется через несколько дней или недель. Однако не исключено и прогрессирова-пие болезни, когда затяжные болевые приступы повторяются и через некоторое время (часы, дни, недели) у больного развивается крупноочаговый инфаркт миокарда. Именно с этим связана необходимость срочной госпитализации таких больных. Энергичное лечение в стационаре способно во многих случаях предупредить развитие инфаркта. Если состояние больного стабилизировалось, ему дают рекомендации относительно необходимой лекарственной терапии и двигательного режима. Опасность развития крупноочагового инфаркта значительно уменьшается у больных, постоянно принимающих ацетилсалициловую кислоту (аспирин) в очень малых позах (0,125 г, т.е. Добычной таблетки для взрослых 1 раз вдень).</w:t>
      </w:r>
    </w:p>
    <w:p>
      <w:pPr>
        <w:pStyle w:val="Normal"/>
        <w:shd w:fill="FFFFFF" w:val="clear"/>
        <w:spacing w:lineRule="auto" w:line="360"/>
        <w:ind w:firstLine="709"/>
        <w:jc w:val="both"/>
        <w:rPr>
          <w:sz w:val="28"/>
          <w:szCs w:val="28"/>
        </w:rPr>
      </w:pPr>
      <w:r>
        <w:rPr>
          <w:sz w:val="28"/>
          <w:szCs w:val="28"/>
          <w:lang w:val="ru-RU"/>
        </w:rPr>
        <w:t>Иногда крупноочаговый инфаркт миокарда развивается без выраженных предвестников. Если приступ загрудинных болей сопровождается резкой слабостью, бледностью, холодным потом, необходимо до прибытия бригады «скорой помощи» уложить больного горизонтально, при возможности накрыть его теплым одеялом, приложить грелки к рукам и ногам. Дополнительный прием нитроглицерина в отсутствие врача в подобных случаях небезопасен. Если же во время затяжного болевого приступа возникла и стала нарастать одышка, больному нужно придать сидячее или полусидящее положение с опущенными ногами, дополнительно дать еще таблетку нитроглицерина. Иногда бледность, резкая слабость, холодный нот сочетаются с удушьем. В этих случаях больного укладывают, не только приподняв головной конец кровати, тепло укрывают, периодически накладывают на рот и нос полотно или двухслойную марлю, смоченную водкой, лучше 60-70 % спиртом (спирт препятствует образованию пены в легких и нарастанию отека).</w:t>
      </w:r>
    </w:p>
    <w:p>
      <w:pPr>
        <w:pStyle w:val="Normal"/>
        <w:shd w:fill="FFFFFF" w:val="clear"/>
        <w:spacing w:lineRule="auto" w:line="360"/>
        <w:ind w:firstLine="709"/>
        <w:jc w:val="both"/>
        <w:rPr>
          <w:sz w:val="28"/>
          <w:szCs w:val="28"/>
        </w:rPr>
      </w:pPr>
      <w:r>
        <w:rPr>
          <w:sz w:val="28"/>
          <w:szCs w:val="28"/>
          <w:lang w:val="ru-RU"/>
        </w:rPr>
        <w:t>Тяжелый приступ загрудинных болей может знаменовать начало острого крупноочагового инфаркта миокарда, который иногда заканчивается гибелью больного уже в первые минуты, до прибытия «скорой помощи». Различают клиническую смерть (ее основной признак - остановка сердца, а мозг и другие органы еще в течение нескольких минут остаются жизнеспособными) и необратимую биологическую смерть. Возвратить человеку жизнь можно даже через несколько часов после клинической смерти, если в течение этого времени проводить несложные и доступные каждому здоровому человеку реанимационные мероприятия. Этими способами реанимации владеют не только врачи, но и медицинские сестры, многие санитарки, пожарные, работники милиции. В зарубежных странах простейшим приемам реанимации стараются обучить практически всех. Таких способов всего два: непрямой массаж сердца и искусственное дыхание «рот в рот». При внезапной смерти, причиной которой чаще всего является инфаркт миокарда, нужно срочно сделать следующее:</w:t>
      </w:r>
    </w:p>
    <w:p>
      <w:pPr>
        <w:pStyle w:val="Normal"/>
        <w:numPr>
          <w:ilvl w:val="0"/>
          <w:numId w:val="2"/>
        </w:numPr>
        <w:shd w:fill="FFFFFF" w:val="clear"/>
        <w:tabs>
          <w:tab w:val="clear" w:pos="708"/>
          <w:tab w:val="left" w:pos="432" w:leader="none"/>
        </w:tabs>
        <w:spacing w:lineRule="auto" w:line="360"/>
        <w:ind w:left="0" w:firstLine="709"/>
        <w:jc w:val="both"/>
        <w:rPr/>
      </w:pPr>
      <w:r>
        <w:rPr>
          <w:sz w:val="28"/>
          <w:szCs w:val="28"/>
          <w:lang w:val="ru-RU"/>
        </w:rPr>
        <w:t xml:space="preserve"> </w:t>
      </w:r>
      <w:r>
        <w:rPr>
          <w:sz w:val="28"/>
          <w:szCs w:val="28"/>
          <w:lang w:val="ru-RU"/>
        </w:rPr>
        <w:t>Уложить реанимируемого на твердую поверхность (пол, тротуар, твердая земля), убедиться в отсутствии пульса. Дыхание после остановки сердца становится бурным и прерывистым, а через 2-3 мин сменяется очень редкими судорожными шумными дыхательными движениями. Реанимируемый должен лежать на спине.</w:t>
      </w:r>
    </w:p>
    <w:p>
      <w:pPr>
        <w:pStyle w:val="Normal"/>
        <w:numPr>
          <w:ilvl w:val="0"/>
          <w:numId w:val="2"/>
        </w:numPr>
        <w:shd w:fill="FFFFFF" w:val="clear"/>
        <w:tabs>
          <w:tab w:val="clear" w:pos="708"/>
          <w:tab w:val="left" w:pos="432" w:leader="none"/>
        </w:tabs>
        <w:spacing w:lineRule="auto" w:line="360"/>
        <w:ind w:left="0" w:firstLine="709"/>
        <w:jc w:val="both"/>
        <w:rPr/>
      </w:pPr>
      <w:r>
        <w:rPr>
          <w:sz w:val="28"/>
          <w:szCs w:val="28"/>
          <w:lang w:val="ru-RU"/>
        </w:rPr>
        <w:t xml:space="preserve"> </w:t>
      </w:r>
      <w:r>
        <w:rPr>
          <w:sz w:val="28"/>
          <w:szCs w:val="28"/>
          <w:lang w:val="ru-RU"/>
        </w:rPr>
        <w:t>Расположить кисти своих рук одна поверх другой на нижней половине грудины реанимируемого. Руки должны быть выпрямлены в локтях. Затем ритмично, с частотой 60-70 раз в минуту, надо надавливать на грудину реанимируемого, используя не силу рук, а всю тяжесть своего корпуса. Эта мера называется непрямым массажем сердца. Эффективный непрямой массаж сердца обычно ведет к перелому ребер, что не служит препятствием к его продолжению, так как жизнь дороже нескольких сломанных ребер.</w:t>
      </w:r>
    </w:p>
    <w:p>
      <w:pPr>
        <w:pStyle w:val="Normal"/>
        <w:numPr>
          <w:ilvl w:val="0"/>
          <w:numId w:val="2"/>
        </w:numPr>
        <w:shd w:fill="FFFFFF" w:val="clear"/>
        <w:tabs>
          <w:tab w:val="clear" w:pos="708"/>
          <w:tab w:val="left" w:pos="432" w:leader="none"/>
        </w:tabs>
        <w:spacing w:lineRule="auto" w:line="360"/>
        <w:ind w:left="0" w:firstLine="709"/>
        <w:jc w:val="both"/>
        <w:rPr/>
      </w:pPr>
      <w:r>
        <w:rPr>
          <w:sz w:val="28"/>
          <w:szCs w:val="28"/>
          <w:lang w:val="ru-RU"/>
        </w:rPr>
        <w:t xml:space="preserve"> </w:t>
      </w:r>
      <w:r>
        <w:rPr>
          <w:sz w:val="28"/>
          <w:szCs w:val="28"/>
          <w:lang w:val="ru-RU"/>
        </w:rPr>
        <w:t>После каждых 4-5 надавливаний необходимо сделать небольшую паузу, во время которой с силой вдуть воздух из собственных легких в грудь реанимируемого через его рот, прикрытый легкой тканью (например, носовым платком). При этом нос пострадавшего нужно зажать пальцами.</w:t>
      </w:r>
    </w:p>
    <w:p>
      <w:pPr>
        <w:pStyle w:val="Normal"/>
        <w:shd w:fill="FFFFFF" w:val="clear"/>
        <w:spacing w:lineRule="auto" w:line="360"/>
        <w:ind w:firstLine="709"/>
        <w:jc w:val="both"/>
        <w:rPr>
          <w:sz w:val="28"/>
          <w:szCs w:val="28"/>
        </w:rPr>
      </w:pPr>
      <w:r>
        <w:rPr>
          <w:sz w:val="28"/>
          <w:szCs w:val="28"/>
          <w:lang w:val="ru-RU"/>
        </w:rPr>
        <w:t>Лучше, когда в реанимации участвуют два человека, каждый из которых поочередно делает массаж сердца и искусственное дыхание.</w:t>
      </w:r>
    </w:p>
    <w:p>
      <w:pPr>
        <w:pStyle w:val="Normal"/>
        <w:shd w:fill="FFFFFF" w:val="clear"/>
        <w:spacing w:lineRule="auto" w:line="360"/>
        <w:ind w:firstLine="709"/>
        <w:jc w:val="both"/>
        <w:rPr>
          <w:sz w:val="28"/>
          <w:szCs w:val="28"/>
        </w:rPr>
      </w:pPr>
      <w:r>
        <w:rPr>
          <w:sz w:val="28"/>
          <w:szCs w:val="28"/>
          <w:lang w:val="ru-RU"/>
        </w:rPr>
        <w:t>Реанимационные мероприятия продолжают до тех пор, пока у реанимируемого не восстановится пульс, либо не прибудет бригада «скорой помощи», либо не появятся достоверные признаки необратимой смерти (резкое расширение зрачков, полное отсутствие хотя бы небольшого их сужения под действием света).</w:t>
      </w:r>
    </w:p>
    <w:p>
      <w:pPr>
        <w:pStyle w:val="Normal"/>
        <w:shd w:fill="FFFFFF" w:val="clear"/>
        <w:spacing w:lineRule="auto" w:line="360"/>
        <w:ind w:firstLine="709"/>
        <w:jc w:val="both"/>
        <w:rPr>
          <w:sz w:val="28"/>
          <w:szCs w:val="28"/>
        </w:rPr>
      </w:pPr>
      <w:r>
        <w:rPr>
          <w:sz w:val="28"/>
          <w:szCs w:val="28"/>
          <w:lang w:val="ru-RU"/>
        </w:rPr>
        <w:t>После выписки из стационара у больных, перенесших острые очаговые поражения миокарда (очаговая дистрофия, мелко и крупноочаговый инфаркт), заболевание может протекать по-разному. Стенокардия у лиц, страдавших ею до острого поражения, нередко сохраняется или приобретает более тяжелое течение. Напротив, после крупноочагового инфаркта стенокардия часто исчезает, так как участок сердечной мышцы, до инфаркта подвергавшийся ишемии, погибает и замещается рубцовой тканью. Крупноочаговый инфаркт миокарда иногда осложняется сердечной астмой и отеком легких (см. «Сердечная недостаточность»), а также аритмиями сердца и блокадами (см. «Нарушения ритма сердца»). Эти осложнения иногда сохраняются и после полного рубцевания инфаркта, требуя соответствующего лечения. Сердечная недостаточность и аритмии особенно трудно поддаются лечению, если после инфаркта развивается аневризма, т. е. резкое истончение и выпячивание стенки левого желудочка. При аневризме эффективно только хирургическое лечение.</w:t>
      </w:r>
    </w:p>
    <w:p>
      <w:pPr>
        <w:pStyle w:val="Normal"/>
        <w:shd w:fill="FFFFFF" w:val="clear"/>
        <w:spacing w:lineRule="auto" w:line="360"/>
        <w:ind w:firstLine="709"/>
        <w:jc w:val="both"/>
        <w:rPr>
          <w:sz w:val="28"/>
          <w:szCs w:val="28"/>
        </w:rPr>
      </w:pPr>
      <w:r>
        <w:rPr>
          <w:sz w:val="28"/>
          <w:szCs w:val="28"/>
          <w:lang w:val="ru-RU"/>
        </w:rPr>
        <w:t>В случае, когда после острых очаговых изменений миокарда возникают или сохраняются приступы стенокардии, лечение и режим должны быть такими же, как и при стенокардии вообще. Если же стенокардии, сердечной недостаточности и аритмий нет, лекарственное лечение сводится к ежедневному однократному приему ацетилсалициловой кислоты (аспирина) в дозе 0,125 г (</w:t>
      </w:r>
      <w:r>
        <w:rPr>
          <w:sz w:val="28"/>
          <w:szCs w:val="28"/>
          <w:vertAlign w:val="superscript"/>
          <w:lang w:val="ru-RU"/>
        </w:rPr>
        <w:t>1</w:t>
      </w:r>
      <w:r>
        <w:rPr>
          <w:sz w:val="28"/>
          <w:szCs w:val="28"/>
          <w:lang w:val="ru-RU"/>
        </w:rPr>
        <w:t>/</w:t>
      </w:r>
      <w:r>
        <w:rPr>
          <w:sz w:val="28"/>
          <w:szCs w:val="28"/>
          <w:vertAlign w:val="subscript"/>
          <w:lang w:val="ru-RU"/>
        </w:rPr>
        <w:t>4</w:t>
      </w:r>
      <w:r>
        <w:rPr>
          <w:sz w:val="28"/>
          <w:szCs w:val="28"/>
          <w:lang w:val="ru-RU"/>
        </w:rPr>
        <w:t xml:space="preserve"> обычной таблетки), что позволяет в несколько раз уменьшить опасность повторного инфаркта миокарда. Больному, перенесшему инфаркт миокарда, особенно крупноочаговый, крайне важно придерживаться рационального двигательного режима. Во многих регионах созданы специальные санатории или отделения санаториев для максимально возможного восстановления физических возможностей и психического состояния- больного (реабилитация). При невозможности пройти курс реабилитации в санатории режим расширяют дома, следуя советам лечащего врача и кардиолога. При этом нужно придерживаться ряда основных правил. Во-первых, любую физическую нагрузку необходимо немедленно прекратить, если возникла боль в грудной клетке, появились одышка, резкое сердцебиение или перебои в работе сердца. Во-вторых, опасны нагрузки, выполнение которых требует статического напряжения больших групп крупных мышц (подъем тяжестей, подтягивание, отжимание и др.). В связи с этим очень важно предупреждать запоры. В-третьих, увеличение степени и продолжительности нагрузки должно быть постепенным: чем дольше больной находился на постельном режиме, тем медленнее проводят его активизацию. Вместе с тем чрезмерно щадящие темпы активизации и излишнее ограничение физической нагрузки не менее вредны, чем неоправданно быстрое расширение физического режима. Строгих правил на этот счет нет. Можно ориентироваться на то, что через месяц после неосложненного крупноочагового инфаркта миокарда следует медленно (60 шагов в минуту) проходить дважды в день по 400-600 м, не спеша подниматься на один-два этажа. Каждый день нагрузку несколько увеличивают, с тем чтобы через 3-4 мес. после начала заболевания больной ежедневно проходил по 4-6 км, делая80- 100 шагов в минуту.</w:t>
      </w:r>
    </w:p>
    <w:p>
      <w:pPr>
        <w:pStyle w:val="Normal"/>
        <w:shd w:fill="FFFFFF" w:val="clear"/>
        <w:spacing w:lineRule="auto" w:line="360"/>
        <w:ind w:firstLine="709"/>
        <w:jc w:val="both"/>
        <w:rPr>
          <w:sz w:val="28"/>
          <w:szCs w:val="28"/>
        </w:rPr>
      </w:pPr>
      <w:r>
        <w:rPr>
          <w:sz w:val="28"/>
          <w:szCs w:val="28"/>
          <w:lang w:val="ru-RU"/>
        </w:rPr>
        <w:t>Постинфарктный кардиосклероз. Когда ткань сердечной мышцы, погибшая при инфаркте миокарда, полностью замещается рубцовой тканью, говорят уже не об инфаркте, а о постинфарктном кардиосклерозе. Величина рубца зависит от того, какой размер занимала пораженная инфарктом часть сердечной мышцы. Сам постинфарктный кардиосклероз не вызывает никаких ощущений, но может быть осложнен сердечной недостаточностью и нарушениями сердечного ритма. Лекарственное лечение, режим и диета определяются именно этими осложнениями.</w:t>
      </w:r>
    </w:p>
    <w:p>
      <w:pPr>
        <w:pStyle w:val="Normal"/>
        <w:shd w:fill="FFFFFF" w:val="clear"/>
        <w:spacing w:lineRule="auto" w:line="360"/>
        <w:ind w:firstLine="709"/>
        <w:jc w:val="both"/>
        <w:rPr>
          <w:sz w:val="28"/>
          <w:szCs w:val="28"/>
          <w:lang w:val="ru-RU"/>
        </w:rPr>
      </w:pPr>
      <w:r>
        <w:rPr>
          <w:sz w:val="28"/>
          <w:szCs w:val="28"/>
          <w:lang w:val="ru-RU"/>
        </w:rPr>
        <w:t>Предупреждение ишемической болезни сердца строится по тем же принципам, что и профилактика атеросклеро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bCs/>
      <w:i/>
      <w:iCs/>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Customer</dc:creator>
  <dc:description/>
  <cp:keywords/>
  <dc:language>en-US</dc:language>
  <cp:lastModifiedBy>SYSTEM</cp:lastModifiedBy>
  <dcterms:modified xsi:type="dcterms:W3CDTF">2011-09-08T02:16:00Z</dcterms:modified>
  <cp:revision>2</cp:revision>
  <dc:subject/>
  <dc:title>АТЕРОСКЛЕРОЗ</dc:title>
</cp:coreProperties>
</file>