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32"/>
        </w:rPr>
        <w:t xml:space="preserve">на </w:t>
      </w:r>
      <w:r>
        <w:rPr>
          <w:bCs/>
          <w:color w:val="000000"/>
          <w:sz w:val="28"/>
          <w:szCs w:val="28"/>
        </w:rPr>
        <w:t>тему: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72"/>
        </w:rPr>
        <w:t>Анализ системы управления ООО «Семеновское молоко</w:t>
      </w:r>
      <w:r>
        <w:rPr>
          <w:bCs/>
          <w:color w:val="000000"/>
          <w:sz w:val="28"/>
          <w:szCs w:val="72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курсовой работе проводится анализ системы управления ООО «Семеновское молоко». Это достаточно успешная компания по производству молочной продукции, знакомая и любимая многими. Я считаю, что именно компетентное и эффективное управление компанией может привести ее к успешным финансовым результа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управления организации – одно из ключевых понятий Теории организации, тесно связанное с целями, функциями, процессом управления, работой менеджеров и распределением между ними полномочий во исполнение определённых целей. В рамках этой системы протекает весь управленческий процесс, в котором участвуют менеджеры всех уровней, категорий и профессиональной специализации. Система управления организации построена для того, чтобы все протекающие в ней процессы осуществлялись своевременно и качественно. Отсюда и внимание, которое уделяют ей руководители организаций и специалисты, с целью непрерывного совершенствования, развития как системы в целом, так и её отдельных составляющих. Очевидно, что изучение и совершенствование системы управления, как в рамках отдельной организации, так и государства, общества в целом способствует скорейшему достижению поставленных целей и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курсовой работы</w:t>
      </w:r>
      <w:r>
        <w:rPr>
          <w:color w:val="000000"/>
          <w:sz w:val="28"/>
          <w:szCs w:val="28"/>
        </w:rPr>
        <w:t xml:space="preserve"> – организация ООО «Семеновское молоко», производящее молочную проду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едмет курсовой работы</w:t>
      </w:r>
      <w:r>
        <w:rPr>
          <w:color w:val="000000"/>
          <w:sz w:val="28"/>
        </w:rPr>
        <w:t xml:space="preserve"> – рассматриваемая система управления организации ООО «Семеновское молок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Цель курсовой работы</w:t>
      </w:r>
      <w:r>
        <w:rPr>
          <w:color w:val="000000"/>
          <w:sz w:val="28"/>
        </w:rPr>
        <w:t xml:space="preserve"> – анализ деятельности данной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ть методологию менеджмента организ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ть ресурсы менеджмен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ть процессы менеджмен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ть организацию менеджмента на предприятии.</w:t>
      </w:r>
    </w:p>
    <w:p>
      <w:pPr>
        <w:pStyle w:val="22"/>
        <w:spacing w:lineRule="auto" w:line="360"/>
        <w:ind w:firstLine="709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2"/>
        <w:spacing w:lineRule="auto" w:line="360"/>
        <w:ind w:firstLine="709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  <w:r>
        <w:br w:type="page"/>
      </w:r>
    </w:p>
    <w:p>
      <w:pPr>
        <w:pStyle w:val="22"/>
        <w:spacing w:lineRule="auto" w:line="360"/>
        <w:ind w:firstLine="709"/>
        <w:rPr>
          <w:rStyle w:val="Emphasis"/>
          <w:rFonts w:ascii="Times New Roman" w:hAnsi="Times New Roman" w:cs="Times New Roman"/>
          <w:color w:val="000000"/>
          <w:sz w:val="28"/>
        </w:rPr>
      </w:pPr>
      <w:r>
        <w:rPr>
          <w:rStyle w:val="Emphasis"/>
          <w:rFonts w:cs="Times New Roman"/>
          <w:color w:val="000000"/>
          <w:sz w:val="28"/>
        </w:rPr>
        <w:t>1. Методология менеджмента организации</w:t>
      </w:r>
    </w:p>
    <w:p>
      <w:pPr>
        <w:pStyle w:val="22"/>
        <w:spacing w:lineRule="auto" w:line="360"/>
        <w:ind w:firstLine="709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22"/>
        <w:numPr>
          <w:ilvl w:val="1"/>
          <w:numId w:val="6"/>
        </w:numPr>
        <w:spacing w:lineRule="auto" w:line="360"/>
        <w:ind w:left="0" w:firstLine="709"/>
        <w:rPr>
          <w:rStyle w:val="Emphasis"/>
          <w:rFonts w:ascii="Times New Roman" w:hAnsi="Times New Roman" w:cs="Times New Roman"/>
          <w:color w:val="000000"/>
          <w:sz w:val="28"/>
        </w:rPr>
      </w:pPr>
      <w:r>
        <w:rPr>
          <w:rStyle w:val="Emphasis"/>
          <w:rFonts w:cs="Times New Roman"/>
          <w:color w:val="000000"/>
          <w:sz w:val="28"/>
        </w:rPr>
        <w:t>Краткая характеристика организации</w:t>
      </w:r>
    </w:p>
    <w:p>
      <w:pPr>
        <w:pStyle w:val="22"/>
        <w:spacing w:lineRule="auto" w:line="360"/>
        <w:ind w:firstLine="709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45"/>
      </w:tblGrid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одержание и количественные хар-к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Полное и сокращенное название организаци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ОО «Семёновское молоко»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Организационно-правовая форма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ная собственность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Почтовый адрес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ижегородская обл. г. Семенов ул. Промышленная д. 9 б Индекс 60660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Дата создания организации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.08.2002 г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. Краткая история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 результате банкротства ОАО «Семеновский молочный завод»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. Отрасль народного хозяйства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щевая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. Подотрасль (виды деятельности)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 цельномолочной продукции и молока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8. Основные виды продукции и услуг с указанием годового объема выпуска нат. ед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ко 1010 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етана 41 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орог 151 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фир 9.4 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ло 87.4 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ед 1.6 т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9. Выручка от реализации товаров и услуг, тыс. руб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59 тыс. руб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0. Среднесписочная численность персонала, чел.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3 чел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. Количество структурных подразделений (цехов, отделов, служб)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й це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дел главного механи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транспортный цех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 Доля продаж на региональном (районном) рынке, %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%</w:t>
            </w:r>
          </w:p>
        </w:tc>
      </w:tr>
    </w:tbl>
    <w:p>
      <w:pPr>
        <w:pStyle w:val="Subtitle"/>
        <w:spacing w:lineRule="auto" w:line="360" w:before="0" w:after="0"/>
        <w:ind w:firstLine="709"/>
        <w:jc w:val="both"/>
        <w:outlineLvl w:val="9"/>
        <w:rPr>
          <w:rStyle w:val="Emphasis"/>
          <w:rFonts w:ascii="Times New Roman" w:hAnsi="Times New Roman" w:cs="Times New Roman"/>
          <w:b w:val="false"/>
          <w:b w:val="false"/>
          <w:i/>
          <w:i/>
          <w:iCs w:val="false"/>
          <w:color w:val="000000"/>
          <w:sz w:val="28"/>
        </w:rPr>
      </w:pPr>
      <w:r>
        <w:rPr/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Style w:val="Emphasis"/>
          <w:rFonts w:cs="Times New Roman" w:ascii="Times New Roman" w:hAnsi="Times New Roman"/>
          <w:i/>
          <w:iCs w:val="false"/>
          <w:color w:val="000000"/>
          <w:sz w:val="28"/>
        </w:rPr>
        <w:t>1.2 Диагностика системы менеджмента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Менеджмент – самостоятельный вид профессиональной деятельности людей, направленные на достижение организацией, действующей в рыночных условиях, определённых целей управления путём рационального использования экономически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рганизации ООО «Семеновское молоко» существует два звена управляющих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яющие низшего класса – менеджеры и мастер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 управляющие высшего класса – директор и его заместитель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Сущность менеджмента – организация большая и процедура управления отработана на отлично. Технологии в управлении не требует большого развития, но с появлением нового оборудования, появились и новые возможности, что дало стимул к развитию и совершенствованию технологий, также в связи с расширением, необходима закупка нового оборудования.</w:t>
      </w:r>
    </w:p>
    <w:p>
      <w:pPr>
        <w:pStyle w:val="22"/>
        <w:spacing w:lineRule="auto" w:line="360"/>
        <w:ind w:firstLine="709"/>
        <w:rPr/>
      </w:pPr>
      <w:r>
        <w:rPr>
          <w:color w:val="000000"/>
        </w:rPr>
        <w:t>Нельзя сказать, что методы управления находятся в развитии, но и что они совсем не развиты, сказать тоже нельзя. Здесь развиты только социальные методы, ориентированные на личностные отношения человека в коллективе, остальные методы в данной организации не так важны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Работа в организации построена на принципе ротации работы, которая подразумевает смену работы через каждое определённое время, в реальности этого не происходит из-за плохо организованной работы нижнего класса управляющих (менеджеров и бригадиров). Для устранения этого недостатка проводятся беседы с ними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Работа в организации построена на коммуникабельности персонала и большинство проблем решаются прямо на нижнем уровне управляющих или, если на нижнем решение не возможно, на среднем. Но последние время идёт расширение предприятия, начала производится новая продукция, в связи с этим высший уровень управления начал развитие принятия управленческих решений.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40"/>
        </w:rPr>
        <w:t>1.3 Жизненные цели челов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40"/>
        </w:rPr>
      </w:pPr>
      <w:r>
        <w:rPr>
          <w:rFonts w:cs="Times New Roman"/>
          <w:b/>
          <w:i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Цель </w:t>
      </w:r>
      <w:r>
        <w:rPr>
          <w:color w:val="000000"/>
          <w:sz w:val="28"/>
        </w:rPr>
        <w:t>– это идеальное, мысленное предвосхищение результата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человек планирует свою жизнь от начала и до конца. Кто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 делает это усердно, раскладывает все свои цели по полочкам, и пытается их достигнуть. А некоторые только планируют свое будущее, но не относятся к этому так серьезно, как пер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Жизненные цели челове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4230"/>
        <w:gridCol w:w="1463"/>
        <w:gridCol w:w="1809"/>
      </w:tblGrid>
      <w:tr>
        <w:trPr>
          <w:trHeight w:val="534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ратегическая цель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окальная цел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Год выполнен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ы тыс. руб.</w:t>
            </w:r>
          </w:p>
        </w:tc>
      </w:tr>
      <w:tr>
        <w:trPr>
          <w:trHeight w:val="1568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еспеченье полного материального благополучия семьи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делать карьер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стигнуть оплаты труда 30 тыс. руб. в меся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пить автомобиль «</w:t>
            </w:r>
            <w:r>
              <w:rPr>
                <w:color w:val="000000"/>
                <w:sz w:val="20"/>
                <w:szCs w:val="28"/>
                <w:lang w:val="en-US"/>
              </w:rPr>
              <w:t>Lexus</w:t>
            </w:r>
            <w:r>
              <w:rPr>
                <w:color w:val="000000"/>
                <w:sz w:val="20"/>
                <w:szCs w:val="28"/>
              </w:rPr>
              <w:t>»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RX 33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жегодно путешествовать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0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0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trHeight w:val="3001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вободное всестороннее развитие личности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кончить ВУЗ с красным дипломом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чить второе высше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совершенствовать английский язык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овершенствовать навыки игры в волейбо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ончить курсы по визажу и парикмахерскому делу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кончить курсы массаж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чить прав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5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b/>
          <w:color w:val="000000"/>
          <w:szCs w:val="40"/>
        </w:rPr>
        <w:t>1.4 Миссия организации</w:t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color w:val="000000"/>
        </w:rPr>
        <w:t>Одной из главных задач построения системы управления организацией является формирование миссии.</w:t>
      </w:r>
    </w:p>
    <w:p>
      <w:pPr>
        <w:pStyle w:val="22"/>
        <w:spacing w:lineRule="auto" w:line="360"/>
        <w:ind w:firstLine="709"/>
        <w:rPr/>
      </w:pPr>
      <w:r>
        <w:rPr>
          <w:b/>
          <w:color w:val="000000"/>
        </w:rPr>
        <w:t>Миссия организации</w:t>
      </w:r>
      <w:r>
        <w:rPr>
          <w:color w:val="000000"/>
        </w:rPr>
        <w:t xml:space="preserve"> – чёткое выражение глобальной цели существования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ссия фирм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и клиенты: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е и учебные учреждения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питание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цы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акие потребности можем удовлетворить:</w:t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усно накормить натуральной и качественной продукцией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: квалифицированный персонал, качественное сырь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мы сформулировали миссию фирмы: </w:t>
      </w:r>
      <w:r>
        <w:rPr>
          <w:b/>
          <w:color w:val="000000"/>
          <w:sz w:val="28"/>
          <w:szCs w:val="28"/>
        </w:rPr>
        <w:t>Выпускать качественную, вкусную молочную продукцию по доступной цене, удовлетворение потребностей и вкусов потреб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нашей работы: создание и продвижение новых товаров, то есть расширение ассортимента продукции. Лидерство на рынке измеряется не объемами, а эффективностью марки. Компания стремится прежде всего быть эффективной, то есть постоянно обнаруживать новые источники удовлетворения нужд потребите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jc w:val="both"/>
        <w:outlineLvl w:val="9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40"/>
        </w:rPr>
        <w:t>1.5 Анализ закономерностей управления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40"/>
        </w:rPr>
      </w:pPr>
      <w:r>
        <w:rPr>
          <w:rFonts w:cs="Times New Roman"/>
          <w:b/>
          <w:i/>
          <w:color w:val="000000"/>
          <w:sz w:val="28"/>
          <w:szCs w:val="40"/>
        </w:rPr>
      </w:r>
    </w:p>
    <w:p>
      <w:pPr>
        <w:pStyle w:val="22"/>
        <w:spacing w:lineRule="auto" w:line="360"/>
        <w:ind w:firstLine="709"/>
        <w:rPr/>
      </w:pPr>
      <w:r>
        <w:rPr>
          <w:b/>
          <w:color w:val="000000"/>
        </w:rPr>
        <w:t>Закономерности управления</w:t>
      </w:r>
      <w:r>
        <w:rPr>
          <w:color w:val="000000"/>
        </w:rPr>
        <w:t xml:space="preserve"> – это частные законы, действующие в сфере общественного производства, которые обладают рядом свойств: выявление конкретной общественной потребности или потребностей группы людей; исследование потребностей на устойчивость или повторяемость; исследование количественных зависимостей между факторами объекта и субъекта управления; выделение устойчивой связи между 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нашей организации присуще следующие виды законов управления: Закономерности управление производства и законы организации. Рассмотрим каждый из них:</w:t>
      </w:r>
    </w:p>
    <w:p>
      <w:pPr>
        <w:pStyle w:val="Normal"/>
        <w:numPr>
          <w:ilvl w:val="2"/>
          <w:numId w:val="9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правление производ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порциональность и оптимальная соотнесённость частей организации (основного и вспомогательного производства, внутри цеховой специализации и организации). Этот закон обусловлен тем, что организация является одной из самых крупных организаций по производству молочной продукции. В ней существует несколько отделов действующих по принципу народного хозяйства, это позволяет эффективно использовать данную закономерность в управлении организ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прерывность и ритмичность кругооборота движения основных производственных фондов. Организация уже несколько лет действует на рынке молочного питания, что позволило ей приобрести постоянных клиентов, которые и обеспечивают организации стабильные продажи.</w:t>
      </w:r>
    </w:p>
    <w:p>
      <w:pPr>
        <w:pStyle w:val="Normal"/>
        <w:numPr>
          <w:ilvl w:val="2"/>
          <w:numId w:val="9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оны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Закон синергии</w:t>
      </w:r>
      <w:r>
        <w:rPr>
          <w:color w:val="000000"/>
          <w:sz w:val="28"/>
        </w:rPr>
        <w:t xml:space="preserve"> – усиление или ослабление потенциала организации. </w:t>
      </w:r>
      <w:r>
        <w:rPr>
          <w:color w:val="000000"/>
          <w:sz w:val="28"/>
          <w:szCs w:val="17"/>
        </w:rPr>
        <w:t>Любая организация характеризуется следующими элементами: производительность, заинтересованность, научный потенциал, отношение к</w:t>
        <w:br/>
        <w:t>внешней среде, микроклимат в коллективе, кадровый потенциал, технический потенциал, перспективы развития, имидж. Они определяют потенциал организации, ее способность к деятельности. Процесс существенного усиления или ослабления потенциала материальной системы называется синергией. Закон: Для любой организации существует такой набор элементов, при котором ее потенциал всегда будет либо существенно больше простой суммы потенциалов входящих в нее элементов (людей, компьютеров), либо существенно меньше. Для данной организации существует следующий набор элементов: производительность, заинтересованность, микроклимат в коллективе, перспективы развития и имид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7"/>
        </w:rPr>
        <w:t>Закон самосохранения</w:t>
      </w:r>
      <w:r>
        <w:rPr>
          <w:color w:val="000000"/>
          <w:sz w:val="28"/>
          <w:szCs w:val="17"/>
        </w:rPr>
        <w:t>. Закон: каждая материальная система (организация, коллектив, семья) стремится сохранить себя (выжить) и использует для этого весь свой потенциал (ресурс). Сегодня организация, по которой ведется анализ деятельности, находится на этапе нормальной благоприятной ситуации в рыночной экономике</w:t>
      </w:r>
      <w:r>
        <w:rPr>
          <w:color w:val="000000"/>
          <w:sz w:val="28"/>
        </w:rPr>
        <w:t>. Для поддержания организации на этом уровне проводится</w:t>
      </w:r>
      <w:r>
        <w:rPr>
          <w:color w:val="000000"/>
          <w:sz w:val="28"/>
          <w:szCs w:val="17"/>
        </w:rPr>
        <w:t xml:space="preserve"> Пассивно-индивидуальная стратегия. Основана на ожидании партнеров и предложений для заполнения свободных ниш в деятельности сторонн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7"/>
        </w:rPr>
        <w:t>Закон информированности-упорядоченности</w:t>
      </w:r>
      <w:r>
        <w:rPr>
          <w:color w:val="000000"/>
          <w:sz w:val="28"/>
          <w:szCs w:val="17"/>
        </w:rPr>
        <w:t>. Закон: чем большей информацией располагает организация о внутренней и внешней среде, тем она имеет большую вероятность устойчивого функционирования (самосохранения). Следствие: информированность работника после достижения ею критического уровня переходит в его компетентность. Поэтому, руководитель должен создать работникам условия для получения информации. Информатизация управления вносит коррективы в существующие формы управленческого труда и расширяет их состав. Она способствует усилению позитивного действия законов и принципов управления, в первую очередь законов, свойственных управлению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7"/>
        </w:rPr>
        <w:t>Закон эмерджентности</w:t>
      </w:r>
      <w:r>
        <w:rPr>
          <w:color w:val="000000"/>
          <w:sz w:val="28"/>
          <w:szCs w:val="17"/>
        </w:rPr>
        <w:t xml:space="preserve"> (единства анализа и синтеза). Данная организация стремится настроиться на наиболее экономичный режим функционирования в результате постоянного изменения своей структуры и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17"/>
        </w:rPr>
        <w:t>Закон композиции и пропорциональности</w:t>
      </w:r>
      <w:r>
        <w:rPr>
          <w:color w:val="000000"/>
          <w:sz w:val="28"/>
          <w:szCs w:val="17"/>
        </w:rPr>
        <w:t>. Закон: каждая система стремиться сохранить в своей структуре весь набор необходимых элементов, находящихся в заданной соотнесённости и заданном подчинении. При реализации закона в организации используется принци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7"/>
        </w:rPr>
        <w:t>1) Принцип планирования: Каждая организация должна иметь обоснованный план деятельности 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7"/>
        </w:rPr>
        <w:t>2) Принцип координации: Каждая организация должна следить за</w:t>
        <w:br/>
        <w:t>стратегическими, тактическими и оперативными изменениями и вносить соответствующие коррективы в механизм вы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7"/>
        </w:rPr>
        <w:t>3) Принцип полноты: каждая организация должна выполнять весь набор функций производства и управления на своем участке деятельности либо своими силами, либо с помощью привлеченных организаций.</w:t>
      </w:r>
    </w:p>
    <w:p>
      <w:pPr>
        <w:pStyle w:val="Heading3"/>
        <w:keepNext w:val="false"/>
        <w:spacing w:lineRule="auto" w:line="360"/>
        <w:ind w:firstLine="709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  <w:t>1.6 Принцип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Принципы управления</w:t>
      </w:r>
      <w:r>
        <w:rPr>
          <w:color w:val="000000"/>
          <w:sz w:val="28"/>
        </w:rPr>
        <w:t xml:space="preserve"> – основные исходные положения теории управления, применения которых позволяет улучшить эффективное управление и достигнуть результатов с минимальными затратами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рганизации «Семеновское молоко» широко используются многие принципы управления, но так как имидж фирмы ориентирован на слаженную работу дружного персонала, основными принципами организации можно назвать принципы работы в коллективе:</w:t>
      </w:r>
    </w:p>
    <w:p>
      <w:pPr>
        <w:pStyle w:val="Text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Доверие.</w:t>
      </w:r>
      <w:r>
        <w:rPr>
          <w:rFonts w:cs="Times New Roman" w:ascii="Times New Roman" w:hAnsi="Times New Roman"/>
          <w:color w:val="000000"/>
          <w:sz w:val="28"/>
        </w:rPr>
        <w:t xml:space="preserve"> Создание атмосферы доверия между членами команды имеет жизненно важное значение.</w:t>
      </w:r>
    </w:p>
    <w:p>
      <w:pPr>
        <w:pStyle w:val="Text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Коммуникации.</w:t>
      </w:r>
      <w:r>
        <w:rPr>
          <w:rFonts w:cs="Times New Roman" w:ascii="Times New Roman" w:hAnsi="Times New Roman"/>
          <w:color w:val="000000"/>
          <w:sz w:val="28"/>
        </w:rPr>
        <w:t xml:space="preserve"> Прямое общение между членами команды обеспечивает понимание каждым групповой цели и значения своего вклада в ее достижение.</w:t>
      </w:r>
    </w:p>
    <w:p>
      <w:pPr>
        <w:pStyle w:val="Text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Сопричастность.</w:t>
      </w:r>
      <w:r>
        <w:rPr>
          <w:rFonts w:cs="Times New Roman" w:ascii="Times New Roman" w:hAnsi="Times New Roman"/>
          <w:color w:val="000000"/>
          <w:sz w:val="28"/>
        </w:rPr>
        <w:t xml:space="preserve"> Участие всех членов команды в принятии решений. Это не означает, что речь непременно идет о консенсусе, но каждый член коллектива должен знать о принимаемых решениях и понимать, почему они были приняты.</w:t>
      </w:r>
    </w:p>
    <w:p>
      <w:pPr>
        <w:pStyle w:val="Textbody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Разрешение конфликтов.</w:t>
      </w:r>
      <w:r>
        <w:rPr>
          <w:rFonts w:cs="Times New Roman" w:ascii="Times New Roman" w:hAnsi="Times New Roman"/>
          <w:color w:val="000000"/>
          <w:sz w:val="28"/>
        </w:rPr>
        <w:t xml:space="preserve"> В слаженных коллективах конфликты выносятся на общее обсуждение и разрешаются как можно быстр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ратная связь.</w:t>
      </w:r>
      <w:r>
        <w:rPr>
          <w:color w:val="000000"/>
          <w:sz w:val="28"/>
          <w:szCs w:val="28"/>
        </w:rPr>
        <w:t xml:space="preserve"> В эффективных командах регулярно обеспечивается обратная связь, с тем, чтобы сообща улучшать деятельность всего коллектива.</w:t>
        <w:tab/>
        <w:t xml:space="preserve">Совокупность всех перечисленных признаков позволяет обеспечить профессиональное управление организацией. Практика показывает, что </w:t>
      </w:r>
      <w:r>
        <w:rPr>
          <w:bCs/>
          <w:color w:val="000000"/>
          <w:sz w:val="28"/>
          <w:szCs w:val="28"/>
        </w:rPr>
        <w:t>стремление к общим целям</w:t>
      </w:r>
      <w:r>
        <w:rPr>
          <w:color w:val="000000"/>
          <w:sz w:val="28"/>
          <w:szCs w:val="28"/>
        </w:rPr>
        <w:t xml:space="preserve"> делает работу команды намного результативнее. В итоге, именно сочетание индивидуальной и групповой заинтересованности позволяют добиться эффективной организации работы подчин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Style w:val="Emphasis"/>
          <w:rFonts w:ascii="Times New Roman" w:hAnsi="Times New Roman" w:cs="Times New Roman"/>
          <w:b w:val="false"/>
          <w:b w:val="false"/>
          <w:i/>
          <w:i/>
          <w:color w:val="000000"/>
          <w:sz w:val="28"/>
        </w:rPr>
      </w:pPr>
      <w:r>
        <w:rPr>
          <w:rStyle w:val="Emphasis"/>
          <w:rFonts w:cs="Times New Roman" w:ascii="Times New Roman" w:hAnsi="Times New Roman"/>
          <w:b w:val="false"/>
          <w:i/>
          <w:color w:val="000000"/>
          <w:sz w:val="28"/>
        </w:rPr>
        <w:t>2. Ресурсы менеджмента организации</w:t>
      </w:r>
    </w:p>
    <w:p>
      <w:pPr>
        <w:pStyle w:val="Heading3"/>
        <w:keepNext w:val="false"/>
        <w:spacing w:lineRule="auto" w:line="360"/>
        <w:ind w:firstLine="709"/>
        <w:rPr>
          <w:rStyle w:val="Emphasis"/>
          <w:rFonts w:ascii="Times New Roman" w:hAnsi="Times New Roman" w:cs="Times New Roman"/>
          <w:b w:val="false"/>
          <w:b w:val="false"/>
          <w:i/>
          <w:i/>
          <w:iCs w:val="false"/>
          <w:color w:val="000000"/>
          <w:sz w:val="28"/>
          <w:szCs w:val="40"/>
        </w:rPr>
      </w:pPr>
      <w:r>
        <w:rPr/>
      </w:r>
    </w:p>
    <w:p>
      <w:pPr>
        <w:pStyle w:val="Heading3"/>
        <w:keepNext w:val="false"/>
        <w:spacing w:lineRule="auto" w:line="360"/>
        <w:ind w:firstLine="709"/>
        <w:rPr/>
      </w:pPr>
      <w:r>
        <w:rPr>
          <w:rStyle w:val="Emphasis"/>
          <w:rFonts w:cs="Times New Roman"/>
          <w:iCs w:val="false"/>
          <w:color w:val="000000"/>
          <w:sz w:val="28"/>
          <w:szCs w:val="40"/>
        </w:rPr>
        <w:t>2.1</w:t>
      </w:r>
      <w:r>
        <w:rPr>
          <w:rStyle w:val="Emphasis"/>
          <w:rFonts w:cs="Times New Roman"/>
          <w:iCs w:val="false"/>
          <w:color w:val="000000"/>
          <w:sz w:val="28"/>
        </w:rPr>
        <w:t xml:space="preserve"> </w:t>
      </w:r>
      <w:r>
        <w:rPr>
          <w:rStyle w:val="Emphasis"/>
          <w:rFonts w:cs="Times New Roman"/>
          <w:iCs w:val="false"/>
          <w:color w:val="000000"/>
          <w:sz w:val="28"/>
          <w:szCs w:val="40"/>
        </w:rPr>
        <w:t>Анализ стиля руководства</w:t>
      </w:r>
    </w:p>
    <w:p>
      <w:pPr>
        <w:pStyle w:val="Normal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 w:val="false"/>
          <w:b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rFonts w:cs="Times New Roman"/>
          <w:iCs w:val="false"/>
          <w:color w:val="000000"/>
          <w:sz w:val="28"/>
          <w:szCs w:val="28"/>
        </w:rPr>
        <w:t xml:space="preserve">Власть в менеджменте – </w:t>
      </w:r>
      <w:r>
        <w:rPr>
          <w:rStyle w:val="Emphasis"/>
          <w:rFonts w:cs="Times New Roman"/>
          <w:b w:val="false"/>
          <w:iCs w:val="false"/>
          <w:color w:val="000000"/>
          <w:sz w:val="28"/>
          <w:szCs w:val="28"/>
        </w:rPr>
        <w:t>это способность и возможность оказывать определенное воздействие на деятельность и поведение людей с помощью воли, авторитета, права и государственных орг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Руководство</w:t>
      </w:r>
      <w:r>
        <w:rPr>
          <w:color w:val="000000"/>
          <w:sz w:val="28"/>
          <w:szCs w:val="28"/>
        </w:rPr>
        <w:t xml:space="preserve"> – это способность влиять на индивидуумов и группы людей, чтобы побудить их работать для достижения целе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заимоотношения подчиненных с руководителем, психологический климат коллектива, результаты работы коллектив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я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стиля управления, реализуемого руковод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целей деятельности фирмы он может быть авторитарным, демократическим либеральным или смеш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Авторитарный стиль </w:t>
      </w:r>
      <w:r>
        <w:rPr>
          <w:color w:val="000000"/>
          <w:sz w:val="28"/>
          <w:szCs w:val="28"/>
        </w:rPr>
        <w:t>руководитель в принятии решений всегда ориентируется на собственные цели, критерии и интересы, практически не советуется с трудовым коллективом, ограничивается узким кругом единомышлен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Демократический стиль </w:t>
      </w:r>
      <w:r>
        <w:rPr>
          <w:color w:val="000000"/>
          <w:sz w:val="28"/>
          <w:szCs w:val="28"/>
        </w:rPr>
        <w:t>основан на сочетании принципа единоначалия и обществен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беральный стиль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 это стиль, при котором руководитель чаще всего не вмешивается в работу подчинённых, предоставляя им широкую самостоятельность. Свои решения он облекает в форму рекомендаций и советов, которым подчинённые вправе и не следовать, если находят более эффективный способ достижения поставленной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мешанный стиль </w:t>
      </w:r>
      <w:r>
        <w:rPr>
          <w:color w:val="000000"/>
          <w:sz w:val="28"/>
          <w:szCs w:val="28"/>
        </w:rPr>
        <w:t>предусматривает сочетание перечисленных выше сти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ubtitle"/>
        <w:spacing w:lineRule="auto" w:line="360" w:before="0" w:after="0"/>
        <w:ind w:firstLine="709"/>
        <w:jc w:val="both"/>
        <w:outlineLvl w:val="9"/>
        <w:rPr/>
      </w:pPr>
      <w:r>
        <w:rPr>
          <w:rStyle w:val="Emphasis"/>
          <w:rFonts w:cs="Times New Roman" w:ascii="Times New Roman" w:hAnsi="Times New Roman"/>
          <w:i/>
          <w:iCs w:val="false"/>
          <w:color w:val="000000"/>
          <w:sz w:val="28"/>
        </w:rPr>
        <w:t>2.2 Анализ персонала организации</w:t>
      </w:r>
    </w:p>
    <w:p>
      <w:pPr>
        <w:pStyle w:val="Normal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/>
          <w:i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персонал» объединяет составные части коллектива организации. К персоналу относят всех работников, выполняющих производственные или управленческие операции и занятых переработкой предметов труда с использованием средств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различные подходы к классификации персонала в зависимости от профессии или должности работника, уровня управления, категории работников. Эта классификация предусматривает выделение двух основных частей персонала по участию в процессе производства: рабочих и служа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Style w:val="Emphasis"/>
          <w:rFonts w:ascii="Times New Roman" w:hAnsi="Times New Roman" w:cs="Times New Roman"/>
          <w:i/>
          <w:i/>
          <w:color w:val="000000"/>
          <w:sz w:val="28"/>
        </w:rPr>
      </w:pPr>
      <w:r>
        <w:rPr>
          <w:rStyle w:val="Emphasis"/>
          <w:rFonts w:cs="Times New Roman" w:ascii="Times New Roman" w:hAnsi="Times New Roman"/>
          <w:i/>
          <w:color w:val="000000"/>
          <w:sz w:val="28"/>
        </w:rPr>
        <w:t>2.3 Анализ информации управления</w:t>
      </w:r>
    </w:p>
    <w:p>
      <w:pPr>
        <w:pStyle w:val="Normal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управления</w:t>
      </w:r>
      <w:r>
        <w:rPr>
          <w:color w:val="000000"/>
          <w:sz w:val="28"/>
          <w:szCs w:val="28"/>
        </w:rPr>
        <w:t xml:space="preserve"> – совокупность сведений, устраняющих неопределенность знаний у получателей сообщений. В сфере управления наибольшее распространение получили документальные и электронные формы представления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токи информации</w:t>
      </w:r>
      <w:r>
        <w:rPr>
          <w:color w:val="000000"/>
          <w:sz w:val="28"/>
          <w:szCs w:val="28"/>
        </w:rPr>
        <w:t xml:space="preserve"> – совокупность сообщений, объективно отражающих развитие хозяйственного процесса, которые передают по каналам связи для осуществления управления. Могут быть прямыми (от подсистемы управления к управляемой подсистеме) и обратными (от управляемой к управляющей подсистем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информации в организации «Семеновское молоко» представлена в следующей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jc w:val="both"/>
        <w:outlineLvl w:val="9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40"/>
        </w:rPr>
        <w:t>2.4 Анализ финансов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Финансы</w:t>
      </w:r>
      <w:r>
        <w:rPr>
          <w:color w:val="000000"/>
          <w:sz w:val="28"/>
          <w:szCs w:val="28"/>
        </w:rPr>
        <w:t xml:space="preserve"> – важный ресурс в организации, требующий постоянного внимания и контроля руководителем. Это объективно экономическая категория рыночных отношений, основа финансовой системы организации, главное звено народнохозяйственного компл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Финансы управления</w:t>
      </w:r>
      <w:r>
        <w:rPr>
          <w:color w:val="000000"/>
          <w:sz w:val="28"/>
          <w:szCs w:val="28"/>
        </w:rPr>
        <w:t xml:space="preserve"> – совокупность денежных ресурсов, на основе которых осуществляется формирование и использование денежных средств для осуществления экономических и социальных задач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Финансовые отношения</w:t>
      </w:r>
      <w:r>
        <w:rPr>
          <w:color w:val="000000"/>
          <w:sz w:val="28"/>
          <w:szCs w:val="28"/>
        </w:rPr>
        <w:t xml:space="preserve"> возникают между участниками рыночной экономики, которые предполагают получение денег от разных видов деятельности использование их на различные цели посредством создания соответствующих денеж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Денежный фонд</w:t>
      </w:r>
      <w:r>
        <w:rPr>
          <w:color w:val="000000"/>
          <w:sz w:val="28"/>
          <w:szCs w:val="28"/>
        </w:rPr>
        <w:t xml:space="preserve"> – средство обеспечения хозяйственной деятельности необходимыми денежными средствами для расширенного вос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отношения с другими организациями включают отношения с поставщиками, покупателями, предприятиями и другими. Эти отношения связаны с реализацией готовой продукции и приобретением материальных ценностей для хозяйственной деятельности. Наше предприятие получает от этих отношений выручку от реализации продукции и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ансовые отношения внутри организации охватывают отношения между структурными подразделениями, отношения с рабочими и служащими. Они связаны с оплатой работ и услуг, распределением прибыли, оборотных средст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финансовой системы организации ООО «Семеновское молоко» представлена в следующей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b w:val="false"/>
          <w:i/>
          <w:color w:val="000000"/>
          <w:sz w:val="28"/>
        </w:rPr>
        <w:t>3. Процессы менеджмента организации</w:t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36"/>
        </w:rPr>
      </w:pPr>
      <w:r>
        <w:rPr/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36"/>
        </w:rPr>
        <w:t>3</w:t>
      </w:r>
      <w:r>
        <w:rPr>
          <w:rFonts w:cs="Times New Roman" w:ascii="Times New Roman" w:hAnsi="Times New Roman"/>
          <w:b/>
          <w:i w:val="false"/>
          <w:color w:val="000000"/>
          <w:sz w:val="28"/>
          <w:szCs w:val="40"/>
        </w:rPr>
        <w:t>.1 Анализ макроподсистем организ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омпозиция процесса – разделение управления на отдельные элементы в соответствии с определенными призна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роподсистема управления – часть процесса управления, включающая в себя несколько взаимосвязанных функций. Состав макроподсистем зависит от отрасли экономики и типа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е предприятия рассматриваются как сложные социально экономические системы, в которых выделяют 6 подсисте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техническим развитие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роизводство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экономико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маркетин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системы выделяют для крупных организаций. В малых концептуальная схема состоит из 3 макропод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я ООО «Семеновское молоко» является малой организацией с численностью работников – 53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  <w:t>3.2 Анализ функций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я управления</w:t>
      </w:r>
      <w:r>
        <w:rPr>
          <w:color w:val="000000"/>
          <w:sz w:val="28"/>
          <w:szCs w:val="28"/>
        </w:rPr>
        <w:t xml:space="preserve"> – особый вид управленческой деятельности, продукт процесса разделения и специализации труда в сфере управления. Для организации целесообразно выделять 20–25 конкретных функций в зависимости от отрасли экономики, масштаба организации и вида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управле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гнозирование – составление долгосрочных и краткосрочных прогнозов, показывающих возможные направления будущего развития организаци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ие – процесс разработки норм расходов ресурсо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нирование – составление планов организации и ее составных часте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– деятельность по сбору первичной информации об объекте управле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– количественная и качественная оценка результатов работы организаци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нализ – сопоставление результатов учета и контроля с плановыми заданиями, выявление причин отклонений и разработка мероприятий по их устранению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– бесперебойность и непрерывность управле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гулирование – обеспечение поставленных целей управления организации путем выполнения утвержденных пл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рица распределения функций – четкое распределение функций между руководителями. Осуществляется с помощью следующей 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04"/>
        <w:gridCol w:w="1106"/>
        <w:gridCol w:w="1551"/>
        <w:gridCol w:w="1614"/>
        <w:gridCol w:w="1316"/>
      </w:tblGrid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ункции</w:t>
            </w:r>
          </w:p>
        </w:tc>
        <w:tc>
          <w:tcPr>
            <w:tcW w:w="70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трудники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авление стратегическим развитием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ректо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м. директор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хгалте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ачальник по производству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тер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рганизационная система управления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П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правление персоналом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Р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правление финансам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РП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правление техническим развитием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П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правление производством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П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правление качеством продук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П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правление трудом и зарплатой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П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правление маркетингом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К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П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дим условные обозначения операциям управления: Ц – постановка цели; И – сбор информации; Д – диагностика ситуации; П – подготовка вариантов решений; С – согласование решений; Р – принятие решений; К – контроль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чень недостатков в реализации функций управления в рассматриваемой организаци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ечеткое распределение функций управления между руководителями и подразделениям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основанное применение функций в высшем руководстве без документального оформления и информирования нижестоящих звенье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желание руководителей и специалистов разделения основных функций и комплексов задач для выполнения поставленных целей управ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40"/>
        </w:rPr>
        <w:t>3.3 Анализ задач и операций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из возможностей повышения эффективности заключается в рациональном распределении функций, в четком выделении и классификации задач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управления</w:t>
      </w:r>
      <w:r>
        <w:rPr>
          <w:color w:val="000000"/>
          <w:sz w:val="28"/>
          <w:szCs w:val="28"/>
        </w:rPr>
        <w:t xml:space="preserve"> – совокупность организационно взаимосвязанных операций переработки информации, осуществляемой персоналом с помощью технических средств, результатом выполнения которых является принятие управленческого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является основным элементом процесса управления, в ее реализации участвуют несколько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ерации управления</w:t>
      </w:r>
      <w:r>
        <w:rPr>
          <w:color w:val="000000"/>
          <w:sz w:val="28"/>
          <w:szCs w:val="28"/>
        </w:rPr>
        <w:t xml:space="preserve"> – совокупность трудовых действий, направленных на переработку информации. Выполняется одним работ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я конкретизирует содержательную часть задачи управления. Отражаются в должностных инструкциях, в положениях о подразделениях отделов и в функциональных обязаннос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ональная обязанность</w:t>
      </w:r>
      <w:r>
        <w:rPr>
          <w:color w:val="000000"/>
          <w:sz w:val="28"/>
          <w:szCs w:val="28"/>
        </w:rPr>
        <w:t xml:space="preserve"> – часть задачи управления, выполняемая одним работником, по переработке информации с помощью определенных технических средств, закрепленных в должностной инструкции конкретного работ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е управления организации имеются недостатки в моделировании и регламентации задач управления, приводящие к потерям рабочего времени персонала и снижению качества решений.</w:t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i w:val="false"/>
          <w:i w:val="false"/>
          <w:color w:val="000000"/>
          <w:sz w:val="28"/>
          <w:szCs w:val="40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40"/>
        </w:rPr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40"/>
        </w:rPr>
        <w:t>3.4 Анализ технологии управ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е развитие организации в рыночной экономике выражено за счет сокращения трудовых затрат в аппарате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управления осуществляется во времени и пространстве. Любая операция занимает определен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ческий цикл – период времени, в течение которого начинается и заканчивается операция управления по конкретной задаче. Он является основой для расчетов календарног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а цикла – момент постановки цикла и сбор информации. Завершение – момент ре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ческий процесс управления</w:t>
      </w:r>
      <w:r>
        <w:rPr>
          <w:color w:val="000000"/>
          <w:sz w:val="28"/>
          <w:szCs w:val="28"/>
        </w:rPr>
        <w:t xml:space="preserve"> – целенаправленная последовательность операций управления, результатом которых является принятие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Style w:val="Emphasis"/>
          <w:rFonts w:cs="Times New Roman" w:ascii="Times New Roman" w:hAnsi="Times New Roman"/>
          <w:b w:val="false"/>
          <w:i/>
          <w:color w:val="000000"/>
          <w:sz w:val="28"/>
        </w:rPr>
        <w:t>4. Организация менеджмента на примере ООО «Семеновское молоко»</w:t>
      </w:r>
    </w:p>
    <w:p>
      <w:pPr>
        <w:pStyle w:val="Heading3"/>
        <w:keepNext w:val="false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olor w:val="000000"/>
          <w:szCs w:val="40"/>
        </w:rPr>
      </w:pPr>
      <w:r>
        <w:rPr>
          <w:rFonts w:cs="Times New Roman"/>
          <w:b/>
          <w:i/>
          <w:color w:val="000000"/>
          <w:szCs w:val="40"/>
        </w:rPr>
      </w:r>
    </w:p>
    <w:p>
      <w:pPr>
        <w:pStyle w:val="Heading3"/>
        <w:keepNext w:val="false"/>
        <w:spacing w:lineRule="auto" w:line="360"/>
        <w:ind w:firstLine="709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  <w:t>4.1 Анализ структур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а управления является важнейшей частью организации и имеет сложное строение. Системный анализ позволяет рассматривать персонал как взаимосвязь структур, выделенных по различным признакам. К ним относят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ая структу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 структу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тная структу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труктур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евая структу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значение имеет организационная структура – это состав и соподчиненность взаимосвязанных звень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40"/>
        </w:rPr>
        <w:t>4.2 Анализ методов управления</w:t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jc w:val="both"/>
        <w:outlineLvl w:val="9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Методы управления – способы осуществления управленческих воздействий на персонал для достижения целей управления производством. Различают административные, экономические, социологические и психологические методы.</w:t>
      </w:r>
    </w:p>
    <w:p>
      <w:pPr>
        <w:pStyle w:val="Subtitle"/>
        <w:spacing w:lineRule="auto" w:line="360" w:before="0" w:after="0"/>
        <w:ind w:firstLine="709"/>
        <w:jc w:val="both"/>
        <w:outlineLvl w:val="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Административный базируется на власти, дисциплине и взысканиях, известен как метод кну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метод является способом осуществления управляющих воздействий на персонал на основе экономических законов (метод пряни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ический метод базируется на способах мотивации общественного воздействия на людей через мнение коллект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метод основывается на знании психологии человека, его внутреннего душевного мира, известен как метод уб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методов управления в организации «Семеновское молоко» представлена ни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м цветом обозначены те методы, которые часто применяются в организации, желтым – методы, которые очень редко используются, красным – не применятся в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360" w:before="0" w:after="0"/>
        <w:ind w:firstLine="709"/>
        <w:jc w:val="both"/>
        <w:outlineLvl w:val="9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40"/>
        </w:rPr>
        <w:t>4.3 Научная организация труда в управлении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color w:val="000000"/>
          <w:sz w:val="28"/>
          <w:szCs w:val="40"/>
        </w:rPr>
      </w:pPr>
      <w:r>
        <w:rPr>
          <w:rFonts w:cs="Times New Roman"/>
          <w:b/>
          <w:i/>
          <w:color w:val="000000"/>
          <w:sz w:val="28"/>
          <w:szCs w:val="40"/>
        </w:rPr>
      </w:r>
    </w:p>
    <w:p>
      <w:pPr>
        <w:pStyle w:val="22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Организация труда в управлении</w:t>
      </w:r>
      <w:r>
        <w:rPr>
          <w:color w:val="000000"/>
        </w:rPr>
        <w:t xml:space="preserve"> – это форма и порядок соединения живого труда с ресурсами управления для достижения высокой производительности и качества труда. Важность правильной организации рабочего места сотрудника объясняется тем, что на работе человек проводит треть своей сознательной жизни. Поэтому следует учесть следующие вещ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595884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69.2pt" to="9.5pt,4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Процесс труда всегда представляет собой совокупность определенных действий работника на рабочем месте. Производительность труда прямо пропорционально зависит от организации рабочих м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ее место</w:t>
      </w:r>
      <w:r>
        <w:rPr>
          <w:color w:val="000000"/>
          <w:sz w:val="28"/>
          <w:szCs w:val="28"/>
        </w:rPr>
        <w:t xml:space="preserve"> – пространственная зона, оснащенная техническими средствами, в которой совершается трудовая деятельность работников, совместно выполняющих работу или опер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рабочего места</w:t>
      </w:r>
      <w:r>
        <w:rPr>
          <w:color w:val="000000"/>
          <w:sz w:val="28"/>
          <w:szCs w:val="28"/>
        </w:rPr>
        <w:t xml:space="preserve"> – совокупность мероприятий по оснащению рабочего места средствами и предметами труда и их размещение в определен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зона</w:t>
      </w:r>
      <w:r>
        <w:rPr>
          <w:color w:val="000000"/>
          <w:sz w:val="28"/>
          <w:szCs w:val="28"/>
        </w:rPr>
        <w:t xml:space="preserve"> – часть пространства рабочего места, ограниченная крайними точками досягаемости рук и ног работающего со сдвигом на один-два шага от условного центра рабочего ме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овка рабочих мест</w:t>
      </w:r>
      <w:r>
        <w:rPr>
          <w:color w:val="000000"/>
          <w:sz w:val="28"/>
          <w:szCs w:val="28"/>
        </w:rPr>
        <w:t xml:space="preserve"> – схемы размещения сотрудников, мебели и технических средств в помещен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ффективность управления</w:t>
      </w:r>
      <w:r>
        <w:rPr>
          <w:color w:val="000000"/>
          <w:sz w:val="28"/>
          <w:szCs w:val="28"/>
        </w:rPr>
        <w:t xml:space="preserve"> это отношение экономии к затратам. Выступает как часть эффективности обще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оциальная эффективность </w:t>
      </w:r>
      <w:r>
        <w:rPr>
          <w:color w:val="000000"/>
          <w:sz w:val="28"/>
          <w:szCs w:val="28"/>
        </w:rPr>
        <w:t>создает возможность оценки общественного характера труда с помощью с помощью количественных и качественн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мотрим методику расчета наиболее важных показателей социальной эффективности труд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няя заработная плат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40"/>
        </w:rPr>
        <w:drawing>
          <wp:inline distT="0" distB="0" distL="0" distR="0">
            <wp:extent cx="762000" cy="41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40"/>
        </w:rPr>
        <w:t xml:space="preserve"> </w:t>
      </w:r>
      <w:r>
        <w:rPr>
          <w:color w:val="000000"/>
          <w:sz w:val="28"/>
          <w:szCs w:val="28"/>
        </w:rPr>
        <w:t xml:space="preserve">где </w:t>
      </w:r>
      <w:r>
        <w:rPr>
          <w:b/>
          <w:color w:val="000000"/>
          <w:sz w:val="28"/>
          <w:szCs w:val="28"/>
        </w:rPr>
        <w:t>З ср</w:t>
      </w:r>
      <w:r>
        <w:rPr>
          <w:color w:val="000000"/>
          <w:sz w:val="28"/>
          <w:szCs w:val="28"/>
        </w:rPr>
        <w:t xml:space="preserve"> средняя з/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 от</w:t>
      </w:r>
      <w:r>
        <w:rPr>
          <w:color w:val="000000"/>
          <w:sz w:val="28"/>
          <w:szCs w:val="28"/>
        </w:rPr>
        <w:t xml:space="preserve"> общий фонд з/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Ч ср </w:t>
      </w:r>
      <w:r>
        <w:rPr>
          <w:color w:val="000000"/>
          <w:sz w:val="28"/>
          <w:szCs w:val="28"/>
        </w:rPr>
        <w:t>среднесписочная численность работ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годовая оплата труда 1 работника составляет 124528 руб./чел., а среднемесячная 10377 руб./че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учесть персонал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п текучесть персонала за отчетный период, %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у число уволенных по собственному желанию и нарушение статей ТКРФ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3335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ормальный уровень текучести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ubtitle"/>
        <w:spacing w:lineRule="auto" w:line="360" w:before="0" w:after="0"/>
        <w:ind w:firstLine="709"/>
        <w:jc w:val="both"/>
        <w:outlineLvl w:val="9"/>
        <w:rPr/>
      </w:pPr>
      <w:r>
        <w:rPr>
          <w:rStyle w:val="Emphasis"/>
          <w:rFonts w:cs="Times New Roman" w:ascii="Times New Roman" w:hAnsi="Times New Roman"/>
          <w:bCs/>
          <w:i/>
          <w:color w:val="000000"/>
          <w:kern w:val="2"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Cs/>
          <w:i/>
          <w:i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данного предприятия были рассмотрены вопросы следующего характера: цели и критерии, миссия организации; закономерности управления, принципы управления, информация управления, техника управления, финансы управления, процесс управления, функции управления, задачи и операции управления, методы управления, регламенты управления, научная организация труда и эффективность управления.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 по этому поводу можно сказать, что менеджмент в организации развит не плохо. Сотрудникам в компании уделяется внимание со стороны руководства компании. Имеется возможность постоянно расти и развиваться в плане карьеры. Этому способствует хорошая организация рабочих мест и корпоративная культура в целом.</w:t>
      </w:r>
    </w:p>
    <w:p>
      <w:pPr>
        <w:pStyle w:val="Normal"/>
        <w:tabs>
          <w:tab w:val="clear" w:pos="708"/>
          <w:tab w:val="left" w:pos="-52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ubtitle"/>
        <w:spacing w:lineRule="auto" w:line="360" w:before="0" w:after="0"/>
        <w:ind w:firstLine="709"/>
        <w:jc w:val="both"/>
        <w:outlineLvl w:val="9"/>
        <w:rPr/>
      </w:pPr>
      <w:r>
        <w:rPr>
          <w:rStyle w:val="Emphasis"/>
          <w:rFonts w:cs="Times New Roman" w:ascii="Times New Roman" w:hAnsi="Times New Roman"/>
          <w:i/>
          <w:color w:val="000000"/>
          <w:kern w:val="2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i/>
          <w:i/>
          <w:color w:val="000000"/>
          <w:kern w:val="2"/>
          <w:sz w:val="28"/>
          <w:szCs w:val="32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ршин А.П. Основы менеджмента: учебник для вузов. – Н. Новгород: НИМБ, 2008. – 320 с. (Высшее образование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Сухов С.В. Модель управления предприятием // Менедж. в России и за рубежом - 2002 – №6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vanish/>
        </w:rPr>
      </w:pPr>
      <w:r>
        <w:rPr>
          <w:color w:val="000000"/>
          <w:sz w:val="28"/>
        </w:rPr>
        <w:t>Федоров Н.Н. Организационная структура управления предприятием. Учебное пособие - М. 2003 г.</w:t>
      </w:r>
      <w:bookmarkStart w:id="0" w:name="_PictureBullets"/>
      <w:bookmarkEnd w:id="0"/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760"/>
        </w:tabs>
        <w:ind w:left="5760" w:hanging="216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252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32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%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3.%4%1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260" w:hanging="5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rFonts w:ascii="Consolas" w:hAnsi="Consolas" w:cs="Arial"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Monotype Corsiva" w:hAnsi="Monotype Corsiva" w:cs="Times New Roman"/>
      <w:b/>
      <w:sz w:val="40"/>
      <w:szCs w:val="4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Wingdings" w:hAnsi="Wingdings" w:cs="Wingdings"/>
      <w:sz w:val="3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Подзаголовок Знак"/>
    <w:qFormat/>
    <w:rPr>
      <w:rFonts w:ascii="Franklin Gothic Medium" w:hAnsi="Franklin Gothic Medium" w:cs="Times New Roman"/>
      <w:i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ascii="Monotype Corsiva" w:hAnsi="Monotype Corsiva" w:cs="Times New Roman"/>
      <w:b/>
      <w:iCs/>
      <w:sz w:val="40"/>
      <w:u w:val="none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Franklin Gothic Medium" w:hAnsi="Franklin Gothic Medium" w:cs="Franklin Gothic Medium"/>
      <w:i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1">
    <w:name w:val="textbody"/>
    <w:basedOn w:val="Normal"/>
    <w:qFormat/>
    <w:pPr/>
    <w:rPr>
      <w:rFonts w:ascii="Arial" w:hAnsi="Arial" w:cs="Arial"/>
      <w:color w:val="330066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5:00Z</dcterms:created>
  <dc:creator>1</dc:creator>
  <dc:description/>
  <cp:keywords/>
  <dc:language>en-US</dc:language>
  <cp:lastModifiedBy>SYSTEM</cp:lastModifiedBy>
  <cp:lastPrinted>2010-06-07T21:14:00Z</cp:lastPrinted>
  <dcterms:modified xsi:type="dcterms:W3CDTF">2011-09-08T02:15:00Z</dcterms:modified>
  <cp:revision>2</cp:revision>
  <dc:subject/>
  <dc:title>Нижегородский институт менеджмента бизнеса</dc:title>
</cp:coreProperties>
</file>