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6.png" ContentType="image/png"/>
  <Override PartName="/word/media/image37.png" ContentType="image/png"/>
  <Override PartName="/word/media/image14.png" ContentType="image/png"/>
  <Override PartName="/word/media/image9.wmf" ContentType="image/x-wmf"/>
  <Override PartName="/word/media/image38.png" ContentType="image/png"/>
  <Override PartName="/word/media/image41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9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6.wmf" ContentType="image/x-wmf"/>
  <Override PartName="/word/media/image11.png" ContentType="image/png"/>
  <Override PartName="/word/media/image29.wmf" ContentType="image/x-wmf"/>
  <Override PartName="/word/media/image40.png" ContentType="image/png"/>
  <Override PartName="/word/media/image8.wmf" ContentType="image/x-wmf"/>
  <Override PartName="/word/media/image13.png" ContentType="image/png"/>
  <Override PartName="/word/media/image3.wmf" ContentType="image/x-wmf"/>
  <Override PartName="/word/media/image33.wmf" ContentType="image/x-wmf"/>
  <Override PartName="/word/media/image7.wmf" ContentType="image/x-wmf"/>
  <Override PartName="/word/media/image1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both"/>
        <w:rPr>
          <w:caps/>
        </w:rPr>
      </w:pPr>
      <w:r>
        <w:rPr>
          <w:caps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продукции и обеспечение соответствия ее показателей качества международным нормам является важнейшей задачей квалифицированного специалиста - инженера, решение которой немыслимо без освоения установленного объема теоретических знаний и практических навыков (материалов учебных дисциплин, предметов, курсов) из различных областей человеческой практики. Одной из таких дисциплин является курс «Стандартизация, метрология и сертификация», содержащий рекомендации по установлению правил и характеристик в целях их добровольного многократного использования при решении реально существующих задач (стандартизация); информацию по теории и практике измерений (метрология); сведения по количественной оценке показателей качества продукции (сертификация). По данному курсу в основной части работы нами выполнено задание (всего 6 заданий) согласно методическим рекомендациям и индивидуальным исходным данным. В конце работы дан перечень использованной литературы. </w:t>
      </w:r>
      <w:r>
        <w:br w:type="page"/>
      </w:r>
    </w:p>
    <w:p>
      <w:pPr>
        <w:pStyle w:val="Heading1"/>
        <w:ind w:firstLine="709"/>
        <w:jc w:val="both"/>
        <w:rPr/>
      </w:pPr>
      <w:r>
        <w:rPr/>
        <w:t>ЗАДАНИЕ 1</w:t>
      </w:r>
    </w:p>
    <w:p>
      <w:pPr>
        <w:pStyle w:val="Heading1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ение элементов гладкого цилиндрического соединения с выбором средств измерения для его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задан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ую терминологию курса и научиться правильно определять основное и предельные отклонения поля допуска, допуск размера, предельные размеры, квалитет размера, предельные зазоры или натяги соединения, допуски, посад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учиться правильно, обозначать посадки и поля допусков размеров на сборочных или детальных чертежа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учиться правильно, выбирать измерительные средства для контроля разм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нии требуе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величину допусков, величину и знаки основных и предельных отклонений размеров вала и отверс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предельные размеры вала и отверс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систему допусков, в которой задана посад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величины предельных зазоров или натягов, допуск посадки, группу поса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чертить в произвольном масштабе схему полей допусков деталей заданного 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чертить эскизы соединения в сборе и его деталей с обозначением полей допусков и откло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 Выбрать измерительные средства для измерения деталей заданного соединения с требуемой то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размер: 112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допус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стие Н1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л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величины допусков, величину и знаки основных и предельных отклонений размеров вала и отверс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 соедин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12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11/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Приложения к методическим указ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допусков, мкм (ГОСТ 25346-82, СТ СЭВ 145-7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863"/>
        <w:gridCol w:w="903"/>
        <w:gridCol w:w="903"/>
      </w:tblGrid>
      <w:tr>
        <w:trPr>
          <w:trHeight w:val="530" w:hRule="atLeast"/>
          <w:cantSplit w:val="true"/>
        </w:trPr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лит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trHeight w:val="617" w:hRule="atLeast"/>
          <w:cantSplit w:val="true"/>
        </w:trPr>
        <w:tc>
          <w:tcPr>
            <w:tcW w:w="31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интервалов размеров, мм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ыше 80 до 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рстие: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= 220 мкм = 0,22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: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= 140 мкм = 0,140 мм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основных отклонений валов, мкм (ГОСТ 25346-82, СТ СЭВ 145-7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50" w:type="pct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983"/>
        <w:gridCol w:w="570"/>
        <w:gridCol w:w="75"/>
        <w:gridCol w:w="706"/>
        <w:gridCol w:w="656"/>
        <w:gridCol w:w="588"/>
        <w:gridCol w:w="654"/>
      </w:tblGrid>
      <w:tr>
        <w:trPr>
          <w:cantSplit w:val="true"/>
        </w:trPr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интервалов размеров, мм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квенное обозначение</w:t>
            </w:r>
          </w:p>
        </w:tc>
        <w:tc>
          <w:tcPr>
            <w:tcW w:w="3249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ерхнее отклонение </w:t>
            </w:r>
            <w:r>
              <w:rPr>
                <w:i/>
                <w:iCs/>
                <w:lang w:val="en-US"/>
              </w:rPr>
              <w:t>e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f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</w:p>
        </w:tc>
      </w:tr>
      <w:tr>
        <w:trPr>
          <w:trHeight w:val="70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литет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 квалитеты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ыше 80 до 10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12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2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6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ыше 100 до 12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ее отклонение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s = - 0,120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d = es – ei = 0,140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ее отклонение вала: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= - 0,120 мм – 0,140 мм = -0,260 м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основных отклонений отверстий, мкм (ГОСТ 25346-82, СТ СЭВ 145-75)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3442"/>
        <w:gridCol w:w="1145"/>
        <w:gridCol w:w="955"/>
        <w:gridCol w:w="1532"/>
      </w:tblGrid>
      <w:tr>
        <w:trPr>
          <w:trHeight w:val="364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. обозначение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pacing w:lineRule="auto" w:line="360"/>
              <w:jc w:val="both"/>
              <w:rPr/>
            </w:pPr>
            <w:r>
              <w:rPr/>
              <w:t>Буквенное</w:t>
            </w:r>
            <w:r>
              <w:rPr>
                <w:lang w:val="en-US"/>
              </w:rPr>
              <w:t xml:space="preserve"> </w:t>
            </w:r>
            <w:r>
              <w:rPr/>
              <w:t>обозначение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pacing w:lineRule="auto" w:line="360"/>
              <w:jc w:val="both"/>
              <w:rPr/>
            </w:pPr>
            <w:r>
              <w:rPr/>
              <w:t xml:space="preserve">Нижнее отклонение </w:t>
            </w:r>
            <w:r>
              <w:rPr>
                <w:i/>
                <w:iCs/>
                <w:lang w:val="en-US"/>
              </w:rPr>
              <w:t>EI</w:t>
            </w:r>
          </w:p>
        </w:tc>
      </w:tr>
      <w:tr>
        <w:trPr>
          <w:trHeight w:val="544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H</w:t>
            </w:r>
          </w:p>
        </w:tc>
      </w:tr>
      <w:tr>
        <w:trPr>
          <w:trHeight w:val="401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pacing w:lineRule="auto" w:line="360"/>
              <w:jc w:val="both"/>
              <w:rPr/>
            </w:pPr>
            <w:r>
              <w:rPr/>
              <w:t>Квалите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pacing w:lineRule="auto" w:line="360"/>
              <w:jc w:val="both"/>
              <w:rPr/>
            </w:pPr>
            <w:r>
              <w:rPr/>
              <w:t>Все квалитеты</w:t>
            </w:r>
          </w:p>
        </w:tc>
      </w:tr>
      <w:tr>
        <w:trPr>
          <w:trHeight w:val="159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pacing w:lineRule="auto" w:line="360"/>
              <w:jc w:val="both"/>
              <w:rPr/>
            </w:pPr>
            <w:r>
              <w:rPr/>
              <w:t>Свыше 80 до 10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pacing w:lineRule="auto" w:line="360"/>
              <w:jc w:val="both"/>
              <w:rPr/>
            </w:pPr>
            <w:r>
              <w:rPr/>
              <w:t>+12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159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pacing w:lineRule="auto" w:line="360"/>
              <w:jc w:val="both"/>
              <w:rPr/>
            </w:pPr>
            <w:r>
              <w:rPr/>
              <w:t>Свыше 100 до 12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4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= 0,22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жнее отклонение отверстия: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е отклонение отверстия: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0 + 0,220 = 0,220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предельных размеров вала и отверс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вал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1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-0,260 + 112 = 111, 7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- 0,120 + 112 = 111,8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отверстия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1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= EI + D = 0+ 112 = 112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 220 + 112 = 112, 22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м систему допусков, в которой задана посадк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допусков, в которой задана посадка, устанавливают следующи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вал - вал, верхнее отклонение которого равно нулю. Допуск такого вала образуется при помощи основного отклонения «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отверстие - отверстие, нижнее отклонение которого равно нулю. Допуск такого отверстия образуется при помощи основного отклонения «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». В задаче дано 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>11, следовательно имеем основное отверс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имеем посадки в системе отверс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величины предельных зазоров или натягов, допуск посадки, группу пос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соединения различают группы посадок с зазором, с натягом и переходные. Прежде чем в посадке определять зазоры или натяги, надо сравнить соответствующие предельные размеры вала и отверс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11,88 мм &l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12, 2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 посадку с заз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зазор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, 220 – (- 0, 260) = 0,48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ий зазор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0- (-0,120) = 0,120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 посадки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0,480 – 0,120 = 0,36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= 0,220 +0,140= 0,360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– Основные </w:t>
      </w:r>
      <w:r>
        <w:rPr/>
        <w:t>параметры гладкого цилиндрического соединения</w:t>
      </w:r>
    </w:p>
    <w:tbl>
      <w:tblPr>
        <w:tblW w:w="915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15"/>
        <w:gridCol w:w="1914"/>
        <w:gridCol w:w="1914"/>
        <w:gridCol w:w="1915"/>
      </w:tblGrid>
      <w:tr>
        <w:trPr/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е заданного соеди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Ø 112 </w:t>
            </w:r>
            <w:r>
              <w:rPr>
                <w:b/>
                <w:bCs/>
                <w:i/>
                <w:iCs/>
                <w:lang w:val="en-US"/>
              </w:rPr>
              <w:t>H</w:t>
            </w:r>
            <w:r>
              <w:rPr>
                <w:b/>
                <w:bCs/>
                <w:i/>
                <w:iCs/>
              </w:rPr>
              <w:t xml:space="preserve"> 11/</w:t>
            </w:r>
            <w:r>
              <w:rPr>
                <w:b/>
                <w:bCs/>
                <w:i/>
                <w:iCs/>
                <w:lang w:val="en-US"/>
              </w:rPr>
              <w:t>d 10</w:t>
            </w:r>
            <w:r>
              <w:rPr/>
              <w:t xml:space="preserve"> </w:t>
            </w:r>
          </w:p>
        </w:tc>
      </w:tr>
      <w:tr>
        <w:trPr/>
        <w:tc>
          <w:tcPr>
            <w:tcW w:w="3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элементов соедине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ьный размер, м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</w:tr>
      <w:tr>
        <w:trPr/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зор (натяг),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>ма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480</w:t>
            </w:r>
          </w:p>
        </w:tc>
      </w:tr>
      <w:tr>
        <w:trPr/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m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Допуск посадки, мм </w:t>
            </w: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</w:rPr>
              <w:t>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360</w:t>
            </w:r>
          </w:p>
        </w:tc>
      </w:tr>
      <w:tr>
        <w:trPr/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посад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зазором</w:t>
            </w:r>
          </w:p>
        </w:tc>
      </w:tr>
      <w:tr>
        <w:trPr/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стема допуск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элементов деталей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рстие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ное обознач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Ø </w:t>
            </w:r>
            <w:r>
              <w:rPr>
                <w:lang w:val="en-US"/>
              </w:rPr>
              <w:t>112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H1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опуск, мм </w:t>
            </w:r>
            <w:r>
              <w:rPr>
                <w:b/>
                <w:bCs/>
                <w:i/>
                <w:iCs/>
                <w:lang w:val="en-US"/>
              </w:rPr>
              <w:t>T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  <w:r>
              <w:rPr/>
              <w:t>2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основного отклонения, м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 (ниже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отклонения, м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Верхнее </w:t>
            </w:r>
            <w:r>
              <w:rPr>
                <w:b/>
                <w:bCs/>
                <w:i/>
                <w:iCs/>
                <w:lang w:val="en-US"/>
              </w:rPr>
              <w:t>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+ </w:t>
            </w:r>
            <w:r>
              <w:rPr>
                <w:lang w:val="en-US"/>
              </w:rPr>
              <w:t>2</w:t>
            </w:r>
            <w:r>
              <w:rPr/>
              <w:t>2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Нижнее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E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размеры,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max</w:t>
            </w:r>
            <w:r>
              <w:rPr>
                <w:i/>
                <w:iCs/>
              </w:rPr>
              <w:t xml:space="preserve">, </w:t>
            </w:r>
            <w:r>
              <w:rPr/>
              <w:t>м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12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2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lang w:val="en-US"/>
              </w:rPr>
              <w:t>Dmin</w:t>
            </w:r>
            <w:r>
              <w:rPr>
                <w:i/>
                <w:iCs/>
              </w:rPr>
              <w:t xml:space="preserve">, </w:t>
            </w:r>
            <w:r>
              <w:rPr/>
              <w:t>м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12</w:t>
            </w:r>
            <w:r>
              <w:rPr/>
              <w:t>,00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ное обознач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Ø</w:t>
            </w:r>
            <w:r>
              <w:rPr>
                <w:lang w:val="en-US"/>
              </w:rPr>
              <w:t xml:space="preserve">112 </w:t>
            </w:r>
            <w:r>
              <w:rPr>
                <w:b/>
                <w:bCs/>
                <w:i/>
                <w:iCs/>
                <w:lang w:val="en-US"/>
              </w:rPr>
              <w:t>d 1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опуск, мм </w:t>
            </w:r>
            <w:r>
              <w:rPr>
                <w:b/>
                <w:bCs/>
                <w:i/>
                <w:iCs/>
                <w:lang w:val="en-US"/>
              </w:rPr>
              <w:t>T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основного отклонения, м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120</w:t>
            </w:r>
            <w:r>
              <w:rPr/>
              <w:t xml:space="preserve"> (верхнее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отклонения, м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Верхнее </w:t>
            </w:r>
            <w:r>
              <w:rPr>
                <w:b/>
                <w:bCs/>
                <w:i/>
                <w:iCs/>
                <w:lang w:val="en-US"/>
              </w:rPr>
              <w:t>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Нижнее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e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 xml:space="preserve"> 26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размеры,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max</w:t>
            </w:r>
            <w:r>
              <w:rPr>
                <w:i/>
                <w:iCs/>
              </w:rPr>
              <w:t xml:space="preserve">, </w:t>
            </w:r>
            <w:r>
              <w:rPr/>
              <w:t>м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11</w:t>
            </w:r>
            <w:r>
              <w:rPr/>
              <w:t>,</w:t>
            </w:r>
            <w:r>
              <w:rPr>
                <w:lang w:val="en-US"/>
              </w:rPr>
              <w:t>88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lang w:val="en-US"/>
              </w:rPr>
              <w:t>dmin</w:t>
            </w:r>
            <w:r>
              <w:rPr>
                <w:i/>
                <w:iCs/>
              </w:rPr>
              <w:t xml:space="preserve">, </w:t>
            </w:r>
            <w:r>
              <w:rPr/>
              <w:t>м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1</w:t>
            </w:r>
            <w:r>
              <w:rPr/>
              <w:t>,</w:t>
            </w:r>
            <w:r>
              <w:rPr>
                <w:lang w:val="en-US"/>
              </w:rPr>
              <w:t>74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хема полей допусков деталей заданного соединения дана на чертеже в произвольном масшта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Эскизы соединения в сборе и его деталей с обозначением полей допусков и отклонений даны на черте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бор измерительных средств для измерения деталей заданного соединения с требуемой то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измерительных средств производится с учетом метрологических, конструктивных и экономических факторов. С учетом этих факторов в СТ СЭВ 303 - 76 приведены значения допустимой погрешности измерения - </w:t>
      </w:r>
      <w:r>
        <w:rPr>
          <w:sz w:val="28"/>
          <w:szCs w:val="28"/>
        </w:rPr>
        <w:drawing>
          <wp:inline distT="0" distB="0" distL="0" distR="0">
            <wp:extent cx="207010" cy="26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меров в зависимости от величины допуска изделия - </w:t>
      </w:r>
      <w:r>
        <w:rPr>
          <w:i/>
          <w:iCs/>
          <w:sz w:val="28"/>
          <w:szCs w:val="28"/>
          <w:lang w:val="en-US"/>
        </w:rPr>
        <w:t>IT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выборе средств измерения необходимо, чтобы их предельная погрешность равнялась или была бы меньше допустимой погрешности измерения, то есть метрологическая характеристика средств измерения должна удовлетворять услови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± ∆ </w:t>
      </w:r>
      <w:r>
        <w:rPr>
          <w:i/>
          <w:iCs/>
          <w:sz w:val="28"/>
          <w:szCs w:val="28"/>
          <w:lang w:val="en-US"/>
        </w:rPr>
        <w:t>li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9812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± </w:t>
      </w:r>
      <w:r>
        <w:rPr>
          <w:i/>
          <w:iCs/>
          <w:sz w:val="28"/>
          <w:szCs w:val="28"/>
        </w:rPr>
        <w:drawing>
          <wp:inline distT="0" distB="0" distL="0" distR="0">
            <wp:extent cx="167640" cy="213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по Приложению Г значение допускаемых погрешностей измерения (мкм), СТ СЭВ 303-76 (выдерж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ля размеров свыше 80 до 120 мм при квалитете 10 </w:t>
      </w:r>
      <w:r>
        <w:rPr>
          <w:i/>
          <w:iCs/>
          <w:sz w:val="28"/>
          <w:szCs w:val="28"/>
          <w:lang w:val="en-US"/>
        </w:rPr>
        <w:t>I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40мкм</w:t>
      </w:r>
      <w:r>
        <w:rPr>
          <w:i/>
          <w:iCs/>
          <w:sz w:val="28"/>
          <w:szCs w:val="28"/>
        </w:rPr>
        <w:t xml:space="preserve">; δ= </w:t>
      </w:r>
      <w:r>
        <w:rPr>
          <w:sz w:val="28"/>
          <w:szCs w:val="28"/>
        </w:rPr>
        <w:t>30мк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квалитете 11 </w:t>
      </w:r>
      <w:r>
        <w:rPr>
          <w:i/>
          <w:iCs/>
          <w:sz w:val="28"/>
          <w:szCs w:val="28"/>
          <w:lang w:val="en-US"/>
        </w:rPr>
        <w:t>IT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220 мкм</w:t>
      </w:r>
      <w:r>
        <w:rPr>
          <w:i/>
          <w:iCs/>
          <w:sz w:val="28"/>
          <w:szCs w:val="28"/>
        </w:rPr>
        <w:t xml:space="preserve">; δ= </w:t>
      </w:r>
      <w:r>
        <w:rPr>
          <w:sz w:val="28"/>
          <w:szCs w:val="28"/>
        </w:rPr>
        <w:t>50мк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Выбор средства измерения (по Приложению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1"/>
        <w:gridCol w:w="1260"/>
        <w:gridCol w:w="1101"/>
        <w:gridCol w:w="2700"/>
        <w:gridCol w:w="720"/>
        <w:gridCol w:w="72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детали, ее номинальный размер, после допуск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еличина допуска изделия </w:t>
            </w:r>
            <w:r>
              <w:rPr>
                <w:i/>
                <w:iCs/>
                <w:lang w:val="en-US"/>
              </w:rPr>
              <w:t>IT</w:t>
            </w:r>
            <w:r>
              <w:rPr/>
              <w:t>, м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опустимая погрешность измерения ± </w:t>
            </w:r>
            <w:r>
              <w:rPr/>
              <w:drawing>
                <wp:inline distT="0" distB="0" distL="0" distR="0">
                  <wp:extent cx="188595" cy="238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км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едельная погрешность измерительного средства </w:t>
            </w:r>
            <w:r>
              <w:rPr>
                <w:i/>
                <w:iCs/>
              </w:rPr>
              <w:t>±∆</w:t>
            </w:r>
            <w:r>
              <w:rPr>
                <w:i/>
                <w:iCs/>
                <w:lang w:val="en-US"/>
              </w:rPr>
              <w:t>lim</w:t>
            </w:r>
            <w:r>
              <w:rPr/>
              <w:t>, мк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измерительных сред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цевые меры для настройки</w:t>
            </w:r>
          </w:p>
        </w:tc>
      </w:tr>
      <w:tr>
        <w:trPr>
          <w:trHeight w:val="65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зря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12</w:t>
            </w:r>
            <w:r>
              <w:rPr/>
              <w:t xml:space="preserve"> </w:t>
            </w:r>
            <w:r>
              <w:rPr>
                <w:i/>
                <w:iCs/>
              </w:rPr>
              <w:t>Н</w:t>
            </w:r>
            <w:r>
              <w:rPr/>
              <w:t xml:space="preserve"> 1</w:t>
            </w:r>
            <w:r>
              <w:rPr>
                <w:lang w:val="en-U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утромер индикаторный с точностью от счета 0,01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утромер индикаторный с точностью от счета 0,01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</w:tbl>
    <w:p>
      <w:pPr>
        <w:pStyle w:val="Heading1"/>
        <w:ind w:firstLine="709"/>
        <w:jc w:val="both"/>
        <w:rPr/>
      </w:pPr>
      <w:r>
        <w:br w:type="page"/>
      </w:r>
      <w:r>
        <w:rPr/>
        <w:t>ЗАДАНИЕ 2</w:t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Определение элементов соединений, подвергаемых селективной сборке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зада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в сущности метода селективной сборки соедине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определять предельные размеры деталей соединения, входящих в каждую размерную группу, групповые допуски деталей, а также предельные групповые зазоры и натя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служа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, заданное номинальным размером и полями допусков деталей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размер: 120 мм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е допуска: Отверстие: Н9; вал: р9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групп сортировки -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нии требуе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я допусков, предельных отклонений и предельных размеров вала и отверст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еличины предельных зазоров или натягов в заданном соединен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рупповые допуски вала и отверст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тить схему полей допусков заданного соединения, разделив поля допусков отверстия и вала на заданное число групп. Пронумеровать групповые допус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карту сортировщика, указав в ней предельные размеры валов и отверстий в каждой размерной групп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рупповые зазоры или натя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значений допусков, предельных отклонений и предельных размеров вала и отверс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м Приложения к методическим указаниям - Значения допусков, мкм (ГОСТ 25346-82, СТ СЭВ 145-7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 соедин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20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9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р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нтервалов размеров, мм: Свыше 80 до 120, Квалитет 9, допуск равен 87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рстие: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= 87 мкм = 0,08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л: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= 87 мкм = 0,087 мм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значения основных отклонений валов, мкм (ГОСТ 25346-82, СТ СЭВ 145-7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нтервалов размеров, мм: Свыше 100 до 120, Буквенное обозначение «р», нижнее отклонение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равно +37 мкм для всех квалитет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+ 0,037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,087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е отклонение вала: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,087 + 0,037 = + 0,12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значения основных отклонений отверстий, мкм (ГОСТ 25346-82, СТ СЭВ 145-75). Для интервалов размеров, мм: Свыше 100 до 120, Буквенное обозначение «Н», нижнее отклонение </w:t>
      </w:r>
      <w:r>
        <w:rPr>
          <w:i/>
          <w:iCs/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равно 0 мкм для всех квалите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,08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жнее отклонение отверстия: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е отклонение отверстия: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0 + 0, 087 = + 0, 087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едельных размеров вала и отверс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вал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2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+ 0,037 + 120 = 120, 03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+ 0,124 + 120 = 120,12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отверстия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2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= EI + D = 0+ 120 = 120,000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= ES + D =+ 0, 087 + 120 = 120, 087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истему допусков, в которой задана посад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даче дано </w:t>
      </w:r>
      <w:r>
        <w:rPr>
          <w:i/>
          <w:iCs/>
          <w:sz w:val="28"/>
          <w:szCs w:val="28"/>
        </w:rPr>
        <w:t>Н 9</w:t>
      </w:r>
      <w:r>
        <w:rPr>
          <w:sz w:val="28"/>
          <w:szCs w:val="28"/>
        </w:rPr>
        <w:t>, следовательно имеем основное отверс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имеем посадки в системе отверс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ределим величины предельных зазоров или натягов, допуск посад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соединения различают группы посадок с зазором, с натягом и переходные. Прежде чем в посадке определять зазоры или натяги, надо сравнить соответствующие предельные размеры вала и отверс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20,124 мм &g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20,08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20, 037 мм &g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20,0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20, 037 мм &l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20,08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ем посадку Ø120</w:t>
      </w:r>
      <w:r>
        <w:rPr>
          <w:sz w:val="28"/>
          <w:szCs w:val="28"/>
        </w:rPr>
        <w:drawing>
          <wp:inline distT="0" distB="0" distL="0" distR="0">
            <wp:extent cx="354330" cy="514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ход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ий натяг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+ 0,124 – 0 = 0,124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меньший натяг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+0,037 – 0,087 = - 0,050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зазор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+0,087 – 0,037 = +0,050 мм =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 посадки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0,124 –(- 0,050 ) = 0,17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= 0,087 +0,087= 0,17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м групповые допуски вала и отверстия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у групповых допусков вала и отверстия определяют путем деления допуска детали на число размерных групп - </w:t>
      </w:r>
      <w:r>
        <w:rPr>
          <w:i/>
          <w:iCs/>
          <w:sz w:val="28"/>
          <w:szCs w:val="28"/>
        </w:rPr>
        <w:t>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48690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88060" cy="53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.е. допуски всех размерных групп вала или отверстия будут равны между собой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=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d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 xml:space="preserve"> = 0,087: 3 = 0,029 м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D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 xml:space="preserve"> = 0,087: 3 = 0,029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ельные отклонения и размеры вала и отверстия в каждой размерной группе проще всего определять прямо по схеме полей допусков заданного соединения, разделив на схеме эти поля допусков на заданное число размерных групп и определив значения предельных отклонений на границах допусков размерных гру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и соединения Ø120</w:t>
      </w:r>
      <w:r>
        <w:rPr>
          <w:sz w:val="28"/>
          <w:szCs w:val="28"/>
        </w:rPr>
        <w:drawing>
          <wp:inline distT="0" distB="0" distL="0" distR="0">
            <wp:extent cx="354330" cy="514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рассортировать на 3 размерные группы. Схема полей допусков дана на чертеже. Все группы имеют посадку с натя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й натяг в групп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0,037- 0,029 = 0,008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натяг в групп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,066 – 0,000 = 0,066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Образованные размерные группы</w:t>
      </w:r>
    </w:p>
    <w:tbl>
      <w:tblPr>
        <w:tblW w:w="88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85"/>
        <w:gridCol w:w="1213"/>
        <w:gridCol w:w="1185"/>
        <w:gridCol w:w="1213"/>
        <w:gridCol w:w="1190"/>
        <w:gridCol w:w="999"/>
        <w:gridCol w:w="1000"/>
      </w:tblGrid>
      <w:tr>
        <w:trPr>
          <w:trHeight w:val="33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руппа 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отклонения, мм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уск, мм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тяг, мм</w:t>
            </w:r>
          </w:p>
        </w:tc>
      </w:tr>
      <w:tr>
        <w:trPr>
          <w:trHeight w:val="4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а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рст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</w:t>
            </w:r>
          </w:p>
        </w:tc>
      </w:tr>
      <w:tr>
        <w:trPr>
          <w:trHeight w:val="27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ижнее </w:t>
            </w:r>
            <w:r>
              <w:rPr>
                <w:lang w:val="en-US"/>
              </w:rPr>
              <w:t>e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ерхнее </w:t>
            </w:r>
            <w:r>
              <w:rPr>
                <w:lang w:val="en-US"/>
              </w:rPr>
              <w:t>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ижнее </w:t>
            </w:r>
            <w:r>
              <w:rPr>
                <w:lang w:val="en-US"/>
              </w:rPr>
              <w:t>E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ерхнее </w:t>
            </w:r>
            <w:r>
              <w:rPr>
                <w:lang w:val="en-US"/>
              </w:rPr>
              <w:t>ES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0,03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8</w:t>
            </w:r>
          </w:p>
        </w:tc>
      </w:tr>
      <w:tr>
        <w:trPr>
          <w:trHeight w:val="3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0,06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2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8</w:t>
            </w:r>
          </w:p>
        </w:tc>
      </w:tr>
      <w:tr>
        <w:trPr>
          <w:trHeight w:val="3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9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1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5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Составим карту сортировщика, указав в ней предельные размеры валов и отверстий в каждой размерной групп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 – Карта сортировщика для сортировки на три размерных группы деталей соединения </w:t>
      </w:r>
      <w:r>
        <w:rPr>
          <w:i/>
          <w:iCs/>
          <w:sz w:val="28"/>
          <w:szCs w:val="28"/>
        </w:rPr>
        <w:t xml:space="preserve">Ø120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9-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9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1743"/>
        <w:gridCol w:w="3127"/>
        <w:gridCol w:w="2880"/>
      </w:tblGrid>
      <w:tr>
        <w:trPr>
          <w:trHeight w:val="382" w:hRule="exact"/>
        </w:trPr>
        <w:tc>
          <w:tcPr>
            <w:tcW w:w="31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мер размерной группы</w:t>
            </w:r>
          </w:p>
        </w:tc>
        <w:tc>
          <w:tcPr>
            <w:tcW w:w="6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змеры деталей, мм</w:t>
            </w:r>
          </w:p>
        </w:tc>
      </w:tr>
      <w:tr>
        <w:trPr>
          <w:trHeight w:val="318" w:hRule="atLeast"/>
        </w:trPr>
        <w:tc>
          <w:tcPr>
            <w:tcW w:w="31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тверст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л</w:t>
            </w:r>
          </w:p>
        </w:tc>
      </w:tr>
      <w:tr>
        <w:trPr>
          <w:trHeight w:val="384" w:hRule="exact"/>
        </w:trPr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выше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,0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20,037 </w:t>
            </w:r>
          </w:p>
        </w:tc>
      </w:tr>
      <w:tr>
        <w:trPr>
          <w:trHeight w:val="384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,0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20,066 </w:t>
            </w:r>
          </w:p>
        </w:tc>
      </w:tr>
      <w:tr>
        <w:trPr>
          <w:trHeight w:val="384" w:hRule="exact"/>
        </w:trPr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выше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,0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,066</w:t>
            </w:r>
          </w:p>
        </w:tc>
      </w:tr>
      <w:tr>
        <w:trPr>
          <w:trHeight w:val="394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,05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,095</w:t>
            </w:r>
          </w:p>
        </w:tc>
      </w:tr>
      <w:tr>
        <w:trPr>
          <w:trHeight w:val="394" w:hRule="exact"/>
        </w:trPr>
        <w:tc>
          <w:tcPr>
            <w:tcW w:w="14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выше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,05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,095</w:t>
            </w:r>
          </w:p>
        </w:tc>
      </w:tr>
      <w:tr>
        <w:trPr>
          <w:trHeight w:val="394" w:hRule="exact"/>
        </w:trPr>
        <w:tc>
          <w:tcPr>
            <w:tcW w:w="14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,0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20,124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В этой задаче предельные групповые натяги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935" cy="318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367790" cy="299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/>
        <w:t>ЗАДАНИЕ 3</w:t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Расчет и выбор полей допусков для деталей, сопрягаемых с подшипниками к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за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учиться обоснованно, назначать поля допусков для размеров, сопрягаемых с подшипниками ка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обозначать на чертежах посадки колец подшипников качения с дета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служ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одшипника качения. - 20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его радиальной нагрузки. – 2500 Н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ртеж узла, в котором используется подшипник качения: номер чертежа узл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нии треб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нструктивные размеры заданного подшипника ка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характер нагрузки подшип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нагружения каждого кольца подшип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и выбрать посадки подшипника на вал и в корпу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пряжений «подшипник-корпус» и «подшипник-вал» построить схемы полей допусков, с указанием номинальных размеров, предельных отклонений, зазоров или натя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тить эскизы подшипникового узла и деталей, сопрягаемых с подшипником, указав на них посадки соединений и размеры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приложению Ж методических указаний определим конструктивные размеры заданного подшипника №205 (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 в соответствии с ГОСТ 8338 – 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е габаритные размеры подшипников (ГОСТ 8338 – 7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724"/>
        <w:gridCol w:w="1684"/>
        <w:gridCol w:w="2371"/>
        <w:gridCol w:w="1737"/>
      </w:tblGrid>
      <w:tr>
        <w:trPr>
          <w:trHeight w:val="304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ные обозначения подшипников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баритные размеры, мм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диус закругления фаски, </w:t>
            </w:r>
            <w:r>
              <w:rPr>
                <w:b/>
                <w:bCs/>
                <w:i/>
                <w:iCs/>
                <w:lang w:val="en-US"/>
              </w:rPr>
              <w:t>r</w:t>
            </w:r>
            <w:r>
              <w:rPr/>
              <w:t xml:space="preserve"> мм</w:t>
            </w:r>
          </w:p>
        </w:tc>
      </w:tr>
      <w:tr>
        <w:trPr>
          <w:trHeight w:val="12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нутренний диаметр, </w:t>
            </w:r>
            <w:r>
              <w:rPr>
                <w:b/>
                <w:bCs/>
                <w:i/>
                <w:iCs/>
                <w:lang w:val="en-US"/>
              </w:rPr>
              <w:t>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ружный диаметр, </w:t>
            </w:r>
            <w:r>
              <w:rPr>
                <w:b/>
                <w:bCs/>
                <w:i/>
                <w:iCs/>
                <w:lang w:val="en-US"/>
              </w:rPr>
              <w:t>D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ширина, </w:t>
            </w:r>
            <w:r>
              <w:rPr>
                <w:b/>
                <w:bCs/>
                <w:i/>
                <w:iCs/>
                <w:lang w:val="en-US"/>
              </w:rPr>
              <w:t>B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ая серия</w:t>
            </w:r>
          </w:p>
        </w:tc>
      </w:tr>
      <w:tr>
        <w:trPr>
          <w:trHeight w:val="31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 чертежу рис. 1 узла с учетом условий его работы нужно установим характер нагрузки подшип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грузка до 150%, умеренные толчки и вибрации (статическая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3640" cy="502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Первая типов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д нагружения показывает, какая часть беговой дорожки каждого кольца воспринимает радиальную нагрузку. В данной схеме внутренние кольца подшипников вращаются вместе с валом, наружные кольца, установленные в корпусе, неподвижны. Радиальная нагрузка Р постоянна по величине и не меняет своего положения относительно корп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 внутреннее кольцо воспринимает радиальную нагрузку Р последовательно всей окружностью дорожки качения, такой вид нагружения кольца называется циркуляционным. Наружное кольцо подшипника воспринимает радиальную нагрузку лишь ограниченным участком окружности дорожки качения, такой характер нагружения кольца называется мест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рожки качения внутренних колец подшипников изнашиваются равномерно, а наружных – только на ограниченном участ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значении посадок подшипников качения существует правило: кольца, имеющие местное нагружение, устанавливаются с возможностью их проворота с целью более равномерного износа дорожек качения; при циркуляционном нагружении, напротив, кольца сажают по более плотным посад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адку подшипников качения на вал и в корпус выбирают, прежде всего, в зависимости от вида нагружения колец. При циркуляционном нагружении колец подшипников посадки а валы и в корпусы выбирают по величине интенсивности радиальной нагрузки на посадочной поверхности. Интенсивность радиальной нагрузки определяют по формуле (79) [1], учитывая при выборе коэффициентов характер нагрузки, конструкцию вала и корпуса под подшипник, вид подшипника качения. При этом необходимо понимать, что нагрузка подшипника и вид нагружения его колец – разные ве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в для циркуляционно нагруженного кольца величину интенсивности радиальной нагрузки, по таблице 16 [1] выбирают поле допуска соответственно для вала или корпуса, сопрягаемого с этим кольцом. Посадку под кольцо, имеющее местный вид нагружения, выбирают из таблицы 17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нагрузка Fr = 2500 H, перегрузка до 150%, умеренные толчки и вибрации (статическая), осевая нагрузка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нагружения колец: внутреннего – циркуляционный, наружного – мес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аркировки подшипника следует, что задан радиальный однорядный шариковый подшипник легкой серии, класс точности 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размеры подшип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очный размер наружного кольца D = 52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очный размер внутреннего кольца d = 25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олец В = 15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фаски r = 1,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– Предельные отклонения диаметра отверстия внутренних колец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диальных подшипников по СТ СЭВ 774-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0115" cy="1974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 – Предельные отклонения диаметра отверстия наружных колец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диальных подшипников по СТ СЭВ 774-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1870" cy="1767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ах 5 и 6 находим предельные отклонения посадочных размеров кол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ее кольцо d = 25 мм; имеет откло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 = 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I = - 8 </w:t>
      </w:r>
      <w:r>
        <w:rPr>
          <w:sz w:val="28"/>
          <w:szCs w:val="28"/>
        </w:rPr>
        <w:t>мкм</w:t>
      </w:r>
      <w:r>
        <w:rPr>
          <w:sz w:val="28"/>
          <w:szCs w:val="28"/>
          <w:lang w:val="en-US"/>
        </w:rPr>
        <w:t xml:space="preserve"> = - 0,008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. (</w:t>
      </w:r>
      <w:r>
        <w:rPr>
          <w:i/>
          <w:iCs/>
          <w:sz w:val="28"/>
          <w:szCs w:val="28"/>
          <w:lang w:val="en-US"/>
        </w:rPr>
        <w:t>L6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кольцо D = 52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s = 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ei = - 11 мкм = - 0,011 мм.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l6</w:t>
      </w:r>
      <w:r>
        <w:rPr>
          <w:sz w:val="28"/>
          <w:szCs w:val="28"/>
          <w:lang w:val="en-US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ое кольцо испытывает местный вид нагру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верстия в корпусе, соединенного с этим кольцом, по таблице 7 выбираем поле допуска Н7. Допуск 30 мкм. Отклонения отверстия </w:t>
      </w:r>
      <w:r>
        <w:rPr>
          <w:rFonts w:cs="Lucida Sans Unicode" w:ascii="Lucida Sans Unicode" w:hAnsi="Lucida Sans Unicode"/>
          <w:sz w:val="28"/>
          <w:szCs w:val="28"/>
        </w:rPr>
        <w:t>∅</w:t>
      </w:r>
      <w:r>
        <w:rPr>
          <w:sz w:val="28"/>
          <w:szCs w:val="28"/>
        </w:rPr>
        <w:t>52 Н7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ES = +30 мкм = +0,030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I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нутреннего кольца, испытывающего циркуляционный вид нагружения, определяем интенсивность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8815" cy="6305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2500 H = 2,5 кH – радиальная нагруз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15 мм = 0,015 м – ширина коль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1,5 мм = 0,0015 м – радиус фас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– динамический коэффициент посадки (при перегрузке до 15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= 1; при перегрузке &gt; 150% К1 = 1,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– коэффициент, учитывающий ослабление натяга при полом вале или тонкостенном корпусе (при сплошном вале К2 =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– коэффициент неравномерности распределения радиальной на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ки между телами качения в двухрядных или сдво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шипниках (в примере К =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2,5 /(0,015 – 2*0,0015) *1*1*1 = 208,333 Кн/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– Рекомендуемые поля допусков валов и отверстий корпусов под подшипниками качения с местным нагружением кол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3440" cy="2938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таблице 8, заданным условиям для вала соответствует поле допуска </w:t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 xml:space="preserve">6. Допуск 13 мкм. Из таблицы Приложения находим предельные отклонения вала </w:t>
      </w:r>
      <w:r>
        <w:rPr>
          <w:rFonts w:cs="Lucida Sans Unicode" w:ascii="Lucida Sans Unicode" w:hAnsi="Lucida Sans Unicode"/>
          <w:sz w:val="28"/>
          <w:szCs w:val="28"/>
        </w:rPr>
        <w:t>∅</w:t>
      </w:r>
      <w:r>
        <w:rPr>
          <w:sz w:val="28"/>
          <w:szCs w:val="28"/>
        </w:rPr>
        <w:t xml:space="preserve">25 </w:t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>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+6,5 мкм = +0,0065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- 6,5 мкм = - 0,006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– Допустимые интенсивности нагрузок на посадочных поверхностях валов и корп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2300" cy="22237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еннее кольцо подшипника имеет размер </w:t>
      </w:r>
      <w:r>
        <w:rPr>
          <w:rFonts w:cs="Lucida Sans Unicode" w:ascii="Lucida Sans Unicode" w:hAnsi="Lucida Sans Unicode"/>
          <w:sz w:val="28"/>
          <w:szCs w:val="28"/>
        </w:rPr>
        <w:t>∅</w:t>
      </w:r>
      <w:r>
        <w:rPr>
          <w:sz w:val="28"/>
          <w:szCs w:val="28"/>
        </w:rPr>
        <w:t>25</w:t>
      </w:r>
      <w:r>
        <w:rPr>
          <w:sz w:val="28"/>
          <w:szCs w:val="28"/>
        </w:rPr>
        <w:drawing>
          <wp:inline distT="0" distB="0" distL="0" distR="0">
            <wp:extent cx="515620" cy="294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, соединяемый с этим кольцом, имеет размер </w:t>
      </w:r>
      <w:r>
        <w:rPr>
          <w:rFonts w:cs="Lucida Sans Unicode" w:ascii="Lucida Sans Unicode" w:hAnsi="Lucida Sans Unicode"/>
          <w:sz w:val="28"/>
          <w:szCs w:val="28"/>
        </w:rPr>
        <w:t>∅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drawing>
          <wp:inline distT="0" distB="0" distL="0" distR="0">
            <wp:extent cx="575945" cy="294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натяг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+0,0065 – (-0,008) = 0,014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допустимость этого натяга из условия прочности коль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4450" cy="647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нутреннего кольца подшипник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02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σ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 xml:space="preserve"> – допускаемое напряжение на растяжение, МПа (для подшипниковой стали </w:t>
      </w:r>
      <w:r>
        <w:rPr>
          <w:i/>
          <w:iCs/>
          <w:sz w:val="28"/>
          <w:szCs w:val="28"/>
        </w:rPr>
        <w:t xml:space="preserve">[ </w:t>
      </w:r>
      <w:r>
        <w:rPr>
          <w:i/>
          <w:iCs/>
          <w:sz w:val="28"/>
          <w:szCs w:val="28"/>
          <w:lang w:val="en-US"/>
        </w:rPr>
        <w:t>σ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] ≈40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коэффициент, зависящий от серии подшипника. Для легкой серии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= 2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выполняется, так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] = 0,089 &gt; </w:t>
      </w:r>
      <w:r>
        <w:rPr>
          <w:sz w:val="28"/>
          <w:szCs w:val="28"/>
          <w:lang w:val="en-US"/>
        </w:rPr>
        <w:t>Nmax</w:t>
      </w:r>
      <w:r>
        <w:rPr>
          <w:sz w:val="28"/>
          <w:szCs w:val="28"/>
        </w:rPr>
        <w:t xml:space="preserve"> = 0,01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– Выбор посадки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3608"/>
        <w:gridCol w:w="3067"/>
      </w:tblGrid>
      <w:tr>
        <w:trPr>
          <w:trHeight w:val="36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кольц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жен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адка</w:t>
            </w:r>
          </w:p>
        </w:tc>
      </w:tr>
      <w:tr>
        <w:trPr>
          <w:trHeight w:val="36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еннее, посадка на вал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ркуляционно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Ø</w:t>
            </w:r>
            <w:r>
              <w:rPr>
                <w:lang w:val="en-US"/>
              </w:rPr>
              <w:t>25</w:t>
            </w:r>
            <w:r>
              <w:rPr/>
              <w:drawing>
                <wp:inline distT="0" distB="0" distL="0" distR="0">
                  <wp:extent cx="354330" cy="5149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9" t="-86" r="-1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ружное, посадка в корпус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но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Ø</w:t>
            </w:r>
            <w:r>
              <w:rPr>
                <w:lang w:val="en-US"/>
              </w:rPr>
              <w:t>52</w:t>
            </w:r>
            <w:r>
              <w:rPr/>
              <w:drawing>
                <wp:inline distT="0" distB="0" distL="0" distR="0">
                  <wp:extent cx="37084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роение схем полей допусков приведено на чертеже рис. 1.</w:t>
      </w:r>
      <w:r>
        <w:br w:type="page"/>
      </w:r>
    </w:p>
    <w:p>
      <w:pPr>
        <w:pStyle w:val="Heading1"/>
        <w:ind w:firstLine="709"/>
        <w:jc w:val="both"/>
        <w:rPr/>
      </w:pPr>
      <w:r>
        <w:rPr/>
        <w:t>ЗАДАНИЕ 4</w:t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Допуски и посадки шпоночных соеди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за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выбирать поля допусков для размеров шпоночных соедин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обозначать посадки шпоночных соединений на чертеж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служа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аметр вала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, мм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6 м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шпонки.- Сегмен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значение (вид) соединения - нормальн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нии требу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размеры шпоночного соеди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поля допусков деталей шпоночного соединения по ширине шпон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оля допусков и определить предельные отклонения остальных размеров шпоночного соеди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ать все размерные характеристики деталей шпоночного соединения и для сокращения отчета записать их в таблицу 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едельные зазоры и натяги в соединении шпонка-паз вала и шпонка-паз втул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тить схему расположения полей допусков по ширине шпон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тить эскизы шпоночного соединения и его деталей с указанием всех основных размеров и полей допусков в буквенном и числовом обозначе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е размеры шпоночного соединения с призматическими шпонками определяют по СТ СЭВ 189 – 75 (приложение К к методическим указаниям), а с сегментными – по СТ СЭВ 647 – 77 (приложение Л здесь ж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основных размеров соединений с сегментными шпонками, мм (выдержка из СТ СЭВ 647-77)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343"/>
        <w:gridCol w:w="2136"/>
        <w:gridCol w:w="1644"/>
      </w:tblGrid>
      <w:tr>
        <w:trPr/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Диаметр вала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lang w:val="en-US"/>
              </w:rPr>
              <w:drawing>
                <wp:inline distT="0" distB="0" distL="0" distR="0">
                  <wp:extent cx="114300" cy="127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  <w:lang w:val="en-US"/>
              </w:rPr>
              <w:drawing>
                <wp:inline distT="0" distB="0" distL="0" distR="0">
                  <wp:extent cx="114300" cy="127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бина паза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на вал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во втулке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» </w:t>
            </w:r>
            <w:r>
              <w:rPr>
                <w:lang w:val="en-US"/>
              </w:rPr>
              <w:t>32</w:t>
            </w:r>
            <w:r>
              <w:rPr/>
              <w:t xml:space="preserve"> » </w:t>
            </w:r>
            <w:r>
              <w:rPr>
                <w:lang w:val="en-US"/>
              </w:rPr>
              <w:t>3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х13х2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лей допусков деталей шпоночного соединения зависит от вида соединения. Стандарт предусматривает три вида соединений по ширине шпонки: плотное, нормальное и свободное. Каждому из этих видов соединений соответствует определенный набор полей допусков на ширину шпонки, ширину паза вала и паза втулки. Все эти поля допусков для разных видов шпоночных соединений приведены в таблице 22 [1]. Численные значения предельных отклонений определяют при помощи таблиц со значением допусков и основных отклонений (как в задании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размеры шпоночных п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ение нормаль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з на валу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9, шири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 = -0,0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S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</w:t>
      </w:r>
      <w:r>
        <w:rPr>
          <w:sz w:val="28"/>
          <w:szCs w:val="28"/>
        </w:rPr>
        <w:drawing>
          <wp:inline distT="0" distB="0" distL="0" distR="0">
            <wp:extent cx="515620" cy="2940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з во втулке: </w:t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 xml:space="preserve">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- 0,0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+ 0,0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 xml:space="preserve"> 9</w:t>
      </w:r>
      <w:r>
        <w:rPr>
          <w:sz w:val="28"/>
          <w:szCs w:val="28"/>
        </w:rPr>
        <w:drawing>
          <wp:inline distT="0" distB="0" distL="0" distR="0">
            <wp:extent cx="532130" cy="2940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, вал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 = 10 </w:t>
      </w:r>
      <w:r>
        <w:rPr>
          <w:sz w:val="28"/>
          <w:szCs w:val="28"/>
        </w:rPr>
        <w:drawing>
          <wp:inline distT="0" distB="0" distL="0" distR="0">
            <wp:extent cx="532130" cy="294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, втул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= 3,3</w:t>
      </w:r>
      <w:r>
        <w:rPr>
          <w:sz w:val="28"/>
          <w:szCs w:val="28"/>
        </w:rPr>
        <w:drawing>
          <wp:inline distT="0" distB="0" distL="0" distR="0">
            <wp:extent cx="532130" cy="2940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Указания по назначению полей допусков на другие размеры деталей шпоночного соединения даны в СТ СЭВ 57 – 73, по которому назначаются следующие поля допус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шпонки – по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1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13 </w:t>
      </w:r>
      <w:r>
        <w:rPr>
          <w:sz w:val="28"/>
          <w:szCs w:val="28"/>
        </w:rPr>
        <w:drawing>
          <wp:inline distT="0" distB="0" distL="0" distR="0">
            <wp:extent cx="515620" cy="3149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шпонки – по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14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паза вала – по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15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паза вала и втулки – по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1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сегментной шпонки – по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2</w:t>
      </w:r>
      <w:r>
        <w:rPr>
          <w:sz w:val="28"/>
          <w:szCs w:val="28"/>
        </w:rPr>
        <w:drawing>
          <wp:inline distT="0" distB="0" distL="0" distR="0">
            <wp:extent cx="532130" cy="3149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им таблицу 10 для вала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= 36 мм, сегментной шпонки и нормального соеди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0 – </w:t>
      </w:r>
      <w:r>
        <w:rPr/>
        <w:t>Размерные характеристики деталей шпоночного соединения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79"/>
        <w:gridCol w:w="1057"/>
        <w:gridCol w:w="1051"/>
        <w:gridCol w:w="1041"/>
        <w:gridCol w:w="965"/>
        <w:gridCol w:w="954"/>
        <w:gridCol w:w="1070"/>
      </w:tblGrid>
      <w:tr>
        <w:trPr>
          <w:trHeight w:val="507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змер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ьный размер, мм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е допуск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отклонения, мм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размеры, мм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уск размера, Т, мм</w:t>
            </w:r>
          </w:p>
        </w:tc>
      </w:tr>
      <w:tr>
        <w:trPr>
          <w:trHeight w:val="10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верхнее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Нижнее</w:t>
            </w:r>
            <w:r>
              <w:rPr>
                <w:lang w:val="en-US"/>
              </w:rPr>
              <w:t xml:space="preserve"> e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Ширина шпонки </w:t>
            </w:r>
            <w:r>
              <w:rPr>
                <w:lang w:val="en-US"/>
              </w:rPr>
              <w:t>b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0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,9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  <w:r>
              <w:rPr>
                <w:lang w:val="en-US"/>
              </w:rPr>
              <w:t>36</w:t>
            </w:r>
          </w:p>
        </w:tc>
      </w:tr>
      <w:tr>
        <w:trPr>
          <w:trHeight w:val="50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 шпонки</w:t>
            </w:r>
            <w:r>
              <w:rPr>
                <w:lang w:val="en-US"/>
              </w:rPr>
              <w:t xml:space="preserve"> 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lang w:val="en-US"/>
              </w:rPr>
              <w:t>h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</w:t>
            </w:r>
            <w:r>
              <w:rPr>
                <w:lang w:val="en-US"/>
              </w:rPr>
              <w:t>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3</w:t>
            </w:r>
            <w:r>
              <w:rPr/>
              <w:t>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8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110</w:t>
            </w:r>
          </w:p>
        </w:tc>
      </w:tr>
      <w:tr>
        <w:trPr>
          <w:trHeight w:val="49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рина паза вал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</w:t>
            </w:r>
            <w:r>
              <w:rPr>
                <w:lang w:val="en-US"/>
              </w:rPr>
              <w:t>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9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  <w:r>
              <w:rPr>
                <w:lang w:val="en-US"/>
              </w:rPr>
              <w:t>36</w:t>
            </w:r>
          </w:p>
        </w:tc>
      </w:tr>
      <w:tr>
        <w:trPr>
          <w:trHeight w:val="50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Ширина паза втул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lang w:val="en-US"/>
              </w:rPr>
              <w:t>JS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,0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,98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36</w:t>
            </w:r>
          </w:p>
        </w:tc>
      </w:tr>
      <w:tr>
        <w:trPr>
          <w:trHeight w:val="50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бина паза вала</w:t>
            </w:r>
            <w:r>
              <w:rPr>
                <w:lang w:val="en-US"/>
              </w:rPr>
              <w:t xml:space="preserve"> t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+0</w:t>
            </w:r>
            <w:r>
              <w:rPr/>
              <w:t>,</w:t>
            </w:r>
            <w:r>
              <w:rPr>
                <w:lang w:val="en-US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1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0</w:t>
            </w:r>
          </w:p>
        </w:tc>
      </w:tr>
      <w:tr>
        <w:trPr>
          <w:trHeight w:val="49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бина паза втулки</w:t>
            </w:r>
            <w:r>
              <w:rPr>
                <w:lang w:val="en-US"/>
              </w:rPr>
              <w:t xml:space="preserve"> t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+0</w:t>
            </w:r>
            <w:r>
              <w:rPr/>
              <w:t>,</w:t>
            </w:r>
            <w:r>
              <w:rPr>
                <w:lang w:val="en-US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</w:t>
            </w:r>
            <w:r>
              <w:rPr>
                <w:lang w:val="en-US"/>
              </w:rPr>
              <w:t>4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0</w:t>
            </w:r>
          </w:p>
        </w:tc>
      </w:tr>
      <w:tr>
        <w:trPr>
          <w:trHeight w:val="101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аметр шпонки *(для сегментных шпонок) </w:t>
            </w:r>
            <w:r>
              <w:rPr>
                <w:lang w:val="en-US"/>
              </w:rPr>
              <w:t>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,8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2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зазоры и натяги в соединениях шпонка-паз вала и шпонка-паз втулки определяют, как в гладких соединениях. 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смотренного в пункте 4 примера в соединении шпонка-паз ва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,036 мм 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,036 мм, шпонка-паз втулк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ma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,018+ 0,036 = 0,054 мм 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+ 0,018 = 0,018 м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ение схемы полей допусков шпоночного соединения по ширине шпонки (для рассмотренного соединения) приведено на чертеж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эскизов шпоночного соединения и его деталей приведен на чертеже.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/>
        <w:t>ЗАДАНИЕ 5</w:t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Допуски и посадки шлицевых соедин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задан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расшифровывать условные обозначения шлицевых прямобочных соединений и их деталей на чертежа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по обозначениям шлицевого соединения и его деталей определять предельные отклонения и предельные размеры всех элементов шлицевых детал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правильно изображать эскизы шлицевого соединения и его деталей.</w:t>
      </w:r>
    </w:p>
    <w:p>
      <w:pPr>
        <w:pStyle w:val="Normal"/>
        <w:shd w:fill="FFFFFF" w:val="clear"/>
        <w:tabs>
          <w:tab w:val="clear" w:pos="708"/>
          <w:tab w:val="left" w:pos="44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е обозначение прямобочного шлицевого 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– 6×2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26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921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×6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540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нии требу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пособ центрирования заданного шлицевого соедин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  <w:tab w:val="left" w:pos="626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едельные отклонения и предельные размеры всех элементов деталей шлицевого соедин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тить схемы полей допусков центрирующих элементов шлицевого соедин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тить эскизы соединения и его деталей, указав их условные обозна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центрирования прямобочных шлицевых соединений устанавливают по их условному обозначению. Здесь надо разобраться, какие имеются способы центрирования прямобочных шлицевых соединений и от каких условий зависит выбор способа центрирования (см. [1], § 85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формировании посадок по центрирующим и нецентрирующим поверхностям прямобочных шлицевых соединений использованы поля допусков гладких соединений по ГОСТ 25346-82 (СТ СЭВ 145 – 75). Поэтому предельные отклонения и предельные размеры всех элементов шлицевых втулок и валов определяют так же, как отклонения и размеры гладких соединений (см. 1-е задание). Установленные значения предельных отклонений и размеров элементов деталей шлицевого соединения следует записать в таблицу 11, где указан пример заполнения формы для шлицевого соединения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– 8×46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921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×54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429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×9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667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1 – </w:t>
      </w:r>
      <w:r>
        <w:rPr/>
        <w:t>Параметры элементов шлицевого соединения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51"/>
        <w:gridCol w:w="935"/>
        <w:gridCol w:w="1046"/>
        <w:gridCol w:w="1040"/>
        <w:gridCol w:w="1045"/>
        <w:gridCol w:w="1043"/>
        <w:gridCol w:w="1137"/>
      </w:tblGrid>
      <w:tr>
        <w:trPr/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элементов шлицевого соединен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ьный размер, мм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е допуск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отклонения, мм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размеры, мм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опуск размера, </w:t>
            </w:r>
            <w:r>
              <w:rPr>
                <w:i/>
                <w:iCs/>
              </w:rPr>
              <w:t>Т</w:t>
            </w:r>
            <w:r>
              <w:rPr/>
              <w:t>, мм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S (es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127000" cy="139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lang w:val="en-US"/>
              </w:rPr>
              <w:t>I</w:t>
            </w:r>
            <w:r>
              <w:rPr>
                <w:lang w:val="en-US"/>
              </w:rPr>
              <w:t xml:space="preserve"> (ei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 Центрирующие элементы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Отверст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+0</w:t>
            </w:r>
            <w:r>
              <w:rPr/>
              <w:t>,</w:t>
            </w:r>
            <w:r>
              <w:rPr>
                <w:lang w:val="en-US"/>
              </w:rPr>
              <w:t>0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46,0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46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0,02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В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-0</w:t>
            </w:r>
            <w:r>
              <w:rPr/>
              <w:t>,</w:t>
            </w:r>
            <w:r>
              <w:rPr>
                <w:lang w:val="en-US"/>
              </w:rPr>
              <w:t>0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-0,0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45,97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45,9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0,039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Ширина впадин отверст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+0,0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+0,0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9,0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9,0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0,036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Толщина шлицев ва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-0,0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9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8,9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0,036</w:t>
            </w:r>
          </w:p>
        </w:tc>
      </w:tr>
      <w:tr>
        <w:trPr/>
        <w:tc>
          <w:tcPr>
            <w:tcW w:w="9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 Нецентрирующие элементы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Отверст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+0,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54,3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54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0,3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В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-0,3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-0,5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53,6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53,4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/>
            </w:pPr>
            <w:r>
              <w:rPr/>
              <w:t>0,19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шлицевого вала 22,1 мм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хемы полей допусков центрирующих элементов шлицевого соединения даны на черте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Эскизы соединения и его деталей и их условные обозначения даны на чертеж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/>
        <w:t>ЗАДАНИЕ 6</w:t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Расчет допусков размеров, входящих в размерные це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ль за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оставлять сборочные размерные цепи и рассчитывать допуски на их составляющие звенья методом полной взаимозаменя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служ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ертеж узла с указанием замыкающего звена.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оминальный размер и предельные отклонения замыкающего зв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Δ = 48±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нии требуе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размерный анализ, т. е. установить звенья, входящие в размерную цепь с заданным замыкающим звеном, указав, какие из них увеличивающие, а какие уменьшающие, и изобразить ее геометрическую схем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вильность составления заданной размерной цеп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единицы допуска составляющих звеньев, допуски которых требуется определи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опуск замыкающего зве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ий коэффициент точности заданной размерной цеп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валитет, по которому следует назначать допуски на составляющие звень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корректирующее звено размерной цеп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тановленному квалитету назначить отклонения на составляющие разме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тклонения корректирующего зве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вильность назначения допусков на составляющие звенья размерной цеп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ести в таблицу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:</w:t>
      </w: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181735</wp:posOffset>
                </wp:positionV>
                <wp:extent cx="1371600" cy="2286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93.05pt;width:10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.Термины и определения в размерных цепях изложены в § 63, а принцип размерного анализа и порядок составления размерной цепи в § 64 [I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0915" cy="350012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нь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 = 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2=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3 = 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4 = 15</w:t>
      </w:r>
      <w:r>
        <w:rPr>
          <w:sz w:val="28"/>
          <w:szCs w:val="28"/>
          <w:vertAlign w:val="subscript"/>
        </w:rPr>
        <w:t>-0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5 = 3± 0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6 = 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Δ = 48±0,6 – замыкающее зв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ильность составления размерной цепи проверяют по формуле (80) [1], подставляя в нее значения номинальных размеров увеличивающих, уменьшающих и замыкающего звена рис. 2. Если равенство (80) [1] имеет место, то размерный анализ проведен верно, и размерная цепь составлена правильно. Нарушение равенства в этой зависимости показывает, что в размерном анализе допущена ошибка, и его надо провести более внима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6275" cy="59118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 = (А5+А4+А3 +А2+А1) – А6 = (3+ 15+ 33+5 +22) – 30 = 78- 30 =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ный анализ проведен вер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числе составляющих звеньев могут оказаться размеры, для которых допуски уже заданы (подшипники и другие стандартные детали). Для таких размеров единицу допуска определять не надо. Единицу допуска следует определить по табл. 12 [1] только для составляющих звеньев, на размеры которых допуски не извест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а допуска для звеньев А1,А2, А3 и А6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025" cy="4762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можно взять из таблицы 12.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i1</w:t>
      </w:r>
      <w:r>
        <w:rPr>
          <w:sz w:val="28"/>
          <w:szCs w:val="28"/>
          <w:lang w:val="en-US"/>
        </w:rPr>
        <w:t>= 1,31</w:t>
      </w:r>
      <w:r>
        <w:rPr>
          <w:sz w:val="28"/>
          <w:szCs w:val="28"/>
        </w:rPr>
        <w:t>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i2</w:t>
      </w:r>
      <w:r>
        <w:rPr>
          <w:sz w:val="28"/>
          <w:szCs w:val="28"/>
          <w:lang w:val="en-US"/>
        </w:rPr>
        <w:t xml:space="preserve"> = 0,73 </w:t>
      </w:r>
      <w:r>
        <w:rPr>
          <w:sz w:val="28"/>
          <w:szCs w:val="28"/>
        </w:rPr>
        <w:t>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i3</w:t>
      </w:r>
      <w:r>
        <w:rPr>
          <w:sz w:val="28"/>
          <w:szCs w:val="28"/>
          <w:lang w:val="en-US"/>
        </w:rPr>
        <w:t xml:space="preserve">= 1,56 </w:t>
      </w:r>
      <w:r>
        <w:rPr>
          <w:sz w:val="28"/>
          <w:szCs w:val="28"/>
        </w:rPr>
        <w:t>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6</w:t>
      </w:r>
      <w:r>
        <w:rPr>
          <w:sz w:val="28"/>
          <w:szCs w:val="28"/>
        </w:rPr>
        <w:t>= 1,31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пуск замыкающего звена определяем при помощи его предельных откло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значение допуска замыкающего зве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Σр</w:t>
      </w:r>
      <w:r>
        <w:rPr>
          <w:i/>
          <w:iCs/>
          <w:sz w:val="28"/>
          <w:szCs w:val="28"/>
        </w:rPr>
        <w:t xml:space="preserve"> = Т5 – Т4</w:t>
      </w:r>
      <w:r>
        <w:rPr>
          <w:sz w:val="28"/>
          <w:szCs w:val="28"/>
        </w:rPr>
        <w:t xml:space="preserve"> = 0,25*2 – 0,1 = 0,50- 0,10 = 0,40 мм = 400 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2 – Значения единиц допус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размеров до 4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4565" cy="298323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реднего коэффициента точности размерной цепи следует учесть особенности такого расчета при наличии составляющих звеньев с известными допусками. Этот коэффициент следует определять по формуле (107)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реднее число единиц допуска составляющих звенье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9175" cy="8477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400 / (1,31+ 0,73 + 1,56 + 1,31) = 400/ 4,91 = 81,466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ри известном среднем коэффициенте точности квалитет, по которому надо назначать допуски на составляющие звенья, устанавливают из табл. 13 [1] по соответствующему ближайшему стандартному значению коэффициента точности (числу единиц допуска) с учетом рекомендаций, приведенных в § 66 [1]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13 установим квалит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ижайшее стандартное значени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00 соответствует примерно 11 квалитету. Выбираем допуск по более грубому квалитету. Примем, что в данных условиях такая точность целесообраз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3 – Число единиц допуска для различных квалитетов по точности по ГОСТ 25346-8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1760" cy="65532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номинальных размеров звеньев цепи и выбранного квалитета, по ГОСТ 25347-82 определяем допуски соответствующих звенье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1</w:t>
      </w:r>
      <w:r>
        <w:rPr>
          <w:sz w:val="28"/>
          <w:szCs w:val="28"/>
        </w:rPr>
        <w:t xml:space="preserve"> = 22мм </w:t>
      </w:r>
      <w:r>
        <w:rPr>
          <w:i/>
          <w:iCs/>
          <w:sz w:val="28"/>
          <w:szCs w:val="28"/>
        </w:rPr>
        <w:t>ТА1=</w:t>
      </w:r>
      <w:r>
        <w:rPr>
          <w:sz w:val="28"/>
          <w:szCs w:val="28"/>
        </w:rPr>
        <w:t>130 м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2</w:t>
      </w:r>
      <w:r>
        <w:rPr>
          <w:sz w:val="28"/>
          <w:szCs w:val="28"/>
        </w:rPr>
        <w:t xml:space="preserve">= 5мм </w:t>
      </w:r>
      <w:r>
        <w:rPr>
          <w:i/>
          <w:iCs/>
          <w:sz w:val="28"/>
          <w:szCs w:val="28"/>
        </w:rPr>
        <w:t>ТА2=</w:t>
      </w:r>
      <w:r>
        <w:rPr>
          <w:sz w:val="28"/>
          <w:szCs w:val="28"/>
        </w:rPr>
        <w:t>75 м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3</w:t>
      </w:r>
      <w:r>
        <w:rPr>
          <w:sz w:val="28"/>
          <w:szCs w:val="28"/>
        </w:rPr>
        <w:t xml:space="preserve"> = 33мкм </w:t>
      </w:r>
      <w:r>
        <w:rPr>
          <w:i/>
          <w:iCs/>
          <w:sz w:val="28"/>
          <w:szCs w:val="28"/>
        </w:rPr>
        <w:t>предварительно ТА3=</w:t>
      </w:r>
      <w:r>
        <w:rPr>
          <w:sz w:val="28"/>
          <w:szCs w:val="28"/>
        </w:rPr>
        <w:t xml:space="preserve"> 160 м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6 =</w:t>
      </w:r>
      <w:r>
        <w:rPr>
          <w:sz w:val="28"/>
          <w:szCs w:val="28"/>
        </w:rPr>
        <w:t>30мм</w:t>
      </w:r>
      <w:r>
        <w:rPr>
          <w:i/>
          <w:iCs/>
          <w:sz w:val="28"/>
          <w:szCs w:val="28"/>
        </w:rPr>
        <w:t xml:space="preserve"> ТА6</w:t>
      </w:r>
      <w:r>
        <w:rPr>
          <w:sz w:val="28"/>
          <w:szCs w:val="28"/>
        </w:rPr>
        <w:t xml:space="preserve"> = 130 мк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4 – Значения допусков, мкм (ГОСТ 25346-82, СТ </w:t>
      </w:r>
      <w:r>
        <w:rPr/>
        <w:t>СЭВ 145-75)</w:t>
      </w:r>
    </w:p>
    <w:tbl>
      <w:tblPr>
        <w:tblW w:w="92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19"/>
        <w:gridCol w:w="1711"/>
      </w:tblGrid>
      <w:tr>
        <w:trPr>
          <w:trHeight w:val="405" w:hRule="atLeast"/>
          <w:cantSplit w:val="true"/>
        </w:trPr>
        <w:tc>
          <w:tcPr>
            <w:tcW w:w="4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интервалов размеров, мм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лит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trHeight w:val="169" w:hRule="atLeast"/>
          <w:cantSplit w:val="true"/>
        </w:trPr>
        <w:tc>
          <w:tcPr>
            <w:tcW w:w="4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>
          <w:trHeight w:val="169" w:hRule="atLeast"/>
          <w:cantSplit w:val="true"/>
        </w:trPr>
        <w:tc>
          <w:tcPr>
            <w:tcW w:w="4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ыше 3 до 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169" w:hRule="atLeast"/>
          <w:cantSplit w:val="true"/>
        </w:trPr>
        <w:tc>
          <w:tcPr>
            <w:tcW w:w="4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ыше 6 до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</w:tr>
      <w:tr>
        <w:trPr>
          <w:trHeight w:val="169" w:hRule="atLeast"/>
          <w:cantSplit w:val="true"/>
        </w:trPr>
        <w:tc>
          <w:tcPr>
            <w:tcW w:w="4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ыше 10 до 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</w:tr>
      <w:tr>
        <w:trPr>
          <w:trHeight w:val="169" w:hRule="atLeast"/>
          <w:cantSplit w:val="true"/>
        </w:trPr>
        <w:tc>
          <w:tcPr>
            <w:tcW w:w="4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ыше 18 до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</w:t>
            </w:r>
          </w:p>
        </w:tc>
      </w:tr>
      <w:tr>
        <w:trPr>
          <w:trHeight w:val="169" w:hRule="atLeast"/>
          <w:cantSplit w:val="true"/>
        </w:trPr>
        <w:tc>
          <w:tcPr>
            <w:tcW w:w="4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ыше 30 до 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При выборе корректирующего звена следует руководствоваться следующими соображениями. Если коэффициент точности принятого квалитета «а» меньше «аср», т. е. а&lt;аср, то корректирующим выбирают технологически более сложное звено, в противном случае – технологически более просто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значаем отклонения звеньев, за исключением звена А3, которое принимаем в качестве зависим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ивающие звенья: А1 = 22 </w:t>
      </w:r>
      <w:r>
        <w:rPr>
          <w:sz w:val="28"/>
          <w:szCs w:val="28"/>
          <w:vertAlign w:val="superscript"/>
        </w:rPr>
        <w:t>+0,130</w:t>
      </w:r>
      <w:r>
        <w:rPr>
          <w:sz w:val="28"/>
          <w:szCs w:val="28"/>
        </w:rPr>
        <w:t xml:space="preserve"> мм; А2 = 5 </w:t>
      </w:r>
      <w:r>
        <w:rPr>
          <w:sz w:val="28"/>
          <w:szCs w:val="28"/>
          <w:vertAlign w:val="superscript"/>
        </w:rPr>
        <w:t>+ 0,075</w:t>
      </w:r>
      <w:r>
        <w:rPr>
          <w:sz w:val="28"/>
          <w:szCs w:val="28"/>
        </w:rPr>
        <w:t xml:space="preserve"> мм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еньшающее звено: А6 = 30 </w:t>
      </w:r>
      <w:r>
        <w:rPr>
          <w:sz w:val="28"/>
          <w:szCs w:val="28"/>
          <w:vertAlign w:val="subscript"/>
        </w:rPr>
        <w:t>– 0,130</w:t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тановленному в п. 6 квалитету отклонения на составляющие звенья назначаем, руководствуясь следующим принципом: для охватывающих размеров, как на основное отверстие, для охватываемых – как на основной в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яем отклонения зависимого (корректирующего) звена А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ум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 0+ 0 – (-0,600) = + 0,6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ум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(0,130+ 0,075+0,250) – (-0,130-0.100-0,250) – 0,600 = 0,935- 0,600 = + 0,33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пус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3 = ES A3 - EI A3 = 0,600 – 0,335 = 0,265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звена А3 = 33 </w:t>
      </w:r>
      <w:r>
        <w:rPr>
          <w:sz w:val="28"/>
          <w:szCs w:val="28"/>
          <w:vertAlign w:val="subscript"/>
        </w:rPr>
        <w:t>+0,335</w:t>
      </w:r>
      <w:r>
        <w:rPr>
          <w:sz w:val="28"/>
          <w:szCs w:val="28"/>
          <w:vertAlign w:val="superscript"/>
        </w:rPr>
        <w:t>+0,600</w:t>
      </w:r>
      <w:r>
        <w:rPr>
          <w:sz w:val="28"/>
          <w:szCs w:val="28"/>
        </w:rPr>
        <w:t xml:space="preserve"> м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корректирующее звено является одним из составляющих звеньев (увеличивающим или уменьшающим) размерной цепи, то после назначения отклонений на все остальные составляющие звенья только его предельные отклонения в формулах (84) [1] окажутся неизвестными. Поэтому, зная, в какую группу составляющих звеньев входит выбранное корректирующим звено (в увеличивающие или уменьшающие), решают каждое уравнение относительно неизвестного члена - </w:t>
      </w:r>
      <w:r>
        <w:rPr>
          <w:i/>
          <w:iCs/>
          <w:sz w:val="28"/>
          <w:szCs w:val="28"/>
          <w:lang w:val="en-US"/>
        </w:rPr>
        <w:t>E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  <w:lang w:val="en-US"/>
        </w:rPr>
        <w:t>EI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Затем определяют допуск корректирующего зв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5 –</w:t>
      </w:r>
      <w:r>
        <w:rPr/>
        <w:t xml:space="preserve"> Результаты расчетов допусков в размерной цепи</w:t>
      </w:r>
    </w:p>
    <w:tbl>
      <w:tblPr>
        <w:tblW w:w="91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59"/>
        <w:gridCol w:w="909"/>
        <w:gridCol w:w="737"/>
        <w:gridCol w:w="822"/>
        <w:gridCol w:w="701"/>
        <w:gridCol w:w="988"/>
        <w:gridCol w:w="952"/>
        <w:gridCol w:w="766"/>
        <w:gridCol w:w="766"/>
      </w:tblGrid>
      <w:tr>
        <w:trPr>
          <w:trHeight w:val="60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змеров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ьный размер, мм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е размера, мм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литет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уск размера, мм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е допуск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отклонения, мм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размеры, мм</w:t>
            </w:r>
          </w:p>
        </w:tc>
      </w:tr>
      <w:tr>
        <w:trPr>
          <w:trHeight w:val="957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верхнее </w:t>
            </w:r>
            <w:r>
              <w:rPr>
                <w:i/>
                <w:iCs/>
                <w:lang w:val="en-US"/>
              </w:rPr>
              <w:t>E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нижнее </w:t>
            </w:r>
            <w:r>
              <w:rPr>
                <w:i/>
                <w:iCs/>
                <w:lang w:val="en-US"/>
              </w:rPr>
              <w:t>E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</w:tr>
      <w:tr>
        <w:trPr>
          <w:trHeight w:val="30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мыкающ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,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7,400</w:t>
            </w:r>
          </w:p>
        </w:tc>
      </w:tr>
      <w:tr>
        <w:trPr>
          <w:trHeight w:val="43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ющ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величи-вающ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</w:rPr>
              <w:drawing>
                <wp:inline distT="0" distB="0" distL="0" distR="0">
                  <wp:extent cx="76200" cy="2159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2" t="-167" r="-47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1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,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,000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</w:rPr>
              <w:drawing>
                <wp:inline distT="0" distB="0" distL="0" distR="0">
                  <wp:extent cx="101600" cy="2159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0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,0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</w:rPr>
              <w:drawing>
                <wp:inline distT="0" distB="0" distL="0" distR="0">
                  <wp:extent cx="88265" cy="2286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2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3,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,735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</w:rPr>
              <w:drawing>
                <wp:inline distT="0" distB="0" distL="0" distR="0">
                  <wp:extent cx="101600" cy="2159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,900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</w:rPr>
              <w:drawing>
                <wp:inline distT="0" distB="0" distL="0" distR="0">
                  <wp:extent cx="88265" cy="3302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8" t="-109" r="-40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2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,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750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ь-шающ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,8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мечания: 1. Звено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3 - корректиру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5. Допуски звенье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4 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5 были извест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авильность назначения допусков на составляющие звенья заданной размерной цепи проверяют по формуле (83) [1]. При правильных расчетах сумма допусков размеров всех составляющих звеньев должна быть равна допуску замыкающего раз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 уравнению баланса допус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23950" cy="4572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00 = 0,130+0,075 + 0,265 +0,100+ 0,500 +0,130 = 0,260 +0,340 +0,600 = 1,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венство выполняется, следовательно, задача решена вер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1530350</wp:posOffset>
                </wp:positionV>
                <wp:extent cx="914400" cy="9144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120.5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0</wp:posOffset>
                </wp:positionV>
                <wp:extent cx="914400" cy="9144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120.5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рый И.С. Взаимозаменяемость, стандартизация и технические измерения. - М.: Колос, 198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дкевич Я.М. Метрология, стандартизация и сертификация: Учеб. для ВУЗов / Я.М. Радкевич, А.Г. Схиргладзе, Б.И. Лактионов. - М.: Высш. шк., 2004. - 767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мов Ю.В. Метрология, стандартизация и сертификация. Учеб. для ВУЗов. 2-е изд.- СПб.: Питер, 2006.- 432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ишкин И.Ф. Метрология, стандартизация и управление качеством: Учеб. для вузов / Под ред. акад. Н.С. Соломенко. - М.: Изд-во стандартов, 1990. - 342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жгибицев Б.С. Практический курс стандартизации, метрологии и сертификации: Учеб. пособие / Под ред. В.Н. Чижова.-2-е изд., перераб. и доп.- Барнаул: Изд-во АГАУ, 2004. - 237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13"/>
        </w:tabs>
        <w:ind w:left="2513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13"/>
        </w:tabs>
        <w:ind w:left="2513" w:hanging="10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13"/>
        </w:tabs>
        <w:ind w:left="2513" w:hanging="10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13"/>
        </w:tabs>
        <w:ind w:left="2513" w:hanging="10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13"/>
        </w:tabs>
        <w:ind w:left="2513" w:hanging="10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mall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10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14:00Z</dcterms:created>
  <dc:creator>Admin</dc:creator>
  <dc:description/>
  <cp:keywords/>
  <dc:language>en-US</dc:language>
  <cp:lastModifiedBy>SYSTEM</cp:lastModifiedBy>
  <dcterms:modified xsi:type="dcterms:W3CDTF">2011-09-08T02:14:00Z</dcterms:modified>
  <cp:revision>2</cp:revision>
  <dc:subject/>
  <dc:title>ЗАДАНИЕ 1</dc:title>
</cp:coreProperties>
</file>