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rPr>
      </w:pPr>
      <w:r>
        <w:rPr>
          <w:sz w:val="28"/>
          <w:szCs w:val="36"/>
        </w:rPr>
        <w:t>Политическая культура и идеология</w:t>
      </w:r>
    </w:p>
    <w:p>
      <w:pPr>
        <w:pStyle w:val="Normal"/>
        <w:suppressAutoHyphens w:val="true"/>
        <w:spacing w:lineRule="auto" w:line="360"/>
        <w:ind w:firstLine="709"/>
        <w:jc w:val="center"/>
        <w:rPr>
          <w:sz w:val="28"/>
          <w:szCs w:val="36"/>
        </w:rPr>
      </w:pPr>
      <w:r>
        <w:rPr>
          <w:sz w:val="28"/>
          <w:szCs w:val="36"/>
        </w:rPr>
      </w:r>
      <w:r>
        <w:br w:type="page"/>
      </w:r>
    </w:p>
    <w:p>
      <w:pPr>
        <w:pStyle w:val="Contents1"/>
        <w:tabs>
          <w:tab w:val="clear" w:pos="708"/>
          <w:tab w:val="right" w:pos="9344" w:leader="dot"/>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Содержание</w:t>
      </w:r>
    </w:p>
    <w:p>
      <w:pPr>
        <w:pStyle w:val="Normal"/>
        <w:suppressAutoHyphens w:val="true"/>
        <w:spacing w:lineRule="auto" w:line="360"/>
        <w:rPr>
          <w:rFonts w:ascii="Times New Roman" w:hAnsi="Times New Roman" w:cs="Times New Roman"/>
          <w:sz w:val="28"/>
          <w:szCs w:val="28"/>
          <w:lang w:val="en-US"/>
        </w:rPr>
      </w:pPr>
      <w:r>
        <w:rPr>
          <w:rFonts w:cs="Times New Roman"/>
          <w:sz w:val="28"/>
          <w:szCs w:val="28"/>
          <w:lang w:val="en-US"/>
        </w:rPr>
      </w:r>
    </w:p>
    <w:p>
      <w:pPr>
        <w:pStyle w:val="Contents1"/>
        <w:tabs>
          <w:tab w:val="clear" w:pos="708"/>
          <w:tab w:val="right" w:pos="9344"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Политическая культура и идеология</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1. </w:t>
      </w:r>
      <w:r>
        <w:rPr>
          <w:rFonts w:cs="Times New Roman" w:ascii="Times New Roman" w:hAnsi="Times New Roman"/>
          <w:sz w:val="28"/>
          <w:szCs w:val="28"/>
        </w:rPr>
        <w:t>Политическая культура и политическая социализация</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2 </w:t>
      </w:r>
      <w:r>
        <w:rPr>
          <w:rFonts w:cs="Times New Roman" w:ascii="Times New Roman" w:hAnsi="Times New Roman"/>
          <w:sz w:val="28"/>
          <w:szCs w:val="28"/>
        </w:rPr>
        <w:t>Политическая идеология</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suppressAutoHyphens w:val="true"/>
        <w:spacing w:lineRule="auto" w:line="360"/>
        <w:rPr>
          <w:rFonts w:ascii="Times New Roman" w:hAnsi="Times New Roman" w:cs="Times New Roman"/>
          <w:sz w:val="28"/>
          <w:szCs w:val="28"/>
          <w:lang w:val="en-US" w:eastAsia="en-US"/>
        </w:rPr>
      </w:pPr>
      <w:r>
        <w:rPr>
          <w:rFonts w:cs="Times New Roman"/>
          <w:sz w:val="28"/>
          <w:szCs w:val="28"/>
          <w:lang w:val="en-US" w:eastAsia="en-US"/>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1. Политическая культура и идеолог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1.1 Политическая культура и политическая социализ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олитологи отмечают, что в середине XX в. произошло коренное изменение представлений о роли человека в политическом мире. Появилась необходимость выйти за рамки чисто нормативного описания политики. На более высокий уровень поднялось осмысление действительности. Появились новые политологические категории: политическое сознание, политическое поведение, политическая культура, политическая социализ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онятие политического сознания можно сформулировать, исходя из трактовки сознания как такового, данного в свое время В.И. Лениным: это субъективное отражение объективной действительности. Соответственно политическое сознание – это отражение социально-политического бытия и один из компонентов политическ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Различают следующие основные уровни политического сознания: индивида, группы, общества в ц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С понятием политического сознания тесно взаимосвязано понятие политической культуры как системы исторически сложившихся, относительно устойчивых установок, убеждений, представлений, моделей поведения, проявляющихся в непосредственной деятельности субъекта политического процесса. Она расценивается как способ деятельности людей на основе определенных ценностей, убеждений, представ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Структура политической культуры достаточно сложна. Основные уров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а) мировоззренческий (когда человек соизмеряет представления о политике со своей индивидуальной картиной мировос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б) гражданский (на котором индивид вырабатывает понимание своего политического стату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собственно политический (это уже собственное отношение личности к конкретному политическому пространству и протекающему в нем политическому процес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Эти особенности ценностных ориентиров вытекают из принадлежности людей к тем или иным конкретным социальным, территориальным, демографическим группам. Совокупность ценностных установок социальных групп формирует политическую культуру общества в целом, причем она являет собой своего рода конгломерат образ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Назначение политической культуры состоит в следующ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о-первых, политическая культура способствует воспроизводству традиционных форм политической жизни. (Белорусские политологи справедливо отмечают, что такая возможность сохраняется даже в случае изменения внешних обстоятельств и характера правящего режима). В качестве примера может служить ориентация нашего общества на персонифицированную власть. Возможно, во многом в связи с этим в постсоветских государствах не прижились парламентские республ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о-вторых, политическая культура способна порождать новые, нетрадиционные для общества формы социальной и политической жизни. (Самый простой тому пример – новая традиция альтернативных выб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третьих, политическая культура комбинирует элементы прежнего и современного политического устройства. (На примере Беларуси в данном смысле можно говорить о развитии гражданских свобод с сохранением основных социальных гаран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сновные функции политической культуры:</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rPr>
        <w:t xml:space="preserve">– </w:t>
      </w:r>
      <w:r>
        <w:rPr>
          <w:sz w:val="28"/>
          <w:szCs w:val="28"/>
        </w:rPr>
        <w:t>идентификации (помогает личности понять свою групповую принадлежность и избрать для себя приемлемые способы участия в политической и общественной жизни (например, студенты на вопрос об их политической самоиндетификации относят себя к избирателям);</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rPr>
        <w:t xml:space="preserve">– </w:t>
      </w:r>
      <w:r>
        <w:rPr>
          <w:sz w:val="28"/>
          <w:szCs w:val="28"/>
        </w:rPr>
        <w:t>ориентации (способствует пониманию человеком происходящих событий и собственных возможностей в конкретной политической системе);</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rPr>
        <w:t xml:space="preserve">– </w:t>
      </w:r>
      <w:r>
        <w:rPr>
          <w:sz w:val="28"/>
          <w:szCs w:val="28"/>
        </w:rPr>
        <w:t>адаптации – политическая культура помогает людям приспосабливаться к изменяющейся социальной среде. Так, функция адаптации приобрела особую роль в условиях постсоветской системной трансформации;</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rPr>
        <w:t xml:space="preserve">– </w:t>
      </w:r>
      <w:r>
        <w:rPr>
          <w:sz w:val="28"/>
          <w:szCs w:val="28"/>
        </w:rPr>
        <w:t>социализации – адаптируясь к конкретным социально-политическим условиям, человек одновременно реализует в них себя, стремясь усовершенствовать и обогатить действительность;</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rPr>
        <w:t xml:space="preserve">– </w:t>
      </w:r>
      <w:r>
        <w:rPr>
          <w:sz w:val="28"/>
          <w:szCs w:val="28"/>
        </w:rPr>
        <w:t>интеграции – это обретение способности взаимотерпимости и сосуществования различных социальных групп в рамках одной политической системы, что обеспечивает целостность и единство государства;</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rPr>
        <w:t xml:space="preserve">– </w:t>
      </w:r>
      <w:r>
        <w:rPr>
          <w:sz w:val="28"/>
          <w:szCs w:val="28"/>
        </w:rPr>
        <w:t>коммуникации – взаимодействие социальных и государственных институтов, общества в целом и конкретных граждан на базе общепринятых средств 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различных исторических условиях (чаще всего в нестабильных) некоторые функции политической культуры могут затухать и даже прекращать свое существование, другие функции, напротив, – усиливаться. Например, в стабильных условиях развития усиливаются функции коммуникации и интеграции, в переходных – функции ориентации, адаптации, социализации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Уровни политической культуры: знания, чувства, оце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Из элементов политической культуры выделим: политические традиции, нормы политической практики, идеи, концепции и убеждения о взаимоотношениях между личностью и социальными группами, между различными общественными и политическими институ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К носителям политической культуры традиционно относятся: личности, социальные группы и социальные общности в целом, классы, этносы, институциональные субъекты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олитология различает три основных типа политических культ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атриархальный – при котором характерно отсутствие интереса граждан к политическ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одданический – с традиционно сильной ориентацией на политические структуры и невысоким уровнем индивидуальной активности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Активистский – основанный на заинтересованности граждан в политическом учас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Ученые отмечают также смешанные типы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уществуют и более общие критерии типологизации: восточная и западная политическая куль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Истоки политической культуры западного типа восходят к полисной (городской) организации власти, предполагающей участие граждан в решениях общих вопросов (Аристотель), к римскому праву (Цицерон), утверждавшему гражданский суверенитет. Огромное влияние на ее содержание оказали ценности христиа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Их квинтэссенцией на современном этапе явилось формирование сознания личности, диктующего беспрекословное подчинение закону, действие в рамках существующего законодательства, предприимчивость и одновременно повышенную меру ответственности за собственные поступ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пецифика восточных норм и традиций коренится в особенностях жизнедеятельности аграрного восточного общества. Это иные истоки формирования политической культуры населения, где, прежде всего, имеется в виду коллективная организация труда и быта, патриарха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Таким образом, мы склонны рассматривать политическую культуру как ценностно-нормативную систему, предполагающую ценностные ориентации и установки конкретных людей и социальных групп относительно сложившейся политической системы и ее составляющих. То есть той или иной модели политической системы соответствует конкретная политическая культура, которая в том или ином государстве и обществе приобретает свои особенные ф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 учетом конкретного исторического момента мы можем говорить об объективном "смешанном" типе культуры, формирующемся в постсоветском пространстве. Данный "смешанный" тип культуры может рассматриваться как один из сущностных признаков системной транс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Соответственно процессы происходящих реформ нужно рассматривать как способность государства и общества к переходу на устойчивые социокультурные рельсы, с учетом как современной модели бытия, так и сложившегося типа социального со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С политической культурой мы тесно связываем понятие политической социализации. Как известно, в политической философии имеет место двоякое толкование данного понятия. С одной стороны, оно предполагает усвоение личностью социального и политического опыта, что обеспечивает воспроизводство сложившейся политической культуры, то есть преемственность поколений. Таким образом, происходит социальная и политическая адаптация индивида. С другой стороны, имеется в виду обратная связь личности с политической системой путем творческой переработки усвоенного опыта и использования интернорно значимых идей в своем поведении. В данном случае речь идет о совершенствовании системы с помощью усилий индивидов. Соответственно политическую социализацию мы рассматриваем как взаимоувязанный процесс умения ориентироваться в социально-политической среде и способности оказывать на нее свое воздейств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Какой же видится социализация белорусского общества в условиях происходящих реформ? На наш взгляд, это общество, поддерживающее традиции социального равенства и одновременно усваивающее основы экономической инициативы. Его формирование явилось наиболее естественным выходом из привнесенного горбачевской "перестройкой" состояния "социальной размытости". Одновременно это наиболее реальный способ противостояния поляризации населения по уровню доходов. Это общество, формирующееся не путем "борьбы за выживание", а путем здорового трудового участия вне зависимости от рода профессиональной деятельности или образования. Так укрепляется "средний" класс, объединяющий представителей различных социальных групп и обеспечивающий обществу необходимую стабильность. Это предотвратит, с одной стороны, движение вспять, с другой – социально-классовую дифференциацию с неизбежными в таком случае социальными конфли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ичем стоит задача перехода к интегрированному состоянию политической культуры. Однако с учетом противоречий системной трансформации необходимо понимать всю сложность данного процесса. Это достигается путем разделения большинством субъектов социально-политического пространства общих принципов политического устройства, политических ценностей, политических норм и в совокупности – идеологии своего государства. При таком типе культуры наряду с существованием различных общественных групп между ними превалирует взаимная терпимость, создающая базу для прочного политического курса.</w:t>
      </w:r>
    </w:p>
    <w:p>
      <w:pPr>
        <w:pStyle w:val="Normal"/>
        <w:suppressAutoHyphens w:val="true"/>
        <w:spacing w:lineRule="auto" w:line="360"/>
        <w:ind w:firstLine="709"/>
        <w:jc w:val="both"/>
        <w:rPr>
          <w:sz w:val="28"/>
          <w:szCs w:val="28"/>
          <w:lang w:val="be-BY"/>
        </w:rPr>
      </w:pPr>
      <w:r>
        <w:rPr>
          <w:sz w:val="28"/>
          <w:szCs w:val="28"/>
          <w:lang w:val="be-BY"/>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1.2 Политическая идеолог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Формально термин "идеология" появился в начале XIX в. (его ввел в научный оборот французский философ Дестюб де Траси). Но трудно представить себе государство, начиная с античных времен, без элементов иде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Разве не является идеологией философская концепция Аристотеля о "правильном государстве", преследующим "общее благо"? Или – в эпоху Возрождения – идея Макиавелли о сильном централизованном государстве, которое только и в состоянии обеспечить государственный суверени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Идеология определяется условиями жизни общества, является отражением в сознании общественного бытия и, в свою очередь, активно воздействует на развитие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этом политическая идеология тесно связана с политической наукой. Анализируя конкретные политические течения – от Платона и Аристотеля до мыслителей XX в., белорусские политологи отмечают, в частности, практическое отсутствие границы между познанием политики и нормативными основами политических идеологий, между научным беспристрастием и политическими предпочтениями. В идеологии научные знания об обществе, государстве и политической жизнедеятельности как таковой преломляются через призму социальных предпочтений. Таким образом, идеологию можно охарактеризовать как систему идей, представлений, понятий, выраженную в различных формах со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олитическая идеология обосновывает общественные идеалы как значимые для всего общества и конкретизируется в политических доктринах, в программных документах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К уже ставшим традиционными функциям политической идеологии относятся:</w:t>
      </w:r>
    </w:p>
    <w:p>
      <w:pPr>
        <w:pStyle w:val="Normal"/>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rPr>
        <w:t xml:space="preserve">– </w:t>
      </w:r>
      <w:r>
        <w:rPr>
          <w:sz w:val="28"/>
          <w:szCs w:val="28"/>
        </w:rPr>
        <w:t>легитимизация власти определенных политических сил и режимов;</w:t>
      </w:r>
    </w:p>
    <w:p>
      <w:pPr>
        <w:pStyle w:val="Normal"/>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rPr>
        <w:t xml:space="preserve">– </w:t>
      </w:r>
      <w:r>
        <w:rPr>
          <w:sz w:val="28"/>
          <w:szCs w:val="28"/>
        </w:rPr>
        <w:t>мобилизация и интеграция общества (единение на общей идеологической платформе является цементирующей основой социума);</w:t>
      </w:r>
    </w:p>
    <w:p>
      <w:pPr>
        <w:pStyle w:val="Normal"/>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rPr>
        <w:t xml:space="preserve">– </w:t>
      </w:r>
      <w:r>
        <w:rPr>
          <w:sz w:val="28"/>
          <w:szCs w:val="28"/>
        </w:rPr>
        <w:t>конгнитивная функция (здесь речь идет о том, что, отражая то или иное общество, идеология несет в себе и конкретные научные знания о его особенностях и его качественных характеристиках);</w:t>
      </w:r>
    </w:p>
    <w:p>
      <w:pPr>
        <w:pStyle w:val="Normal"/>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rPr>
        <w:t xml:space="preserve">– </w:t>
      </w:r>
      <w:r>
        <w:rPr>
          <w:sz w:val="28"/>
          <w:szCs w:val="28"/>
        </w:rPr>
        <w:t>конструктивная функция наиболее четко проявляется в принятии программных действий, которые затем реализуются на практике;</w:t>
      </w:r>
    </w:p>
    <w:p>
      <w:pPr>
        <w:pStyle w:val="Normal"/>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rPr>
        <w:t xml:space="preserve">– </w:t>
      </w:r>
      <w:r>
        <w:rPr>
          <w:sz w:val="28"/>
          <w:szCs w:val="28"/>
        </w:rPr>
        <w:t>в нормативной функции содержатся определенные ориентиры – нормы, которых следует придерживаться;</w:t>
      </w:r>
    </w:p>
    <w:p>
      <w:pPr>
        <w:pStyle w:val="Normal"/>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rPr>
        <w:t xml:space="preserve">– </w:t>
      </w:r>
      <w:r>
        <w:rPr>
          <w:sz w:val="28"/>
          <w:szCs w:val="28"/>
        </w:rPr>
        <w:t>компенсаторская функция определяет перспективы социального развития;</w:t>
      </w:r>
    </w:p>
    <w:p>
      <w:pPr>
        <w:pStyle w:val="Normal"/>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rPr>
        <w:t xml:space="preserve">– </w:t>
      </w:r>
      <w:r>
        <w:rPr>
          <w:sz w:val="28"/>
          <w:szCs w:val="28"/>
        </w:rPr>
        <w:t>функция коммуникатативная помогает выработать общий угол зрения, через который общество (или конкретный социальный слой) оценивает происходящие собы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учебниках политологии даны подробные характеристики основных направлений идеологии: либерализм, консерватизм, социал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Либерализм возник в период буржуазных революций XVIII–XIX вв. как выражение интересов третьего сословия. Классический либерализм (Локк, Монтескье, Смит) отстаивал идею индивидуальной свободы, в том числе свободного рыночного обмена и невмешательства государства в социально-экономическую сферу. Кризис теории либерализма стал следствием мирового экономического кризиса. И неолиберализм уже стал включать в себя вмешательство в социально-экономическую сферу, в частности, путем цикличного балансирования бюджета, проведения налоговой политики, увеличения расходов на социальную сфе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Консерватизм возник в конце XVIII в. как реакция на французское Просвещение и революцию. Представители классического консерватизма (Берк, Бональд, де Местр) выражали интересы аристократии, склонной к сословным привилегиям, и считали, что подлинной природе человека чуждо слово "свобода". Важнейший признак консерватизма – нравственный абсолютизм, традиционализм. По мнению классиков консерватизма, основа порядка в обществе – социальная иерархия. Неоконсерватизм находится под определенным влиянием либерализма, при этом принцип свободы ставится выше принципа равенства. В экономической области неоконсерватизм выступает за ограниченное управление со стороны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Социалистическая идеология во всех ее модификациях была и остается привлекательной для широких социальных слоев, вследствие своей постоянной ориентации на социальную справедлив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оциализм включает в себя три основных мод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1. Утопический социализм (Мор, Сен-Симон, Фурье) – пытался вывести форму "идеального общества", где инициатива преобразований исходила бы от имущих клас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2. В теории марксизма коммунистическое общество – закономерный результат развития цивилизации. Освобождение пролетариата в итоге пролетарских революций – закономерный итог классовой борьбы. Освобождая себя, пролетариат освобождает всех трудящихся. Коммунистическое общество – это общество свободных тружеников, с развитым общественным самоуправлением, отсутствием классов и абсолютным социальным равен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3. Основой демократического социализма является реформизм. В данном случае одинаковое значение придается как принципу личной свободы, так и принципу социальной справедливости. Один из характерных его признаков – наличие многоукладной экономики. При этом государство понимается как стержень политической системы, примиряющий и регулирующий социальные взаимоотно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Однако следует иметь в виду, что реальная жизнь (как и историческая ретроспектива) может интегрировать различные идеологические подходы с учетом менталитета, традиций и социальных характеристик конкретного нар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Например, белорусский народ постепенно воспринимает элементы либерализации, не утрачивая при этом социалистических традиций. Близки ему и некоторые постулаты консерватизма, прежде всего, нравственный абсолютизм, верность своим ценностям и идеалам, а также традиционал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С целью определения особенностей современного базиса идеологии белорусского государства нами был произведен вторичный политологический анализ социологических опросов. Вот что они показ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Начало периода реформ в Беларуси было временем демократической эйфории. Массовые настроения во многом можно было охарактеризовать по признаку отношения населения к институту частной собственности. Так, более половины респондентов (по опросу на конец 1990 г.) поддерживали предложения о его введ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Однако очень скоро возникли "ножницы" между ожиданиями и фактическими реалиями жизни. Вспомним, что это происходило на фоне одного из главных противоречий в процессе демократизации власти в республике: разбалансированности административного управления при отсутствии правовой базы реформирования. Результаты соцопросов зримо отражают, как зарождалась тревога за завтрашний день: по прогнозам респондентов (при опросе в ноябре 1991 г.) 23,4 % считали, что общество движется к катастрофе и только 3,5 % – что оно движется к демократии, а 2,5 % – к капитализ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ыход из тупика виделся вновь в усилении государственного влияния в жизнедеятельности страны. В конце весны 1991 г. среди проблем, которые нужно решить в первую очередь, 69 % опрошенных называли снижение (государством) цен, 65 % – увеличение зарплаты, 34 % – "борьбу со спекулянтами и жуликами", 27 % – усиление дисциплины на производстве и только 19 % – введение частной соб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Картину дополняют следующие данные. На вопрос: "Как вы считаете, что нужно для того, чтобы обеспечить процветание народа Беларуси?" – 50 % респодентов ответили: "Государственную собственность нужно сохранить, но хорошо платить тем, кто хорошо работает". Вдвое меньше опрошенных (21 %) предлагали "отдать предприятия, землю в частную собственность. А на вопрос: "Пользуясь свободой в условиях рынка, где бы вы хотели работать?" – 20 % называли государственное предприятие и лишь 7 % – част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Однако прошло время, и на фоне возраставшего в тот период кризиса государственной власти усилилось недоверие уже к самому действовавшему в то время государственному руковод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Упаднические настроения особенно отчетливо начали проявляться с весны 1993 г. Наибольший процент (примерно третья часть) считали, что большинство людей жили скорее в нестерпимых условиях, и более того – опасались перемены к худшему. Примерно такое же количество респондентов оценивало социальную ситуацию в республике как напряженную и имеющую тенденцию к обострению. Последнее подтверждается динамикой данных, полученных по ряду однотипных вопросов в ходе опросов 1992 – 1993 гг. Так, участниками забастовок намеревались стать в июле 1992 г. 3,1 %, в июне 1993 г. – 21,8 % опрошенных (то есть в 7 раз боль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осле выборов Президента Республики Беларусь массовые настроения резко изменились в пользу укрепления государственной власти и роли государства в развитии общества. Рейтинг доверия Президенту с первых социологических опросов по сегодняшний день очень устойчивый (а в преддверии политических кампаний он, как правило, еще более повышается). В целом наибольшим доверием у респондентов пользуются основные институты государственной власти. В этом проявляется надежда населения на руководство страны, возглавляемое Президентом, в котором народ видит основную силу, способную все более стабилизировать ситу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Именно на поддержание курса устойчивого развития, с учетом массовых настроений, направлена в Беларуси социально-экономическая политика, базирующаяся на идеологии белорусского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Анализ ряда документов (в том числе "Основных направлений социально-экономического развития Республики Беларусь на 1996 – 2000 годы" и на 2001 – 2005 гг.) приводит к выводу о том, что квинтэссенцию избранной политики реформ составляет создание социально-ориентированной рыночной многоукладной экономики с приоритетной ролью государства в ее становл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Характерным является и то обстоятельство, что и политические партии не отрицают роли обновляемого государства в реализации социаль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о всем этом проявляется менталитет самого нашего общества, основанный на традициях социальных гарантий и государственной заботы о насел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Таким образом, можно говорить о постепенном формировании в Беларуси идеологии реформ, которую целесообразно расценивать и как идеологию белорусской государ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о сути, идея сильного государства, не опекающего, не подавляющего, а поддерживающего и страхующего гражданское общество, и может в нынешних условиях стать той "общей волей" (Ж.-Ж. Руссо) или идеей справедливости, которая должна лежать в основе практически любого общественного устройства как нравственный стержень общества, как основа национального соглас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1. Политология: Курс лекций / Бобков В.А., Браим И.Н., Егоров А.Н. Мн., 199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2. Баранова Е.В. Политология: Курс лекций / Баранова Е.В. – Мн., 2003. – 112 с.</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3. Политология: Учеб. пособие для студентов вузов / Н.П. Денисюк, Т.Г. Соловей, Л.В. Старовойтова и др. Мн., 1996.</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4. Политология: Учебник / Под ред. проф. М.А. Василика. М., 1999.</w:t>
      </w:r>
    </w:p>
    <w:p>
      <w:pPr>
        <w:pStyle w:val="Normal"/>
        <w:tabs>
          <w:tab w:val="clear" w:pos="708"/>
          <w:tab w:val="left" w:pos="36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5. Пугачев В.П., Соловьев А.И. Введение в политологию: Учеб. пособие для студ. высш. учеб. заведений. М., 1995.</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i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i w:val="false"/>
      <w:color w:val="000000"/>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Times New Roman" w:hAnsi="MS Sans Serif;Times New Roman" w:cs="MS Sans Serif;Times New Roman"/>
      <w:sz w:val="20"/>
      <w:szCs w:val="20"/>
      <w:lang w:val="en-US"/>
    </w:rPr>
  </w:style>
  <w:style w:type="paragraph" w:styleId="Contents2">
    <w:name w:val="TOC 2"/>
    <w:basedOn w:val="Normal"/>
    <w:next w:val="Normal"/>
    <w:pPr>
      <w:overflowPunct w:val="false"/>
      <w:autoSpaceDE w:val="false"/>
      <w:ind w:left="200" w:hanging="0"/>
    </w:pPr>
    <w:rPr>
      <w:rFonts w:ascii="MS Sans Serif;Times New Roman" w:hAnsi="MS Sans Serif;Times New Roman" w:cs="MS Sans Serif;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397"/>
      <w:jc w:val="both"/>
    </w:pPr>
    <w:rPr>
      <w:sz w:val="28"/>
    </w:rPr>
  </w:style>
  <w:style w:type="paragraph" w:styleId="22">
    <w:name w:val="Основной текст с отступом 2"/>
    <w:basedOn w:val="Normal"/>
    <w:qFormat/>
    <w:pPr>
      <w:spacing w:lineRule="auto" w:line="360"/>
      <w:ind w:firstLine="360"/>
      <w:jc w:val="both"/>
    </w:pPr>
    <w:rPr>
      <w:sz w:val="28"/>
    </w:rPr>
  </w:style>
  <w:style w:type="paragraph" w:styleId="Footnote">
    <w:name w:val="Footnote Text"/>
    <w:basedOn w:val="Normal"/>
    <w:pPr/>
    <w:rPr>
      <w:sz w:val="20"/>
      <w:szCs w:val="20"/>
    </w:rPr>
  </w:style>
  <w:style w:type="paragraph" w:styleId="32">
    <w:name w:val="Основной текст с отступом 3"/>
    <w:basedOn w:val="Normal"/>
    <w:qFormat/>
    <w:pPr>
      <w:spacing w:lineRule="auto" w:line="360"/>
      <w:ind w:left="142" w:firstLine="360"/>
    </w:pPr>
    <w:rPr>
      <w:sz w:val="28"/>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04:00Z</dcterms:created>
  <dc:creator>WinStyle</dc:creator>
  <dc:description/>
  <cp:keywords/>
  <dc:language>en-US</dc:language>
  <cp:lastModifiedBy>SYSTEM</cp:lastModifiedBy>
  <dcterms:modified xsi:type="dcterms:W3CDTF">2011-09-08T02:04:00Z</dcterms:modified>
  <cp:revision>2</cp:revision>
  <dc:subject/>
  <dc:title>Пожарная безопасность</dc:title>
</cp:coreProperties>
</file>