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.С. Бобылев «Внешняя политика России эпохи Петра 1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1.1 Предислов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 Глава 1. Международное положение и внешняя политика России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Азовские походы Петра 1 1695-1696 гг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 Глава 2. Северная война 1700-1721 гг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 Глава 3. Россия и европейская международная политика после Ништадтского мира 1721-1725 гг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 Глава 4. Восточная политика Петра 1. Каспийские походы 1722-1723 гг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 Заключ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 Список литературы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нформ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отношений России с Западом и Востоком в ХVIII в. в значительной мере обусловливалось национальными интересами растущего Российского государства и было направлено на укрепление безопасности его границ, повышение международного авторитета страны, территориальные приобретения[2, стр. 5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внешней политики России этого периода – северо-западное и южное - определялись борьбой за выход к незамерзающим морям, без чего невозможно было вырваться из экономической и культурной изоляции, а, следовательно, преодолеть общую отсталость страны, а также стремлением приобрести новые земли, укрепить безопасность границ и улучшить стратегическое положение России[2, стр. 5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рассматривается книга В.С. Бобылева «Внешняя политика России эпохи Петра 1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работы предопределена большим интересом к истории России, ее внешней политики и международных отношений во времена правления Петра 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ое значение изучения книги В.С. Бобылева «Внешняя политика России эпохи Петра 1» заключается в том, что данное произведение является наиболее удачным среди аналогичных ему. Книга написана доступно и интересно, что позволяет наиболее широко осветить необходимые вопрос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данного исследования является книга В.С. Бобылева «Внешняя политика России эпохи Петра 1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сследования являются вопросы, связанные с книгой В.С. Бобылева «Внешняя политика России эпохи Петра 1», ее содержание и структу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исследования является рецензирование книги В.С. Бобылева «Внешняя политика России эпохи Петра 1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поставленной цели автором были поставлены и решены следующие зад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Ознакомиться с текстом книги В.С. Бобылева «Внешняя политика России эпохи Петра 1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Осветить актуальность рассмотрения вопросов, связанных с книгой В.С. Бобылева «Внешняя политика России эпохи Петра 1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явить характерные особенности в написании произведения, сделать выво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актуальность данной проблемы определила выбор темы работы, связанной с рецензированием книги В.С. Бобылева «Внешняя политика России эпохи Петра 1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ами информации для написания работы послужили базовая учебная литература, фундаментальные теоретические труды, результаты исследований видных отечественных авторов, статьи и обзоры в специализированных и периодических изданиях, посвященных внешней политике России эпохи Петра 1, справочная литература, другие актуальные источники информации, что описано в разделе использованных источников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.С. Бобылев «Внешняя политика России эпохи Петра 1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ниге освещается внешняя политика России в период петровских преобразований. В ней дается анализ предпосылок борьбы Российского государства за выход к Черному и Балтийскому морям, укрепления позиций России на Дальнем Востоке и берегах Каспия, определяется роль России в европейской международной политике после Ништадтского мира, характеризуется деятельность русской дипломатии, вскрывается процесс превращения России в великую европейскую держа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нига по характеру своего написания рассчитана на научных работников, преподавателей, аспирантов, студентов и всех, кто интересуется героическим прошлым русского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нига по своей структуре состоит из предисловия, четырех глав, заключения и списка использованных источников информации. Рассмотрим каждую из этих частей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 Преди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исловии описывается кратко содержание работы, ее актуальность и необходимость дальнейших разработок в данном направлении. Речь идет также о грандиозных внешнеполитических успехах России, резком подъеме экономического и культурного потенциала страны, ставших своего рода историческим феноменом, и их неразрывной связи с деятельностью Петра Великого – выдающегося государственного деятеля, полководца и дипломата. Уделяется внимание необходимости постоянного обращения к истории внешней политики России эпохи Петра 1, что позволяет более четко осветить процесс формирования внешнеполитической доктрины Петра 1, вскрыть причины превращения России в великую европейскую державу, определить ее место и роль в международной политике, дать объективную оценку внешнеполитическим успехам России и определить их влияние на социально-экономическое развитие страны в XVIII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блем внешнеполитической истории России необходимо и для противопоставления их тенденциозно-политическому толкованию отдельных представителей современной буржуазной историографии, которые пытаются доказать ложный тезис об «извечной агрессивности» России, о ее экономической и политической «экспансии» и о «врожденном стремлении русского царизма к мировому господству»[1, стр. 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2 Глава 1. Международное положение и внешняя политика России 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 XVII в. Азовские походы Петра 1 1695-1696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XVII в. Русское государство располагалось на огромных территориях Евроазиатского континента, занимая большую часть Восточно-Европейской равнины, Сибирь и часть Дальнего Востока, до верхнего течения реки Амура и берегов Охотского мо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паде граница с Польшей шла по Днепру, при этом на правом его берегу лишь Киев с небольшим округом входил в состав России. От Смоленска русско-польская граница шла далее на север до шведских владений в Прибал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веро-западе России граничила со Швецией, которой тогда принадлежали земли нынешних Эстонии и Латвии, а также устье реки Невы, часть Карелии и Финляндия[1, стр. 3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вере берега России омывались морями Северного Ледовитого оке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прямых экономических и политических связей с Западной Европой сдерживало рост производительных сил России, замедляло процесс первоначального накопления, являлось одной из причин ее экономической, политической и военно-технической отсталости, что в конечном итоге могло поставить под угрозу ее национальную независимость[1, стр. 4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речь идет о переговорах Петра 1 на международной арене, об особенностях внешней политики того времени, об Азовских походах Петра 1, о подписании договоров с Данией, Швецией, о внешнеполитическом повороте России 1699, завершившемся созданием Северного союза, изменении позиции Москвы в отношении Тур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 Глава 2. Северная война 1700-1721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глава разбита на три части: в первой затрагивается период 1700-1708 гг., во второй – 1709-1715 гг., в третей – 1715-1721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етра проявляло достаточную гибкость и осмотрительность по отношению к западноевропейскому конфликту. Провозгласив официальный нейтралитет, русская дипломатия вместе с тем старалась поддерживать как экономические, так и политические связи с обеими воюющими сторонами. Тем самым Россия оставляла за собой широкое поле внешнеполитического маневрирования, цель которого состояла в достижении благоприятной международной обстановки для успешного завершения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 России за первую половину Северной войны проделала длинный, сложный и противоречивый путь. Расчеты союзников разгромить Швецию за один-два года оказались несостоятельными. Поражение под Нарвой не только показало неготовность вооруженных сил России к борьбе со шведской армией, но к предопределило стратегическую линию русской дипломатии не допустить в ближайшие несколько лет шведского вторжения в пределы страны[1, стр. 8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4 Глава 3. Россия и европейская международная политика пос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штадтского мира 1721-1725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иштадтского мира экономические и военно-политические интересы России на Балтике, Каспийском, Черном морях и восточноевропейском регионе определили основные линии внешнеполитического курса русского правительства. При всем их разнообразии и пространственной изолированности эти проблемы были взаимосвязаны, ибо разрешались они в рамках единой европейской системы государства. Стремительно ворвавшись на авансцену континентальной политики, Россия стала деятельной участницей европейского со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место в деятельности русской дипломатии послеништадтского времени занимал вопрос о юридическом оформлении российского великодержавия, сущность которого сводилась к официальному признанию ведущими государствами Европы и Азии императорского титула Петра Алексеевича [1, стр. 10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ое место в новой балтийской политике России, естественно, занимал вопрос о русско-шведских отношениях, от состояния которых зависело и решение всех других проблем. В Петербурге понимали, что даже ослабленная в ходе Северной войны Швеция в силу своего географического положения является страной, участие которой в войне против России не только парализует всю русскую балтийскую торговлю, но и может стать плацдармом для вторжения в пределы русского севера и русской Прибалтики[1, стр. 12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5 Глава 4. Восточная политика Петра 1. Каспийские походы 1722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23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-политические задачи, сформулированные в начале 20-х годов по отношению к Каспийскому региону, были решены в ходе кампании 1722—1723 гг., а их итоги закреплены в международно-правовом отношении. Утверждение России на западном и южном побережье Каспийского моря сорвало планы османских захватчиков прорваться к Каспию и во многом содействовало сохранению независимости Персидского государства. Продвижение южной границы на юг до Кавказских гор упрочило позиции России между Черным и Каспийским морями, что затруднило Крымскому ханству направлять мусульманские народы Кабарды, Дагестана и Кубани проти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ного сложнее оказалось выполнить задачи экономического порядка. Боевые действия в Каспийском регионе, а также продолжавшаяся феодальная война в Персии не только нанесли серьезный удар по планам Петра переключить всю шелковую торговлю Персии с Леванта на Волжско-Каспийский путь, но и привели к резкому сокращению товарооборота в русско-персидской торговле[1, стр. 15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автор делает обобщение по написанному произведению, включая самые значимые моменты, заключение занимает около четырех страниц и является лаконичным, четко определяющим все необходимые выводы и раскрывающим суть всего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7 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 включает в себя более 50 источников, связанных с тематикой внешней политик России времен Петра 1, среди авторов данных источников следует отметить Молчанова Н.Н., Бескровного Л.Г., Маркову Н.П., Павленко Н.И., Некрасова Г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ная в ходе исследования работа В.С. Бобылева «Внешняя политика России эпохи Петра 1» ставит своей задачей дать общую картину внешней политики России петровского времени. Автор счел целесообразным уделить в книге более значительное внимание дипломатическим и политическим связям России по сравнению с военными событиями, рассматривая их на широком фоне международных отношений т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ниги автор опирался на труды классиков марксизма-ленинизма, на достижения отечественной и советской исторической науки. Как правило, использована монографическая литература, а также исследовательские статьи и материалы документальных публ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ытия и явления, о которых идет речь в книге, автор старался передать языком документов той эпохи в минимально модернизированной редакции или с приведением в скобках парал</w:t>
      </w:r>
      <w:r>
        <w:rPr>
          <w:color w:val="000000"/>
          <w:sz w:val="28"/>
          <w:szCs w:val="28"/>
        </w:rPr>
        <w:t>лельных оборотов и пояснений. На мой взгляд, такой подход к использованию источников придает исследованию историческую достоверность и аргументированность его основным положениям и выв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Я считаю, что постоянное обращение к истории внешней политики России эпохи Петра I, помимо познавательного интереса, определяется и необходимостью дальнейшего теоретического изучения данной темы. Это позволяет более четко осветить процесс формирования внешнеполитической доктрины Петра I, вскрыть причины превращения России в великую европейскую державу и определить ее место и роль в международной поли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ылев В.С. Внешняя политика России эпохи Петра I. – М.,199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ггер Х. Реформы Петра Великого. – М.,200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чанов Н.Н. Дипломатия Петра I. – М.200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ле Е.В. Русский флот и внешняя политика Петра I. – М., 19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57:00Z</dcterms:created>
  <dc:creator>Легион</dc:creator>
  <dc:description/>
  <cp:keywords/>
  <dc:language>en-US</dc:language>
  <cp:lastModifiedBy>SYSTEM</cp:lastModifiedBy>
  <dcterms:modified xsi:type="dcterms:W3CDTF">2011-09-08T01:57:00Z</dcterms:modified>
  <cp:revision>2</cp:revision>
  <dc:subject/>
  <dc:title>Введение</dc:title>
</cp:coreProperties>
</file>