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чально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Профессиональное училище № 59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предмету "Технология кройки и шить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Тема: Европейский костюм 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Профессия "Портной"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Выполнила учащаяся</w:t>
      </w:r>
    </w:p>
    <w:p>
      <w:pPr>
        <w:pStyle w:val="Normal"/>
        <w:suppressAutoHyphens w:val="true"/>
        <w:spacing w:lineRule="auto" w:line="360"/>
        <w:ind w:firstLine="6237"/>
        <w:rPr>
          <w:sz w:val="28"/>
          <w:szCs w:val="32"/>
        </w:rPr>
      </w:pPr>
      <w:r>
        <w:rPr>
          <w:sz w:val="28"/>
          <w:szCs w:val="32"/>
        </w:rPr>
        <w:t>группы № 29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. Воль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 Демократизация костюма под влиянием социально-экономического развития общества (1900 – 1970 г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сновными факторами определившим и развитие европейского костюма в начале 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а, были мощный технический подъем, повсеместное господство промышленного массового производства, новые условия и новый образ жизни (развитие транспорта, использование женского труда на производстве), влияние спорта и войны 1914-1918гг. Мода все больше становиться предметом купли-продажи, изменения ее происходят все чащ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чало демократизации одежды обусловило прежде всего, что мода, подчиняя своим требованиям промышленное изготовление товаров массового производства, становиться доступной не только избранной верхушке, но и широким слоям населения. Характер модели изменялся, отражая изменения стили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е вместе с развитием промышленного производства одежды возникает и развивается профессиональное художественное моделирование костюма. Во Франции, законодательнице мировой моды, создаются первые Дома моды, появляется профессия Кутюрье – художника – модельера одежды. Именно Кутюрье впервые начинают создавать рациональный стиль костюма, отличающийся сдержанной простатой, отсутствием лишних деталей, дорогой отдел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Парижской выставке 1900 г. свое творчество демонстрировали уже около 20 Домов моды. Массовое производство одежды начинает играть значительную роль в капиталистической эконом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начале 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а стиль модерн, утвердившийся в женском костюме еще в </w:t>
      </w:r>
      <w:r>
        <w:rPr>
          <w:sz w:val="28"/>
          <w:szCs w:val="32"/>
          <w:lang w:val="en-US"/>
        </w:rPr>
        <w:t>XIX</w:t>
      </w:r>
      <w:r>
        <w:rPr>
          <w:sz w:val="28"/>
          <w:szCs w:val="32"/>
        </w:rPr>
        <w:t xml:space="preserve"> веке, продолжают оказывать большое влияние на силуэт, использование тканей, демократичное решение костюма. Наиболее интересен силуэт в профиль, который создается с помощью корсета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 xml:space="preserve">-образной формы. По сравнению с силуэтом 90-х годов. </w:t>
      </w:r>
      <w:r>
        <w:rPr>
          <w:sz w:val="28"/>
          <w:szCs w:val="32"/>
          <w:lang w:val="en-US"/>
        </w:rPr>
        <w:t>XIX</w:t>
      </w:r>
      <w:r>
        <w:rPr>
          <w:sz w:val="28"/>
          <w:szCs w:val="32"/>
        </w:rPr>
        <w:t>в. он изменяется незначительно: линии груди и талии спереди понижаются, в этой части лифа появляется небольшой напуск, Талия сзади несколько завышена и прямо от нее начинается мягкий валик турню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чале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а силуэту стремились придать черты павлина, бабочки, цветка. Такой эффект достигался и четким разделением фигуры на две части под углом друг к другу, и пышным декоративным треном, напоминающем павлиний хвост., и разлетающимися, словно крылья бабочки, болеро, и росписью, аппликацией, изображающей эти стилизованные 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рогие текучие ткани модерна орнаментировались стилизованными формами вьющихся, экзотических, болотных растений, водорослей, раковин, медуз, внутренним строением цветов и листьев. Узор располагался ассиметри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ветовая гамма строилась на умеренных приглушенных тонах: глубокий гранатовый, темно-зеленый, табачный, бронзовый, многочисленные оттенки серого, нежно-голубого и розов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зогнутые линии </w:t>
      </w:r>
      <w:r>
        <w:rPr>
          <w:sz w:val="28"/>
          <w:szCs w:val="32"/>
          <w:lang w:val="en-US"/>
        </w:rPr>
        <w:t>S</w:t>
      </w:r>
      <w:r>
        <w:rPr>
          <w:sz w:val="28"/>
          <w:szCs w:val="32"/>
        </w:rPr>
        <w:t>- образного силуэта подчеркивался ассиметричным расположением отделки, драпировками на лифе и юбке. Декоративное решение костюма осуществляется путем сопоставления фактур материалов (бархата, атласа, шифона, дорогого меха), изысканных цветовых сочетаний (синего с зеленым, желтого с зеленым, серого с розовым), широкого применения кружев и вышивки крупного рисунка шелком, бисером, драгоценными камнями. Крой юбок – в основном клеш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стюм дополняют шляпы огромных размеров, украшенных цветами, бантами, перьями, а также пышные пр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одели платья из более простых и дешевых тканей, сдержанных и строгих форм создает известный Кутюрье Редферн. Он предлагает новый тип костюма-тайер, состоящего из блузки, юбки и жаке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лагодаря увеличающемуся количеству драпировок силуэт приобретает более мягкие и ровные очертания груди талии. В моделях Кутюрье Жанны Ланвен корсет сохраняется, но не деформирует фиг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чительное влияние на костюм периода оказали гастроли в Париже русской балетной труппы Дягилева, поразившей французов не только мастерством исполнения, но и изумительной декоративностью костюмов художника Бакста, использовавшие античные, восточные, половецкие мо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Яркие краски этих костюмов зазвучали в новых модных цветах: оранжевом, лимонно-желтым, алом, лиловым. Их экспрессивные художественные формы, выразительные линии сказались в новом предложении моды – платье "реформ", освободившем женщину от корсета. На протяжении всего </w:t>
      </w:r>
      <w:r>
        <w:rPr>
          <w:sz w:val="28"/>
          <w:szCs w:val="32"/>
          <w:lang w:val="en-US"/>
        </w:rPr>
        <w:t>XIX</w:t>
      </w:r>
      <w:r>
        <w:rPr>
          <w:sz w:val="28"/>
          <w:szCs w:val="32"/>
        </w:rPr>
        <w:t xml:space="preserve"> века художники , врачи, гигиенисты отстаивали идею освобождения костюма от корсета. Художником, сумевшим первым отразить эту назрелую эстетическую потребность, был талантливый и смелый новатор Поль Пуаре. В 1913 году он предлагает коллекцию платьев-туник без корсета с гибким естественным силуэтом, с высокой линией талии. Его модели декоративны и выразительны по цвету. Вместо блеклых тонов и вялых сочетаний "модерна" появляются контрастные яркие цв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аре использует в своей коллекции античные, восточные, русские народные мотивы. В 1911-1912годах он ездил в Россию и под влиянием этой поездки создал платье из сурового полотна "Казань", зимнее манто в стиле русской шу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напряженной обстановке первой мировой войны общественная значимость женщин резко возрастает. Заменив ушедших на фронт мужчин, они занимаются разнообразным трудом – и умственным и физическим. Равноправие, подтвердившееся не в декларациях, а в реальной жизни, помогает осуществить важную реформу костюма, обусловленную изменившимся образом жизни, Это создание практичной, не стесняющей движения одежды, упразднения корсетов, укорочения длины ю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 началом Войны Дома мод были закрыты, и эта реформа происходит стихийно. Уже в первый год войны длина женских платьев доходит до щиколотки. затем до середины ик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Главной чертой моды этих лет становиться свобода формы. Свободно висят на плечах блузки, рукова, палер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Обувь разнообразна по назначению: ботинки на шнуровке и пуговицах, закрытые и открытые туфли на невысоком плотном каблуке для повседневного ношения и на тонком высоком и изогнутом каблуке для торжественных случа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овый эстетический идеал и резкое изменение моды в женском костюме (1925-19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искусстве послевоенного периода утверждается новое художественное направление – конструктивиз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более характерные его черты – эстетизация техники, всевозможных конструкций, требование функциональной, конструктивной целесообразности форм. Функциональность становиться главным мерилом их красоты и ценности. Аналогичные требования предъявляются к костюму и даже к физическому состоянию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обенно резко меняется представление о красоте женщины. Это уже не беззащитное слабое существо, опекаемое мужчиной. В ее облике появляются черты независимости, решительности, приспособленности к условиям труда и б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вый тип женской красоты – женщина-мальчик, тонкая, длинноногая, плоскогрудая с узкими бедрами, без подчеркнутой талии, с мальчишеской стриж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пулярными тканями были полотно, эпонж, газ, жоржет, крепдешин, шелковый и шерстяной трикотаж, сук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ным и единственным силуэтом одежды этого периода становиться прямое платье – рубашка, по ширине облегающая бедра, длиной до середины коленей. Талия не подчеркивается, пояс носят на линии бед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одными дополнениями к одежде были разнообразные шарфы и шали, шелковые, кружевные, вышитые, часто отделенные длинной бахро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иболее модными фирмами периода 20-х гг. являются фирмы Пату, Лелон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Мужской костю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ужской костюм начала </w:t>
      </w:r>
      <w:r>
        <w:rPr>
          <w:sz w:val="28"/>
          <w:szCs w:val="32"/>
          <w:lang w:val="en-US"/>
        </w:rPr>
        <w:t>XX</w:t>
      </w:r>
      <w:r>
        <w:rPr>
          <w:sz w:val="28"/>
          <w:szCs w:val="32"/>
        </w:rPr>
        <w:t xml:space="preserve"> века развивается под влиянием массового увлечения спортом и военной одежды. Это находит отражение в новых видах одежды : появляются всевозможные куртки и брюки гольф, в повседневный бытовой костюм входят толстые шерстяные носки, применявшиеся для езды на велосипеде и мотоцикле, появляются закрытый пиджак типа френча с поясом и накладными карманами, краги, брюки галифе, мягкий плащ покроя реглан, пальто тренчкот на съемной теплой подкладке. Все эти виды одежды обогащают стандартизованный, унифицированный гардероб мужчины, расширяя его функциона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стюм 30-х г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1929г. в странах Западной Европы и Америки наступает экономический кризис, породивший безработицу, материальную и духовную неустойчивость. Это отражается в культуре и искусстве, в эстетических взглядах и представлениях людей. Новый эстетический идеал утрачивает те черты энергии, молодости, жизнерадостного мировосприятия, которые были свойственны предыдущему пери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Женская мода ориентируется на более зрелый возраст, женственный, но и более мещанский иде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деальный внешний облик 30-х годов – удлиненная стройная фигура с узкой талией и бедрами, плоской грудью, пушистой перманентной завивкой. Силуэты одежды соответствуют фигуре, разнообразие композиции основывается на многочисленных вариантах драпировок, складок, на соотношениях блестящей и матовой фактур ткани, на ее цветности. Особенно моден был цвет розовой лососины, предложенный Скьяпарел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еобладающей орнаментацией были мелкие цветочные узоры, натуралистично изображенные маки, васильки, ромашки, хризантемы, а также полоска и клетка, которые очень эффективно использовались в моделировании. Применялись недорогие по волокнистому составу ткани: льняные, хлопчатобумажные (полотно, перкаль, маркизет, органди), искусственный шелк. Из шерстяных тканей – разнообразные виды. По-прежнему популярен был трикотаж – шерстяной, шелковый, хлопчатобумаж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ссортимент одежды 30-х годов был разнообразен: платья, костюмы, блузки, юбки, пальто, женские брю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стюм 40-х г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ежда укоротилась до коленей и расширилась в плечах с помощью высоких плечевых прокладок. Талия четко обозначилась на естественном месте с помощью широкого по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траст тонкой, стянутой широким ремнем талии с широкими плечами создавал впечатление хрупкости, сочетал спортивно-военную выправку с женственностью. Красивая прическа из гладких полудлинных волос могла быть уложена в сетку, связанную из такой же шерсти, как сумка и перчатки. В ассортименте одежды преобладали платья – костюмы и жакеты, блузки, юбки прилегающего, расширенного к низу силуэта и короткой длины. Пальто и жакеты были и прямого силуэта. Короткий и широкий силуэт фигуры в виде прямоугольника или двух треугольников, соединенных вершинами на талии, опирался на устойчивую обувь на толстой подошве прямым или клиновидным каблу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Костюм 1947-1962 год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енизированный костюм продержался в послевоенном мужском и женском гардеробе еще несколько лет. В 1947 году модная французская фирма "Кристиан Диор" предлагает новую коллекцию, которая наиболее полно отразила уже созревшую общественную эстетическую потребность в новых формах одежды. Женственное платье с прилегающим лифом, покатыми плечами, широкой юбкой, удлинившийся на 25-30 см., легкие туфли на высоком и тонком каблуке воплотили в себе идеал жен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В это же время модельеры "От кутюр" предложили еще два модных силуэта: прямой и овальный. Одновременное существование в моде нескольких силуэтов также было нов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3. Правила по технике безопасности для работающих на швейных машина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</w:rPr>
        <w:t>Работающие на швейных машинах должны соблюдать следующие правил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 xml:space="preserve">1. </w:t>
      </w:r>
      <w:r>
        <w:rPr>
          <w:sz w:val="28"/>
          <w:szCs w:val="32"/>
        </w:rPr>
        <w:t>Приступать к работе на стачивающих и специальных машинах можно только после проведения инструктажа на рабочем мес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 Перед началом работы необходимо проверить исправность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 Запрещается работать без резинового коврика наметаллической педа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 xml:space="preserve">4. </w:t>
      </w:r>
      <w:r>
        <w:rPr>
          <w:sz w:val="28"/>
          <w:szCs w:val="32"/>
        </w:rPr>
        <w:t>Необходимо помнить, что неправильное положение рук во время работы на машине может повести за собойпрокалывание пальцев игл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Запрещается чистить и смазывать машину, а также надевать ремень на шкив машины, не выключив электродвига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Запрещается класть ножницы и другие инструменты около вращающихся частей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7. Запрещается вывертывать лампы местного освещ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8. Перед началом работы необходимо проверить наличие инструментов и приспособлений, необходимых для выполнения машинных рабо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9. </w:t>
      </w:r>
      <w:r>
        <w:rPr>
          <w:sz w:val="28"/>
          <w:szCs w:val="32"/>
        </w:rPr>
        <w:t>О всех неисправностях в работе швейной машины ставить в известность мастера п/о.</w:t>
      </w:r>
    </w:p>
    <w:p>
      <w:pPr>
        <w:pStyle w:val="Normal"/>
        <w:shd w:fill="FFFFFF" w:val="clear"/>
        <w:tabs>
          <w:tab w:val="clear" w:pos="708"/>
          <w:tab w:val="left" w:pos="3811" w:leader="underscore"/>
          <w:tab w:val="left" w:pos="9283" w:leader="underscor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219710</wp:posOffset>
                </wp:positionH>
                <wp:positionV relativeFrom="page">
                  <wp:posOffset>161290</wp:posOffset>
                </wp:positionV>
                <wp:extent cx="0" cy="97961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pt,12.7pt" to="-17.3pt,78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32"/>
        </w:rPr>
        <w:t>Правила по технике безопасности для работающих с электроутюгам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Работающие с электрическими утюгамидолжны соблюла ть следующие правил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1. Перед включением утюга в сеть нужно проверить изоляцию шнура и положение утюга на подстав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2. </w:t>
      </w:r>
      <w:r>
        <w:rPr>
          <w:sz w:val="28"/>
          <w:szCs w:val="32"/>
        </w:rPr>
        <w:t>Включение и выключение электроутюга производить путем захвата пальцами за корпус вилки, а не за электрошну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 Нельзя допускать падения утюга, перекручивания провода сообразованием петель и узлов, перегревать утюг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>4.</w:t>
      </w:r>
      <w:r>
        <w:rPr>
          <w:sz w:val="28"/>
          <w:szCs w:val="32"/>
        </w:rPr>
        <w:t>Запрещается охлаждать перегретый утюг погружением его в воду или с помощью пульверизатора - можно получить ожог рук и лиц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5.Запрещается ставить утюг на электрошнур - при плохой изоляции проводов можно получить ожог рук и поражение электрическим током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>6.</w:t>
      </w:r>
      <w:r>
        <w:rPr>
          <w:sz w:val="28"/>
          <w:szCs w:val="32"/>
        </w:rPr>
        <w:t>Запрещается работать с неисправным утюгом и самостоятельно исправлять утюг проводку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При работе с утюгами необходимо иметь под ногами резиновый коврик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8. Не проверять нагрев утюга пальцам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>9.</w:t>
      </w:r>
      <w:r>
        <w:rPr>
          <w:sz w:val="28"/>
          <w:szCs w:val="32"/>
        </w:rPr>
        <w:t>По окончанию работы электропитание утюжильных столов должно быть отключен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>10.</w:t>
      </w:r>
      <w:r>
        <w:rPr>
          <w:sz w:val="28"/>
          <w:szCs w:val="32"/>
        </w:rPr>
        <w:t>В случае получения травм и ожогов обращаться в медпунк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Правила по технике безопасности для работающих на ручном рабочем мест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Работающий на ручном рабочем месте должен соблюдать следующие правил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32"/>
        </w:rPr>
        <w:t xml:space="preserve">1. </w:t>
      </w:r>
      <w:r>
        <w:rPr>
          <w:sz w:val="28"/>
          <w:szCs w:val="32"/>
        </w:rPr>
        <w:t>Быть внимательным при пользовании инструментом, так как при неправильном пользовании можно подвергнуть себя и других травмированию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 Следить за исправностью инструмен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3. Выполнять все правила техники безопасности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4. Каждый работающий обязан знать и выполнять элементарные правила электробезопасности, неприкасаться к оголенным провод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5. Запрещается перелезать через ограж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Запрещается загромождать проход между рабочими мес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7. </w:t>
      </w:r>
      <w:r>
        <w:rPr>
          <w:sz w:val="28"/>
          <w:szCs w:val="32"/>
        </w:rPr>
        <w:t>Нельзя самовольно снимать установление ограждений или устанавливать их в непредусмотренных мес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8. </w:t>
      </w:r>
      <w:r>
        <w:rPr>
          <w:sz w:val="28"/>
          <w:szCs w:val="32"/>
        </w:rPr>
        <w:t>Нельзя передавать предметы через работающие маши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Запрещается развешивать нитки на провода, а так же тряпки, проволоку, т.к. это может вызвать короткое замыкание, пожа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Технические условия выполнения влажно-тепловых рабо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1.Детали предварительно увлажняют, а затем просушивают до полного удаления вла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2. Перед разутюживанием шов необходимо сначало проутюжить с двух сторон, затем разутюжить, добиваясь полного прилегания припусков к тка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3. Влажно-тепловую обработку с изнаночной стороны выполняют без проутюжильника, а с лицевой стороны через проутюжильни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32"/>
        </w:rPr>
        <w:t xml:space="preserve">4. </w:t>
      </w:r>
      <w:r>
        <w:rPr>
          <w:sz w:val="28"/>
          <w:szCs w:val="32"/>
        </w:rPr>
        <w:t>ВТО изделий утюгом выполняют в основном сизнаночной стороны, а на прессах - с лицев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Ласы, образующиеся в результате влажно-тепловых работ с лицевой стороны деталей изделия, удаляют припомощи отпарив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ри выполнении влажно-тепловых работ в качестве проутюжильника применяют парусину, бязь (для верхней одежды) и отбеленную льняную и х/б ткан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7. При ВТО изделий из светлых материалов столы для утюжильных работ покрывают светлой ткан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8. </w:t>
      </w:r>
      <w:r>
        <w:rPr>
          <w:sz w:val="28"/>
          <w:szCs w:val="32"/>
        </w:rPr>
        <w:t>После окончательной ВТО готовые изделия должны быть просушены и охлаждены в подвешенном состоянии до полного закрепления фор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  <w:lang w:val="en-US"/>
        </w:rPr>
      </w:pPr>
      <w:r>
        <w:rPr>
          <w:bCs/>
          <w:iCs/>
          <w:sz w:val="28"/>
          <w:szCs w:val="32"/>
        </w:rPr>
        <w:t>Технические условия выполнения машинных рабо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>1.</w:t>
      </w:r>
      <w:r>
        <w:rPr>
          <w:sz w:val="28"/>
          <w:szCs w:val="32"/>
        </w:rPr>
        <w:t>Все внутренние строчки выполняют нитками в цвет ткани верх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Машинные строчки должны быть ровными, без пропусков, с равномерно затянутыми стеж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Номера ниток, машинных игл и частота стежков строчек должны соответствовать толщине ткани.</w:t>
      </w:r>
      <w:r>
        <w:rPr>
          <w:iCs/>
          <w:sz w:val="28"/>
          <w:szCs w:val="32"/>
        </w:rPr>
        <w:t xml:space="preserve">4. </w:t>
      </w:r>
      <w:r>
        <w:rPr>
          <w:sz w:val="28"/>
          <w:szCs w:val="32"/>
        </w:rPr>
        <w:t>Ширина швов должна соответствовать определенным размера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5. </w:t>
      </w:r>
      <w:r>
        <w:rPr>
          <w:sz w:val="28"/>
          <w:szCs w:val="32"/>
        </w:rPr>
        <w:t>Все срезы открытых швов должны быть обработ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6. </w:t>
      </w:r>
      <w:r>
        <w:rPr>
          <w:sz w:val="28"/>
          <w:szCs w:val="32"/>
        </w:rPr>
        <w:t>Отделочные строчки всех видов шерстяных и шелковых тканей, а также петли и закрепки выполняют шелковыми или синтетическими нит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7. </w:t>
      </w:r>
      <w:r>
        <w:rPr>
          <w:sz w:val="28"/>
          <w:szCs w:val="32"/>
        </w:rPr>
        <w:t>Концы внутренних строчек закрепляют двойной обратной строчкой длиной 7-1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Концы отделочных строчек закрепляют обратной машинной строчкой длиной 5-10 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9. Концы замкнутых строчек должны заходить один на другой не менее чем на 15-20 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срез одной из деталей по линии стачивания короче среза другой детали, то первую деталь необходимо положить сверх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ри соединении двух деталей из тканей разной толщины, вниз следует положить деталь из толстой тка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ачивание и обметывание срезов производится нитками одного цв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Технические условия выполнения ручных рабо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1. </w:t>
      </w:r>
      <w:r>
        <w:rPr>
          <w:sz w:val="28"/>
          <w:szCs w:val="32"/>
        </w:rPr>
        <w:t>При выполнении стежков и строчек временного назначения применяют нитки белого цвета соответствующих номер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Номера игл должны соответствовать толщине ткани и характеру выполняемых опер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3. </w:t>
      </w:r>
      <w:r>
        <w:rPr>
          <w:sz w:val="28"/>
          <w:szCs w:val="32"/>
        </w:rPr>
        <w:t>Все сметочные работы выполняют на расстоянии 1 мм от намеченной меловой линии в сторону среза детали так, чтобы сметочные строчки не попадали под машинную строч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4. </w:t>
      </w:r>
      <w:r>
        <w:rPr>
          <w:sz w:val="28"/>
          <w:szCs w:val="32"/>
        </w:rPr>
        <w:t>Концы сметочных строчек закрепляют 1-2 обратными стеж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iCs/>
          <w:sz w:val="28"/>
          <w:szCs w:val="32"/>
        </w:rPr>
        <w:t xml:space="preserve">5. </w:t>
      </w:r>
      <w:r>
        <w:rPr>
          <w:sz w:val="28"/>
          <w:szCs w:val="32"/>
        </w:rPr>
        <w:t>Наметку линий производить по лекалам и линейкам толщина меловых линий не должна превышать 1м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6. </w:t>
      </w:r>
      <w:r>
        <w:rPr>
          <w:sz w:val="28"/>
          <w:szCs w:val="32"/>
        </w:rPr>
        <w:t>При удалении ниток временного назначения их подрезают ножницами через 10-15 см. и удаляю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iCs/>
          <w:sz w:val="28"/>
          <w:szCs w:val="32"/>
        </w:rPr>
        <w:t xml:space="preserve">7. </w:t>
      </w:r>
      <w:r>
        <w:rPr>
          <w:sz w:val="28"/>
          <w:szCs w:val="32"/>
        </w:rPr>
        <w:t>Для ускорения сметывания и улучшения качества работы детали предварительно складывают булав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position w:val="12"/>
          <w:sz w:val="28"/>
          <w:szCs w:val="32"/>
          <w:lang w:val="en-US"/>
        </w:rPr>
      </w:pPr>
      <w:r>
        <w:rPr>
          <w:bCs/>
          <w:position w:val="12"/>
          <w:sz w:val="28"/>
          <w:szCs w:val="32"/>
        </w:rPr>
        <w:t>Применяемое оборудов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Машина 1022-м к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Машина выпускается Оршанским ордена Трудового Красного Знамени заводом " Легмаш" и предназначена для стачивания костюмных, пальтовых, и шинельных материалов однолинейной строчковой двухниточного челночного переплетения. Частота вращения главного вала до 4500 мин, длина стишка регулируется от 0 до 5 мм. Наибольшая толщина стачивания материалов в сжатом состоянии под лапкой - до 8 мм. Вылет машины 260мм. Иглы 0203 №90-150.</w:t>
      </w:r>
      <w:r>
        <w:rPr>
          <w:bCs/>
          <w:iCs/>
          <w:sz w:val="28"/>
          <w:szCs w:val="32"/>
        </w:rPr>
        <w:t>Машина 51 к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Машина выпускается Подольским механическим заводом им.М.И. Калинина и предназначена для обметывания срезов деталей трикотажных, платильных, бельевых изделий двух – или трехниточным цепным обметочным переплетением. Частота вращения главного вала до 3500 мин, длина стежка регулируется от 1,5 до 4 мм, ширина обметывания от 3 до 6 мм. Толщина материалов в сжатом состоянии под лапкой до 2,5мм. Иглы 0029 №60-7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Машина 525 к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Машина-полуавтомат выпускается Оршанским ордена Трудового Красного Знамени заводом " Легмаш" и предназначена для изготовления петель на изделиях из костюмных и сорочных материалов строчкой двухниточного челночного зигзагообразного переплетения. Частота вращения главного вала для строчки гладьевого переплетения 3200 мин, для строчки бисерного переплетения 2800 мин, за 5-6 проколов до окончания изготовления петли частота вращения главного вала снижается вдвое. Длина петли регулируется от 9 до 32 мм, ширина петли для строчки гладьевого переплетения 5-6 мм, для строчки бисерного переплетения не более 3,5 мм, ширина кромки петли соответственно не более 2,8 и 1,75мм, расстояние между кромками не более 0,5 мм. Число стежков в каждой закрепке 7, длина закрепки не более 5,6 мм, ширина закрепки не более 1,5 мм. Иглы 0203 №75-10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sz w:val="28"/>
          <w:szCs w:val="32"/>
        </w:rPr>
      </w:pPr>
      <w:r>
        <w:rPr>
          <w:bCs/>
          <w:iCs/>
          <w:sz w:val="28"/>
          <w:szCs w:val="32"/>
        </w:rPr>
        <w:t>Утюги УТ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Утюги УТП выпускаются Ростовским-на-Дону заводом"Легмаш" и предназначен для внутри-процессной и окончательной влажно-тепловой обработки женских и детских платьев, мужских и детских сороч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Утюги выпускаются в двух модификациях: УТП-2ЭП,предназначенные для использования в комплекте с промышленными утюжельными столами, обеспеченными технологическим паром и УТП-1,5 Э- для работы на предприятиях, не имеющих установок по производству технологического па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Утюги выпускаются массой соответственно 1,5-2 кг, мощностью электронагревателя 1 кВт, температура нагрева регулируется от 100 до 200 С, время разогрева утюга не более 10мин. Расход пара для утюга УТП-2ЭП 3 кг/ч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position w:val="4"/>
          <w:sz w:val="28"/>
          <w:szCs w:val="32"/>
        </w:rPr>
      </w:pPr>
      <w:r>
        <w:rPr>
          <w:bCs/>
          <w:position w:val="4"/>
          <w:sz w:val="28"/>
          <w:szCs w:val="32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rPr>
          <w:bCs/>
          <w:position w:val="4"/>
          <w:sz w:val="28"/>
          <w:szCs w:val="32"/>
        </w:rPr>
      </w:pPr>
      <w:r>
        <w:rPr>
          <w:bCs/>
          <w:position w:val="4"/>
          <w:sz w:val="28"/>
          <w:szCs w:val="32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/>
      </w:pPr>
      <w:r>
        <w:rPr>
          <w:sz w:val="28"/>
          <w:szCs w:val="32"/>
        </w:rPr>
        <w:t>1. В.В. Исаев " Оборудование швейных предприятий"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32"/>
        </w:rPr>
        <w:t>А. Т. Труханова " Основы технологии швейного производства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32"/>
        </w:rPr>
        <w:t>Н. М. Калинская " История костюма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32"/>
        </w:rPr>
        <w:t>В.В. Ермилова, Д. Ю. Ермилова " Моделирование и художественное оформление одежды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32"/>
        </w:rPr>
        <w:t>Е. П. Мальцев " Материалы введения швейного производства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32"/>
        </w:rPr>
        <w:t>Журнал " Бурда", модель 103, за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55:00Z</dcterms:created>
  <dc:creator>Пользователь</dc:creator>
  <dc:description/>
  <cp:keywords/>
  <dc:language>en-US</dc:language>
  <cp:lastModifiedBy>SYSTEM</cp:lastModifiedBy>
  <dcterms:modified xsi:type="dcterms:W3CDTF">2011-09-08T01:55:00Z</dcterms:modified>
  <cp:revision>2</cp:revision>
  <dc:subject/>
  <dc:title>ЕВРОПЕЙСКИЙ КОСТЮМ  XX века (1900-1970)</dc:title>
</cp:coreProperties>
</file>