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before="0" w:after="0"/>
        <w:ind w:firstLine="709"/>
        <w:contextualSpacing/>
        <w:jc w:val="both"/>
        <w:rPr>
          <w:sz w:val="28"/>
          <w:szCs w:val="28"/>
          <w:lang w:val="ru-RU"/>
        </w:rPr>
      </w:pPr>
      <w:r>
        <w:rPr>
          <w:sz w:val="28"/>
          <w:szCs w:val="28"/>
          <w:lang w:val="en-US"/>
        </w:rPr>
        <w:t xml:space="preserve">1. </w:t>
      </w:r>
      <w:r>
        <w:rPr>
          <w:sz w:val="28"/>
          <w:szCs w:val="28"/>
          <w:lang w:val="ru-RU"/>
        </w:rPr>
        <w:t>Болезни органов дыхания</w:t>
      </w:r>
    </w:p>
    <w:p>
      <w:pPr>
        <w:pStyle w:val="Normal"/>
        <w:widowControl/>
        <w:shd w:fill="FFFFFF" w:val="clear"/>
        <w:suppressAutoHyphens w:val="true"/>
        <w:spacing w:lineRule="auto" w:line="360" w:before="0" w:after="0"/>
        <w:ind w:firstLine="709"/>
        <w:contextualSpacing/>
        <w:jc w:val="both"/>
        <w:rPr>
          <w:sz w:val="28"/>
          <w:szCs w:val="28"/>
          <w:lang w:val="ru-RU"/>
        </w:rPr>
      </w:pPr>
      <w:r>
        <w:rPr>
          <w:sz w:val="28"/>
          <w:szCs w:val="28"/>
          <w:lang w:val="ru-RU"/>
        </w:rPr>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Различают так называемое внешнее и внутреннее дыхание. Внутренним дыханием называют переход кислорода из крови во все ткани организма, участие кислорода в окислительных процессах, происходящих в тканях, и движение одного из главных продуктов окисления (углекислоты) в обратном направлении. Однако когда речь идет о болезнях органов дыхания, подразумевается внешнее дыхание, основным органом которого являются легкие. Ткань легких состоит из мельчайших заполненных воздухом пузырьков — альвеол. От каждой альвеолы отходит крошечная воздухоносная трубка — бронхиола. Сливаясь, бронхиолы образуют мельчайшие бронхи, которые затем последовательно соединяются в бронхи все большего и большего диаметра, пока не образуются два главных бронха — правый и левый. Эти бронхи покидают пределы легких, сходятся под углом и образуют трахею. Через нее легкие сообщаются с полостью носоглотки, носа и рта и в конечном счете с окружающим воздухом. Ключевой момент внешнего дыхания — переход кислорода из воздуха в кровь и выход углекислого газа из капиллярной крови, омывающей стенки легочных пузырьков.</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Легкие, как и сердце, окружены особой оболочкой — плеврой, состоящей из двух листков. Внутренний покрывает сами легкие, наружный выстилает изнутри полость грудной клетки. Эти листки образуют вокруг каждого легкого своеобразные мешки — плевральные полости, содержащие небольшое количество жидкости, как и в полости сердечной сорочки, выполняющей роль смазк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Болезни могут поражать отдельные структуры легких (альвеолы, бронхи, плевру), но часто захватывают различные ткани. Так, воспаление легких обычно сопровождается воспалительным поражением бронхов, а иногда и плевры.</w:t>
      </w:r>
      <w:r>
        <w:br w:type="page"/>
      </w:r>
    </w:p>
    <w:p>
      <w:pPr>
        <w:pStyle w:val="Normal"/>
        <w:widowControl/>
        <w:autoSpaceDE w:val="true"/>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en-US"/>
        </w:rPr>
        <w:t xml:space="preserve">2. </w:t>
      </w:r>
      <w:r>
        <w:rPr>
          <w:bCs/>
          <w:sz w:val="28"/>
          <w:szCs w:val="28"/>
          <w:lang w:val="ru-RU"/>
        </w:rPr>
        <w:t>"Простуда"</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Заголовок не случайно взят в кавычки. Все так называемые простудные болезни на самом деле вызываются вирусами или микробами. Большинство знает, что "простудиться" можно и в жаркую сухую погоду, хотя гораздо чаще это случается в слякотное осеннее или зимнее время. Однако в очень холодную и сухую погоду "простудные" заболевания наблюдаются редко. Бывает и так, что человека слегка "прохватило сквозняком" и уже через полчаса появляется озноб, повышается температура, начинается насморк. Как же все это объяснить?</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Многие возбудители "простудных" заболеваний постоянно обитают в слизистых оболочках носа, носоглотки, трахеи и бронхов, до поры до времени не проявляя активности. Эти возбудители пробуждаются к жизни и быстрому размножению только под влиянием толчка извне, которым чаще всего служит охлаждение, особенно местное. Общеизвестно, как рискованно ходить в промокшей обуви в холодную погоду. Охлаждение вообще способствует активизации любой дремлющей инфекции. После купания в очень холодной воде может возникнуть "флюс" (воспаление тканей, окружающих корни зуба), но это случается лишь в том случае, если в зубе есть инфицированное дупло. Нередко после переохлаждения вспыхивает дремлющий туберкулез. Понятно, что ни "флюс", ни тем более туберкулез не относятся к "простудным" болезням.</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Весенне-осенним вспышкам "простудных" заболеваний способствует и то, что они передаются от больного человека здоровому воздушно-капельным путем, т. е. при кашле и чихании. Болезнетворное начало буквально носится в воздухе. В солнечную погоду эти микроорганизмы очень быстро погибают под действием ультрафиолетовых лучей, а при низкой влажности воздуха микроскопические капли, содержащие возбудителей, почти мгновенно высыхают, и микроорганизмы переходят в неактивную форму. Напротив, если погода влажная, такие капли могут плавать в воздухе многие часы.</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Хотя "простудные" заболевания относятся, в сущности, к инфекционным, лечат их не инфекционисты, а врачи общего профиля, так как многообразие возбудителей и сложность их определения делают специфическое, направленное на борьбу с конкретным возбудителем лечение невозможным.</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Почему же все-таки сквозняк может вызвать простуду даже у того, кто "не боится сквозняков"? Как это может быть, если с момента заражения любым возбудителем до момента развития болезни проходит по меньшей мере несколько часов, а иногда и дней? Оказывается, связь между "простудными" болезнями и сквозняками совсем не такая, как принято считать. Повышенная чувствительность кожи даже к легкому движению воздуха — один из самых ранних симптомов "простудных" заболеваний. Другими словами, мы не заболеваем из-за сквозняка, а начинаем чувствовать сквозняки, потому что уже больны.</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Дальнейшие симптомы "простуды" знакомы всем. Это общая слабость, разбитость, головная боль, связанные с интоксикацией вредными веществами, выделяемыми микроорганизмами. Насморк начинается першением в носу, чиханием, выделением из носа большого количества жидкой слизи. Через 2—3 дня слизь перестает выделяться, но нос "закладывает" из-за набухания его слизистой оболочки. Еще через 3—4 дня вновь появляются выделения из носа, но уже густые, слизисто-гнойные. Вскоре насморк проходит.</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Кашель чаще всего связан с воспалением слизистой оболочки гортани (фарингит), бронхов (бронхит) или трахеи (трахеит). Первые 2—3 дня кашель сухой, упорный, обычно в виде приступов, которые особенно беспокоят ночью, мешая спать. Затем он становится менее мучительным, но возникает затруднение дыхания. Дней через пять от начала болезни кашель вновь усиливается, начинает выделяться мокрота, которая сначала отходит с трудом, а затем уже легче. Кашель — это следствие острого воспаления бронхов (острый бронхит), трахеи (острый трахеит) или гортани (острый фарингит). Бронхит и трахеит иногда затягиваются на 2—3 нед.</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Очень часто болезнь начинается с воспаления слизистой оболочки носа, а затем распространяется на гортань, трахею, бронхи, а иногда и на легкие, вызывая их воспаление — пневмонию (см. ниже).</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Температура при "простудных" заболеваниях иногда нормальная, но чаще повышенная, хотя редко достигает 39 °С.</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Простуда" протекает тяжело, если она вызвана определенными, особо вредоносными возбудителями или если у больного снижена сопротивляемость инфекционным заболеваниям. Затяжное течение болезни чаще отмечается у тех, кто страдает хроническими болезнями дыхательных путей (например, при хроническом бронхите, которым страдает большинство курильщиков).</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В большинстве случаев "простудные" заболевания заканчиваются полным выздоровлением, хотя в течение нескольких дней, недель, а изредка и месяцев у выздоровевшего сохраняются слабость, упадок сил, снижаются настроение и работоспособность. Это состояние называют послеинфекционной астенией.</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Простудные" заболевания, не опасные сами по себе, могут вызывать серьезные осложнения. Так, при бронхите инфекция может распространиться на легочную ткань, и тогда начнется воспаление легких. Насморк может осложниться воспалением придаточных пазух носа — гайморовой, или верхнечелюстной (гайморит), лобной (фронтит) и других, а также воспалением среднего уха.</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Крайне редко инфекция проникает в полость черепа, вызывая воспаление мозговых оболочек (менингит).</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Встречаются люди, особенно предрасположенные к повторным "простудным" заболеваниям, становящимся причиной ряда так называемых инфекционно-аллергических болезней — бронхиальной астмы, воспаления суставов (артрит и др.).</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Приходится признать, что быстро и радикально вылечить больного от "простудных" заболеваний медики пока не умеют. Чтобы целенаправленно назначить лекарство против какого-либо возбудителя, нужно прежде всего его распознать, для этого требуется несколько дней. Кроме того, против возбудителей большей части "простудных" болезней — фильтрующихся вирусов — пока не создано эффективных средств.</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Но если радикально и быстро вылечить от "простуды" невозможно, то существуют средства, облегчающие ее течение, смягчающие симптомы, позволяющие предупредить осложнения и после-инфекционную астению. К ним относятся прежде всего простые немедикаментозные меры. Крайне нежелательно переносить болезнь "на ногах". Конечно, можно ходить в пределах квартиры, достаточно (но не слишком) тепло одевшись, а лучше всего лечь в постель и укрыться теплым одеялом. На ноги надо надеть шерстяные носки. При насморке желательно укрыть голову теплым платком, шарфом. Влажное пропотевшее белье немедленно заменяют свежим, сухим. Нередко при насморке хорошо действуют горячие ножные ванны или теплые ножные ванны с горчицей (1 столовая ложка на 2 л воды). Продолжительность такой ванны 15—20 мин. Почувствовав "заложенность" носа, в него можно закапывать раствор поваренной соли (1 полная чайная ложка на стакан кипяченой воды, по 5—10 капель в каждую ноздрю). Это уменьшает отек слизистой оболочки, восстанавливая, хотя и ненадолго, возможность дышать носом. При насморке применяется масса народных средств (натирают нос чесноком или закапывают его водный настой в ноздри, закапывают в ноздри настой мяты и др.). Иногда они помогают, иногда нет, но, как и средства, признанные медициной, излечить больного не могут. Все случаи так называемого быстрого излечения — это или следствие того, что причиной насморка в данном случае является не инфекция, а аллергия, или так называемое мимолетное течение инфекции, связанное с тем, что у больного достаточно силен иммунитет к тому или иному возбудителю.</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Нередко в картине болезни преобладает кашель. В первый период болезни, когда он мучительный и сухой, нужно увеличить влажность воздуха в помещении. Можно, например, повесить на батареи центрального отопления влажную ткань (сложенное широкое полотенце или простыню) и менять ее, когда высохнет, либо расставить на полу два-три таза с водой. Облегчают сухой кашель и ингаляции. Чаще всего вдыхают пар, поднимающийся над горячим картофелем. Если используют раствор пищевой соды (1 столовая ложка на 1 л воды), его следует прокипятить, так как в этом случае соду содержат лишь крошечные брызги, в отличие от пара. При этом необходимо соблюдать большую осторожность: чтобы не ошпарить лицо, держите его повыше над сосудом. В аптеках бывают в продаже карманные ингаляторы (распылители). Желательно иметь дома такое приспособление: его можно использовать для ингаляции содового раствора (неполная чайная ложка на стакан воды; этого количества достаточно, чтобы регулярно 4—6 раз в сутки делать ингаляции втечение нескольких дней), раствора бикарминта (специальный препарат в таблетках, выпускаемый промышленностью). Для ингаляций используют также мятную воду. Более сильные средства, облегчающие сухой кашель, назначает врач.</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Во второй период болезни, при появлении трудноотделяемой мокроты, применяют отхаркивающие средства, хотя ингаляции желательно продолжать. Разжижению мокроты способствует и питье щелочных растворов, например раствора пищевой соды (неполная чайная ложка на стакан теплой воды; по полстакана 3 раза в день) или щелочных минеральных вод, в особенности богатых солями йода (боржоми). В аптеках продается без рецепта ряд средств, облегчающих отхождение мокроты: таблетки термопсиса (принимать по 1 таблетке 3—4 раза в день), мукалтин (растительное средство, принимают в такой же дозе), грудной эликсир и ряд других препаратов, содержащих солодковый корень, а также корни синюхи (2 столовые ложки кипятят полчаса в 500 мл воды и процеживают; принимают по столовой ложке 3—5 раз в день), девясила (два брикета заливают половиной стакана воды, кипятят полчаса и процеживают; принимают в той же дозе), листа подорожника (один брикет или полную столовую ложку сухих листьев заливают стаканом крутого кипятка, через 15 мин процеживают и охлаждают; пьют по столовой ложке 3 раза в день), листа мать-и-мачехи (отвар готовят так же, как солодковый корень, и принимают 6 раз в день). Эти растения распространены на большей части территории России, и готовить их впрок можно самостоятельно. Ингаляции целесообразно продолжать. Вместе с тем в этот период полезны горчичники и банк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Если готовых горчичников нет, можно сделать их самостоятельно. Для этого используют столовую горчицу или горчичный порошок, разведенный в теплой (но не горячей) воде до густоты сметаны. Этой массой смазывают лист газетной бумаги величиной примерно 10 на 15 см и прикрывают другим листком такого же размера. Перед тем как поставить горчичник, его опускают на несколько секунд в теплую воду. Горчичниками обкладывают спину, переднюю и боковые поверхности грудной клетки. Наложив горчичники, грудную клетку обертывают полотенцем. Снимают их, когда кожа под ними приобретет интенсивно-розовый цвет. Затем кожу протирают слегка влажной полотняной тканью и смазывают вазелиновым маслом или жирным кремом. Как показывает опыт, весьма эффективны банки (хотя в большинстве стран ни горчичников, ни банок не применяют, считая их анахронизмом). Можно использовать медицинские банки или стеклянные банки из-под консервов, стаканы из толстостенного небьющегося стекла; важно, чтобы у них не было режущих краев. Перед тем как поставить банки, кожу на спине протирают водкой, 40 % спиртом или смесью одеколона с водой (1 объем воды на 1 объем одеколона) и смазывают вазелином или предварительно прогретым почти до кипения и остуженным растительным маслом. На один конец тонкой (диаметром около 5 мм) деревянной палочки длиной около 30 см туго наматывают ватный шарик. Справа от себя располагают банки дном кверху, небольшой сосуд со спиртом, денатуратом или одеколоном и коробку спичек. В левую руку берут палочку за свободный конец, макают намотанную на нее вату в спирт и слегка отжимают вату о края сосуда, чтобы спирт с нее не капал. Поджигают вату, правой рукой берут банку и быстро вносят в нее горящую вату, не допуская, чтобы пламя нагрело край банки. Как только пламя начинает гаснуть, банку быстрым движением поднимают и немедленно "нашлепывают" на спину больного. Поскольку из банки частично вытеснен воздух, она втягивает в себя кожу больного и лежащий под кожей жировой слой. Образуется небольшой купол, который, если банка поставлена правильно, через несколько минут приобретает багрово-синюшный цвет, сигнализирующий о том, что банку пора снимать. Для этого прижимают пальцем кожу больного у края банки, воздух проникает в нее, и она легко отпадает. Обычно одновременно ставят 16—20 медицинских банок. Конечно, в первый раз выполнять эту несложную процедуру надо под руководством медицинского работника.</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Нередко доброжелатели дают совет лечить "простуду" спиртными напитками по разным "схемам". Больному кажется, что у него наступило облегчение, пока не пройдет хмель; вирусов и микробов спиртные напитки не убивают и благоприятного действия на иммунитет не оказывают.</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Чтобы предупредить или, по крайней мере, уменьшить послеинфекционную астению, нужно прежде всего соблюдать рекомендованный врачом режим. Даже нетяжелые инфекции дыхательных путей не следует переносить на ногах. Во время болезни лучше не заниматься напряженной умственной деятельностью: эффективность ее в этот период невелика, зато переутомление возникает очень быстро. Полезно и во время болезни, и в первые недели после выздоровления принимать поливитамины, особенно необходим витамин С. Не следует форсировать выздоровление, однако нежелательно и слишком задерживать его. Выполнять физическую нагрузку через силу и в период болезни, и в период выздоровления очень вредно.</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Специфических мер профилактики "простудных" заболеваний не существует. Однако известно, что простуде значительно меньше подвержены те, кто систематически занимается закаливанием организма. Продолжительность и интенсивность воздействия закаливающих процедур (обтирание, обливание, купание в холодной воде) увеличивают постепенно: закаливание начинают с обтирания водой комнатной температуры в течение 2—3 мин, после чего энергично вытираются полотенцем. На протяжении месяца температуру воды постепенно доводят до 10—12 °С, а продолжительность обтирания до 5—10 мин. После этого переходят к обливанию примерно по той же схеме, но продолжительность этой процедуры в 2—3 раза меньше. Привыкать к купанию в холодной воде лучше, начиная с конца лета, при температуре воды около 20 °С. В средней полосе температура воды в открытых водоемах понижается достаточно постепенно. Минимальная температура воды, при которой полезно купаться закаленному человеку, — 10—12 °С, при этом продолжительность купания не должна превышать 2—3 мин, кроме того, в воде нужно энергично двигаться.</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Моржевание" не признается как закаливающая процедура большинством специалистов: есть немало сообщений о его отрицательных последствиях. Если закаливание на месяц-два прекращено, после перерыва возобновлять процедуры нужно с такой же постепенностью. Примерно такая схема пригодна только для здоровых людей, предрасположенных к "простудным" заболеваниям.</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Снижают восприимчивость к "простудным" заболеваниям регулярные занятия физической культурой, особенно на свежем воздухе. Нужно, однако, иметь в виду, что чрезмерное увлечение солнечными ваннами, которые многие принимают с косметической целью, не повышает, а, напротив, снижает общую сопротивляемость организма.</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Очень часто "простудными" заболеваниями страдают не только те, кто одевается не по сезону легкомысленно, но и те, кто привык к слишком теплой одежде. Известно, что "подхватить простуду" особенно легко, предварительно перегревшись и сильно вспотев.</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Сопротивляемость простудным заболеваниям усиливается действием большинства витаминов, особенно витамина С. Если их недостаточно в пище, целесообразно регулярно принимать витаминные препараты.</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en-US"/>
        </w:rPr>
        <w:t xml:space="preserve">3. </w:t>
      </w:r>
      <w:r>
        <w:rPr>
          <w:bCs/>
          <w:sz w:val="28"/>
          <w:szCs w:val="28"/>
          <w:lang w:val="ru-RU"/>
        </w:rPr>
        <w:t>Хронический бронхит</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pPr>
      <w:r>
        <w:rPr>
          <w:sz w:val="28"/>
          <w:szCs w:val="28"/>
          <w:lang w:val="ru-RU"/>
        </w:rPr>
        <w:t>Острое воспаление слизистой оболочки бронхов — острый бронхит — в подавляющем большинстве случаев заканчивается полным выздоровлением, но иногда приобретает хроническое течение. Хронический бронхит может возникнуть и у тех, кто часто болеет "простудными" заболеваниями с поражением бронхов. Иногда же под влиянием неблагоприятных факторов (курение, большая запыленность воздуха или повышенное содержание в нем некоторых химических веществ) хронический бронхит развивается исподволь. Если при остром бронхите, как правило, страдает слизистая оболочка бронхов, то при хроническом нередко наблюдаются болезненные изменения их более глубоких слоев, а нередко и окутывающей бронхи снаружи соединительнотканной оболочки с прилежащей к ним тканью легких. Больных хроническим бронхитом больше всего беспокоит кашель, особенно по утрам. При кашле иногда с трудом, иногда легко отходит мокрота в большем или меньшем количестве; чаще всего она слизисто-гнойная. В некоторых случаях мокрота крайне густа, отделяется с большим трудом и по виду напоминает кусочек миниатюрного ветвящегося дерева, представляя собой слепок участка бронхов. При далеко зашедшем заболевании возникает и прогрессирует одышка сначала при физической нагрузке, а затем и в покое. Болезнь протекает с обострениями, сменяющимися периодами относительного благополучия. Хронический бронхит может осложниться хроническим воспалением легких (пневмония), уплотнением легочной ткани (пневмосклероз) и эмфиземой легких в связи с утратой легочной тканью эластичности. Как и большинство других хронических заболеваний, хронический бронхит с трудом поддается лечению. В период обострения врач назначает антибиотики и другие антибактериальные средства, которые при остром бронхите обычно не применяются. В остальном лечение проводится так же, как при остром бронхите. Вне обострения тяжелый хронический бронхит проявляется одышкой, связанной с сужением бронхов, что затрудняет доступ воздуха в легкие, и перегрузкой правого желудочка сердца, нагнетающего кровь в легочные артерии. Нередко сужение бронхов усугубляется их спазмом. Лекарства, помогающие работе сердца и способствующие устранению спазма бронхов, назначает врач. В связи с опасностью развития правожелудочковой сердечной недостаточности, или так называемого легочного сердца, в этой стадии болезни рекомендуется значительно ограничить физическую активность и соблюдать диету с суточным содержанием поваренной соли не более 3—4 г. Полезна дыхательная гимнастика. Закаливающие процедуры требуют большой осторожности, а переход к большим температурным контрастам — постепенности. Обтирание или обливание проводят в теплом помещении водой, температура которой не ниже комнатной. Профилактика хронического бронхита складывается из предупреждения и лечения "простудных" заболеваний, борьбы с курением, индивидуальных мер, препятствующих вдыханию сильно запыленного или содержащего вредные примеси воздуха (в частности, обязательного применения респираторов на вредных производствах). Прогрессированию уже возникшей болезни препятствует энергичное лечение во время обострений, особенно соблюдение назначенного врачом режима (постельного, домашнего и т. д.) и рекомендованных им сроков активизации. Это не менее важно, чем регулярный прием лекарст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eastAsia="Times New Roman" w:cs="Tahoma"/>
      <w:sz w:val="16"/>
      <w:szCs w:val="16"/>
      <w:lang w:val="uk-UA"/>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9">
    <w:name w:val="оля"/>
    <w:basedOn w:val="Normal"/>
    <w:qFormat/>
    <w:pPr>
      <w:widowControl/>
      <w:autoSpaceDE w:val="true"/>
      <w:spacing w:lineRule="auto" w:line="360"/>
      <w:jc w:val="center"/>
    </w:pPr>
    <w:rPr>
      <w:rFonts w:eastAsia="Times New Roman"/>
      <w:b/>
      <w:i/>
      <w:sz w:val="36"/>
      <w:szCs w:val="36"/>
      <w:u w:val="double"/>
      <w:lang w:val="ru-RU"/>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4:00Z</dcterms:created>
  <dc:creator>Customer</dc:creator>
  <dc:description/>
  <cp:keywords/>
  <dc:language>en-US</dc:language>
  <cp:lastModifiedBy>SYSTEM</cp:lastModifiedBy>
  <dcterms:modified xsi:type="dcterms:W3CDTF">2011-09-08T01:54:00Z</dcterms:modified>
  <cp:revision>2</cp:revision>
  <dc:subject/>
  <dc:title/>
</cp:coreProperties>
</file>