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Болезни поче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Хронический нефрит. </w:t>
      </w:r>
      <w:r>
        <w:rPr>
          <w:sz w:val="28"/>
          <w:szCs w:val="28"/>
        </w:rPr>
        <w:t>Хроническое воспаление почек (хронический диффузный пиелонефрит) иногда развивается первично, т. е. сразу в хронической форме, а иногда является исходом острого нефрита. Не исключено, что «первичный» хронический нефрит — следствие скрыто протекавшего острого нефрита. Обычно хронический нефрит — это самостоятельное заболевание, но он может служить и одним из проявлений так называемых системных болезней, поражающих определенные ткани всего организма, например рассеянной красной волчанки.</w:t>
      </w:r>
    </w:p>
    <w:p>
      <w:pPr>
        <w:pStyle w:val="Normal"/>
        <w:spacing w:lineRule="auto" w:line="360"/>
        <w:ind w:firstLine="709"/>
        <w:jc w:val="both"/>
        <w:rPr>
          <w:sz w:val="28"/>
          <w:szCs w:val="28"/>
        </w:rPr>
      </w:pPr>
      <w:r>
        <w:rPr>
          <w:sz w:val="28"/>
          <w:szCs w:val="28"/>
        </w:rPr>
        <w:t>Симптомы хронического нефрита сначала почти неуловимы (следы белка, красные кровяные тельца в моче). Дальнейшее течение болезни у разных больных неодинаково: у одних на первый план выступает артериальная гипертония, в связи с чем им нередко ставят ошибочный диагноз гипертонической болезни, у других ведущими в картине болезни становятся отеки (отечно-нефротический синдром), иногда диагноз удается установить только после того, как у больного появились признаки почечной недостаточности. Нередко гипертония, отеки и почечная недостаточность сочетаются у одного и того же больного в разных соотношениях.</w:t>
      </w:r>
    </w:p>
    <w:p>
      <w:pPr>
        <w:pStyle w:val="Normal"/>
        <w:spacing w:lineRule="auto" w:line="360"/>
        <w:ind w:firstLine="709"/>
        <w:jc w:val="both"/>
        <w:rPr>
          <w:sz w:val="28"/>
          <w:szCs w:val="28"/>
        </w:rPr>
      </w:pPr>
      <w:r>
        <w:rPr>
          <w:sz w:val="28"/>
          <w:szCs w:val="28"/>
        </w:rPr>
        <w:t>Отличить повышение давления, связанное с болезнями почек, от гипертонической болезни нередко сложно. Нужно иметь в виду, что гипертоническая болезнь, как правило, развивается после 50 лет, тогда как болезни почек, особенно хронический нефрит, значительно чаще встречаются в молодом возрасте. Если гипертония с самого начала сочетается с изменениями в моче (наличие красных кровяных телец и белка) или если такие изменения предшествуют повышению давления, речь, скорее всего, идет о хроническом нефрите. Однако подобные изменения мочи могут появляться и вследствие очень длительного и выраженного повышения артериального давления, в частности при гипертонической болезни.</w:t>
      </w:r>
    </w:p>
    <w:p>
      <w:pPr>
        <w:pStyle w:val="Normal"/>
        <w:spacing w:lineRule="auto" w:line="360"/>
        <w:ind w:firstLine="709"/>
        <w:jc w:val="both"/>
        <w:rPr/>
      </w:pPr>
      <w:r>
        <w:rPr>
          <w:sz w:val="28"/>
          <w:szCs w:val="28"/>
        </w:rPr>
        <w:t xml:space="preserve">Независимо от того, какие симптомы преобладают в клинической картине, хронический нефрит всегда протекает с периодическими обострениями, во время которых все проявления болезни </w:t>
      </w:r>
      <w:r>
        <mc:AlternateContent>
          <mc:Choice Requires="wps">
            <w:drawing>
              <wp:anchor behindDoc="0" distT="0" distB="0" distL="114935" distR="114935" simplePos="0" locked="0" layoutInCell="0" allowOverlap="1" relativeHeight="2">
                <wp:simplePos x="0" y="0"/>
                <wp:positionH relativeFrom="margin">
                  <wp:posOffset>8613775</wp:posOffset>
                </wp:positionH>
                <wp:positionV relativeFrom="paragraph">
                  <wp:posOffset>5547360</wp:posOffset>
                </wp:positionV>
                <wp:extent cx="0" cy="719455"/>
                <wp:effectExtent l="1905" t="0" r="1905" b="0"/>
                <wp:wrapNone/>
                <wp:docPr id="1" name=""/>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25pt,436.8pt" to="678.25pt,493.4pt" stroked="t" o:allowincell="f" style="position:absolute;mso-position-horizontal-relative:margin">
                <v:stroke color="black" weight="3240" joinstyle="miter" endcap="flat"/>
                <v:fill o:detectmouseclick="t" on="false"/>
                <w10:wrap type="none"/>
              </v:line>
            </w:pict>
          </mc:Fallback>
        </mc:AlternateContent>
      </w:r>
      <w:r>
        <w:rPr>
          <w:sz w:val="28"/>
          <w:szCs w:val="28"/>
        </w:rPr>
        <w:t>становятся более выраженными. Обострению, как правило, предшествует «простудное» заболевание.</w:t>
      </w:r>
    </w:p>
    <w:p>
      <w:pPr>
        <w:pStyle w:val="Normal"/>
        <w:spacing w:lineRule="auto" w:line="360"/>
        <w:ind w:firstLine="709"/>
        <w:jc w:val="both"/>
        <w:rPr>
          <w:sz w:val="28"/>
          <w:szCs w:val="28"/>
        </w:rPr>
      </w:pPr>
      <w:r>
        <w:rPr>
          <w:sz w:val="28"/>
          <w:szCs w:val="28"/>
        </w:rPr>
        <w:t>Лекарственное лечение при хроническом нефрите, не осложненном артериальной гипертонией, почечной недостаточностью или отечно-нефротическим синдромом, необходимо лишь в периоды обострения и назначается врачом. В спокойный период важнее всего меры, позволяющие предупредить обострение. Больного стараются по возможности оградить от «простудных» заболеваний. Его одежда должна быть легкой и достаточно (но не чрезмерно) теплой. В промозглую ветреную погоду больному лучше всего не выходить из помещения. Если же обойтись без этого никак нельзя, необходимо позаботиться о теплой, непроницаемой для ветра и влаги одежде и непромокаемой обуви. Желательно утеплить поясницу шерстяным шарфом или платком. Больному нужно избегать контактов с «простуженными». Особенно осторожным он должен быть в периоды вспышек или эпидемий гриппа: в это время нужно избегать людных мест (общественный транспорт, магазины и др.). Если ангиной или «простудой» заболел кто-либо из домашних, больному хроническим нефритом, а при контактах с ним и окружающим, следует носить дома марлевую маску, прикрывающую рот и нос. Такая маска надежно защищает от воздушно-капельной инфекции.</w:t>
      </w:r>
    </w:p>
    <w:p>
      <w:pPr>
        <w:pStyle w:val="Normal"/>
        <w:spacing w:lineRule="auto" w:line="360"/>
        <w:ind w:firstLine="709"/>
        <w:jc w:val="both"/>
        <w:rPr>
          <w:sz w:val="28"/>
          <w:szCs w:val="28"/>
        </w:rPr>
      </w:pPr>
      <w:r>
        <w:rPr>
          <w:sz w:val="28"/>
          <w:szCs w:val="28"/>
        </w:rPr>
        <w:t>Даже если у больного нет артериальной гипертонии, отеков или почечной недостаточности, в его дневном рационе вдвое (до 4—6 г) снижают содержание соли, так как избыток хлорида натрия способствует развитию этих осложнений. Из диеты исключают вещества, раздражающие почки (пряности, острые приправы, копчености, специи). В остальном питание больного неосложненным хроническим нефритом может быть обычным. Полное запрещение спиртных напитков необязательно, хотя их употребление нужно свести к минимуму.</w:t>
      </w:r>
    </w:p>
    <w:p>
      <w:pPr>
        <w:pStyle w:val="Normal"/>
        <w:spacing w:lineRule="auto" w:line="360"/>
        <w:ind w:firstLine="709"/>
        <w:jc w:val="both"/>
        <w:rPr/>
      </w:pPr>
      <w:r>
        <w:rPr>
          <w:sz w:val="28"/>
          <w:szCs w:val="28"/>
        </w:rPr>
        <w:t>Отрицательно влияют на почки больного хроническим нефритом многие широко используемые и выдаваемые в аптеках без рецептов лекарства, в частности ряд обезболивающих средств, особенно фенацетин, входящий в состав многих препаратов этой группы (асфен, аскофен, пиркофен, новомигрофен и др.)</w:t>
      </w:r>
      <w:r>
        <w:rPr>
          <w:sz w:val="28"/>
          <w:szCs w:val="28"/>
          <w:vertAlign w:val="superscript"/>
        </w:rPr>
        <w:t>1</w:t>
      </w:r>
      <w:r>
        <w:rPr>
          <w:sz w:val="28"/>
          <w:szCs w:val="28"/>
        </w:rPr>
        <w:t>, а также некоторые противомикробные средства (широко применяемый антибиотик левомицетин и др.). Больному хроническим нефритом лучше не принимать самостоятельно, не посоветовавшись с врачом, каких бы то ни было лекарств.</w:t>
      </w:r>
    </w:p>
    <w:p>
      <w:pPr>
        <w:pStyle w:val="Normal"/>
        <w:spacing w:lineRule="auto" w:line="360"/>
        <w:ind w:firstLine="709"/>
        <w:jc w:val="both"/>
        <w:rPr>
          <w:sz w:val="28"/>
          <w:szCs w:val="28"/>
        </w:rPr>
      </w:pPr>
      <w:r>
        <w:rPr>
          <w:sz w:val="28"/>
          <w:szCs w:val="28"/>
        </w:rPr>
        <w:t>Больному следует избегать значительной физической нагрузки, Интенсивные занятия физкультурой или тяжелая физическая работа могут привести к обострению болезни.</w:t>
      </w:r>
    </w:p>
    <w:p>
      <w:pPr>
        <w:pStyle w:val="Normal"/>
        <w:spacing w:lineRule="auto" w:line="360"/>
        <w:ind w:firstLine="709"/>
        <w:jc w:val="both"/>
        <w:rPr>
          <w:sz w:val="28"/>
          <w:szCs w:val="28"/>
        </w:rPr>
      </w:pPr>
      <w:r>
        <w:rPr>
          <w:sz w:val="28"/>
          <w:szCs w:val="28"/>
        </w:rPr>
        <w:t>При ухудшении самочувствия больной должен как можно скорее обратиться к врачу. Если ему когда-то был поставлен диагноз острого или хронического нефрита, врач должен дать направление на анализ мочи, что всегда позволяет распознать обострение. Своевременно начатое лечение при обострении болезни дает быстрый эффект и позволяет предупредить развитие серьезных осложнений. Такие осложнения хронического нефрита, как артериальная гипертония, нефротический синдром и почечная недостаточность, требуют постоянного медикаментозного лечения, соблюдения специальной диеты и двигательного режим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ПИЕЛИТ И ПИЕЛОНЕФР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паление почечных лоханок — пиелит (от греч. руе1о$ — лохань) — встречается не часто. Как правило, оно сочетается с воспалением непосредственно прилегающих к лоханке функциональной и соединительной тканей почки — пиелонефритом. Воспаление при пиелите и пиелонефрите, в отличие от воспаления при нефрите, всегда вызывается микроорганизмами.</w:t>
      </w:r>
    </w:p>
    <w:p>
      <w:pPr>
        <w:pStyle w:val="Normal"/>
        <w:spacing w:lineRule="auto" w:line="360"/>
        <w:ind w:firstLine="709"/>
        <w:jc w:val="both"/>
        <w:rPr/>
      </w:pPr>
      <w:r>
        <w:rPr>
          <w:b/>
          <w:bCs/>
          <w:sz w:val="28"/>
          <w:szCs w:val="28"/>
        </w:rPr>
        <w:t xml:space="preserve">Острый пиелит. </w:t>
      </w:r>
      <w:r>
        <w:rPr>
          <w:sz w:val="28"/>
          <w:szCs w:val="28"/>
        </w:rPr>
        <w:t>Острое воспаление почечных лоханок относится к сравнительно редким болезням. Встречается он главным образом у девочек в возрасте 2—5 лет. В очень редких случаях им болеют взрослые женщины. Пиелит у мужчин может развиться после урологической операции, чаще всего по поводу аденомы предстательной железы.</w:t>
      </w:r>
    </w:p>
    <w:p>
      <w:pPr>
        <w:pStyle w:val="Normal"/>
        <w:spacing w:lineRule="auto" w:line="360"/>
        <w:ind w:firstLine="709"/>
        <w:jc w:val="both"/>
        <w:rPr>
          <w:sz w:val="28"/>
          <w:szCs w:val="28"/>
        </w:rPr>
      </w:pPr>
      <w:r>
        <w:rPr>
          <w:sz w:val="28"/>
          <w:szCs w:val="28"/>
        </w:rPr>
        <w:t>Болезнь чаще всего начинается с воспаления мочевого пузыря (цистит): резко учащается мочеиспускание, во время которого, особенно к концу, возникает острая боль в мочеиспускательном канале, в промежности, над лобком. Моча часто становится мутной. Цистит вызывают микробы, попадающие в мочевой пузырь извне. Оттуда инфекция распространяется вверх по мочеточнику и попадает в почечные лоханки, вызывая их воспаление.</w:t>
      </w:r>
    </w:p>
    <w:p>
      <w:pPr>
        <w:pStyle w:val="Normal"/>
        <w:spacing w:lineRule="auto" w:line="360"/>
        <w:ind w:firstLine="709"/>
        <w:jc w:val="both"/>
        <w:rPr>
          <w:sz w:val="28"/>
          <w:szCs w:val="28"/>
          <w:lang w:val="en-US" w:eastAsia="en-US"/>
        </w:rPr>
      </w:pPr>
      <w:r>
        <w:rPr>
          <w:sz w:val="28"/>
          <w:szCs w:val="28"/>
        </w:rPr>
        <w:t>Пиелит проявляется тяжестью и распирающей болью в пояснице, потрясающим ознобом, высокой температурой. Микроскопическое исследование мочи выявляет в ней множество белых кровяных телец, выходящих в мочу из крови вследствие воспаления почечной лоханки. При своевременно начатом энергичном лечении все описанные явления сохраняются не более 2—3 дней. Если же лечение начато поздно или организм больного по той или иной причине сильно ослаблен, если затруднен отток мочи, что бывает при беременности, мочекаменной болезни, сдавлении и сужении мочеточников, то воспалительный процесс быстро распространяется в глубину почечной ткани и развивается острый пиелонефрит.</w:t>
      </w:r>
      <w:r>
        <w:rPr>
          <w:sz w:val="28"/>
          <w:szCs w:val="28"/>
          <w:lang w:val="en-US" w:eastAsia="en-US"/>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8555990</wp:posOffset>
                </wp:positionH>
                <wp:positionV relativeFrom="paragraph">
                  <wp:posOffset>4639310</wp:posOffset>
                </wp:positionV>
                <wp:extent cx="0" cy="676910"/>
                <wp:effectExtent l="1905" t="0" r="1905" b="0"/>
                <wp:wrapNone/>
                <wp:docPr id="2"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7pt,365.3pt" to="673.7pt,41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55990</wp:posOffset>
                </wp:positionH>
                <wp:positionV relativeFrom="paragraph">
                  <wp:posOffset>5269865</wp:posOffset>
                </wp:positionV>
                <wp:extent cx="0" cy="499745"/>
                <wp:effectExtent l="1905" t="0" r="1905" b="0"/>
                <wp:wrapNone/>
                <wp:docPr id="3"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7pt,414.95pt" to="673.7pt,45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561705</wp:posOffset>
                </wp:positionH>
                <wp:positionV relativeFrom="paragraph">
                  <wp:posOffset>332105</wp:posOffset>
                </wp:positionV>
                <wp:extent cx="0" cy="320040"/>
                <wp:effectExtent l="1905" t="0" r="1905" b="0"/>
                <wp:wrapNone/>
                <wp:docPr id="4"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15pt,26.15pt" to="674.15pt,5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610600</wp:posOffset>
                </wp:positionH>
                <wp:positionV relativeFrom="paragraph">
                  <wp:posOffset>1642745</wp:posOffset>
                </wp:positionV>
                <wp:extent cx="0" cy="4285615"/>
                <wp:effectExtent l="9525" t="0" r="9525" b="0"/>
                <wp:wrapNone/>
                <wp:docPr id="5" name=""/>
                <a:graphic xmlns:a="http://schemas.openxmlformats.org/drawingml/2006/main">
                  <a:graphicData uri="http://schemas.microsoft.com/office/word/2010/wordprocessingShape">
                    <wps:wsp>
                      <wps:cNvSpPr/>
                      <wps:spPr>
                        <a:xfrm>
                          <a:off x="0" y="0"/>
                          <a:ext cx="0" cy="428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8pt,129.35pt" to="678pt,466.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561705</wp:posOffset>
                </wp:positionH>
                <wp:positionV relativeFrom="paragraph">
                  <wp:posOffset>1649095</wp:posOffset>
                </wp:positionV>
                <wp:extent cx="0" cy="1661160"/>
                <wp:effectExtent l="1905" t="0" r="1905" b="0"/>
                <wp:wrapNone/>
                <wp:docPr id="6" name=""/>
                <a:graphic xmlns:a="http://schemas.openxmlformats.org/drawingml/2006/main">
                  <a:graphicData uri="http://schemas.microsoft.com/office/word/2010/wordprocessingShape">
                    <wps:wsp>
                      <wps:cNvSpPr/>
                      <wps:spPr>
                        <a:xfrm>
                          <a:off x="0" y="0"/>
                          <a:ext cx="0" cy="16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15pt,129.85pt" to="674.15pt,260.6pt" stroked="t" o:allowincell="f" style="position:absolute;mso-position-horizontal-relative:margin">
                <v:stroke color="black" weight="3240" joinstyle="miter" endcap="flat"/>
                <v:fill o:detectmouseclick="t" on="false"/>
                <w10:wrap type="none"/>
              </v:line>
            </w:pict>
          </mc:Fallback>
        </mc:AlternateContent>
      </w:r>
      <w:r>
        <w:rPr>
          <w:b/>
          <w:bCs/>
          <w:sz w:val="28"/>
          <w:szCs w:val="28"/>
        </w:rPr>
        <w:t xml:space="preserve">Острый пиелонефрит. </w:t>
      </w:r>
      <w:r>
        <w:rPr>
          <w:sz w:val="28"/>
          <w:szCs w:val="28"/>
        </w:rPr>
        <w:t>У больных сохраняется тупая ноюшая боль в пояснице с одной стороны, когда поражена одна почка, и с двух — при двустороннем поражении; повышена, хотя и не в такой степени, как при остром пиелите, температура. Проявления цистита, как правило, исчезают. Моча становится менее мутной, но анализ выявляет в ней незначительное количество белка, многочисленные белые кровяные тельца и часто возбудителей болезни. Энергичное противомикробное лечение, назначенное врачом, может и в этих случаях привести к полному выздоровлению. Врач назначает сильные антибиотики и синтетические противомикробные средства в высоких дозах, а также растительные мочегонные средства, обладающие дезинфицирующим действием (толокнянка, брусничный лист, почечный чай). Однако если лечение не проводится или проводится несистематично, если больной не придерживается рекомендованных доз и схем приема лекарств, болезнь приобретает хроническое течение. Этому способствует и ряд других обстоятельств (нарушение оттока мочи при беременности или из-за закупорки мочеточника камнем, рубцом, увеличенной предстательной железой, снижение реактивности организма, сахарный диабет).</w:t>
      </w:r>
    </w:p>
    <w:p>
      <w:pPr>
        <w:pStyle w:val="Normal"/>
        <w:spacing w:lineRule="auto" w:line="360"/>
        <w:ind w:firstLine="709"/>
        <w:jc w:val="both"/>
        <w:rPr/>
      </w:pPr>
      <w:r>
        <w:rPr>
          <w:b/>
          <w:bCs/>
          <w:sz w:val="28"/>
          <w:szCs w:val="28"/>
        </w:rPr>
        <w:t xml:space="preserve">Хронический пиелонефрит. </w:t>
      </w:r>
      <w:r>
        <w:rPr>
          <w:sz w:val="28"/>
          <w:szCs w:val="28"/>
        </w:rPr>
        <w:t>Хроническое воспаление почечных лоханок, распространяющееся на все ткани почек (соединительную ткань, клубочки, канальцы и кровеносные сосуды), может быть следствием острого пиелонефрита или развивается первично. Вероятно, в части подобных случаев начало болезни остается незамеченным.</w:t>
      </w:r>
    </w:p>
    <w:p>
      <w:pPr>
        <w:pStyle w:val="Normal"/>
        <w:spacing w:lineRule="auto" w:line="360"/>
        <w:ind w:firstLine="709"/>
        <w:jc w:val="both"/>
        <w:rPr>
          <w:sz w:val="28"/>
          <w:szCs w:val="28"/>
        </w:rPr>
      </w:pPr>
      <w:r>
        <w:rPr>
          <w:sz w:val="28"/>
          <w:szCs w:val="28"/>
        </w:rPr>
        <w:t>Пиелонефрит может возникнуть не только вследствие инфекции, поднимающейся в почечные лоханки по мочеточникам из мочевого пузыря, но и в результате заноса бактерий в почки током крови, если где-то в организме есть очаг гнойной инфекции (хронический тонзиллит, воспаление среднего уха и др.), или по лимфатическим сосудам, соединяющим почки с органами брюшной полости, в частности с кишечником, в котором постоянно содержится множество микроорганизмов. При заносе в почку инфекции с кровью или лимфой воспаление обычно развивается медленно и может протекать бессимптомно, хотя в некоторых случаях острый период болезни протекает бурно. К сожалению, многие больные хроническим пиелонефритом долго не испытывают никаких неприятных ощущений и не подозревают, что они больны. Болезнь обычно прогрессирует очень медленно, с редкими и невыразительными обострениями: недомоганием, познабливанием, иногда ноющей болью в пояснице с одной или обеих сторон. Температура при обострении нормальная или незначительно повышенная.</w:t>
      </w:r>
    </w:p>
    <w:p>
      <w:pPr>
        <w:pStyle w:val="Normal"/>
        <w:spacing w:lineRule="auto" w:line="360"/>
        <w:ind w:firstLine="709"/>
        <w:jc w:val="both"/>
        <w:rPr>
          <w:sz w:val="28"/>
          <w:szCs w:val="28"/>
        </w:rPr>
      </w:pPr>
      <w:r>
        <w:rPr>
          <w:sz w:val="28"/>
          <w:szCs w:val="28"/>
        </w:rPr>
        <w:t>Хронический пиелонефрит часто ведет к артериальной гипертонии, причем давление крови может достигать высокого уровня.</w:t>
      </w:r>
    </w:p>
    <w:p>
      <w:pPr>
        <w:pStyle w:val="Normal"/>
        <w:spacing w:lineRule="auto" w:line="360"/>
        <w:ind w:firstLine="709"/>
        <w:jc w:val="both"/>
        <w:rPr>
          <w:sz w:val="28"/>
          <w:szCs w:val="28"/>
        </w:rPr>
      </w:pPr>
      <w:r>
        <w:rPr>
          <w:sz w:val="28"/>
          <w:szCs w:val="28"/>
        </w:rPr>
        <w:t>Нередко, однако, артериальное давление на протяжении всей болезни остается нормальным. Вероятно, это зависит от того, какие из тканей почек больше поражены. Ухудшение функции почек и развитие почечной недостаточности наступают гораздо медленнее, чем при хроническом диффузном гломерулонефрите; развившаяся почечная недостаточность легче поддается лечению. Энергичное использование лекарств при неосложненном хроническом пиелонефрите необходимо только в периоды обострения. Принципы терапии те же, что при лечении острого пиелонефрита.</w:t>
      </w:r>
    </w:p>
    <w:p>
      <w:pPr>
        <w:pStyle w:val="Normal"/>
        <w:spacing w:lineRule="auto" w:line="360"/>
        <w:ind w:firstLine="709"/>
        <w:jc w:val="both"/>
        <w:rPr/>
      </w:pPr>
      <w:r>
        <w:rPr>
          <w:sz w:val="28"/>
          <w:szCs w:val="28"/>
        </w:rPr>
        <w:t>В период между обострениями полезен прием лекарственных средств растительного происхождения, оказывающих мочегонное и дезинфицирующее действие. Все эти средства употребляются в форме настоев или отваров. Для приготовления настоя высушенные части растения заливают кипятком, через 10—20 мин настой сливают, дают ему остыть и процеживают через марлю. Чтобы приготовить отвар, сухие растения засыпают в кипящую воду и кипятят 10—15 мин; после того как взвешенные частицы осядут, отвар сливают, остужают и процеживают. Ягоды («шишки») можжевельника применяют в виде настоя (1 столовая ложка на стакан воды; принимают по 1 столовой ложке 3—4 раза в день), лист толокнянки (медвежье ушко) — в виде отвара такой же концентрации (по 1—2 столовых ложки 3 раза в день). Настой травы полевого хвоща (2 столовые ложки на стакан воды) принимают по '/</w:t>
      </w:r>
      <w:r>
        <w:rPr>
          <w:sz w:val="28"/>
          <w:szCs w:val="28"/>
          <w:vertAlign w:val="subscript"/>
        </w:rPr>
        <w:t>4</w:t>
      </w:r>
      <w:r>
        <w:rPr>
          <w:sz w:val="28"/>
          <w:szCs w:val="28"/>
        </w:rPr>
        <w:t xml:space="preserve"> стакана 3 раза в день. Сухой полевой хвощ продается также в форме брикетов и гранул, способ применения которых указан на упаковке. Почечный чай имеется в аптеках в виде высушенных листьев и брикетов. Из листьев готовят настой (1 чайная ложка на стакан воды), из брикетов — отвар (полбрикета на стакан воды), принимают по полстакана настоя или отвара 2 раза в день. Настой (2 чайные ложки на стакан) или отвар (долька брикета на стакан) брусничных листьев принимают по </w:t>
      </w:r>
      <w:r>
        <w:rPr>
          <w:sz w:val="28"/>
          <w:szCs w:val="28"/>
          <w:lang w:val="en-US"/>
        </w:rPr>
        <w:t>I</w:t>
      </w:r>
      <w:r>
        <w:rPr>
          <w:sz w:val="28"/>
          <w:szCs w:val="28"/>
        </w:rPr>
        <w:t xml:space="preserve"> столовой ложке 3—4 раза в день. Настой цветов полевого василька (1 столовая ложка на стакан воды) или березовых почек (2 столовые ложки на стакан воды) употребляют перед едой по 1—2 столовых ложки 3 раза в день. В аптеках продаются и сборы, в состав которых входят сочетания этих растений; способ употребления сборов дан на упаковке.</w:t>
      </w:r>
    </w:p>
    <w:p>
      <w:pPr>
        <w:pStyle w:val="Normal"/>
        <w:spacing w:lineRule="auto" w:line="360"/>
        <w:ind w:firstLine="709"/>
        <w:jc w:val="both"/>
        <w:rPr/>
      </w:pPr>
      <w:r>
        <w:rPr>
          <w:sz w:val="28"/>
          <w:szCs w:val="28"/>
        </w:rPr>
        <w:t>Профилактике обострений способствует борьба с состояниями, поддерживающими воспалительный процесс или способствующими его прогрессированию (нарушение оттока мочи вследствие почечнокаменной болезни, врожденного или приобретенного сужения мочеточников; диабет; хроническая очаговая инфекция). Больным с неосложненным пиелонефритом рекомендуют диету, состоящую преимущественно из овощей и молочных продуктов. Снижение содержания соли в суточном рационе до 5—6 г позволя</w:t>
      </w:r>
      <w:r>
        <mc:AlternateContent>
          <mc:Choice Requires="wps">
            <w:drawing>
              <wp:anchor behindDoc="0" distT="0" distB="0" distL="114935" distR="114935" simplePos="0" locked="0" layoutInCell="0" allowOverlap="1" relativeHeight="8">
                <wp:simplePos x="0" y="0"/>
                <wp:positionH relativeFrom="margin">
                  <wp:posOffset>8622665</wp:posOffset>
                </wp:positionH>
                <wp:positionV relativeFrom="paragraph">
                  <wp:posOffset>1877695</wp:posOffset>
                </wp:positionV>
                <wp:extent cx="0" cy="3822065"/>
                <wp:effectExtent l="1905" t="0" r="1905" b="0"/>
                <wp:wrapNone/>
                <wp:docPr id="7" name=""/>
                <a:graphic xmlns:a="http://schemas.openxmlformats.org/drawingml/2006/main">
                  <a:graphicData uri="http://schemas.microsoft.com/office/word/2010/wordprocessingShape">
                    <wps:wsp>
                      <wps:cNvSpPr/>
                      <wps:spPr>
                        <a:xfrm>
                          <a:off x="0" y="0"/>
                          <a:ext cx="0" cy="382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95pt,147.85pt" to="678.95pt,44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647430</wp:posOffset>
                </wp:positionH>
                <wp:positionV relativeFrom="paragraph">
                  <wp:posOffset>774065</wp:posOffset>
                </wp:positionV>
                <wp:extent cx="0" cy="5544185"/>
                <wp:effectExtent l="9525" t="0" r="9525" b="0"/>
                <wp:wrapNone/>
                <wp:docPr id="8" name=""/>
                <a:graphic xmlns:a="http://schemas.openxmlformats.org/drawingml/2006/main">
                  <a:graphicData uri="http://schemas.microsoft.com/office/word/2010/wordprocessingShape">
                    <wps:wsp>
                      <wps:cNvSpPr/>
                      <wps:spPr>
                        <a:xfrm>
                          <a:off x="0" y="0"/>
                          <a:ext cx="0" cy="5544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0.9pt,60.95pt" to="680.9pt,497.45pt" stroked="t" o:allowincell="f" style="position:absolute;mso-position-horizontal-relative:margin">
                <v:stroke color="black" weight="18360" joinstyle="miter" endcap="flat"/>
                <v:fill o:detectmouseclick="t" on="false"/>
                <w10:wrap type="none"/>
              </v:line>
            </w:pict>
          </mc:Fallback>
        </mc:AlternateContent>
      </w:r>
      <w:r>
        <w:rPr>
          <w:sz w:val="28"/>
          <w:szCs w:val="28"/>
        </w:rPr>
        <w:t>ет уменьшить опасность развития почечной гипертонии. Если давление уже повышено, количество соли не должно превышать 3 г в сутки. Физические перегрузки, которые ведут к более интенсивному образованию белковых шлаков и способствуют развитию гипертонии, недопустимы. Индивидуальную степень допустимой физической активности определяет врач. Если пиелонефрит осложнен артериальной гипертонией или почечной недостаточностью, обязательно проводятся мероприятия, направленные на борьбу с этими осложнениями.</w:t>
      </w:r>
    </w:p>
    <w:p>
      <w:pPr>
        <w:pStyle w:val="Normal"/>
        <w:spacing w:lineRule="auto" w:line="360"/>
        <w:ind w:firstLine="709"/>
        <w:jc w:val="both"/>
        <w:rPr/>
      </w:pPr>
      <w:r>
        <w:rPr>
          <w:sz w:val="28"/>
          <w:szCs w:val="28"/>
        </w:rPr>
        <w:t>Методы радикального излечения хронического пиелонефрита с помощью лекарств неизвестны. При одностороннем поражении и резко выраженной гипертонии приходится прибегать к удалению почки. Если оставленная хирургом в организме почка здорова, она полностью обеспечивает выведение из организма шлаков и регуляцию артериального давления. Состояние этой почки тщательно проверяют перед операцией.</w:t>
      </w:r>
    </w:p>
    <w:p>
      <w:pPr>
        <w:pStyle w:val="Normal"/>
        <w:spacing w:lineRule="auto" w:line="360"/>
        <w:ind w:firstLine="709"/>
        <w:jc w:val="both"/>
        <w:rPr/>
      </w:pPr>
      <w:r>
        <w:rPr>
          <w:sz w:val="28"/>
          <w:szCs w:val="28"/>
        </w:rPr>
        <w:t>Профилактика пиелонефрита наиболее важна утех, кто особенно предрасположен к этому заболеванию. Речь идет о страдающих сахарным диабетом, мочекаменной болезнью, очаговыми гнойными заболеваниями (хронический тонзиллит, хроническое воспаление среднего уха или придаточных пазух носа и др.), беременных женщинах, а также больных с сужением или перегибом мочеточников, с врожденными аномалиями развития почек и мочевыводящих путей. Профилактические меры в большинстве подобных случаев направлены на борьбу с указанными болезнями и патологическими состояниями. Беременные женщины должны регулярно в установленные сроки посещать женскую консультацию, где им измеряют давление и периодически делают анализы мочи.</w:t>
      </w:r>
    </w:p>
    <w:p>
      <w:pPr>
        <w:pStyle w:val="Normal"/>
        <w:spacing w:lineRule="auto" w:line="360"/>
        <w:ind w:firstLine="709"/>
        <w:jc w:val="both"/>
        <w:rPr>
          <w:sz w:val="28"/>
          <w:szCs w:val="28"/>
        </w:rPr>
      </w:pPr>
      <w:r>
        <w:rPr>
          <w:sz w:val="28"/>
          <w:szCs w:val="28"/>
        </w:rPr>
        <w:t>Предупредить прогрессирование уже возникшего пиелонефрита помогают соблюдение диеты, разумное ограничение физической активности в периоды спокойного течения болезни, осторожные закаливающие мероприятия, безусловно исключающие всякие крайности вроде «моржевания». При неосложненном пиелонефрите вне обострения для обтирания и обливания применяют воду температурой не ниже 25 °С. Очень важно всеми средствами не допускать «простудных» заболев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ЧЕЧНОКАМЕННАЯ БОЛЕ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очечных лоханках довольно часто образуются так называемые камни, представляющие собой более или менее плотные образования различили величины: от микроскопических («песок») до занимающих всю полость лоханки, а иногда и распирающих почку. Камни эти у разных больных неодинаковы по составу. Попилимому, главная причина их образования — нарушения обмена веществ. Некоторые из этих нарушений носят семейный характер. Ото установлено, например, в отношении многих случаев образования камней, состоящих преимущественно из солей мочевой кислоты — уратов. Уратная форма почечнокаменной болезни нередко развивается у больных с семейным нарушением содержания мочевой кислоты. У этих же больных обычно одновременно наблюдается подагра — отложение солей мочевой кислоты преимущественно в области суставов. Существенная предпосылка к развитию почечнокаменной болезни — некоторые особенности при-Ш.1Чпой для больного пиши. Так, образованию камней некоторых видов способствует употребление в пищу щавеля, какао, шоколада, мяса (особенно дичи). К образованию камней предрасполагают нарушение оттока мочи из почечных лоханок вследствие перегиба, сдавления, воспаления мочеточников; задержка мочи, связанная с нередко развивающейся у пожилых мужчин болезнью предстательной железы — аденомой (раньше ее называли гипертрофией предстательной железы, или простаты). Встречаются камни, основную массу которых представляют соли щавелевой (оксалаты), фосфорной (фосфаты) кислоты или один из продуктов белкового обмена — цистин. Камни могут образовываться и в мочевом пузыре или значительно увеличиваться в размере, попав туда п </w:t>
      </w:r>
      <w:r>
        <w:rPr>
          <w:sz w:val="28"/>
          <w:szCs w:val="28"/>
          <w:lang w:val="en-US"/>
        </w:rPr>
        <w:t>I</w:t>
      </w:r>
      <w:r>
        <w:rPr>
          <w:sz w:val="28"/>
          <w:szCs w:val="28"/>
        </w:rPr>
        <w:t xml:space="preserve"> почек (мочекаменная болезнь).</w:t>
      </w:r>
    </w:p>
    <w:p>
      <w:pPr>
        <w:pStyle w:val="Normal"/>
        <w:spacing w:lineRule="auto" w:line="360"/>
        <w:ind w:firstLine="709"/>
        <w:jc w:val="both"/>
        <w:rPr/>
      </w:pPr>
      <w:r>
        <w:rPr>
          <w:sz w:val="28"/>
          <w:szCs w:val="28"/>
        </w:rPr>
        <w:t>Картина почечнокаменной болезни весьма разнообразна и зависит от величины, формы, состава, места расположения, размера камней, а также от осложнений. Иногда речь идет о камненосительстве: камень в этих случаях обнаруживают случайно при диагностическом исследовании, предпринятом по поводу какого-либо другого заболевания. Нередко наблюдаются стертые формы болезни, проявляющиеся лишь длительными несильными ноющими болями в пояснице. Наиболее тягостно течение болезни в виде так называемой почечной колики.</w:t>
      </w:r>
    </w:p>
    <w:p>
      <w:pPr>
        <w:pStyle w:val="Normal"/>
        <w:spacing w:lineRule="auto" w:line="360"/>
        <w:ind w:firstLine="709"/>
        <w:jc w:val="both"/>
        <w:rPr/>
      </w:pPr>
      <w:r>
        <w:rPr>
          <w:sz w:val="28"/>
          <w:szCs w:val="28"/>
        </w:rPr>
        <w:t>Почечной коликой называют приступы сильной, иногда невыносимой боли в пояснице, отдающей вниз, в область мочевого пузыря (над лобком), половых органов и промежности. Боль усиливается от малейшего движения и продолжается обычно несколько часов. Частота приступов различна — от почти ежедневных но единственного в жизни. Обычно при почечной колике мочеиспускание учащено, а при прохождении мелких камней или «песка» по мочеиспускательному каналу болезненно. Изредка, напротив, возникает задержка мочи из-за закупорки камнем мочеиспускательного канала или мочеточника либо вследствие крайне сильной боли, ведущей к спазму почечных сосудов. Боль нередко сопровождается тошнотой, рвотой, вздутием живота. Особой интенсивно</w:t>
      </w:r>
      <w:r>
        <mc:AlternateContent>
          <mc:Choice Requires="wps">
            <w:drawing>
              <wp:anchor behindDoc="0" distT="0" distB="0" distL="114935" distR="114935" simplePos="0" locked="0" layoutInCell="0" allowOverlap="1" relativeHeight="10">
                <wp:simplePos x="0" y="0"/>
                <wp:positionH relativeFrom="margin">
                  <wp:posOffset>8702040</wp:posOffset>
                </wp:positionH>
                <wp:positionV relativeFrom="paragraph">
                  <wp:posOffset>1737360</wp:posOffset>
                </wp:positionV>
                <wp:extent cx="0" cy="4590415"/>
                <wp:effectExtent l="8255" t="0" r="7620" b="0"/>
                <wp:wrapNone/>
                <wp:docPr id="9" name=""/>
                <a:graphic xmlns:a="http://schemas.openxmlformats.org/drawingml/2006/main">
                  <a:graphicData uri="http://schemas.microsoft.com/office/word/2010/wordprocessingShape">
                    <wps:wsp>
                      <wps:cNvSpPr/>
                      <wps:spPr>
                        <a:xfrm>
                          <a:off x="0" y="0"/>
                          <a:ext cx="0" cy="4590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5.2pt,136.8pt" to="685.2pt,498.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754110</wp:posOffset>
                </wp:positionH>
                <wp:positionV relativeFrom="paragraph">
                  <wp:posOffset>4608830</wp:posOffset>
                </wp:positionV>
                <wp:extent cx="0" cy="1179830"/>
                <wp:effectExtent l="15875" t="0" r="15240" b="0"/>
                <wp:wrapNone/>
                <wp:docPr id="10" name=""/>
                <a:graphic xmlns:a="http://schemas.openxmlformats.org/drawingml/2006/main">
                  <a:graphicData uri="http://schemas.microsoft.com/office/word/2010/wordprocessingShape">
                    <wps:wsp>
                      <wps:cNvSpPr/>
                      <wps:spPr>
                        <a:xfrm>
                          <a:off x="0" y="0"/>
                          <a:ext cx="0" cy="1179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9.3pt,362.9pt" to="689.3pt,455.75pt" stroked="t" o:allowincell="f" style="position:absolute;mso-position-horizontal-relative:margin">
                <v:stroke color="black" weight="30600" joinstyle="miter" endcap="flat"/>
                <v:fill o:detectmouseclick="t" on="false"/>
                <w10:wrap type="none"/>
              </v:line>
            </w:pict>
          </mc:Fallback>
        </mc:AlternateContent>
      </w:r>
      <w:r>
        <w:rPr>
          <w:sz w:val="28"/>
          <w:szCs w:val="28"/>
        </w:rPr>
        <w:t>сти она достигает при движении камня по мочеточнику; в этом случае болезненные ощущения локализуются преимущественно в животе, ближе к одной из его сторон. Как только камень проваливается из мочеточника в мочевой пузырь или выводится через мочеиспускательный канал наружу, боль прекращается.</w:t>
      </w:r>
    </w:p>
    <w:p>
      <w:pPr>
        <w:pStyle w:val="Normal"/>
        <w:tabs>
          <w:tab w:val="clear" w:pos="708"/>
          <w:tab w:val="left" w:pos="2410" w:leader="none"/>
          <w:tab w:val="left" w:pos="3662" w:leader="none"/>
          <w:tab w:val="left" w:pos="4699" w:leader="none"/>
        </w:tabs>
        <w:spacing w:lineRule="auto" w:line="360"/>
        <w:ind w:firstLine="709"/>
        <w:jc w:val="both"/>
        <w:rPr>
          <w:sz w:val="28"/>
          <w:szCs w:val="28"/>
        </w:rPr>
      </w:pPr>
      <w:r>
        <w:rPr>
          <w:sz w:val="28"/>
          <w:szCs w:val="28"/>
        </w:rPr>
        <w:t>Почечнокаменная болезнь часто осложняется пиелонефритом (см. выше). Реже камень полностью закупоривает выход из почечной лоханки, и скапливающаяся там моча растягивает почку, которая может достигать огромных размеров. Такое состояние называется гидронефрозом. С увеличением в лоханке давления мочи ее выделение почечной тканью подавляется, поэтому почка увеличивается довольно медленно. Если в растянутую лоханку заносится инфекция, развивается гнойное воспаление почечной лоханки — пионефроз (от греч. руоз — гной и перпгоз — почка).</w:t>
      </w:r>
    </w:p>
    <w:p>
      <w:pPr>
        <w:pStyle w:val="Normal"/>
        <w:spacing w:lineRule="auto" w:line="360"/>
        <w:ind w:firstLine="709"/>
        <w:jc w:val="both"/>
        <w:rPr>
          <w:sz w:val="28"/>
          <w:szCs w:val="28"/>
        </w:rPr>
      </w:pPr>
      <w:r>
        <w:rPr>
          <w:sz w:val="28"/>
          <w:szCs w:val="28"/>
        </w:rPr>
        <w:t>Приступ почечной колики обычно требует вмешательства врача, до прибытия которого на область почки (примерно на ладонь кнаружи от позвоночника и на ладонь ниже лопатки) можно положить горячую грелку. Ослабить боль может и горячая ванна. Обезболивающие средства (ацетилсалициловая кислота, анальгин, спазмалгин, темпалгин, амидопирин и др.), комбинированные противоболевые препараты (цитрамон, пиркофен и др.), особенно в сочетании с лекарствами, устраняющими спазм гладкой мускулатуры (папаверин, папазол, но-шпа), препаратами растения семейства пасленовых красавки (белласпон, беллоид, беплатаминал, бесалол, бепасал, беллал-гин), в той или иной мере ослабляют, а иногда и снимают боль. Если доподлинно известно, что камень невелик и его диаметр не превышает 1 см, для вымывания камня рекомендуют обильное питье — больше 3 л воды в день. С этой же целью в старину врачи советовали выпить за один прием 1,5—2 л пива, обосновывая это его мочегонным, противоспастическим и обезболивающим действием. Нужно, однако, иметь в виду, что водный или пивной «удар» может привести к заклиниванию относительно крупного камня в мочеточнике.</w:t>
      </w:r>
    </w:p>
    <w:p>
      <w:pPr>
        <w:pStyle w:val="Normal"/>
        <w:spacing w:lineRule="auto" w:line="360"/>
        <w:ind w:firstLine="709"/>
        <w:jc w:val="both"/>
        <w:rPr>
          <w:sz w:val="28"/>
          <w:szCs w:val="28"/>
        </w:rPr>
      </w:pPr>
      <w:r>
        <w:rPr>
          <w:sz w:val="28"/>
          <w:szCs w:val="28"/>
        </w:rPr>
        <w:t>Вне приступа важно соблюдать диету, содержащую минимум веществ, продукты превращения которых в организме служат «строительным материалом» для образования камней. Получить представление о химическом составе камней позволяет исследование мочи, в которой обычно обнаруживается значительное количество соответствующих солей (уратов, оксалатов, фосфатов) или цистина. При уратных камнях не рекомендуется употреблять в пищу продукты, способствующие образованию в организме избытка мочевой кислоты. Значительно (до 15—20 г в сутки) ограничивают содержание животного белка в пище, а суточную потребность (примерно 80 г) компенсируют белками растительного происхождения. Полностью исключают шоколад, какао, помидоры.</w:t>
      </w:r>
    </w:p>
    <w:p>
      <w:pPr>
        <w:pStyle w:val="Normal"/>
        <w:spacing w:lineRule="auto" w:line="360"/>
        <w:ind w:firstLine="709"/>
        <w:jc w:val="both"/>
        <w:rPr/>
      </w:pPr>
      <w:r>
        <w:rPr>
          <w:sz w:val="28"/>
          <w:szCs w:val="28"/>
        </w:rPr>
        <w:t>При оксалатных камнях вредно употребление продуктов, богатых щавелевой кислотой, а также солями кальция, входящими в состав этих камней (щавель, горох, фасоль, бобы, гречка). Диета при фосфатных и цистиновых камнях, скорее всего, малоэффективна. Если нет противопоказаний, рекомендуют обильное питье — по 2,5—3 л в сутки и даже больше. Пить вместо обычной дистиллированную или талую воду целесообразно лишь в тех случаях, если питьевая вода очень жесткая, т. е. содержит много солей кальция, причем в большинстве случаев для удаления их избытка воду достаточно прокипятить. Целесообразно употреблять минеральные води, богатые солями магния, например боржоми. Фосфатные камни практически не образуются, если реакция мочи постоянно остается кислой, что характерно для здорового человека. Поэтому рекомендуют употреблять пищу, содержащую в достаточном количестве органические кислоты: лимонную, яблочную, молочную, уксусную. Это, конечно, не означает, что нужно пить уксус стаканами пли обязательно съедать несколько лимонов вдень. Нужное количество органических кислот в пище подбирают, ориентируясь на кислотность мочи, определяемую при ее обычном анализе, в результатах которого всегда указано, кислую или щелочную реакцию имеет моча. Для растворения уратных камней предложен ряд фармакологических препаратов. Лечение ими проводится под непременным врачебным наблюдением и под контролем исследований мочи и крови. В тяжелых и осложненных случаях приходится прибегать к разным формам хирургического лечения (удаление камней, а в последние годы их разрушение с помощью ультразвука).</w:t>
      </w:r>
    </w:p>
    <w:p>
      <w:pPr>
        <w:pStyle w:val="Normal"/>
        <w:spacing w:lineRule="auto" w:line="360"/>
        <w:ind w:firstLine="709"/>
        <w:jc w:val="both"/>
        <w:rPr>
          <w:sz w:val="28"/>
          <w:szCs w:val="28"/>
        </w:rPr>
      </w:pPr>
      <w:r>
        <w:rPr>
          <w:sz w:val="28"/>
          <w:szCs w:val="28"/>
        </w:rPr>
        <w:t>Профилактика почечнокаменной болезни имеет смысл главным образом при семейно-наследственной форме, а также в местностях, где вода содержит много солей кальция. Развитие камней предупреждают с помощью той же диеты, которая применяется при лечен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ДРУГИЕ БОЛЕЗНИ ПОЧЕК И МОЧЕВЫВОДЯЩИХ ПУ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появлением новых, особенно ультразвуковых, методов исследования выяснилось, что ряд болезней почек и мочевыводящих путей распространен гораздо шире, чем считалось. Это относится прежде всего к аномалиям развития, многие из которых носят семейный характер. Одна из самых частых семейных аномалий — </w:t>
      </w:r>
      <w:r>
        <w:rPr>
          <w:b/>
          <w:bCs/>
          <w:sz w:val="28"/>
          <w:szCs w:val="28"/>
        </w:rPr>
        <w:t xml:space="preserve">поликистоз </w:t>
      </w:r>
      <w:r>
        <w:rPr>
          <w:sz w:val="28"/>
          <w:szCs w:val="28"/>
        </w:rPr>
        <w:t>почек, т. е. наличие в них множественных заполненных жидкостью полостей — кист. Размеры этих кист у детей очень невелики, но с возрастом полости растягиваются, достигая иногда нескольких сантиметров в диаметре и сдавливая активную почечную ткань. Поликистоз может протекать без всяких осложнений в течение многих десятилетий, но все же подобные больные, как и больные с другими аномалиями развития почек, особенно предрасположены к развитию пиелонефрита. При некоторых аномалиях почек возможно хирургическое лечение, а в случае развития почечной недостаточности применяют аппарат «искусственная почка» или делают подсадку донорской почки. Из всех операций пересадки органов трансплантация почки дает наиболее надежный и длительный эффект.</w:t>
      </w:r>
    </w:p>
    <w:p>
      <w:pPr>
        <w:pStyle w:val="Normal"/>
        <w:spacing w:lineRule="auto" w:line="360"/>
        <w:ind w:firstLine="709"/>
        <w:jc w:val="both"/>
        <w:rPr>
          <w:sz w:val="28"/>
          <w:szCs w:val="28"/>
        </w:rPr>
      </w:pPr>
      <w:r>
        <w:rPr>
          <w:sz w:val="28"/>
          <w:szCs w:val="28"/>
        </w:rPr>
        <w:t>Нередко, особенно у рожавших женщин, наблюдается опущение почек (нефроптоз). Оно может возникнуть и у тех, кто пытается быстро похудеть с помощью полного голодания. Больных нефроптозом беспокоит тупая боль в пояснице, особенно при ходьбе или длительном стоянии. В лежачем положении боль проходит. Выраженный нефроптоз обычно сопровождается значительной смещаемостью почки («блуждающая» почка), что может привести к перегибу мочеточника и задержке отделения мочи соответствующей почкой. При нефроптозе рекомендуется носить специальный бандаж, препятствующий смещению почки. Иногда опущенную или «блуждающую» почку фиксируют хирургическим путем.</w:t>
      </w:r>
    </w:p>
    <w:p>
      <w:pPr>
        <w:pStyle w:val="Normal"/>
        <w:spacing w:lineRule="auto" w:line="360"/>
        <w:ind w:firstLine="709"/>
        <w:jc w:val="both"/>
        <w:rPr>
          <w:sz w:val="28"/>
          <w:szCs w:val="28"/>
        </w:rPr>
      </w:pPr>
      <w:r>
        <w:rPr>
          <w:sz w:val="28"/>
          <w:szCs w:val="28"/>
        </w:rPr>
        <w:t>К. редким заболеваниям относятся опухоли почек. Такие опухоли, даже если они злокачественны, обычно развиваются медленно, иногда на протяжении нескольких лет, но, к сожалению, долго остаются бессимптомными. Доброкачественные опухоли, как правило, вообще не беспокоят больного. Злокачественная опухоль почки может проявляться постепенно ноющей болью или ощущением тяжести в пояснице на стороне пораженной почки. Рано или поздно обнаруживается примесь крови в моче. Для некоторых злокачественных опухолей почек характерны повышение температуры и лихорадка. Этот вид патологии требует специального комплексного лечения, в том числе и хирургического.</w:t>
      </w:r>
    </w:p>
    <w:p>
      <w:pPr>
        <w:pStyle w:val="Normal"/>
        <w:spacing w:lineRule="auto" w:line="360"/>
        <w:ind w:firstLine="709"/>
        <w:jc w:val="both"/>
        <w:rPr>
          <w:sz w:val="28"/>
          <w:szCs w:val="28"/>
        </w:rPr>
      </w:pPr>
      <w:r>
        <w:rPr>
          <w:sz w:val="28"/>
          <w:szCs w:val="28"/>
        </w:rPr>
        <w:t>Туберкулез почек возникает при заносе в них кровью туберкулезных бактерий из других органов, чаще всего из легких. По клинической картине напоминает хронический пиелонефрит, отличаясь от последнего устойчивостью к обычным антибиотикам и другим иротивомикробным средствам. Диагноз уточняют лабораторными методами. Своевременно начатое противотуберкулезное лечение дает хороший эффект, хотя в запущенных случаях иногда приходится удалять пораженную почку.</w:t>
      </w:r>
    </w:p>
    <w:p>
      <w:pPr>
        <w:pStyle w:val="Normal"/>
        <w:spacing w:lineRule="auto" w:line="360"/>
        <w:ind w:firstLine="709"/>
        <w:jc w:val="both"/>
        <w:rPr>
          <w:sz w:val="28"/>
          <w:szCs w:val="28"/>
        </w:rPr>
      </w:pPr>
      <w:r>
        <w:rPr>
          <w:sz w:val="28"/>
          <w:szCs w:val="28"/>
        </w:rPr>
        <w:t>Патологический процесс может захватывать почки при многих острых инфекционных болезнях, а также при ряде общих (системных) хронических заболеваний. Очаговый нефрит, т. е. воспаление, поражающее не все нефроны, а только их небольшие группы, наблюдается при гриппе, ангине, тифах, пневмонии, многих детских инфекциях и др. Он полностью проходит после излечивания основного заболевания; такой нефрит не представляет опасности п не требует лечения. Поражения почки, в том числе тяжело протекающий хронический пиелонефрит, нередко развиваются при сахарном диабете. Очаги хронической гнойной инфекции, особенно туберкулез, воспаление костной ткани (остеомиелит), могут быть причиной отложения в почках своеобразного биологически неактивного белкового вещества — амилоида. Амилоид откладывается и в других внутренних органах, но почки служат его излюбленной «мишенью». По клинике и течению амилоидоз похож на нефротический синдром (см. выше). Почки поражаются и при системных болезнях соединительной ткани, в первую очередь при системной красной волчанке. Лечение во всех подобных случаях направлено на борьбу с основным заболеванием, а также с артериальной гипертонией, отеками и почечной недостаточностью, которыми могут осложняться различные болезни почек.</w:t>
      </w:r>
    </w:p>
    <w:p>
      <w:pPr>
        <w:pStyle w:val="Normal"/>
        <w:spacing w:lineRule="auto" w:line="360"/>
        <w:ind w:firstLine="709"/>
        <w:jc w:val="both"/>
        <w:rPr>
          <w:sz w:val="28"/>
          <w:szCs w:val="28"/>
        </w:rPr>
      </w:pPr>
      <w:r>
        <w:rPr>
          <w:sz w:val="28"/>
          <w:szCs w:val="28"/>
        </w:rPr>
        <w:t>Часто болезни почек возникают во время беременности, особенно в ее второй половине. Это связано со сдавлением почек увеличенной маткой, их смещением, перегибом мочеточников. Врачи-акушеры обычно объединяют все эти болезни под названием '•нефропатия беременных». До сих пор неясно, существует ли самостоятельно эта форма патологии, или под этим названием протекают разные известные болезни почек. Во всяком случае, у больных, перенесших «нефропатию», в дальнейшем нередко выявляется хронический диффузный гломерулонефрит или хронический пиелонефрит. Это требует от беременных женщин особого внимания к профилактике указанных заболеваний.</w:t>
      </w:r>
    </w:p>
    <w:p>
      <w:pPr>
        <w:pStyle w:val="Normal"/>
        <w:spacing w:lineRule="auto" w:line="360"/>
        <w:ind w:firstLine="709"/>
        <w:jc w:val="both"/>
        <w:rPr/>
      </w:pPr>
      <w:r>
        <w:rPr>
          <w:sz w:val="28"/>
          <w:szCs w:val="28"/>
        </w:rPr>
        <w:t xml:space="preserve">Длительно существующая артериальная гипертония любого происхождения приводит к развитию так называемого артериолоскле-роза почек, который не нужно путать с атеросклерозом. При артериолосклерозе в мельчайших артериальных сосудах откладывается </w:t>
      </w:r>
      <w:r>
        <mc:AlternateContent>
          <mc:Choice Requires="wps">
            <w:drawing>
              <wp:anchor behindDoc="0" distT="0" distB="0" distL="114935" distR="114935" simplePos="0" locked="0" layoutInCell="0" allowOverlap="1" relativeHeight="12">
                <wp:simplePos x="0" y="0"/>
                <wp:positionH relativeFrom="margin">
                  <wp:posOffset>8698865</wp:posOffset>
                </wp:positionH>
                <wp:positionV relativeFrom="paragraph">
                  <wp:posOffset>2578735</wp:posOffset>
                </wp:positionV>
                <wp:extent cx="0" cy="3730625"/>
                <wp:effectExtent l="9525" t="0" r="9525" b="0"/>
                <wp:wrapNone/>
                <wp:docPr id="11" name=""/>
                <a:graphic xmlns:a="http://schemas.openxmlformats.org/drawingml/2006/main">
                  <a:graphicData uri="http://schemas.microsoft.com/office/word/2010/wordprocessingShape">
                    <wps:wsp>
                      <wps:cNvSpPr/>
                      <wps:spPr>
                        <a:xfrm>
                          <a:off x="0" y="0"/>
                          <a:ext cx="0" cy="3730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4.95pt,203.05pt" to="684.95pt,496.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729345</wp:posOffset>
                </wp:positionH>
                <wp:positionV relativeFrom="paragraph">
                  <wp:posOffset>3230880</wp:posOffset>
                </wp:positionV>
                <wp:extent cx="0" cy="3044825"/>
                <wp:effectExtent l="1905" t="0" r="1905" b="0"/>
                <wp:wrapNone/>
                <wp:docPr id="12" name=""/>
                <a:graphic xmlns:a="http://schemas.openxmlformats.org/drawingml/2006/main">
                  <a:graphicData uri="http://schemas.microsoft.com/office/word/2010/wordprocessingShape">
                    <wps:wsp>
                      <wps:cNvSpPr/>
                      <wps:spPr>
                        <a:xfrm>
                          <a:off x="0" y="0"/>
                          <a:ext cx="0" cy="304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35pt,254.4pt" to="687.35pt,49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750935</wp:posOffset>
                </wp:positionH>
                <wp:positionV relativeFrom="paragraph">
                  <wp:posOffset>4514215</wp:posOffset>
                </wp:positionV>
                <wp:extent cx="0" cy="533400"/>
                <wp:effectExtent l="13970" t="0" r="13970" b="0"/>
                <wp:wrapNone/>
                <wp:docPr id="13" name=""/>
                <a:graphic xmlns:a="http://schemas.openxmlformats.org/drawingml/2006/main">
                  <a:graphicData uri="http://schemas.microsoft.com/office/word/2010/wordprocessingShape">
                    <wps:wsp>
                      <wps:cNvSpPr/>
                      <wps:spPr>
                        <a:xfrm>
                          <a:off x="0" y="0"/>
                          <a:ext cx="0" cy="533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9.05pt,355.45pt" to="689.05pt,397.4pt" stroked="t" o:allowincell="f" style="position:absolute;mso-position-horizontal-relative:margin">
                <v:stroke color="black" weight="27360" joinstyle="miter" endcap="flat"/>
                <v:fill o:detectmouseclick="t" on="false"/>
                <w10:wrap type="none"/>
              </v:line>
            </w:pict>
          </mc:Fallback>
        </mc:AlternateContent>
      </w:r>
      <w:r>
        <w:rPr>
          <w:sz w:val="28"/>
          <w:szCs w:val="28"/>
        </w:rPr>
        <w:t>особое белковое вещество (гиалин), которое в дальнейшем замещается соединительной тканью. Просвет сосудов сужается, вследствие чего ухудшается почечный кровоток, усиливается выработка ренина и замыкается порочный круг, способствующий дальнейшему прогрессированию гипертонии. Профилактика артериолосклероза почек направлена на оптимальное снижение артериального давления. Обычно стремятся снизить диастолическое (нижнее) давление на 20—30 % по отношению к тому уровню, который характерен для данного больного без медикаментозного лечения (так называемое рабочее давление). Дальнейшее снижение давления при длительной высокой гипертонии ведет к слабости, снижению трудоспособности и ухудшению функции поче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Customer</dc:creator>
  <dc:description/>
  <cp:keywords/>
  <dc:language>en-US</dc:language>
  <cp:lastModifiedBy>SYSTEM</cp:lastModifiedBy>
  <dcterms:modified xsi:type="dcterms:W3CDTF">2011-09-08T01:54:00Z</dcterms:modified>
  <cp:revision>2</cp:revision>
  <dc:subject/>
  <dc:title/>
</cp:coreProperties>
</file>