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ронежский государственный архитектурно-строитель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управление строительство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урсу: “МЕНЕДЖМЕН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Аутстаффинг, аутсорсинг в управлен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ронеж 2010г.</w:t>
      </w:r>
      <w:r>
        <w:br w:type="page"/>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Содержание</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История возникновения и развития аусторсинга, аустстаффинг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Понятия и содержание аутсорсинга, аутстаффинг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Положительные и отрицательные стороны аутсорсинг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предприятие стремится к повышению эффективности своей деятельности при наименьших затратах. Но на сегодняшний день экономическая мысль и научно-технический прогресс не стоят на месте, а перед любой организацией стоит острая необходимость успевать за новыми идеями и технологиями, делать свою работу на отлично.</w:t>
      </w:r>
    </w:p>
    <w:p>
      <w:pPr>
        <w:pStyle w:val="Normal"/>
        <w:spacing w:lineRule="auto" w:line="360" w:before="0" w:after="0"/>
        <w:ind w:firstLine="709"/>
        <w:jc w:val="both"/>
        <w:rPr/>
      </w:pPr>
      <w:r>
        <w:rPr>
          <w:rFonts w:cs="Times New Roman" w:ascii="Times New Roman" w:hAnsi="Times New Roman"/>
          <w:sz w:val="28"/>
          <w:szCs w:val="28"/>
        </w:rPr>
        <w:t>«Хочешь сделать хорошо - сделай сам!». На сегодняшний день эта пословица уже не актуальна. С появлением такого явления, как аутсорсинг, стало возможным отдавать любую работу, начиная с новейших технологий и руководства проектом и заканчивая уборкой помещения, сторонним организациям. При этом использование посторонних трудовых ресурсов оборачивается для организации наименьшими затратами времени и средств. Но, что удивительно, несмотря на свою широкую применяемость и распространенность на рынке, само понятие «аутсорсинг» многим специалистам не знакомо.(2 стр. 6)</w:t>
      </w:r>
    </w:p>
    <w:p>
      <w:pPr>
        <w:pStyle w:val="Normal"/>
        <w:spacing w:lineRule="auto" w:line="360" w:before="0" w:after="0"/>
        <w:ind w:firstLine="709"/>
        <w:jc w:val="both"/>
        <w:rPr/>
      </w:pPr>
      <w:r>
        <w:rPr>
          <w:rFonts w:cs="Times New Roman" w:ascii="Times New Roman" w:hAnsi="Times New Roman"/>
          <w:sz w:val="28"/>
          <w:szCs w:val="28"/>
        </w:rPr>
        <w:t>Термин «аутсорсигн» (</w:t>
      </w:r>
      <w:r>
        <w:rPr>
          <w:rFonts w:cs="Times New Roman" w:ascii="Times New Roman" w:hAnsi="Times New Roman"/>
          <w:sz w:val="28"/>
          <w:szCs w:val="28"/>
          <w:lang w:val="en-US"/>
        </w:rPr>
        <w:t>outsourcing</w:t>
      </w:r>
      <w:r>
        <w:rPr>
          <w:rFonts w:cs="Times New Roman" w:ascii="Times New Roman" w:hAnsi="Times New Roman"/>
          <w:sz w:val="28"/>
          <w:szCs w:val="28"/>
        </w:rPr>
        <w:t xml:space="preserve">) происходит от английского </w:t>
      </w:r>
      <w:r>
        <w:rPr>
          <w:rFonts w:cs="Times New Roman" w:ascii="Times New Roman" w:hAnsi="Times New Roman"/>
          <w:sz w:val="28"/>
          <w:szCs w:val="28"/>
          <w:lang w:val="en-US"/>
        </w:rPr>
        <w:t>outside</w:t>
      </w:r>
      <w:r>
        <w:rPr>
          <w:rFonts w:cs="Times New Roman" w:ascii="Times New Roman" w:hAnsi="Times New Roman"/>
          <w:sz w:val="28"/>
          <w:szCs w:val="28"/>
        </w:rPr>
        <w:t xml:space="preserve"> </w:t>
      </w:r>
      <w:r>
        <w:rPr>
          <w:rFonts w:cs="Times New Roman" w:ascii="Times New Roman" w:hAnsi="Times New Roman"/>
          <w:sz w:val="28"/>
          <w:szCs w:val="28"/>
          <w:lang w:val="en-US"/>
        </w:rPr>
        <w:t>resourse</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использование внешних ресурсов. В практике международного бизнеса под аутсорсингом понимают выполнение отдельных бизнес-функций (производственных, сервисных, информационных, финансовых, управленческих и пр.) внешней организацией, располагающей необходимыми для этого ресурсами, на основе долгосрочного соглашения.(1 стр.2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онкретно аутсорсинг представляет собой? Можно дать простое определение аутсорсинг бизнес-процессов – это заключение контракта со сторонней организацией для передачи под ее ответственность осуществление бизнес-процессов или функций.(3 стр.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я возникновения и развития аусторсинга, аустстафф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токи практического аутсорсинга относятся к периоду противостояния в автомобилестроении двух великих менеджеров – Генри Форда и Альфреда Слоуна в 30-х годах ХХв., когда стало понятно, что ни одна фирма не может быть самодостаточной, поэтому ряд функций целесообразно передавать специализированным фирмам. Особенно это касается вспомогательного производства: обслуживания и ремонта оборудования, изготовление инструмента и т.д. Положений в основу организации производства возглавляемой А. Слоуном компании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xml:space="preserve"> метод кооперации узкоспециализированных производств, как внутри своей компании, так и за ее пределами, обеспечил за несколько лет завоевание американского рынка автомобилей, До сих пор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xml:space="preserve"> остается одной из самых могущественных компаний, объем производства которой давно превысил 100 млрд. дол. в год. Новацией в проекте Слоуна стала методология аутсорсинга, примененная им за 70 лет до появления этого термина в научной литературе в 1990г., по крайней мере в двух направлениях деятельности руководителя: в организациях систем управления компаниями и в организации производства.</w:t>
      </w:r>
    </w:p>
    <w:p>
      <w:pPr>
        <w:pStyle w:val="Normal"/>
        <w:spacing w:lineRule="auto" w:line="360" w:before="0" w:after="0"/>
        <w:ind w:firstLine="709"/>
        <w:jc w:val="both"/>
        <w:rPr/>
      </w:pPr>
      <w:r>
        <w:rPr>
          <w:rFonts w:cs="Times New Roman" w:ascii="Times New Roman" w:hAnsi="Times New Roman"/>
          <w:sz w:val="28"/>
          <w:szCs w:val="28"/>
        </w:rPr>
        <w:t xml:space="preserve">С 70-х годов ХХ в. аутсорсинг в производстве сложной техники (например, в автомобильной промышленности) становится основой организации производственного процесса. По данным аналитиков, в настоящее время корпорация </w:t>
      </w:r>
      <w:r>
        <w:rPr>
          <w:rFonts w:cs="Times New Roman" w:ascii="Times New Roman" w:hAnsi="Times New Roman"/>
          <w:sz w:val="28"/>
          <w:szCs w:val="28"/>
          <w:lang w:val="en-US"/>
        </w:rPr>
        <w:t>Ford</w:t>
      </w:r>
      <w:r>
        <w:rPr>
          <w:rFonts w:cs="Times New Roman" w:ascii="Times New Roman" w:hAnsi="Times New Roman"/>
          <w:sz w:val="28"/>
          <w:szCs w:val="28"/>
        </w:rPr>
        <w:t xml:space="preserve"> 2/3 комплектующих и услуг заказывает на стороне (при 100%-ном самостоятельном выпуске комплектующих и автомобилей в момент своего основания), а многие компьютерные фирмы (в частности, </w:t>
      </w:r>
      <w:r>
        <w:rPr>
          <w:rFonts w:cs="Times New Roman" w:ascii="Times New Roman" w:hAnsi="Times New Roman"/>
          <w:sz w:val="28"/>
          <w:szCs w:val="28"/>
          <w:lang w:val="en-US"/>
        </w:rPr>
        <w:t>Dell</w:t>
      </w:r>
      <w:r>
        <w:rPr>
          <w:rFonts w:cs="Times New Roman" w:ascii="Times New Roman" w:hAnsi="Times New Roman"/>
          <w:sz w:val="28"/>
          <w:szCs w:val="28"/>
        </w:rPr>
        <w:t xml:space="preserve"> и </w:t>
      </w:r>
      <w:r>
        <w:rPr>
          <w:rFonts w:cs="Times New Roman" w:ascii="Times New Roman" w:hAnsi="Times New Roman"/>
          <w:sz w:val="28"/>
          <w:szCs w:val="28"/>
          <w:lang w:val="en-US"/>
        </w:rPr>
        <w:t>Comrag</w:t>
      </w:r>
      <w:r>
        <w:rPr>
          <w:rFonts w:cs="Times New Roman" w:ascii="Times New Roman" w:hAnsi="Times New Roman"/>
          <w:sz w:val="28"/>
          <w:szCs w:val="28"/>
        </w:rPr>
        <w:t>) перешли к 100%-ному производственному аутсорсингу.</w:t>
      </w:r>
    </w:p>
    <w:p>
      <w:pPr>
        <w:pStyle w:val="Normal"/>
        <w:spacing w:lineRule="auto" w:line="360" w:before="0" w:after="0"/>
        <w:ind w:firstLine="709"/>
        <w:jc w:val="both"/>
        <w:rPr/>
      </w:pPr>
      <w:r>
        <w:rPr>
          <w:rFonts w:cs="Times New Roman" w:ascii="Times New Roman" w:hAnsi="Times New Roman"/>
          <w:sz w:val="28"/>
          <w:szCs w:val="28"/>
        </w:rPr>
        <w:t xml:space="preserve">Многие западные специалисты полагают, что аутсорсинг как методология бизнеса получил распространение в связи с развитием информационных систем и технологий, и относят начало эпохи аутсорсинга к 60-м годам ХХ в. Именно к этому времени сложилась практика создания на крупных предприятиях специализированных центров по электронной обработке информации, которые стали впоследствии предоставлять соответствующие услуги средним и мелким фирмам, не располагающим необходимыми техническими возможностями. Уже в 1974г. Оборот специализированных вычислительных центров Германии, которых к этому времени насчитывалось около 400, составил 1,4 млрд. немецких марок. С 80-х годов аутсорсинг информационных технологий является сферой деятельности крупных корпораций, ставших признанными мировыми лидерами в области электронной обработки данных. Примером сложившихся взаимовыгодных отношений между аутсорсером и клиентом могут служить широко известные многолетние связи компаний </w:t>
      </w:r>
      <w:r>
        <w:rPr>
          <w:rFonts w:cs="Times New Roman" w:ascii="Times New Roman" w:hAnsi="Times New Roman"/>
          <w:sz w:val="28"/>
          <w:szCs w:val="28"/>
          <w:lang w:val="en-US"/>
        </w:rPr>
        <w:t>EDS</w:t>
      </w:r>
      <w:r>
        <w:rPr>
          <w:rFonts w:cs="Times New Roman" w:ascii="Times New Roman" w:hAnsi="Times New Roman"/>
          <w:sz w:val="28"/>
          <w:szCs w:val="28"/>
        </w:rPr>
        <w:t xml:space="preserve"> и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xml:space="preserve"> или </w:t>
      </w:r>
      <w:r>
        <w:rPr>
          <w:rFonts w:cs="Times New Roman" w:ascii="Times New Roman" w:hAnsi="Times New Roman"/>
          <w:sz w:val="28"/>
          <w:szCs w:val="28"/>
          <w:lang w:val="en-US"/>
        </w:rPr>
        <w:t>Systemhaus</w:t>
      </w:r>
      <w:r>
        <w:rPr>
          <w:rFonts w:cs="Times New Roman" w:ascii="Times New Roman" w:hAnsi="Times New Roman"/>
          <w:sz w:val="28"/>
          <w:szCs w:val="28"/>
        </w:rPr>
        <w:t xml:space="preserve"> и </w:t>
      </w:r>
      <w:r>
        <w:rPr>
          <w:rFonts w:cs="Times New Roman" w:ascii="Times New Roman" w:hAnsi="Times New Roman"/>
          <w:sz w:val="28"/>
          <w:szCs w:val="28"/>
          <w:lang w:val="en-US"/>
        </w:rPr>
        <w:t>Daimler</w:t>
      </w:r>
      <w:r>
        <w:rPr>
          <w:rFonts w:cs="Times New Roman" w:ascii="Times New Roman" w:hAnsi="Times New Roman"/>
          <w:sz w:val="28"/>
          <w:szCs w:val="28"/>
        </w:rPr>
        <w:t xml:space="preserve"> </w:t>
      </w:r>
      <w:r>
        <w:rPr>
          <w:rFonts w:cs="Times New Roman" w:ascii="Times New Roman" w:hAnsi="Times New Roman"/>
          <w:sz w:val="28"/>
          <w:szCs w:val="28"/>
          <w:lang w:val="en-US"/>
        </w:rPr>
        <w:t>Bens</w:t>
      </w:r>
      <w:r>
        <w:rPr>
          <w:rFonts w:cs="Times New Roman" w:ascii="Times New Roman" w:hAnsi="Times New Roman"/>
          <w:sz w:val="28"/>
          <w:szCs w:val="28"/>
        </w:rPr>
        <w:t xml:space="preserve">. Безусловным лидером в области аутсорсинга сегодня является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Services</w:t>
      </w:r>
      <w:r>
        <w:rPr>
          <w:rFonts w:cs="Times New Roman" w:ascii="Times New Roman" w:hAnsi="Times New Roman"/>
          <w:sz w:val="28"/>
          <w:szCs w:val="28"/>
        </w:rPr>
        <w:t xml:space="preserve"> корпорации </w:t>
      </w:r>
      <w:r>
        <w:rPr>
          <w:rFonts w:cs="Times New Roman" w:ascii="Times New Roman" w:hAnsi="Times New Roman"/>
          <w:sz w:val="28"/>
          <w:szCs w:val="28"/>
          <w:lang w:val="en-US"/>
        </w:rPr>
        <w:t>IBM</w:t>
      </w:r>
      <w:r>
        <w:rPr>
          <w:rFonts w:cs="Times New Roman" w:ascii="Times New Roman" w:hAnsi="Times New Roman"/>
          <w:sz w:val="28"/>
          <w:szCs w:val="28"/>
        </w:rPr>
        <w:t>, имевшая уже в 1997г. Оборот более 25 млрд дол и более 110 тыс. сотрудников в 160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 же мнение, что аутсорсинг возник в среде юридических фирм, функционирующих странах, законодательство которых основано на прецедентном праве. Необъятность предмета, популярность судебного способа разрешение деловых споров, необходимость высокой квалификации и специализации, желательность привлечение специалистов, ранее выигравших похожие дело, создавая почву для появление независимых юридических компаний. Расширяя спектр услуг они стали консалтинговыми а затем аутсорсинг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госрочном, стратегическом аспекте развитие современной компании без аутсорсинга обойтись невозможно. Необходимо разделить все бизнес-процессы на относительно самостоятельные элементы и в их рамках сравнивать свои возможности с тем, что могут сделать конкуренты или другие компании на рынке. Такой сравнительный анализ конкурентных преимуществ должен стать постоянным элементом развития бизнеса. Все, что, подвержено сравнению, надо сравнивать и делать выводы. (1 стр.291-296)</w:t>
      </w:r>
    </w:p>
    <w:p>
      <w:pPr>
        <w:pStyle w:val="Normal"/>
        <w:spacing w:lineRule="auto" w:line="360" w:before="0" w:after="0"/>
        <w:ind w:firstLine="709"/>
        <w:jc w:val="both"/>
        <w:rPr/>
      </w:pPr>
      <w:r>
        <w:rPr>
          <w:rFonts w:cs="Times New Roman" w:ascii="Times New Roman" w:hAnsi="Times New Roman"/>
          <w:sz w:val="28"/>
          <w:szCs w:val="28"/>
        </w:rPr>
        <w:t xml:space="preserve">Проведенные в середине 2002 г компаниями </w:t>
      </w:r>
      <w:r>
        <w:rPr>
          <w:rFonts w:cs="Times New Roman" w:ascii="Times New Roman" w:hAnsi="Times New Roman"/>
          <w:sz w:val="28"/>
          <w:szCs w:val="28"/>
          <w:lang w:val="en-US"/>
        </w:rPr>
        <w:t>Aberdeen</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и </w:t>
      </w:r>
      <w:r>
        <w:rPr>
          <w:rFonts w:cs="Times New Roman" w:ascii="Times New Roman" w:hAnsi="Times New Roman"/>
          <w:sz w:val="28"/>
          <w:szCs w:val="28"/>
          <w:lang w:val="en-US"/>
        </w:rPr>
        <w:t>Gartner</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исследования рынка информационных технологий США и Западной Европы показали,чть в США 57% опрошенных компаний ранее пользовались услугами аутсорсинга, причем 68%-крупные компании с оборотом более 1млрд дол.;37% пользуются услугами более чем одного аутсорсера,28%-услугами оффшорных аутсорсеров.(4 стр. 1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и все чаще используют аутсорсниг. Удельный вес компаний США, передающих по аутсорсингу какие-либо производственные или сервисные операции, составил 86% в 1997г. против 52% в 1992г. Объем продаж услуг на рынке аутсорсинга США увеличился в 1996-2001гг. более чем в3 раза. Развитие аутсорсинга в четырех основных отраслях в США может быть проиллюстрировано на примере структуры расходов на услуги аутсорсинга. При этом усиливаются тенденции к росту спроса на услуги аутсорсинга бизнес-процессов, основанного на оптимизации общего процесса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66515" cy="17100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2" r="-6" b="-12"/>
                    <a:stretch>
                      <a:fillRect/>
                    </a:stretch>
                  </pic:blipFill>
                  <pic:spPr bwMode="auto">
                    <a:xfrm>
                      <a:off x="0" y="0"/>
                      <a:ext cx="3866515" cy="1710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ункциональная структура расходов на услуги аутсорсинга по отраслям США: 1- информационные технологии; 2- маркетинг, финансы, управление человеческими ресурсами; 3- логистика; 4- операции с недвижимостью, управление предприятиями.(1 стр. 2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тсторсинг стал важный частью деловой практики в Японии. Согласно исследованию, проведенному Министерством внешней торговли промышленности Японии, аутсорсинг использовался для решение следующих задач: обучение кадров-20,1%; управление информационными системами-19,7%; выполнение производственных процессов-17,4%; выполнение бухгалтерских операций-14 %; НИОКР-13,7%. По данным этого министерства, свыше 70% компаний, использовавших аутсорсинг для повышение степени специализации, максимизации эффективности операции и снижение издержек, достигли поставленных целей. (1стр.298).</w:t>
      </w:r>
    </w:p>
    <w:p>
      <w:pPr>
        <w:pStyle w:val="Normal"/>
        <w:spacing w:lineRule="auto" w:line="360" w:before="0" w:after="0"/>
        <w:ind w:firstLine="709"/>
        <w:jc w:val="both"/>
        <w:rPr/>
      </w:pPr>
      <w:r>
        <w:rPr>
          <w:rFonts w:cs="Times New Roman" w:ascii="Times New Roman" w:hAnsi="Times New Roman"/>
          <w:sz w:val="28"/>
          <w:szCs w:val="28"/>
        </w:rPr>
        <w:t>Термин «аутсорсинг» в российской практики появился сравнительно недавно. Первый опыт был проведен в начале 1990 гг, и связан он был с информационными технологиями. Специалисты в этой области применили его первыми. Аутсорсинг для них включал в себя передачу функций программирования, администрирования сетей и подержание информационных систем. Нельзя отрицать, что Россия остается на последнем месте по развитию аутсорсинга по сравнению с другими странами мира. Годами проводились различные мероприятия для того, чтобы многие отечественные предприятия развивались как натуральные хозяйства, собирая вокруг себя различные структурные звенья, которые охватывали бы не только производство, но и, как правило, их социальную сферу. В то время, а самостоятельной передаче части работ или услуг от одного предприятия другому нельзя было даже мечтать. Данный факт мог произойти лишь как следствие жесткого директив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ые столь редко семинару по аутсорсингу, организуемые отечественными консалтинговыми фирмами, как правило, затрагивает и отражают только лишь опыт зарубежных фирм. Даже не удивляет тот факт, что по полученным данным одного из анкетных опросов менеджеров 132 российских компании по применению данными компаниями аутсорсинга только лишь 20% анкетированных ответили утвердительно «да». Около 17 % анкетированных сообщили, что не имеют ни малейшего представления о данном виде поддержки конкурентоспособности их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нимать, что требования к качеству, издержкам, ценам, финансовой устойчивости, с одной стороны, противоречивы, но, с другой – тесно связаны между собой. Таким образом, можно констатировать, что аутсорсинг является важным звеном, разрешающим оптимизировать конфигурацию бизнес системы исходя из компромисса между издержками, качеством продукции или услуг кампании и конкретным желанием собственника обладать производственными активами (2 стр.7-10).</w:t>
      </w:r>
    </w:p>
    <w:p>
      <w:pPr>
        <w:pStyle w:val="Normal"/>
        <w:spacing w:lineRule="auto" w:line="360" w:before="0" w:after="0"/>
        <w:ind w:firstLine="709"/>
        <w:jc w:val="both"/>
        <w:rPr/>
      </w:pPr>
      <w:r>
        <w:rPr>
          <w:rFonts w:cs="Times New Roman" w:ascii="Times New Roman" w:hAnsi="Times New Roman"/>
          <w:sz w:val="28"/>
          <w:szCs w:val="28"/>
        </w:rPr>
        <w:t>На Западе аутстаффинг появился в 60-70-е, но расцвета достиг в 90-е годы прошлого столетия. По данным Американской Администрации Малого Бизнеса (U.S. Small Business Administration), в период между 1980 и 2000 годами количество регулирующих трудовые отношения законов в США выросло на 60%, и компании, особенно маленькие и средние, столкнулись с необходимостью тратить на оформление HR-документации не менее 25% своего рабочего времени. Аутстаффинг стал решением подобных проблем. Сначала его предлагали обычные рекрутинговые агентства, несколько видоизменив уже существовавшую услугу лизинга персонала. В настоящее время в США аутстаффинг - это законодательно оформленная услуга с четко проработанным механизмом реализации. Ее предоставлением занимаются компании Professional Employer Organization (дословный перевод с англ. - "профессиональный работодатель"), или PEO. По</w:t>
      </w:r>
      <w:r>
        <w:rPr>
          <w:rFonts w:cs="Times New Roman" w:ascii="Times New Roman" w:hAnsi="Times New Roman"/>
          <w:sz w:val="28"/>
          <w:szCs w:val="28"/>
          <w:lang w:val="en-US"/>
        </w:rPr>
        <w:t xml:space="preserve"> </w:t>
      </w:r>
      <w:r>
        <w:rPr>
          <w:rFonts w:cs="Times New Roman" w:ascii="Times New Roman" w:hAnsi="Times New Roman"/>
          <w:sz w:val="28"/>
          <w:szCs w:val="28"/>
        </w:rPr>
        <w:t>данным</w:t>
      </w:r>
      <w:r>
        <w:rPr>
          <w:rFonts w:cs="Times New Roman" w:ascii="Times New Roman" w:hAnsi="Times New Roman"/>
          <w:sz w:val="28"/>
          <w:szCs w:val="28"/>
          <w:lang w:val="en-US"/>
        </w:rPr>
        <w:t xml:space="preserve"> National Association of Professional Employer Organizations, </w:t>
      </w:r>
      <w:r>
        <w:rPr>
          <w:rFonts w:cs="Times New Roman" w:ascii="Times New Roman" w:hAnsi="Times New Roman"/>
          <w:sz w:val="28"/>
          <w:szCs w:val="28"/>
        </w:rPr>
        <w:t>в</w:t>
      </w:r>
      <w:r>
        <w:rPr>
          <w:rFonts w:cs="Times New Roman" w:ascii="Times New Roman" w:hAnsi="Times New Roman"/>
          <w:sz w:val="28"/>
          <w:szCs w:val="28"/>
          <w:lang w:val="en-US"/>
        </w:rPr>
        <w:t xml:space="preserve"> 50 </w:t>
      </w:r>
      <w:r>
        <w:rPr>
          <w:rFonts w:cs="Times New Roman" w:ascii="Times New Roman" w:hAnsi="Times New Roman"/>
          <w:sz w:val="28"/>
          <w:szCs w:val="28"/>
        </w:rPr>
        <w:t>штатах</w:t>
      </w:r>
      <w:r>
        <w:rPr>
          <w:rFonts w:cs="Times New Roman" w:ascii="Times New Roman" w:hAnsi="Times New Roman"/>
          <w:sz w:val="28"/>
          <w:szCs w:val="28"/>
          <w:lang w:val="en-US"/>
        </w:rPr>
        <w:t xml:space="preserve"> </w:t>
      </w:r>
      <w:r>
        <w:rPr>
          <w:rFonts w:cs="Times New Roman" w:ascii="Times New Roman" w:hAnsi="Times New Roman"/>
          <w:sz w:val="28"/>
          <w:szCs w:val="28"/>
        </w:rPr>
        <w:t>США</w:t>
      </w:r>
      <w:r>
        <w:rPr>
          <w:rFonts w:cs="Times New Roman" w:ascii="Times New Roman" w:hAnsi="Times New Roman"/>
          <w:sz w:val="28"/>
          <w:szCs w:val="28"/>
          <w:lang w:val="en-US"/>
        </w:rPr>
        <w:t xml:space="preserve"> </w:t>
      </w:r>
      <w:r>
        <w:rPr>
          <w:rFonts w:cs="Times New Roman" w:ascii="Times New Roman" w:hAnsi="Times New Roman"/>
          <w:sz w:val="28"/>
          <w:szCs w:val="28"/>
        </w:rPr>
        <w:t>работает</w:t>
      </w:r>
      <w:r>
        <w:rPr>
          <w:rFonts w:cs="Times New Roman" w:ascii="Times New Roman" w:hAnsi="Times New Roman"/>
          <w:sz w:val="28"/>
          <w:szCs w:val="28"/>
          <w:lang w:val="en-US"/>
        </w:rPr>
        <w:t xml:space="preserve"> 700 </w:t>
      </w:r>
      <w:r>
        <w:rPr>
          <w:rFonts w:cs="Times New Roman" w:ascii="Times New Roman" w:hAnsi="Times New Roman"/>
          <w:sz w:val="28"/>
          <w:szCs w:val="28"/>
        </w:rPr>
        <w:t>компаний</w:t>
      </w:r>
      <w:r>
        <w:rPr>
          <w:rFonts w:cs="Times New Roman" w:ascii="Times New Roman" w:hAnsi="Times New Roman"/>
          <w:sz w:val="28"/>
          <w:szCs w:val="28"/>
          <w:lang w:val="en-US"/>
        </w:rPr>
        <w:t xml:space="preserve"> PEO. </w:t>
      </w:r>
      <w:r>
        <w:rPr>
          <w:rFonts w:cs="Times New Roman" w:ascii="Times New Roman" w:hAnsi="Times New Roman"/>
          <w:sz w:val="28"/>
          <w:szCs w:val="28"/>
        </w:rPr>
        <w:t xml:space="preserve">Их количество в течение последних шести лет ежегодно возрастает на 20%, доход отрасли составляет около 42 млн долл. США в год. </w:t>
      </w:r>
    </w:p>
    <w:p>
      <w:pPr>
        <w:pStyle w:val="Style20"/>
        <w:spacing w:lineRule="auto" w:line="360" w:before="0" w:after="0"/>
        <w:ind w:firstLine="709"/>
        <w:jc w:val="both"/>
        <w:rPr/>
      </w:pPr>
      <w:r>
        <w:rPr>
          <w:sz w:val="28"/>
          <w:szCs w:val="28"/>
        </w:rPr>
        <w:t>Главной причиной успеха аутстаффинговых организаций явилась такая характерная особенность бизнеса на Западе, как возможность предоставления своим служащим так называемых бенефитов - пакетов социальных льгот и страховок, которые небольшие фирмы напрямую предоставить не в состоянии в силу высокой стоимости контрактов со страховщиками. К 2005 г. около 80% западных малых и средних компаний вывели своих сотрудников за штат. Очевидно, что в дальнейшем эта тенденция сохранится. Свое распространение аутстаффинг приобрел в Российской Федерации. В России аутстаффинг - новая услуга, возникновение необходимости в ней можно расценивать как позитивный признак развития цивилизованных рыночных отношений. (8)</w:t>
      </w:r>
    </w:p>
    <w:p>
      <w:pPr>
        <w:pStyle w:val="Style20"/>
        <w:spacing w:lineRule="auto" w:line="360" w:before="0" w:after="0"/>
        <w:ind w:firstLine="709"/>
        <w:jc w:val="both"/>
        <w:rPr>
          <w:sz w:val="28"/>
          <w:szCs w:val="28"/>
        </w:rPr>
      </w:pPr>
      <w:r>
        <w:rPr>
          <w:sz w:val="28"/>
          <w:szCs w:val="28"/>
        </w:rPr>
        <w:t xml:space="preserve">Спрос на услуги по лизингу персонала в этой стране впервые возник после кризиса 1998 г., когда иностранные компании, оставшиеся на российском рынке, были вынуждены частично сокращать сотрудников и выводить их за штат. Период середины 2002 г. - начала 2003 гг. характеризовался наибольшим ростом спроса на данную услугу, что существенно повлияло на увеличение общего объема рынка кадровых услуг России (более 100 млн долл. США), и к концу 2004 г. отечественные клиенты уже составляли 40% от общего количества фирм, обратившихся к провайдерам. Рынок аутстаффинга за последние три года вырос в четыре раза, свидетельствует об усилении юридической составляющей бизнеса. Помимо явно прослеживаемой тенденции роста рынка аутстаффинга в целом, также можно наблюдать следующую востребованность персонала. На сегодняшний день процентное соотношение должностей сотрудников, выводимых за штат, выглядит следующим образом: 46% - административный персонал; 24% - финансовые позиции среднего звена; 14% - IT-специалисты; 10% - топ-менеджеры; 6% - рабочие. </w:t>
      </w:r>
    </w:p>
    <w:p>
      <w:pPr>
        <w:pStyle w:val="Style20"/>
        <w:spacing w:lineRule="auto" w:line="360" w:before="0" w:after="0"/>
        <w:ind w:firstLine="709"/>
        <w:jc w:val="both"/>
        <w:rPr>
          <w:sz w:val="28"/>
          <w:szCs w:val="28"/>
        </w:rPr>
      </w:pPr>
      <w:r>
        <w:rPr>
          <w:sz w:val="28"/>
          <w:szCs w:val="28"/>
        </w:rPr>
        <w:t xml:space="preserve">В настоящее время со стороны крупных западных и российских компаний продолжает расти спрос на квалифицированных специалистов. Ожидается, что популярность приобретет практика вывода за штат служащих высшего и среднего звена, в то время как еще несколько лет назад на основе аутстаффинга происходил подбор в основном вспомогательного персонала. </w:t>
      </w:r>
    </w:p>
    <w:p>
      <w:pPr>
        <w:pStyle w:val="Style20"/>
        <w:spacing w:lineRule="auto" w:line="360" w:before="0" w:after="0"/>
        <w:ind w:firstLine="709"/>
        <w:jc w:val="both"/>
        <w:rPr>
          <w:sz w:val="28"/>
          <w:szCs w:val="28"/>
        </w:rPr>
      </w:pPr>
      <w:r>
        <w:rPr>
          <w:sz w:val="28"/>
          <w:szCs w:val="28"/>
        </w:rPr>
        <w:t xml:space="preserve">Сегодня на российском рынке аутстаффингом занимаются в основном западные рекрутинговые агентства: Kelly Services, Manpower, Coleman Services Inc, Ventra Employement и др. Объем рынка услуг по подбору временных сотрудников в Российской Федерации оценивается в 80 млн долл. США; менеджеров высшего звена - всего 15-20 млн долл. США. </w:t>
      </w:r>
    </w:p>
    <w:p>
      <w:pPr>
        <w:pStyle w:val="Style20"/>
        <w:spacing w:lineRule="auto" w:line="360" w:before="0" w:after="0"/>
        <w:ind w:firstLine="709"/>
        <w:jc w:val="both"/>
        <w:rPr>
          <w:sz w:val="28"/>
          <w:szCs w:val="28"/>
        </w:rPr>
      </w:pPr>
      <w:r>
        <w:rPr>
          <w:sz w:val="28"/>
          <w:szCs w:val="28"/>
        </w:rPr>
        <w:t xml:space="preserve">Аналогов PEO в России пока нет, компании обычно занимаются подбором персонала и параллельно аутстаффингом. Одна из причин заключается в том, что для широкого использования данной услуги у нас не разработана соответствующая законодательная база. Юридически термин "аутстаффинг" в России не закреплен. В рамках кадрового делопроизводства и положений законов сотрудники фирмы-провайдера считаются прикомандированными к организации-заказчику. </w:t>
      </w:r>
    </w:p>
    <w:p>
      <w:pPr>
        <w:pStyle w:val="Style20"/>
        <w:spacing w:lineRule="auto" w:line="360" w:before="0" w:after="0"/>
        <w:ind w:firstLine="709"/>
        <w:jc w:val="both"/>
        <w:rPr>
          <w:sz w:val="28"/>
          <w:szCs w:val="28"/>
        </w:rPr>
      </w:pPr>
      <w:r>
        <w:rPr>
          <w:sz w:val="28"/>
          <w:szCs w:val="28"/>
        </w:rPr>
        <w:t xml:space="preserve">Аналитическая служба по заказу компании Ventra провела углубленное интервью для выявления качеств провайдера, которые являются для заказчика приоритетными и играют решающую роль при выборе агентства. Были опрошены сотрудники кадровых служб 54 фирм, практикующих аутстаффинг, и получены следующие данные: </w:t>
      </w:r>
    </w:p>
    <w:p>
      <w:pPr>
        <w:pStyle w:val="Style20"/>
        <w:spacing w:lineRule="auto" w:line="360" w:before="0" w:after="0"/>
        <w:ind w:firstLine="709"/>
        <w:jc w:val="both"/>
        <w:rPr>
          <w:sz w:val="28"/>
          <w:szCs w:val="28"/>
        </w:rPr>
      </w:pPr>
      <w:r>
        <w:rPr>
          <w:sz w:val="28"/>
          <w:szCs w:val="28"/>
        </w:rPr>
        <w:t xml:space="preserve">· репутация - 80%; </w:t>
      </w:r>
    </w:p>
    <w:p>
      <w:pPr>
        <w:pStyle w:val="Style20"/>
        <w:spacing w:lineRule="auto" w:line="360" w:before="0" w:after="0"/>
        <w:ind w:firstLine="709"/>
        <w:jc w:val="both"/>
        <w:rPr>
          <w:sz w:val="28"/>
          <w:szCs w:val="28"/>
        </w:rPr>
      </w:pPr>
      <w:r>
        <w:rPr>
          <w:sz w:val="28"/>
          <w:szCs w:val="28"/>
        </w:rPr>
        <w:t xml:space="preserve">· стоимость услуг - 74%; </w:t>
      </w:r>
    </w:p>
    <w:p>
      <w:pPr>
        <w:pStyle w:val="Style20"/>
        <w:spacing w:lineRule="auto" w:line="360" w:before="0" w:after="0"/>
        <w:ind w:firstLine="709"/>
        <w:jc w:val="both"/>
        <w:rPr>
          <w:sz w:val="28"/>
          <w:szCs w:val="28"/>
        </w:rPr>
      </w:pPr>
      <w:r>
        <w:rPr>
          <w:sz w:val="28"/>
          <w:szCs w:val="28"/>
        </w:rPr>
        <w:t xml:space="preserve">· сервисная политика - 59%; </w:t>
      </w:r>
    </w:p>
    <w:p>
      <w:pPr>
        <w:pStyle w:val="Style20"/>
        <w:spacing w:lineRule="auto" w:line="360" w:before="0" w:after="0"/>
        <w:ind w:firstLine="709"/>
        <w:jc w:val="both"/>
        <w:rPr>
          <w:sz w:val="28"/>
          <w:szCs w:val="28"/>
        </w:rPr>
      </w:pPr>
      <w:r>
        <w:rPr>
          <w:sz w:val="28"/>
          <w:szCs w:val="28"/>
        </w:rPr>
        <w:t xml:space="preserve">· надежность - 58%; </w:t>
      </w:r>
    </w:p>
    <w:p>
      <w:pPr>
        <w:pStyle w:val="Style20"/>
        <w:spacing w:lineRule="auto" w:line="360" w:before="0" w:after="0"/>
        <w:ind w:firstLine="709"/>
        <w:jc w:val="both"/>
        <w:rPr>
          <w:sz w:val="28"/>
          <w:szCs w:val="28"/>
        </w:rPr>
      </w:pPr>
      <w:r>
        <w:rPr>
          <w:sz w:val="28"/>
          <w:szCs w:val="28"/>
        </w:rPr>
        <w:t xml:space="preserve">· ориентированность на клиента - 46%; </w:t>
      </w:r>
    </w:p>
    <w:p>
      <w:pPr>
        <w:pStyle w:val="Style20"/>
        <w:spacing w:lineRule="auto" w:line="360" w:before="0" w:after="0"/>
        <w:ind w:firstLine="709"/>
        <w:jc w:val="both"/>
        <w:rPr>
          <w:sz w:val="28"/>
          <w:szCs w:val="28"/>
        </w:rPr>
      </w:pPr>
      <w:r>
        <w:rPr>
          <w:sz w:val="28"/>
          <w:szCs w:val="28"/>
        </w:rPr>
        <w:t xml:space="preserve">· гарантия конфиденциальности - 26%. </w:t>
      </w:r>
    </w:p>
    <w:p>
      <w:pPr>
        <w:pStyle w:val="Style20"/>
        <w:spacing w:lineRule="auto" w:line="360" w:before="0" w:after="0"/>
        <w:ind w:firstLine="709"/>
        <w:jc w:val="both"/>
        <w:rPr>
          <w:sz w:val="28"/>
          <w:szCs w:val="28"/>
        </w:rPr>
      </w:pPr>
      <w:r>
        <w:rPr>
          <w:sz w:val="28"/>
          <w:szCs w:val="28"/>
        </w:rPr>
        <w:t>В условиях динамично развивающегося рынка большое значение приобретает такой показатель, как цена предоставляемой услуги. Исходя из этого, часто компании-клиенты ищут небольшие фирмы, которые предлагают гибкую систему цен, оригинальные схемы, позволяющие решить проблему оптимизации налогообложения, предоставляя при этом все гарантии сохранения полной конфиденциальности. (9 стр.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2. Понятие и содержание аутсорсинга и аутстафф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утсорсинг - это вывод за пределы субъекта хозяйствования не персонала, а определенных функций или некоторых бизнес-процессов, чаще все не профильных для организации, но тем не менее не обходимых для ее полноценного функционирования. Заказчик покупает не труд определенных работников, а определенную услугу. В отличие от услуг сервиса имеющих разовый и краткосрочный характер, на аусрорсинг передается обычно функции на основе длительного контракта сроком не менее 1-2 лет.</w:t>
      </w:r>
    </w:p>
    <w:p>
      <w:pPr>
        <w:pStyle w:val="Normal"/>
        <w:spacing w:lineRule="auto" w:line="360" w:before="0" w:after="0"/>
        <w:ind w:firstLine="709"/>
        <w:jc w:val="both"/>
        <w:rPr/>
      </w:pPr>
      <w:r>
        <w:rPr>
          <w:rFonts w:cs="Times New Roman" w:ascii="Times New Roman" w:hAnsi="Times New Roman"/>
          <w:sz w:val="28"/>
          <w:szCs w:val="28"/>
        </w:rPr>
        <w:t>Принцип аутсорсинга: «оставляю себе только то, что могут делать лучше других, передаю внешнему исполнителю то, что он делает лучше других». Для того чтобы аутсорсинг не превратился в примитивную покупку услуг, необходимо определиться с тем, какие компетенции являются для организации ключевыми в настоящее время или станут ключевыми в будущем. Передачу подлежат не профильные активы и процессы предприятия в управлении тем внешним подрядчикам или аутсорсинговым компаниям, которые специализируются в конкретной области и обладают соответствующем опытом, техническими средствами.(10 стр.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тсорсинг предполагает привлечение так называемой третьей стороны для решения проблем организации во взаимоотношениях с внешней средой, а так же внутренних проблем, связанных с реализацией конкретных бизнес процессов или использование наукоемких технологий например информационных. Применение аутсорсинга подразумевает приобретение услуг, и именно с такой точки зрения это процесс рассматривается большинством современных специалистов в области практического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яду с понятием «аутсорсинг» существуют и другие понятия отражающие сущность данного явления, которое в различных сферах деятельности организации принимает различные формы. В качестве примера приведем следую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услуг сторонних организаций для решение финансовых, налоговых, юридических проблем, связанных с осуществлением коммерче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внешних организаций для решения собственных проблем (например, разработки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вод производства в регион с более дешевой рабочий силой с целью снижения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аемных работников без заключения трудового договора (иногда при посредничестве специализированного аген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от выполнения отдельных бизнес-процессов или видов деятельности и передачи их внешнему исполнителю (поставщику) при заключении соответствующего соглашения на определе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отдельных подразделений и связанных с ними активов в организацию поставщика услуг (аутсорсера), иногда лишь на период действия соглашения на выполнение отдельн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пе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ние техники специалистами внешней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анционное использование труда специалистов в области компьютерных технологий (программ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функций контроля за выполнением отдельных функций внешней организации, специализирующейся в данной сфере (экстерна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аутсорсинга отражается в отдельных организационных решениях, суть которых заключается в разделении всех бизнес-процессов на основные и вспомогательные и реализации вспомогательных, а иногда и основных бизнес-процессов силами сторонних организий – аутсорсеров цель применения аутсорсинга – использование передовых бизнес-технологий и ноу-хау для завоевания и удержания конкурентных преимуществ во все более обостряющиеся конкорентной борьбе. Экономическая сущность аутсорсинга состоит в построение системы отношении между организациями, передающими и принимающими на себя выполнение отдельных видов деятельности на основе заключаемых долгосрочных соглашении. Практическим результатом применения аутсорсинга является возможность направлять собственные ресурсы организации на выполнение тех функций организации которые составляют ее сильную сторону, на то, что организация умеет делать лучше других, предоставив внешнему исполнителю (аутсорсеру) те функции которые он умеет выполнять лучше других. Тем самым организация может сосредоточить в своих руках новейшие достижения в области науки, техники и технологии, обеспечив максимальное удовлетворение ожиданий потребителя максимальное соответствие требованиям рынка. (91 стр. 290-2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торам, сдерживающим активное использование аутсорсинга в России, в отличие от мировой практики, относятся: недостаточная проработанность законодательной базы по аутсорсингу; недостаток информированности о работе по схеме аутсорсинга; отсутствие опыта, а так же риск утечки конфиденциальной информации. Как любой лизинг, лизинг персонала представляет собой долгосрочную аренду с правом выкупа. При лизинге персонал числится в штате компаний провайдера. Такая «аренда» осуществляется по отношению к сотрудникам, в услугах которых организация нуждается, но на данный момент времени по каким- либо причинам не имеет возможности иметь у себя в штате. К данной категории относятся консультанты, подрядчики, сотрудники других фирм, работающие по соглашениям профессионалы или технические специалисты. (10 стр.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аутсорсинг бизнес-процессов помогает решить не только проблему технологической инфраструктуры, но и вопрос поддержки работы приложений. Провайдер услуг по аутсорсингу берет на себя ответственность за то, чтобы сам процесс успешно осуществлялся, был эффективно согласован с другими процессами в компании и на выходе давал бы ожидаемые результаты. Если переход к аутсорсингу был связан с желанием снизить затраты и сконцентрировать внимание на решение стратегических вопросов через передачу вспомогательных видов деятельности на внешний подряд узкоспециализированным првоайдерам, предлагающим лучшие решения. Перед финансовыми директорами встает более глобальная задача: контроль и управление аутсорсингом. (3 стр.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максимально эффективно избежать возможных рисков, нужно не только познакомиться с выбранной аутсорсинговой компанией, но также узнать принципы ее работы с клиентами. Целесообразно познакомиться и со специалистами, которые будут закреплены за организацией, оценить, насколько они смогут «сработаться» с сотрудниками. Начать сотрудничество с аутсорсинговой компанией целесообразно с относительно небольшого проекта, на котором можно проверить, каким образом работает распределение функций, документооборот, как происходит общение, соблюдение сроков и т.д. При этом необходимо уделить особое внимание подготовительному и начальному этапам работы. Лишь после того, как сложится впечатление, что данный аутсорсер подходит организации, можно переходить к более сложным и важным прое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на этапе заключения договора с аутсорсинговой компанией, при планировании подготовке работы необходима четкая проработка и согласование всех деталей в отношении объема услуг, сроков и этапов их выполнения, предоставляемых результатов, распределения функций, полномочий, обязанностей между сторонами. Важно определить все виды документов и информации, предоставляемой аутсорсеру для выполнения работы, а так же внутренний график работы и документооборот между сторонами. Чем детальнее и точнее будет проведена данная работа, тем лучше стороны будут информированы об условиях и требованиях друг друга. Таким образом, снижается вероятность возникновения завышенных ожиданий и в целом улучшается организация и слаженность совмест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едения учета и обмена данных и документов важная сторона взаимодействия между клиентом и аутсорсером. Следует отметить, что с совершенствованием каналов передачи информации за последние годы значительно расширились технические возможности и скорость передачи данных, что оказывает положительные влияние на аутсорсинговые услуги. Так, в настоящее время активно использ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е системы для ведения банковских операций (различные программы «банк-кли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е системы для сдачи регулярной финансовой и налоговой отчетности в налогов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ая поч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базы данны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торонами в договоре важно установить оптимальный вариант обмена информацией и документами, который бы вписывался в корпоративную политику по защите конфиденциальности информации каждой из сторон. Нужно согласовать, в какой компьютерной программе будет вести учет аутсорсинговая компания, с тем, чтобы она была совместима с программным обеспечением, установленным у клиента. (7 стр.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аутсорсинг- это решение руководителя данного предприятия о передаче выполнения некоторых функций или отдельных операции, необходимых для его предприятия, фирме-подрядчику. Вся сущность аутсорсинга концентруется в разумном разграничении функций бизнес-системы в соответствии с принципом выполнения только того, что можно сделать лучше других и с наименьшими затратами. По каким-то определенным основаниям глава компании принимает разумное решение относительно какого-либо вида ее деятельности: «Самому это делать или следует отдать на исполнение другому?» Можно утвердительно сказать, что какая-то часть бизнес-процесса исполняется не внутри территории этой фирмы, ее выполнение отдается другой фирме, специализацией которой является именно этот род деятельности. Такое решение может возникнуть в расчете на то, что исполнение некоторых конкретных функций фирмой-подрядчиком является более качественным, эффективным и менее затратным, чем их исполнение данной компанией.(2 стр. 12-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и могут выделить в аутсорсинг практически любую функцию от управления людскими ресурсами до логистики, информационного обслуживания, обработки платежных ведомостей и даже производства. Для того чтобы определить целесообразность передачи той или иной функции на аутсорсинг нужно рассмотреть ее с позиции четырех аспектов: стратегического фокуса, операционной способности, финансовой выгоды и возможности для совершенствования внутри предприятия.(5 стр. 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инятия решения о возможности передачи бизнес-процессов или отдельных функций организации-аутсорсеру состоит из нескольких основных этапов.</w:t>
      </w:r>
    </w:p>
    <w:p>
      <w:pPr>
        <w:pStyle w:val="Normal"/>
        <w:spacing w:lineRule="auto" w:line="360" w:before="0" w:after="0"/>
        <w:ind w:firstLine="709"/>
        <w:jc w:val="both"/>
        <w:rPr/>
      </w:pPr>
      <w:r>
        <w:rPr>
          <w:rFonts w:cs="Times New Roman" w:ascii="Times New Roman" w:hAnsi="Times New Roman"/>
          <w:sz w:val="28"/>
          <w:szCs w:val="28"/>
        </w:rPr>
        <w:t>Этап 1 – выделение ключевых стратегических компетенций организации, от развития которых зависит ее жизнеспособность и которые не должны передаваться на сторону. В дальнейшем именно эти компетенции станут фундаментом взаимовыгодных аутсорсинговых проектов и залогом успеха компании при выстраивании отношений с партн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2 –разделение всех бизнес-процессов на основные и вспомогательные, а так же определение необходимости и очередности передачи этих бизнес-процессов внешнему исполнителю. Одновременно решается вопрос о целесообразности перевода части активов аутсорсеру. Опыт компаний США, прибегавших к услугам аутсорсеров с целью повышения экономических показателей и рыночной стоимости компании, показывает, что роль материнских активов в бизнесе значительно снизилась, что является одновременно причиной и следствием повседневной практики аутсорсинга в большинстве отрас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3 – выбор партнера-аутсорсера или поставщика услуг, при этом существенная роль отводится формулировке четких критериев такого выбора. В ряде случаев невозможно в общих чертах определить явные преимущества собственного производства или преимущества услуг сторонних организаций. Сторонняя организация должна предоставить четкое описание бизнес-процесса, дать оценку воздействующим факторам. Дополнительно к детальному анализу издержек принимают во внимание неценовые факторы, влияющие на принятие решения производить или покупать. (1 стр.2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инятия решения об аутсосин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42435" cy="2658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242435" cy="26581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использовании аусорсинга представляет собой сложную комплексную задачу, затрагивающую стратегические интересы, поэтому оно находится в компетенции высшего менеджера компании. Фактически это решение означает выбор между собственным производством и приобретением услуг «на стороне» и связано с анализом как настоящего положения дел в компании, так и возможных рисков аутсорсинг-проектов. Отправной точкой принятия решения о собственном производстве или принятии услуг сторонних организаций является анализ собственных процессов управления производством процессов реализации продукта на основе стратегических перспектив. (1 стр. 2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выгоден аутсорсинг? Как убедить компанию, привыкшую к инсорсиноговым, замкнутым циклам производства, перейти на новую стратегию? Для этого бывает полезно подсчитать и сопоставить затраты. Воспользуемся прим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исследования рынка являются важной функцией, без которой невозможно оперативное принятие взвешенных решений по вопросам сегментирования и позиционирования, разработки и совершенствования товарной политики, ценообразования и продвижения, создания и поддержания связей с общественностью, построения бренда, методов ведения конкурентной бор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оздать собственный отдел исследований. Этому отделу понадобится:</w:t>
      </w:r>
    </w:p>
    <w:p>
      <w:pPr>
        <w:pStyle w:val="Normal"/>
        <w:spacing w:lineRule="auto" w:line="360" w:before="0" w:after="0"/>
        <w:ind w:firstLine="709"/>
        <w:jc w:val="both"/>
        <w:rPr/>
      </w:pPr>
      <w:r>
        <w:rPr>
          <w:rFonts w:cs="Times New Roman" w:ascii="Times New Roman" w:hAnsi="Times New Roman"/>
          <w:sz w:val="28"/>
          <w:szCs w:val="28"/>
        </w:rPr>
        <w:t>1. Руководитель -1500 долл. в месяц.</w:t>
      </w:r>
    </w:p>
    <w:p>
      <w:pPr>
        <w:pStyle w:val="Normal"/>
        <w:spacing w:lineRule="auto" w:line="360" w:before="0" w:after="0"/>
        <w:ind w:firstLine="709"/>
        <w:jc w:val="both"/>
        <w:rPr/>
      </w:pPr>
      <w:r>
        <w:rPr>
          <w:rFonts w:cs="Times New Roman" w:ascii="Times New Roman" w:hAnsi="Times New Roman"/>
          <w:sz w:val="28"/>
          <w:szCs w:val="28"/>
        </w:rPr>
        <w:t>2. Заместитель руководителя, специалист по проведению массовых опросов – 1000 долл. в месяц.</w:t>
      </w:r>
    </w:p>
    <w:p>
      <w:pPr>
        <w:pStyle w:val="Normal"/>
        <w:spacing w:lineRule="auto" w:line="360" w:before="0" w:after="0"/>
        <w:ind w:firstLine="709"/>
        <w:jc w:val="both"/>
        <w:rPr/>
      </w:pPr>
      <w:r>
        <w:rPr>
          <w:rFonts w:cs="Times New Roman" w:ascii="Times New Roman" w:hAnsi="Times New Roman"/>
          <w:sz w:val="28"/>
          <w:szCs w:val="28"/>
        </w:rPr>
        <w:t>3. Заместитель руководителя, специалист по качественным исследованиям: фокусирование, экспертные опросы, глубинные интервью и т.п. – 1000 долл.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Ведущий специалист по обработке и анализу информации – 800 долл. в месяц.</w:t>
      </w:r>
    </w:p>
    <w:p>
      <w:pPr>
        <w:pStyle w:val="Normal"/>
        <w:spacing w:lineRule="auto" w:line="360" w:before="0" w:after="0"/>
        <w:ind w:firstLine="709"/>
        <w:jc w:val="both"/>
        <w:rPr/>
      </w:pPr>
      <w:r>
        <w:rPr>
          <w:rFonts w:cs="Times New Roman" w:ascii="Times New Roman" w:hAnsi="Times New Roman"/>
          <w:sz w:val="28"/>
          <w:szCs w:val="28"/>
        </w:rPr>
        <w:t>5. Менеджер офиса – 500 долл. в месяц</w:t>
      </w:r>
    </w:p>
    <w:p>
      <w:pPr>
        <w:pStyle w:val="Normal"/>
        <w:spacing w:lineRule="auto" w:line="360" w:before="0" w:after="0"/>
        <w:ind w:firstLine="709"/>
        <w:jc w:val="both"/>
        <w:rPr/>
      </w:pPr>
      <w:r>
        <w:rPr>
          <w:rFonts w:cs="Times New Roman" w:ascii="Times New Roman" w:hAnsi="Times New Roman"/>
          <w:sz w:val="28"/>
          <w:szCs w:val="28"/>
        </w:rPr>
        <w:t>6. Три постоянных сотрудника – по 400 д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чистый фонд заработной платы – 6000долл в месяц, или 72 тыс.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требуются расходы:</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борудование и программное обеспечение;</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омещение, канцелярские принадлежности и т.п.;</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ознаграждение привлеченных работников (например, интервьюро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ознаграждение участников исследований (респондентов, экспе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ие расходы отдела маркетинговых исследований составят сумму в 150-200 тыс. долл. за год, включая налоги, сборы и обязательные плат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 внутрифирменному отделу исследований удастся за год провест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а массовых опроса потребителей по 2000 респондентов каждый.</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е серии фокус-групп по 8 групп в каждой.</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а экспертных опроса по 20 специалистов в каждом.</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е серии глубинных интервью с потребителями по 50 человек в каждом.</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иторинг вторич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напряженная исследовательская программа необходима в таком объеме далеко не каждо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ть и второй путь – аутсорсинга. По расценкам ведущих московских исследовательских компаний, это программа, если ее заказать в независимом агентстве, может иметь следующий бюджет:</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5-50 тыс.дол.</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25 тыс.дол.</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 тыс.дол.</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тыс.дол.</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тыс.д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55-85 тыс.дол, включая все налоги и наклад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к этой сумме необходимо прибавить заработную плату штатного менеджера (директора) по координации маркетинговых исследований. Это должен быть весьма грамотный квалифицированный специалист. Но в любом случае его заработная плата для фирмы не превысит 35 тыс.дол. в год со всеми дополнительными выплатами и накладными рас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средств составит от 30 до 100 тысяч за год. Да и независимость исследовательской фирмы от позиции руководства компании и от борьбы интересов внутри нее тоже много сто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проще ли менять одного классного специалиста по рекламе, который в месте с директором по маркетингу будут контролировать распределение и использование средств, выделяемых на рекламу? Неужели специализированное агентство полного цикла под контролем классного специалиста, работающего в вашей компании, справиться с освоением рекламного бюджета менее эффективно, чем отдел из десяти человек, большую часть рабочего времени в году незнающий, чем бы еще за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компания в состоянии нанять трех высококлассных специалистов по рекламе, если они со своими семью помощниками могу разработать, создать и осуществить великолепную программу, например коммуникаций по полному циклу, если они могут добиться значительных скидок на размещение рекламы в СМИ и на прочих носителях, если все это будет стоить компании не дороже, чем услуги рекламного агентства, то почему бы тогда этой компании не сделать рекламу одним из своих видов деятельности. Или как минимум не преобразовать отдел рекламы в дочернюю фирму (6 стр.244-2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онкретной формы изменение масштаба организации может осуществляться с использованием таких поисково-оценочных методов, как «комиссии и конференции»,а так же деловые игры. В основу обсуждений разумно положить таблицу, отражающую одну из разновидностью метода контрольных вопросов.(7 стр. 12-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5730"/>
        <w:gridCol w:w="1216"/>
        <w:gridCol w:w="1064"/>
        <w:gridCol w:w="1060"/>
      </w:tblGrid>
      <w:tr>
        <w:trPr>
          <w:trHeight w:val="300" w:hRule="atLeast"/>
        </w:trPr>
        <w:tc>
          <w:tcPr>
            <w:tcW w:w="5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словия использования</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Инструменты</w:t>
            </w:r>
          </w:p>
        </w:tc>
      </w:tr>
      <w:tr>
        <w:trPr>
          <w:trHeight w:val="330" w:hRule="atLeast"/>
        </w:trPr>
        <w:tc>
          <w:tcPr>
            <w:tcW w:w="5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утс</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аффинг</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утсор</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инг</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Лизинг</w:t>
            </w:r>
          </w:p>
        </w:tc>
      </w:tr>
      <w:tr>
        <w:trPr>
          <w:trHeight w:val="315"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епредсказуемость бизнес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300"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требность в уменьшении количества сотрудников в штатном расписани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300"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ехватка экономистов по заработной плат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300"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ефицит инспекторов по кадровому вопросу</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300"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Желание снять с организации обязательства по трудовым отношениям с сотрудникам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70"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Желание обеспечить максимальную гибкость в управлении персоналом и соответствия рабочей силы реальному объему рабо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330"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едотвращение трудовых споро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360"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требность в уменьшении количества сотрудников в штатном расписани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315"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нижение затрат на компенсационные пакет, непредусмотренные для временных сотруднико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435"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сутствие потерь и простоев в случае болезни основного сотрудник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85"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Экономия на офисном пространств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85"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литика организации на правленая на приостановление развития новых приоритетных направлени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85"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бор нужного персонала в короткий срок в любом объем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85"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озможность менять сотрудников неограниченное число раз</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315"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нижение юридических рисков, связанных с выплатами компенсации при увольнении работнико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300"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инимизация финансовых рисков и возможность перераспределять свои ресурсы</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контракта предполагает выбор компанией формы аутсорсинга, которая определяется степенью важности тех или иных процессов или компентенций, передаваемых на сторону. Можно выделить следующие формы аутсорсинга.</w:t>
      </w:r>
    </w:p>
    <w:p>
      <w:pPr>
        <w:pStyle w:val="Normal"/>
        <w:spacing w:lineRule="auto" w:line="360" w:before="0" w:after="0"/>
        <w:ind w:firstLine="709"/>
        <w:jc w:val="both"/>
        <w:rPr/>
      </w:pPr>
      <w:r>
        <w:rPr>
          <w:rFonts w:cs="Times New Roman" w:ascii="Times New Roman" w:hAnsi="Times New Roman"/>
          <w:sz w:val="28"/>
          <w:szCs w:val="28"/>
        </w:rPr>
        <w:t>Полный аутсорсинг - передача бизнес-процесса аутсорсеру в целом, преследующая цели повышения рыночной стоимости компании, обеспечения соответствия качественного уровня бизнес-процессов требованиям рынка. Полный аутсорсинг находит применение в отношении прежде всего вспомогательных бизнес-процессов, находящихся вне специфических компентенций компании. Примером полного аутсорсинга является обучение и рекрутинг персонала, влиния финансами компании, управление отдельными подразделениями, складирование и транспортировка, аутсорсинг ряда административных функций и др. к полному аутсорсингу относится также так называемый усовершенствованный аутсорсинг, когда компания полностью предает производственные процессы одному или нескольким аутсорсерам, оставляя за собой лишь функции контроля качества, разработки и продвижения новых продуктов, выбор стратегии развития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ый (частичный) аутсорсинг – передача определенного набора функций аутсорсеру или выделение для этой цели подразделения компании в отдельное производство, создание дочерней фирмы. Частичный аутсорсинг широко используется при разработке новых продуктов, внедрения ноу-хау или дорогостоящих технологий, требующих значительных инвестиций и продолжительности сроков освоения. При этом в реализацию бизнес-процессов вовлечены ресурсы нескольких организаций, каждая из которых в данном случае снижает долю собственного риска, перераспределения затраты между партнерами.(1 стр. 300)</w:t>
      </w:r>
    </w:p>
    <w:p>
      <w:pPr>
        <w:pStyle w:val="Normal"/>
        <w:spacing w:lineRule="auto" w:line="360" w:before="0" w:after="0"/>
        <w:ind w:firstLine="709"/>
        <w:jc w:val="both"/>
        <w:rPr/>
      </w:pPr>
      <w:r>
        <w:rPr>
          <w:rFonts w:cs="Times New Roman" w:ascii="Times New Roman" w:hAnsi="Times New Roman"/>
          <w:sz w:val="28"/>
          <w:szCs w:val="28"/>
        </w:rPr>
        <w:t xml:space="preserve">Термин «совместный аутсорсинг» введенный британской компанией </w:t>
      </w:r>
      <w:r>
        <w:rPr>
          <w:rFonts w:cs="Times New Roman" w:ascii="Times New Roman" w:hAnsi="Times New Roman"/>
          <w:sz w:val="28"/>
          <w:szCs w:val="28"/>
          <w:lang w:val="en-US"/>
        </w:rPr>
        <w:t>EDS</w:t>
      </w:r>
      <w:r>
        <w:rPr>
          <w:rFonts w:cs="Times New Roman" w:ascii="Times New Roman" w:hAnsi="Times New Roman"/>
          <w:sz w:val="28"/>
          <w:szCs w:val="28"/>
        </w:rPr>
        <w:t>, описывает один из вариантов аутсорсинга, в котором стороны соглашения являются партнерами. Однако в последнее время некоторые специалисты используют этот термин для описания субдоговоров, предлагающих наличие нескольких поставщиков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аутсорсинг. Этот вид аутсорсинга имеет место, когда организация передает управление своими системами и платформами третьей стороне, полагая, что ее собственные специалисты по ИТ способны разработать новые системы. Организация, планирующая осуществить промежуточный аутсорсинг, как правило демонстрирует высокий уровень доверия к способностям своих специалистов.(3 стр.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ередать на аутсорсинг отдельные звенья своего бизнеса, а можно – все. Важно, чтобы это действительно было необходимо вашей компании. Аутсорсинг может быть:</w:t>
      </w:r>
    </w:p>
    <w:p>
      <w:pPr>
        <w:pStyle w:val="Normal"/>
        <w:spacing w:lineRule="auto" w:line="360" w:before="0" w:after="0"/>
        <w:ind w:firstLine="709"/>
        <w:jc w:val="both"/>
        <w:rPr/>
      </w:pPr>
      <w:r>
        <w:rPr>
          <w:rFonts w:cs="Times New Roman" w:ascii="Times New Roman" w:hAnsi="Times New Roman"/>
          <w:sz w:val="28"/>
          <w:szCs w:val="28"/>
        </w:rPr>
        <w:t>- аутсорсинг информационных технологий – следует понимать как передачу специализированной компании определенной части следующих функций, связанных с информационными технологиями: обслуживание сетевой инфраструктуры; проектирование и планирование автоматизированных бизнес-систем с последующим постоянным развитием и сопровождением; системная интеграция; размещение корпоративных баз данных на серверах специализированных компаний; создание и поддержка публичных веб-серверов; управление информационными системами; приобретения в лизинг компьютерного оборудования; оффшорное программирование. (2 стр. 52)</w:t>
      </w:r>
    </w:p>
    <w:p>
      <w:pPr>
        <w:pStyle w:val="Normal"/>
        <w:spacing w:lineRule="auto" w:line="360" w:before="0" w:after="0"/>
        <w:ind w:firstLine="709"/>
        <w:jc w:val="both"/>
        <w:rPr/>
      </w:pPr>
      <w:r>
        <w:rPr>
          <w:rFonts w:cs="Times New Roman" w:ascii="Times New Roman" w:hAnsi="Times New Roman"/>
          <w:sz w:val="28"/>
          <w:szCs w:val="28"/>
        </w:rPr>
        <w:t xml:space="preserve">- аутсорсинг бизнес-процессов - специфика выполнения трудовой функции заключается в том, что работник выполнят обязательства своего работодателя перед организацией-услугополучателем. Такая работа обладает некоторыми особенностями. Так, работник фактически работает в организации-услугополучателе и должен соблюдать установленный в ней внутренний трудовой распорядок. Неисполнение или ненадлежащее исполнение им своих трудовых обязанностей констатируется должностными лицами организации-услугополучателя, которые сообщают об этом руководителю. Лизинг персонала, хотя и напоминает рассмотренную форму использования труда, принципиально отличается от нее как по своей юридической природе, так и по проявлению в общественной жизни. В этом случае договор возмездного оказания услуг заключается между агентством по кадровой политике и организацией, фактически использующей труд «арендованных» работников. Кадровое агентство никакой специализированной деятельностью по оказанию услуг не занимается. Оно набирает работников по заказу организации-пользователя исключительно для работы в данной организации на определенный срок. Работники принимаются на работу в кадровое агентство, которое формально выступает работодателем, однако фактически никакой деятельности, кроме трудоустройства и лизинга персонала, не осуществляет. Таким образом, кадровое агентство играет роль «подставного» работодателя, в то время как есть реальный работодатель, который сделал заказ кадровому агентству на подбор специалистов, организует и использует труд работников в своих интересах, оплачивает труд арендов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компании начали активнее пользоваться аутсорсингом бухгалтерских услуг. Это произошло после того как у финансовых консультантов появилась юридическая база для своей деятельности- федеральный закон «О бухгалтерском учете». Среднестатистическая российская компания, которая предлагает недорогой пакет бухгалтерских услуг, формирует штат своих специалистов из двух категорий работников. Первые – опытные бухгалтеры со стажем не менее 3-5 лет, с высшим экономическим образованием, которые постоянно проходят дополнительное обучение. Они являются руководителями проектов и осуществляют контроль, работают со сложными клиентами, сдают балансовые отчеты. Вторая часть исполнители, люди со средним специальным образованием или с высшим, прошедшие курсы бухгалтеров. Они ведут бухгалтерскую документацию и дела мелких предпринимателей. Такие компании избегают брать недавних выпускников, предпочитая им опытных специалистов, особенно успевших поработать в разных фи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хватка квалифицированных кадров, способных реализовать самые сложные маркетинговые задачи. На сегодняшний день стоимость на рынке хорошего маркетингового специалиста довольно высока. А если объем работ велик, то рано или поздно гораздо выгоднее становится платить за выполненную работу, а не за потраченное на нее рабочее время, а сколько специалистов аутсорсеру придется привлечь для выполнения поставленных задач - это его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современного логистического менеджмента на предприятии обеспечивает сокращение запасов и связанного капитала, высокую готовность товара к поставке, сокращение времени выполнение заказы и повышение его качества, повышение гибкости производства, снижение себестоимости продукции, позволяет ускорить оборачиваемость капитала. Это гарантирует снижение себестоимости продукции и улучшение качества поставок - решающего конкурентного преимущества в условиях российского рынка. Такая функция предприятия как логистика может быть выделена в аутсорсинг. (2 стр. 58-79)</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ый аутсорсинг - передача сторонней организации целиком функции производства или части задач, связанных с производством продукции. Производственный аутсорсинг можно условно разделить на два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тсорсинг заготовок и комплектующих. Это доля и степень готовности закупаемых узлов и комплектующих. Компании, осуществляющие аутсорсинг заготовок, производят поиск на рынке узлов и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тсорсинг функций и операций по производству готовой продукции. Речь идет о передаче сторонней организации следующих функций: транспортировки, ремонта оборудования, полготовки производства и самого производственного процесса. Компании, отдающие на аутсорсинг выполнение функций, поддерживающих производственный процесс, прибегают к услугам промышленного сервиса. (2 стр. 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овой аутсорсинг- правовое абонентское обслуживание предприятий ( юридический аутсорсинг) получило широкое распространение в зарубежных развитых странах. В российской экономике такая форма обслуживания появилась относительно недавно. Следует отметить,, что в последнее время рынок юридических услуг неуклонно растет. Предприятие использующее юридический аутсорсинг, бесспорно остается в выигрыше, получая целый юридический отдел или даже юридическую фирму по цене одного юриста. (2 стр. 101-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тсорсинг обслуживание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ляют привлечение охранных агентств на предприятие. Объекты торговли являются одними из наиболее сложных и ответственных для осуществления деятельности специалистов по безопасности. Особенно это относится к охране объектов круглосуточн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к как фирма не всегда имеет постоянный штат обслуживающего персонала, она может прибегать к услугам аутсорсинга, который обеспечит качественное обслуживание и даст необходимые гарантии в систематическом осуществлении процессов обслуживания и уборки помещения. (2 стр. 102-1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ающий аутсорсинг. Обучение- это инвестиции, от которых компания планирует получить отдачу. Обучение проводится в виде семинаров и тренингов. Перед проведение семинаров и тренингов заранее оговаривается время проведение, регистрируются участники.</w:t>
      </w:r>
    </w:p>
    <w:p>
      <w:pPr>
        <w:pStyle w:val="Style20"/>
        <w:spacing w:lineRule="auto" w:line="360" w:before="0" w:after="0"/>
        <w:ind w:firstLine="709"/>
        <w:jc w:val="both"/>
        <w:rPr/>
      </w:pPr>
      <w:r>
        <w:rPr>
          <w:sz w:val="28"/>
          <w:szCs w:val="28"/>
        </w:rPr>
        <w:t>Аутстаффинг - это кадровая технология, при которой компания-провайдер услуг оформляет в свой штат уже существующий персонал компании-клиента. При этом права и обязанности работодателя переходят к провайдеру услуги, в то время как сами сотрудники продолжают работать на прежнем месте и выполнять свои функции</w:t>
      </w:r>
      <w:r>
        <w:rPr>
          <w:iCs/>
          <w:sz w:val="28"/>
          <w:szCs w:val="28"/>
        </w:rPr>
        <w:t>.</w:t>
      </w:r>
      <w:r>
        <w:rPr>
          <w:sz w:val="28"/>
          <w:szCs w:val="28"/>
        </w:rPr>
        <w:t xml:space="preserve"> (11)</w:t>
      </w:r>
    </w:p>
    <w:p>
      <w:pPr>
        <w:pStyle w:val="Style20"/>
        <w:spacing w:lineRule="auto" w:line="360" w:before="0" w:after="0"/>
        <w:ind w:firstLine="709"/>
        <w:jc w:val="both"/>
        <w:rPr/>
      </w:pPr>
      <w:r>
        <w:rPr>
          <w:sz w:val="28"/>
          <w:szCs w:val="28"/>
        </w:rPr>
        <w:t xml:space="preserve">Выведение персонала за штат субъекта хозяйствования принято называть аутстаффингом. В этом случае часть сотрудников оформляется в штат сторонней организации- компанию-провайдер, которая выступает в роли формального работодателя для указанного персонала. Эта организация обеспечивает ведение рутинной кадровой работы, начисление и выплату заработной платы, осуществление налоговых выплат, а так же соблюдение норм законодательства (гражданский, трудовой, налоговый кодексы Российской Федерации, другие федеральные законы, касающиеся всех вопросов трудовых отношений). Сотрудники продолжают работать на прежнем месте и выполнять свои прежние функции, но обязанности работодателя по отношению к ним выполняет уже сторонняя организация. Результатом опроса, проведенного компанией </w:t>
      </w:r>
      <w:r>
        <w:rPr>
          <w:sz w:val="28"/>
          <w:szCs w:val="28"/>
          <w:lang w:val="en-US"/>
        </w:rPr>
        <w:t>V</w:t>
      </w:r>
      <w:r>
        <w:rPr>
          <w:sz w:val="28"/>
          <w:szCs w:val="28"/>
        </w:rPr>
        <w:t>.</w:t>
      </w:r>
      <w:r>
        <w:rPr>
          <w:sz w:val="28"/>
          <w:szCs w:val="28"/>
          <w:lang w:val="en-US"/>
        </w:rPr>
        <w:t>E</w:t>
      </w:r>
      <w:r>
        <w:rPr>
          <w:sz w:val="28"/>
          <w:szCs w:val="28"/>
        </w:rPr>
        <w:t>. на кадровом форуме, показали, что 96% организаций интересуются этой услугой, многие из них планируют ее в перспективе использовать.(10 стр. 10)</w:t>
      </w:r>
    </w:p>
    <w:p>
      <w:pPr>
        <w:pStyle w:val="Style20"/>
        <w:spacing w:lineRule="auto" w:line="360" w:before="0" w:after="0"/>
        <w:ind w:firstLine="709"/>
        <w:jc w:val="both"/>
        <w:rPr>
          <w:sz w:val="28"/>
          <w:szCs w:val="28"/>
        </w:rPr>
      </w:pPr>
      <w:r>
        <w:rPr>
          <w:sz w:val="28"/>
          <w:szCs w:val="28"/>
        </w:rPr>
        <w:t>К услуге аутстаффинга прибегают компании разных сфер деятельности: производственные, сферы услуг, банки. Часто аутстаффинг используется оптовыми и розничными торговыми компаниями. Выбор данной услуги определяется целями, которые хочет решить с помощью аутстаффинга компания.</w:t>
      </w:r>
    </w:p>
    <w:p>
      <w:pPr>
        <w:pStyle w:val="Style20"/>
        <w:spacing w:lineRule="auto" w:line="360" w:before="0" w:after="0"/>
        <w:ind w:firstLine="709"/>
        <w:jc w:val="both"/>
        <w:rPr>
          <w:sz w:val="28"/>
          <w:szCs w:val="28"/>
        </w:rPr>
      </w:pPr>
      <w:r>
        <w:rPr>
          <w:sz w:val="28"/>
          <w:szCs w:val="28"/>
        </w:rPr>
        <w:t>В этом смысле услуга аутстаффинг выгодна для компаний, которые не имеют возможности увеличить штатную численность сотрудников, но нуждаются в них для выполнения своих задач. Это малые предприятия или предприятия, находящиеся на упрощенной системе налогообложения, которые имеют штатные ограничения. Например, решили открыть торговую точку. Для того чтобы принять на работу новых сотрудников не обязательно регистрировать еще одно юридическое лицо и вести по нему отчетность. Можно зачислить этих сотрудников в штат провайдера. При этом работать они будут в новом магазине, а находиться в штате - у компании-провайдера.</w:t>
      </w:r>
    </w:p>
    <w:p>
      <w:pPr>
        <w:pStyle w:val="Style20"/>
        <w:spacing w:lineRule="auto" w:line="360" w:before="0" w:after="0"/>
        <w:ind w:firstLine="709"/>
        <w:jc w:val="both"/>
        <w:rPr>
          <w:sz w:val="28"/>
          <w:szCs w:val="28"/>
        </w:rPr>
      </w:pPr>
      <w:r>
        <w:rPr>
          <w:sz w:val="28"/>
          <w:szCs w:val="28"/>
        </w:rPr>
        <w:t>Также аутстаффинг удобен для компаний, которым сотрудники нужны для выполнения краткосрочных проектов, например, для автоматизации системы управления предприятием. Сегодня автоматизация управления компанией используется далеко не только в банках - она «вошла» фактически в каждую компанию, особенно если эта компания торгово-производственная. Чтобы не «раздувать» штат, компании, внедряющие систему автоматизации, прибегают к услугам провайдера. В этом случае чаще всего провайдер сам подбирает необходимый персонал, зачисляет его в свой штат, а фактически работают эти сотрудники у Заказчика. Таким образом, реализуется услуга лизинга персонала, являющаяся составной частью аутстаффинга.(12)</w:t>
      </w:r>
    </w:p>
    <w:p>
      <w:pPr>
        <w:pStyle w:val="Style20"/>
        <w:spacing w:lineRule="auto" w:line="360" w:before="0" w:after="0"/>
        <w:ind w:firstLine="709"/>
        <w:jc w:val="both"/>
        <w:rPr>
          <w:sz w:val="28"/>
          <w:szCs w:val="28"/>
        </w:rPr>
      </w:pPr>
      <w:r>
        <w:rPr>
          <w:sz w:val="28"/>
          <w:szCs w:val="28"/>
        </w:rPr>
        <w:t>Аутстаффинг удобен при необходимости сэкономить на своей кадровой службе или «разгрузить» ее при больших объема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компании пользуется этой услугой для привлечения высококлассного специалиста, претендующего на большую "белую" зарплату, например, хорошего специалиста по работе с корпоративными клиентами. Большая зарплата на фоне официальных небольших зарплат сотрудников предприятия, ведущего двойную бухгалтерию, вызывает законные подозрения работников налоговых органов. Аутстаффинг же изначально создавался как кадровая технология, предполагающая полное соблюдение местного законодательства. Новый высокооплачиваемый специалист зачисляется в штат провайдера, а продает корпоративным клиентам товары или услуги фактического работодателя.(13)</w:t>
      </w:r>
    </w:p>
    <w:p>
      <w:pPr>
        <w:pStyle w:val="Style20"/>
        <w:spacing w:lineRule="auto" w:line="360" w:before="0" w:after="0"/>
        <w:ind w:firstLine="709"/>
        <w:jc w:val="both"/>
        <w:rPr>
          <w:sz w:val="28"/>
          <w:szCs w:val="28"/>
        </w:rPr>
      </w:pPr>
      <w:r>
        <w:rPr>
          <w:sz w:val="28"/>
          <w:szCs w:val="28"/>
        </w:rPr>
        <w:t>Так как понятие аутстаффинга ново для реальности Постсоветского пространства, рядовые служащие воспринимают его с опаской и недоверием. Поэтому, для успешного выполнения проекта и избежания роста социальной напряженности, связанной с морально-психологическими трудностями, которые часто испытывают сотрудники при переводе, из-за непонимания и боязни быть обманутыми, необходимо правильно выстроить взаимоотношения между клиентом и внешним провайдером.</w:t>
      </w:r>
    </w:p>
    <w:p>
      <w:pPr>
        <w:pStyle w:val="Style20"/>
        <w:spacing w:lineRule="auto" w:line="360" w:before="0" w:after="0"/>
        <w:ind w:firstLine="709"/>
        <w:jc w:val="both"/>
        <w:rPr>
          <w:sz w:val="28"/>
          <w:szCs w:val="28"/>
        </w:rPr>
      </w:pPr>
      <w:r>
        <w:rPr>
          <w:sz w:val="28"/>
          <w:szCs w:val="28"/>
        </w:rPr>
        <w:t>С каждым сотрудником, которого переводят к аутстафферу, должна проводиться беседа по существу происходящих событий, до каждого специалиста доводиться информация о том, что он становится работником этой компании, которая отныне является для него работодателем и несет в этом качестве полную ответственность за соблюдение трудового и налогового законодательства. При этом работник фактически продолжает работать в интересах компании, ранее принимавшей его на работу, и выполнять те же самые функции.</w:t>
      </w:r>
    </w:p>
    <w:p>
      <w:pPr>
        <w:pStyle w:val="Style20"/>
        <w:spacing w:lineRule="auto" w:line="360" w:before="0" w:after="0"/>
        <w:ind w:firstLine="709"/>
        <w:jc w:val="both"/>
        <w:rPr>
          <w:sz w:val="28"/>
          <w:szCs w:val="28"/>
        </w:rPr>
      </w:pPr>
      <w:r>
        <w:rPr>
          <w:sz w:val="28"/>
          <w:szCs w:val="28"/>
        </w:rPr>
        <w:t>С каждым сотрудником заключается индивидуальный трудовой договор. Разъясняются все существенные условия - от места работы, режима труда и отдыха до уровня заработной платы.</w:t>
      </w:r>
    </w:p>
    <w:p>
      <w:pPr>
        <w:pStyle w:val="Style20"/>
        <w:spacing w:lineRule="auto" w:line="360" w:before="0" w:after="0"/>
        <w:ind w:firstLine="709"/>
        <w:jc w:val="both"/>
        <w:rPr>
          <w:sz w:val="28"/>
          <w:szCs w:val="28"/>
        </w:rPr>
      </w:pPr>
      <w:r>
        <w:rPr>
          <w:sz w:val="28"/>
          <w:szCs w:val="28"/>
        </w:rPr>
        <w:t>С компанией-клиентом оформляется договор оказания возмездных услуг. Особое внимание уделяется вопросам обеспечения охраны труда и техники безопасности, а так же проблемам компенсации возможного ущерба от неправильных действий наемных сотрудников. Четко следует определять зоны ответственности каждой из сторон. Главные процессы управления персоналом остаются за компанией - клиентом.</w:t>
      </w:r>
    </w:p>
    <w:p>
      <w:pPr>
        <w:pStyle w:val="Style20"/>
        <w:spacing w:lineRule="auto" w:line="360" w:before="0" w:after="0"/>
        <w:ind w:firstLine="709"/>
        <w:jc w:val="both"/>
        <w:rPr>
          <w:sz w:val="28"/>
          <w:szCs w:val="28"/>
        </w:rPr>
      </w:pPr>
      <w:r>
        <w:rPr>
          <w:sz w:val="28"/>
          <w:szCs w:val="28"/>
        </w:rPr>
        <w:t>В стандартный набор услуг, предоставляемых компаниями аутстафферами, входят:</w:t>
      </w:r>
    </w:p>
    <w:p>
      <w:pPr>
        <w:pStyle w:val="Style20"/>
        <w:spacing w:lineRule="auto" w:line="360" w:before="0" w:after="0"/>
        <w:ind w:firstLine="709"/>
        <w:jc w:val="both"/>
        <w:rPr>
          <w:sz w:val="28"/>
          <w:szCs w:val="28"/>
        </w:rPr>
      </w:pPr>
      <w:r>
        <w:rPr>
          <w:sz w:val="28"/>
          <w:szCs w:val="28"/>
        </w:rPr>
        <w:t xml:space="preserve">· оформление работника (прием, увольнение); </w:t>
      </w:r>
    </w:p>
    <w:p>
      <w:pPr>
        <w:pStyle w:val="Style20"/>
        <w:spacing w:lineRule="auto" w:line="360" w:before="0" w:after="0"/>
        <w:ind w:firstLine="709"/>
        <w:jc w:val="both"/>
        <w:rPr>
          <w:sz w:val="28"/>
          <w:szCs w:val="28"/>
        </w:rPr>
      </w:pPr>
      <w:r>
        <w:rPr>
          <w:sz w:val="28"/>
          <w:szCs w:val="28"/>
        </w:rPr>
        <w:t>· ведение кадрового учета;</w:t>
      </w:r>
    </w:p>
    <w:p>
      <w:pPr>
        <w:pStyle w:val="Style20"/>
        <w:spacing w:lineRule="auto" w:line="360" w:before="0" w:after="0"/>
        <w:ind w:firstLine="709"/>
        <w:jc w:val="both"/>
        <w:rPr>
          <w:sz w:val="28"/>
          <w:szCs w:val="28"/>
        </w:rPr>
      </w:pPr>
      <w:r>
        <w:rPr>
          <w:sz w:val="28"/>
          <w:szCs w:val="28"/>
        </w:rPr>
        <w:t>· расчет и выплата заработной платы (открытие индивидуальных банковских счетов для перевода заработной платы);</w:t>
      </w:r>
    </w:p>
    <w:p>
      <w:pPr>
        <w:pStyle w:val="Style20"/>
        <w:spacing w:lineRule="auto" w:line="360" w:before="0" w:after="0"/>
        <w:ind w:firstLine="709"/>
        <w:jc w:val="both"/>
        <w:rPr>
          <w:sz w:val="28"/>
          <w:szCs w:val="28"/>
        </w:rPr>
      </w:pPr>
      <w:r>
        <w:rPr>
          <w:sz w:val="28"/>
          <w:szCs w:val="28"/>
        </w:rPr>
        <w:t>· расчет и выплата пособий по временной нетрудоспособности, оформление командировочных расходов и др.;</w:t>
      </w:r>
    </w:p>
    <w:p>
      <w:pPr>
        <w:pStyle w:val="Style20"/>
        <w:spacing w:lineRule="auto" w:line="360" w:before="0" w:after="0"/>
        <w:ind w:firstLine="709"/>
        <w:jc w:val="both"/>
        <w:rPr>
          <w:sz w:val="28"/>
          <w:szCs w:val="28"/>
        </w:rPr>
      </w:pPr>
      <w:r>
        <w:rPr>
          <w:sz w:val="28"/>
          <w:szCs w:val="28"/>
        </w:rPr>
        <w:t>· расчет и отчисление установленных подоходного и социального налогов;</w:t>
      </w:r>
    </w:p>
    <w:p>
      <w:pPr>
        <w:pStyle w:val="Style20"/>
        <w:spacing w:lineRule="auto" w:line="360" w:before="0" w:after="0"/>
        <w:ind w:firstLine="709"/>
        <w:jc w:val="both"/>
        <w:rPr>
          <w:sz w:val="28"/>
          <w:szCs w:val="28"/>
        </w:rPr>
      </w:pPr>
      <w:r>
        <w:rPr>
          <w:sz w:val="28"/>
          <w:szCs w:val="28"/>
        </w:rPr>
        <w:t>· оформление необходимых отчетов и справок;</w:t>
      </w:r>
    </w:p>
    <w:p>
      <w:pPr>
        <w:pStyle w:val="Style20"/>
        <w:spacing w:lineRule="auto" w:line="360" w:before="0" w:after="0"/>
        <w:ind w:firstLine="709"/>
        <w:jc w:val="both"/>
        <w:rPr>
          <w:sz w:val="28"/>
          <w:szCs w:val="28"/>
        </w:rPr>
      </w:pPr>
      <w:r>
        <w:rPr>
          <w:sz w:val="28"/>
          <w:szCs w:val="28"/>
        </w:rPr>
        <w:t>· управление компенсационным пакетом сотрудников и др.;</w:t>
      </w:r>
    </w:p>
    <w:p>
      <w:pPr>
        <w:pStyle w:val="Style20"/>
        <w:spacing w:lineRule="auto" w:line="360" w:before="0" w:after="0"/>
        <w:ind w:firstLine="709"/>
        <w:jc w:val="both"/>
        <w:rPr>
          <w:sz w:val="28"/>
          <w:szCs w:val="28"/>
        </w:rPr>
      </w:pPr>
      <w:r>
        <w:rPr>
          <w:sz w:val="28"/>
          <w:szCs w:val="28"/>
        </w:rPr>
        <w:t>Следующий важный вопрос, каких сотрудников и в каком количестве обычно переводят на аутстаффинг? На аутстаффинг переводят сотрудников компаний любых форм собственности и направлений деятельности. Не переводят на аутстаффинг обычно только генерального директора и главного бухгалтера.</w:t>
      </w:r>
    </w:p>
    <w:p>
      <w:pPr>
        <w:pStyle w:val="Style20"/>
        <w:spacing w:lineRule="auto" w:line="360" w:before="0" w:after="0"/>
        <w:ind w:firstLine="709"/>
        <w:jc w:val="both"/>
        <w:rPr>
          <w:sz w:val="28"/>
          <w:szCs w:val="28"/>
        </w:rPr>
      </w:pPr>
      <w:r>
        <w:rPr>
          <w:sz w:val="28"/>
          <w:szCs w:val="28"/>
        </w:rPr>
        <w:t>Непосредственно перевод сотрудников на аутстаффинг производится по следующей схеме:</w:t>
      </w:r>
    </w:p>
    <w:p>
      <w:pPr>
        <w:pStyle w:val="Style20"/>
        <w:spacing w:lineRule="auto" w:line="360" w:before="0" w:after="0"/>
        <w:ind w:firstLine="709"/>
        <w:jc w:val="both"/>
        <w:rPr>
          <w:sz w:val="28"/>
          <w:szCs w:val="28"/>
        </w:rPr>
      </w:pPr>
      <w:r>
        <w:rPr>
          <w:sz w:val="28"/>
          <w:szCs w:val="28"/>
        </w:rPr>
        <w:t xml:space="preserve">1. определяются потребности Заказчика, и подписывается договор на предоставление услуги аутстаффинга с указанием его срока действия, условий и стоимости услуг; </w:t>
      </w:r>
    </w:p>
    <w:p>
      <w:pPr>
        <w:pStyle w:val="Style20"/>
        <w:spacing w:lineRule="auto" w:line="360" w:before="0" w:after="0"/>
        <w:ind w:firstLine="709"/>
        <w:jc w:val="both"/>
        <w:rPr>
          <w:sz w:val="28"/>
          <w:szCs w:val="28"/>
        </w:rPr>
      </w:pPr>
      <w:r>
        <w:rPr>
          <w:sz w:val="28"/>
          <w:szCs w:val="28"/>
        </w:rPr>
        <w:t xml:space="preserve">2. Заказчик увольняет сотрудников передаваемых на аутстаффинг, а провайдер зачисляет их в свой штат; </w:t>
      </w:r>
    </w:p>
    <w:p>
      <w:pPr>
        <w:pStyle w:val="Style20"/>
        <w:spacing w:lineRule="auto" w:line="360" w:before="0" w:after="0"/>
        <w:ind w:firstLine="709"/>
        <w:jc w:val="both"/>
        <w:rPr>
          <w:sz w:val="28"/>
          <w:szCs w:val="28"/>
        </w:rPr>
      </w:pPr>
      <w:r>
        <w:rPr>
          <w:sz w:val="28"/>
          <w:szCs w:val="28"/>
        </w:rPr>
        <w:t xml:space="preserve">3. Провайдер предоставляет принятых в штат сотрудников Заказчику по договору оказания услуг; </w:t>
      </w:r>
    </w:p>
    <w:p>
      <w:pPr>
        <w:pStyle w:val="Style20"/>
        <w:spacing w:lineRule="auto" w:line="360" w:before="0" w:after="0"/>
        <w:ind w:firstLine="709"/>
        <w:jc w:val="both"/>
        <w:rPr>
          <w:sz w:val="28"/>
          <w:szCs w:val="28"/>
        </w:rPr>
      </w:pPr>
      <w:r>
        <w:rPr>
          <w:sz w:val="28"/>
          <w:szCs w:val="28"/>
        </w:rPr>
        <w:t>4. сотрудники фактически работают у Заказчика, а провайдер ведет на зачисленных сотрудников кадровое делопроизводство, расчет заработной платы, т.е. осуществляет формальные функции работодателя.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ожительные и отрицательные стороны аутсорс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юсы аутсорсинг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ачества. Компании нем часто имеют возможность самостоятельного обеспечения всех этапов производственного процесса. Во многих странах с развитой экономикой в последнее время отдают предпочтение производственной специализации. Ее суть в том, что мелкие фирмы концентрируют свою деятельность на каком-то определенном бизнес-процессе, за счет чего способны обеспечить повышение качества при снижении себестоимости. Повышение уровня качества продукции, достигается также путем строгого соответствия индустриальным стандартам и сертификации производственных процессов. К сожалению, многие отечественные предприятия работают в режиме «двойного стандарт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я ресурсов и снижение затрат. Для обеспечения экономии кадровых и финансовых ресурсов предприятия передают отдельные виды производства сторонним компаниям, получая при этом возможность развития приоритетных направлений бизнеса. Концентрируясь на приоритетных направлений деятельности, компании удается повысить качество своей продукции, а это влечет за собой получение дополнительной прибыли, которая значительно превышает затраты на аутсорсинг.</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производительности труда. То что производительность труда в США примерно в пять раз выше, чем в России, объясняется, помимо отличий в технологиях, различием в подходах к бизнесу. Именно благодаря развитию аутсорсинга на Западе профессионалы получают возможность сконцентрироваться на выполнение своей основной работы, тем самым повышая производительность труд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 к передовым технологиям. Сложно, осуществляя деятельность на динамично развивающемся рынке, профессионально быть в курсе дела при постоянной смене технологий и замене материалов. Рационально поручить эту работу специалистам. Узкоспециализированная компания отличается гибкостью и раньше любой отраслевой фирмы знакомиться с нововведениями. Передавая отдельные функции аутсорсерам, компании получают передовые технологии, экономия средств на их разработку. К тому же возможность вкладывать значительные ресурсы в развитие основных средств не и всегда есть у средних российских компаний.</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эффективности производства. Сегодня степень затрат на производство в России высока, это объясняется в первую очередь использованием многими компаниями неэффективных устаревших технологий и низкой производительностью труда. Закон выживания в условиях жесткой конкуренции на рынке с позиции аутсорсинга гласит: « надо максимально сосредоточиться на что, что мы можем делать лучше других, а не пытаться угнаться за всеми» Именно в результате грамотно разработанной стратегической политики китайского руководства Китай становится на мировом рынке страной мощных производственны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е последствия аутсорсинга.</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жение уровня экспертных знаний. Аутсорсинг какой-либо функции приводит к тому, что в этой области устаревают и сходят на минимум внутренние экспертные знания. По этому предприятие, которое передает какие-либо функции, становится в этой области уязвимым, так как зависит от обслуживающей компани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внутренней политики (организации). Компании придется разработать новую или несколько видоизменять существующую политику предприятия и организацию бизнеса для осуществления эффективного взаимодействия с поставщиком услуг. В первую очередь изменениям должна подвергнуться политика управления качеством.</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альное состояние персонала. В период перехода на аутсорсинг, как правило, происходит реорганизация – перераспределение, переподготовка или увольнение специалистов определенной отрасли, по этой причине отношение работников предприятия к процессу передачи функций играет значимую роль.</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ечка информации. Передача на аутсорсинг основополагающих для передачи функций влечет за собой высокий риск утечки информации. Появляется новая компания, коротая использует накопленный опыт и знания заказчика аутсорсинга и которая в последствии может стать конкурентом. Главную роль здесь играют добросовестность и порядочность партнеров.</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Потеря контроля над собственными ресурсами. Происходит отрыв руководства от части деятельности компании, вследствие чего возникает риск принятия неадекватных решений. В момент заключения договора аутсорсинга может наблюдаться снижение производительности собственных сотрудников, поскольку они расценивают аутсорсинг со своей позиции как причину увольнение и передачи части персонала сторонней компани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жиданное расторжение контракта аутсорсером. Отказ от оказания услуг или банкротство аутсорсера влекут за собой острую необходимость срочного поиска новых партнеров. Предприятие может перейти к самостоятельному выполнению функций, ранее переданных на аутсорсинг. В этом случае оно может столкнуться с отсутствием необходимых знаний и опыта из-за длительного пользования услугами чужих специалистов вместо обучения своих. (2 стр. 114-1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sz w:val="28"/>
          <w:szCs w:val="28"/>
        </w:rPr>
      </w:pPr>
      <w:r>
        <w:rPr>
          <w:sz w:val="28"/>
          <w:szCs w:val="28"/>
        </w:rPr>
        <w:t>Как уже было сказано, основной задачей руководителя является сделать бизнес эффективным, т.е. приносящим максимальную прибыль при оптимальном уровне издержек.</w:t>
      </w:r>
    </w:p>
    <w:p>
      <w:pPr>
        <w:pStyle w:val="Style20"/>
        <w:spacing w:lineRule="auto" w:line="360" w:before="0" w:after="0"/>
        <w:ind w:firstLine="709"/>
        <w:jc w:val="both"/>
        <w:rPr>
          <w:sz w:val="28"/>
          <w:szCs w:val="28"/>
        </w:rPr>
      </w:pPr>
      <w:r>
        <w:rPr>
          <w:sz w:val="28"/>
          <w:szCs w:val="28"/>
        </w:rPr>
        <w:t>В данном исследовании были рассмотрены два очень эффективных и популярных в Западных странах и США способа сокращения самых больших расходных статей бюджета предприятия - заработная плата работников и административные расходы. Этими способами являются аутстаффинг и аутсорсинг.</w:t>
      </w:r>
    </w:p>
    <w:p>
      <w:pPr>
        <w:pStyle w:val="Style20"/>
        <w:spacing w:lineRule="auto" w:line="360" w:before="0" w:after="0"/>
        <w:ind w:firstLine="709"/>
        <w:jc w:val="both"/>
        <w:rPr>
          <w:sz w:val="28"/>
          <w:szCs w:val="28"/>
        </w:rPr>
      </w:pPr>
      <w:r>
        <w:rPr>
          <w:sz w:val="28"/>
          <w:szCs w:val="28"/>
        </w:rPr>
        <w:t>Аутсорсинг, или передача непрофильных для организации функций компании-аутсорсеру, позволяет высвободить значительное количество временных и человеческих ресурсов для концентрации на своей непосредственной деятельности и построении устойчивого конкурентного преимущества.</w:t>
      </w:r>
    </w:p>
    <w:p>
      <w:pPr>
        <w:pStyle w:val="Style20"/>
        <w:spacing w:lineRule="auto" w:line="360" w:before="0" w:after="0"/>
        <w:ind w:firstLine="709"/>
        <w:jc w:val="both"/>
        <w:rPr>
          <w:sz w:val="28"/>
          <w:szCs w:val="28"/>
        </w:rPr>
      </w:pPr>
      <w:r>
        <w:rPr>
          <w:sz w:val="28"/>
          <w:szCs w:val="28"/>
        </w:rPr>
        <w:t>Аутстаффинг, или вывод части сотрудников из штата организации в штат компании-аутстаффера, позволяет увеличить объем выполняемых работ, предоставляемых услуг и выпускаемой продукции без увеличения штата сотрудников организации, налоговых и иных обязательных отчислений в бюджет и не усложняя работу кадровой службы и отдела по работе с персоналом.</w:t>
      </w:r>
    </w:p>
    <w:p>
      <w:pPr>
        <w:pStyle w:val="Style20"/>
        <w:spacing w:lineRule="auto" w:line="360" w:before="0" w:after="0"/>
        <w:ind w:firstLine="709"/>
        <w:jc w:val="both"/>
        <w:rPr>
          <w:sz w:val="28"/>
          <w:szCs w:val="28"/>
        </w:rPr>
      </w:pPr>
      <w:r>
        <w:rPr>
          <w:sz w:val="28"/>
          <w:szCs w:val="28"/>
        </w:rPr>
        <w:t>Из всего вышесказанного очевидно, что данные методы не только упрощают процесс деятельности той или иной организации, но и экономически эффективны, так как позволяют избежать многих рисков, связанных с интеграцией.</w:t>
      </w:r>
    </w:p>
    <w:p>
      <w:pPr>
        <w:pStyle w:val="Style20"/>
        <w:spacing w:lineRule="auto" w:line="360" w:before="0" w:after="0"/>
        <w:ind w:firstLine="709"/>
        <w:jc w:val="both"/>
        <w:rPr>
          <w:sz w:val="28"/>
          <w:szCs w:val="28"/>
        </w:rPr>
      </w:pPr>
      <w:r>
        <w:rPr>
          <w:sz w:val="28"/>
          <w:szCs w:val="28"/>
        </w:rPr>
        <w:t>И, если даже в настоящий период еще не совсем стабильной экономики, аутстаффинг и аутсорсинг имеют место быть, можно сделать вывод, что с дальнейшим ее развитием они станут неотъемлемой частью финансово-хозяйственной деятельности экономически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Мировая экономика и международный бизнес. В.В. Полякова, Р.К. Щенина. 2008г Москва. 688стр.</w:t>
      </w:r>
    </w:p>
    <w:p>
      <w:pPr>
        <w:pStyle w:val="Style19"/>
        <w:numPr>
          <w:ilvl w:val="0"/>
          <w:numId w:val="5"/>
        </w:numPr>
        <w:spacing w:lineRule="auto" w:line="360" w:before="0" w:after="0"/>
        <w:ind w:left="0" w:hanging="26"/>
        <w:contextualSpacing/>
        <w:jc w:val="both"/>
        <w:rPr/>
      </w:pPr>
      <w:r>
        <w:rPr>
          <w:rFonts w:cs="Times New Roman" w:ascii="Times New Roman" w:hAnsi="Times New Roman"/>
          <w:sz w:val="28"/>
          <w:szCs w:val="28"/>
        </w:rPr>
        <w:t>Аутсорсинг. С.Ефимова, Т. Пешкова, Н. Коник, С. Рытик 2006г. Москва. 160стр.</w:t>
      </w:r>
    </w:p>
    <w:p>
      <w:pPr>
        <w:pStyle w:val="Style19"/>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Ж. Финансовый менеджер 2008г. №2 статьи А. Бушмин, Э. Митюкова, Ю Нехайчук.</w:t>
      </w:r>
    </w:p>
    <w:p>
      <w:pPr>
        <w:pStyle w:val="Style19"/>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Ж. ЭКО 2006г. №7 статья Н.В. Воронина, А.М. Воронина</w:t>
      </w:r>
    </w:p>
    <w:p>
      <w:pPr>
        <w:pStyle w:val="Style19"/>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Ж. Менеджер за рубежом 2002г. №6 статья Е. В. Черноусов.</w:t>
      </w:r>
    </w:p>
    <w:p>
      <w:pPr>
        <w:pStyle w:val="Style19"/>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А.Л. Гапоненко, А.П. Панкрухин 2004г. Москва 472 стр.</w:t>
      </w:r>
    </w:p>
    <w:p>
      <w:pPr>
        <w:pStyle w:val="Style19"/>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Ж. Бухгалтерский учет 2007г. №7 статья Т.М. Ермакова</w:t>
      </w:r>
    </w:p>
    <w:p>
      <w:pPr>
        <w:pStyle w:val="Style19"/>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val="en-US"/>
        </w:rPr>
        <w:t>www.staff-m.ru</w:t>
      </w:r>
    </w:p>
    <w:p>
      <w:pPr>
        <w:pStyle w:val="Style19"/>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Ж. Директор ИС 2005г. №5</w:t>
      </w:r>
    </w:p>
    <w:p>
      <w:pPr>
        <w:pStyle w:val="Style19"/>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Ж.Проблемы теории и практики управления 2010г. №4 статья М.Мельник, Л. Горшкова, В. Поплавская</w:t>
      </w:r>
    </w:p>
    <w:p>
      <w:pPr>
        <w:pStyle w:val="Style19"/>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val="en-US"/>
        </w:rPr>
        <w:t>www.md-hr.ru/management</w:t>
      </w:r>
    </w:p>
    <w:p>
      <w:pPr>
        <w:pStyle w:val="Style19"/>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val="en-US"/>
        </w:rPr>
        <w:t>www.profpersona.ru</w:t>
      </w:r>
    </w:p>
    <w:p>
      <w:pPr>
        <w:pStyle w:val="Style19"/>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val="en-US"/>
        </w:rPr>
        <w:t>www.Sofia-auditcom.ru</w:t>
      </w:r>
    </w:p>
    <w:p>
      <w:pPr>
        <w:pStyle w:val="Style19"/>
        <w:numPr>
          <w:ilvl w:val="0"/>
          <w:numId w:val="5"/>
        </w:numPr>
        <w:spacing w:lineRule="auto" w:line="360" w:before="0" w:after="0"/>
        <w:ind w:left="0" w:hanging="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slud.ru</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Calibri" w:cs="Times New Roman"/>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3:00Z</dcterms:created>
  <dc:creator>Бондаренко</dc:creator>
  <dc:description/>
  <cp:keywords/>
  <dc:language>en-US</dc:language>
  <cp:lastModifiedBy>SYSTEM</cp:lastModifiedBy>
  <dcterms:modified xsi:type="dcterms:W3CDTF">2011-09-08T01:53:00Z</dcterms:modified>
  <cp:revision>2</cp:revision>
  <dc:subject/>
  <dc:title>ГОУ ВПО</dc:title>
</cp:coreProperties>
</file>