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шкирский Государственный Аграрный Университет</w:t>
      </w:r>
    </w:p>
    <w:p>
      <w:pPr>
        <w:pStyle w:val="Heading7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709" w:hanging="0"/>
        <w:jc w:val="center"/>
        <w:rPr>
          <w:sz w:val="28"/>
        </w:rPr>
      </w:pPr>
      <w:r>
        <w:rPr>
          <w:sz w:val="28"/>
        </w:rPr>
        <w:t>Факультет: экономический</w:t>
      </w:r>
    </w:p>
    <w:p>
      <w:pPr>
        <w:pStyle w:val="Heading8"/>
        <w:keepNext w:val="false"/>
        <w:numPr>
          <w:ilvl w:val="0"/>
          <w:numId w:val="0"/>
        </w:numPr>
        <w:suppressAutoHyphens w:val="true"/>
        <w:spacing w:lineRule="auto" w:line="360"/>
        <w:ind w:left="709" w:hanging="0"/>
        <w:jc w:val="center"/>
        <w:rPr>
          <w:sz w:val="28"/>
        </w:rPr>
      </w:pPr>
      <w:r>
        <w:rPr>
          <w:sz w:val="28"/>
        </w:rPr>
        <w:t>Кафедра: статистики и информационных систем в экономи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ециальность: бухгалтерский учет, анализ и аудит</w:t>
      </w:r>
    </w:p>
    <w:p>
      <w:pPr>
        <w:pStyle w:val="Heading9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709" w:hanging="0"/>
        <w:jc w:val="center"/>
        <w:rPr>
          <w:sz w:val="28"/>
        </w:rPr>
      </w:pPr>
      <w:r>
        <w:rPr>
          <w:sz w:val="28"/>
        </w:rPr>
        <w:t>Форма обучения: заочна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 xml:space="preserve">Курс, группа: </w:t>
      </w:r>
      <w:r>
        <w:rPr>
          <w:sz w:val="28"/>
          <w:lang w:val="en-US"/>
        </w:rPr>
        <w:t>III</w:t>
      </w:r>
      <w:r>
        <w:rPr>
          <w:sz w:val="28"/>
        </w:rPr>
        <w:t>, 4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етр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фа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етрика – наука, которая дает количественное выражение взаимосвязей экономических явлений и процессов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ами эконометрических исследований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пробл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анных, анализ их кач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я мод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арамет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претация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етрическое исследование включает решение следующих пробл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анализ связей экономических переменных – выделение зависимых и независимых переме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фикация формы связи между у и 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араметров мод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яда гипотез о свойствах распределения вероятностей для случайной компон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мультиколлинеарности объясняющих переменных, оценка ее статистической значимости, выявление переменных, ответственных за мультиколлинеар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фиктивных переме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автокорреляции, лаг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ренда, циклической и случайной компон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остатков на гетероскедатич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онтрольной работы является приобретение умения построения эконометрических моделей, принятие решений о спецификации и идентификации моделей, выбор метода оценки параметров модели, интерпретация результатов, получение прогнозных оце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данной работы является решение поставленных вопросов с помощью эконометрических методов. Данная работа позволит приобрести навыки использования различных эконометрических метод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редставленным в таблице выполнить следующие расче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араметры парной линейной регресс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тесноту связи с помощью показателей корреляции и детерминац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 помощью средней ошибки аппроксимации качество уравнени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статистическую зависимость уравнения регрессии и его параметров с помощью критериев Фишера и Стьюдент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гнозное значение результата, если прогнозное значение фактора увеличится на 20% от его среднего уровня значимости α =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араметры парной линейной регрессии. Для этого выберем модель уравнения, построим уравнение трен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зависимости урожайности от дозы внесенных удобрений используем уравнение прям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– независимый признак, доза внесенных удобр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– урожайность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араметры уравнения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параметров уравнения составим систему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515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45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n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∑х = ∑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∑х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∑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∑у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</wp:posOffset>
                </wp:positionH>
                <wp:positionV relativeFrom="paragraph">
                  <wp:posOffset>67310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5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25а +86,5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256,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6,5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844,94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995,9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определить по форму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drawing>
          <wp:inline distT="0" distB="0" distL="0" distR="0">
            <wp:extent cx="838200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и </w:t>
      </w:r>
      <w:r>
        <w:rPr>
          <w:i/>
          <w:sz w:val="28"/>
          <w:szCs w:val="32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bx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(39,839 – 3,46∙10,276)/ (33,798-3,46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 = 0,19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= 10,276 – 0,196∙3,46 = 9,5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ỹ = 9,598 + 0,196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196 ц/га показывает, насколько в среднем повысится урожайность при увеличении дозы внесения удобрений на 1 кг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ошибка аппроксимаци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1/25 ∙494,486 = 19,78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а аппроксимации 19,78 % &gt; 12% – модель ненадежна и статистически незнач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тесноту связи с помощью показателей корреляции и детермин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ту связи показывает коэффициент корре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5060" cy="572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22625" cy="399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23920" cy="417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оказывает, что в среднем фактор Х меняется в преде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6250" cy="309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3,46 ± 4,6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δ</w:t>
      </w:r>
      <w:r>
        <w:rPr>
          <w:sz w:val="28"/>
          <w:szCs w:val="32"/>
          <w:vertAlign w:val="subscript"/>
        </w:rPr>
        <w:t xml:space="preserve">у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 xml:space="preserve">показывает, что в среднем факто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еняется в преде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1175" cy="322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10,276 ± 2,28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49220" cy="511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0,401, 0,3≤0,401≤0,5 – связь слаб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100% = 0,4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100% = 16,0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 от выбранн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16,08%, на оставшиеся 100-16,08%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висит от других фактор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м статистическую значимость уравнения регрессии и его параметров с помощью критериев Фишера и Стьюдента.</w:t>
      </w:r>
      <w:r>
        <w:rPr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88740" cy="5886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= 0,05, </w:t>
      </w:r>
      <w:r>
        <w:rPr>
          <w:sz w:val="28"/>
          <w:szCs w:val="28"/>
        </w:rPr>
        <w:t>κ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n-1, </w:t>
      </w:r>
      <w:r>
        <w:rPr>
          <w:sz w:val="28"/>
          <w:szCs w:val="28"/>
        </w:rPr>
        <w:t>κ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n-2 =25-2 =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2,00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иш.</w:t>
      </w:r>
      <w:r>
        <w:rPr>
          <w:sz w:val="28"/>
          <w:szCs w:val="28"/>
        </w:rPr>
        <w:t xml:space="preserve"> = 4,414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2,00 – модель значима и надеж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рогнозное значение результата с вероятностью 0,95% при повышении дозы внесения удобрений от своего среднего уровня и определим доверительный интервал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точечный прогноз для х</w:t>
      </w:r>
      <w:r>
        <w:rPr>
          <w:sz w:val="28"/>
          <w:szCs w:val="28"/>
          <w:vertAlign w:val="subscript"/>
        </w:rPr>
        <w:t>прогноз</w:t>
      </w:r>
      <w:r>
        <w:rPr>
          <w:sz w:val="28"/>
          <w:szCs w:val="28"/>
        </w:rPr>
        <w:t xml:space="preserve"> = 1,2∙х ,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2 ∙3,46 = 4,15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ỹ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, ỹ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9,598 + 0,196∙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9,598 + 0,196∙4,152 = 10,41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среднюю ошибку прогнозного знач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5252085" cy="7277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</w:rPr>
        <w:drawing>
          <wp:inline distT="0" distB="0" distL="0" distR="0">
            <wp:extent cx="2959100" cy="604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</w:rPr>
        <w:t xml:space="preserve">табл. </w:t>
      </w:r>
      <w:r>
        <w:rPr>
          <w:sz w:val="28"/>
          <w:szCs w:val="28"/>
        </w:rPr>
        <w:t xml:space="preserve">Стьюдента для α = 0,05,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 = 25-2 = 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>=2,0687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∙станд.ошибка = 2,0687∙2,188 = 4,5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 прогноза по урожай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± ∆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10,412 ± 4,526, от 5,886 до 14,938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 Исходные данные для задачи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43"/>
        <w:gridCol w:w="1842"/>
        <w:gridCol w:w="1128"/>
        <w:gridCol w:w="1127"/>
        <w:gridCol w:w="1127"/>
        <w:gridCol w:w="1778"/>
        <w:gridCol w:w="865"/>
        <w:gridCol w:w="1128"/>
        <w:gridCol w:w="1127"/>
        <w:gridCol w:w="1125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мин.удобрений, 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∙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жайность расчетная,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Y-</w:t>
            </w:r>
            <w:r>
              <w:rPr>
                <w:sz w:val="20"/>
                <w:szCs w:val="20"/>
              </w:rPr>
              <w:t>Ỹ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/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Y-</w:t>
            </w:r>
            <w:r>
              <w:rPr>
                <w:sz w:val="20"/>
                <w:szCs w:val="20"/>
              </w:rPr>
              <w:t>Ỹ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Х-¯Х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9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5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9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9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,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6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6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представленным в таблице 3 изучается зависимость бонитировочного балла (У) от тре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ПП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матрицу парных коэффициентов корреляции. Установить, какие факторы мультиколлинеа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уравнение множественной регрессии в линейной форме с полным набором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ть статистическую значимость уравнения регрессии и его параметров с помощью критериев Фишера и Стьюд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Отобрать информативные факторы. Построить уравнение регрессии со статитически значимыми фа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ить полученные результаты, выводы оформить в аналитической запис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ПП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строим матрицу парных коэффициентов корреляции (сделать вставку из ексель зад.2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матрицы, определим мультиколлинеарность факторов, когда более чем два фактора связаны между собой линейной зависимостью. Из полученной матрицы видно, что зависимости между тремя данными факторами нет. Т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-0,073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042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0,0886. Из всех трех факторов наиболее тесно связан с результатом фа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за внесения удобрения на посевную площадь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4004, затем фактор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износа основных средств,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3858 и очень слабая зависимость от 3-го фактора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0,0264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уравнение множественной регрессии с полным набором факторов. Так как факторы не коррелируют между собой, то для включающего три объекта переменных уравнение множественной регрессии выглядит следующим образо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ППП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йдем значения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3,9661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837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 0,0917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02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равнение множественной регрессии с полным набором факторов будет следующ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3,9661 + 0,1837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0,091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00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статистическую значимость уравнения регрессии и его параметров с помощью критериев Фишера и Стьюдента. Значимость уравнения множественной регрессии оценивается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59280" cy="58864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оэффициент множественной регресси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араметров при переменных </w:t>
      </w:r>
      <w:r>
        <w:rPr>
          <w:i/>
          <w:sz w:val="28"/>
          <w:szCs w:val="28"/>
        </w:rPr>
        <w:t>х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,53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051810" cy="5886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= при 5%-ном уровне значимости для числа степеней свободы 1 и 21 равно 4,32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– модель незначима и ненадеж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модель была надежна уберем из нее фактор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так как он меньше всего коррелирует с </w:t>
      </w:r>
      <w:r>
        <w:rPr>
          <w:i/>
          <w:sz w:val="28"/>
          <w:szCs w:val="28"/>
        </w:rPr>
        <w:t>у.</w:t>
      </w:r>
      <w:r>
        <w:rPr>
          <w:sz w:val="28"/>
          <w:szCs w:val="28"/>
        </w:rPr>
        <w:t xml:space="preserve"> Получим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4,1136 + 0,1837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0,091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уравнения множественной регрессии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ю составля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4,45.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факт </w:t>
      </w:r>
      <w:r>
        <w:rPr>
          <w:sz w:val="28"/>
          <w:szCs w:val="28"/>
        </w:rPr>
        <w:t xml:space="preserve">= 4,45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аб </w:t>
      </w:r>
      <w:r>
        <w:rPr>
          <w:sz w:val="28"/>
          <w:szCs w:val="28"/>
        </w:rPr>
        <w:t>= 4,35, то модель значима и надеж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оставив уравнение множественной регрессии и включив в него три фактора, определила, что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 Фишера полученная модель незначима и ненадежна. Затем исключила из модели наиболее незначимый призна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ак как он имеет наименьший коэффициент корреляции с результативным показателем. По полученному уравнению регрессии видно, что средняя урожайность составляет 14,1136 ц/га увеличится на 0,1837 ц/га при повышении дозы внесения удобрения на 1 ц, и уменьшится на 0,0917 ц/га при повышении коэффициента износа основных средств на 1 един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бнику задача №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йти коэффициенты автокорреляции разного порядка и выберите величину ла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роить авторегрессионн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ть прогнозные значения на три года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4 приводятся сведения об уровне среднегодовых цен на говядину из США на рынках Нью-Йорка, амер.центы за фун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задача относится к типу задач на моделирование временных рядов. Временной ряд – это совокупность значений какого-либо показателя за несколько последовательных моментов или периодов времени. Каждый уровень временного ряда формируется под воздействием большого числа факторов, которые условно можно разделить на три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, формирующие тенденцию ря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, формирующие циклические колебания ря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йные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несем значения нашей задачи на график (рисунок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00980" cy="23177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руктуры графика видно, что основной компонентой временного ряда является возрастающая компонен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коэффициенты автокорреляции разного порядка и выберем величину лаг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ет коэффициента автокорреляции первого порядка для временного ряда расходов на конечное потребл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9"/>
        <w:gridCol w:w="1324"/>
        <w:gridCol w:w="926"/>
        <w:gridCol w:w="1192"/>
        <w:gridCol w:w="1588"/>
        <w:gridCol w:w="1192"/>
        <w:gridCol w:w="1443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-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-y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-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( Y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-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-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-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5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,8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∑ у</w:t>
      </w:r>
      <w:r>
        <w:rPr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42+49+64+53+44+52+51+71+92+87+86+99+96+97+89+77+81+82+87+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+90+90+93+87+84+85+86)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= 2149/27 = 78,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∑ у</w:t>
      </w:r>
      <w:r>
        <w:rPr>
          <w:sz w:val="28"/>
          <w:szCs w:val="28"/>
          <w:vertAlign w:val="subscript"/>
          <w:lang w:val="en-US"/>
        </w:rPr>
        <w:t xml:space="preserve">t-1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41+42+49+64+53+44+52+51+71+92+87+86+99+96+97+89+77+81+82+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+94+90+90+93+87+84+85)/27 = 2063/27 = 76,4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</w:rPr>
        <w:drawing>
          <wp:inline distT="0" distB="0" distL="0" distR="0">
            <wp:extent cx="2556510" cy="6502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 8016.65/ √(8435,7 х 9723,82) = 0,895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Расчет коэффициента автокорреляции второго порядка для временного ряда расходов на конечное потребл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9"/>
        <w:gridCol w:w="1324"/>
        <w:gridCol w:w="926"/>
        <w:gridCol w:w="1192"/>
        <w:gridCol w:w="1588"/>
        <w:gridCol w:w="1192"/>
        <w:gridCol w:w="1443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t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t-y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t-2-y2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yt-y2)( Yt-2-y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Yt-2-y2)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Yt-2-y2)2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3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0,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2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0.6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4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,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9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7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,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9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.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8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,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3,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9,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,6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5,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9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,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,0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,4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,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,3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,8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,6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1,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,9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21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,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,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,1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,7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,29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25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,73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2,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4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22,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∑ у</w:t>
      </w:r>
      <w:r>
        <w:rPr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42+49+64+53+44+52+51+71+92+87+86+99+96+97+89+77+81+82+87+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+90+90+93+87+84+85+86)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= 2149/26 = 82,6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∑ у</w:t>
      </w:r>
      <w:r>
        <w:rPr>
          <w:sz w:val="28"/>
          <w:szCs w:val="28"/>
          <w:vertAlign w:val="subscript"/>
          <w:lang w:val="en-US"/>
        </w:rPr>
        <w:t xml:space="preserve">t-1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41+42+49+64+53+44+52+51+71+92+87+86+99+96+97+89+77+81+82+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+94+90+90+93+87+84)/27 = 1978/26 = 76,0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092,31/√ (7174,72 х 9422,38) = 0,74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коэффициент корреляции первого поряд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96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корреляции второго поряд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5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 в ППП Exel рассчитаем коэффициент корреляции третьего поряд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6546, и коэффициент корреляции четвертого поряд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46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олученных данных, наиболее тесная зависимость между среднегодовыми ценами на говядину в США и текущим или предшествующими годами происходит при сдвиге ряда данных на 1 год ( или 1 лаг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95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в коэффициенты автокорреляции 1, 2, 3, 4-го порядков получили автокорреляционную функцию этого ряда. Анализ значений автокорреляционной функции позволяет сделать выводы о наличии в изучаемом временном ряде тенден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рассчитать прогноз цен на три года вперед, составим уравнение тренда для временного ряда показателей среднегодовых цен на говядин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i/>
          <w:sz w:val="28"/>
          <w:szCs w:val="28"/>
        </w:rPr>
        <w:t xml:space="preserve">а + </w:t>
      </w:r>
      <w:r>
        <w:rPr>
          <w:i/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 – выравненное значение среднегодовой цены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неизвестные параметры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ачальный уровень временного ряда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ежегодный прирост (снижение) цены на говядин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значение д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неизвестных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соответствии с требованием способа наименьших квадратов необходимо решить систему нормальных уравнений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515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n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∑</w:t>
      </w:r>
      <w:r>
        <w:rPr>
          <w:i/>
          <w:sz w:val="28"/>
          <w:szCs w:val="28"/>
          <w:lang w:val="en-US"/>
        </w:rPr>
        <w:t>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∑</w:t>
      </w:r>
      <w:r>
        <w:rPr>
          <w:i/>
          <w:sz w:val="28"/>
          <w:szCs w:val="28"/>
          <w:lang w:val="en-US"/>
        </w:rPr>
        <w:t>Y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системы воспользуемся способом отсчета от условного нач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0, </w:t>
      </w:r>
      <w:r>
        <w:rPr>
          <w:sz w:val="28"/>
          <w:szCs w:val="28"/>
        </w:rPr>
        <w:t>система уравнений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515</wp:posOffset>
                </wp:positionH>
                <wp:positionV relativeFrom="paragraph">
                  <wp:posOffset>26670</wp:posOffset>
                </wp:positionV>
                <wp:extent cx="114300" cy="5715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.1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na</w:t>
      </w:r>
      <w:r>
        <w:rPr>
          <w:i/>
          <w:sz w:val="28"/>
          <w:szCs w:val="28"/>
        </w:rPr>
        <w:t xml:space="preserve"> = ∑</w:t>
      </w:r>
      <w:r>
        <w:rPr>
          <w:i/>
          <w:sz w:val="28"/>
          <w:szCs w:val="28"/>
          <w:lang w:val="en-US"/>
        </w:rPr>
        <w:t>Y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∑</w:t>
      </w:r>
      <w:r>
        <w:rPr>
          <w:i/>
          <w:sz w:val="28"/>
          <w:szCs w:val="28"/>
          <w:lang w:val="en-US"/>
        </w:rPr>
        <w:t>Yxt</w:t>
      </w:r>
      <w:r>
        <w:rPr>
          <w:i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762000" cy="4953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41+42+49+64+53+44+52+51+71+92+87+86+99+96+97+89+77+81+8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87+94+90+90+93+87+84+85+86) / 28 = 76,7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2920/ 1638 = 7,887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76,75 + 7,89</w:t>
      </w:r>
      <w:r>
        <w:rPr>
          <w:sz w:val="28"/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уравнение линейного тренда имеет ви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76,75 + 7,8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Это означает, что средняя фактическая и выровненная цена, отнесенная к середине периода, т.е. к 1983 г. равна 76,75 амер.центов за фунт, а среднегодовой прирост цены составляет 7,89 центов за фун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 Расчет параметров уравнения тре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2486"/>
        <w:gridCol w:w="1955"/>
        <w:gridCol w:w="1422"/>
        <w:gridCol w:w="17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цена на говядину, 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обозначение периодов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x t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ому уравнению (функции) можно составить прогнозные оценки: точечные прогнозы и доверительные интервалы прогноз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р прогнозируемого периода будем отсчитывать от 1983 года, к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т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999</w:t>
      </w:r>
      <w:r>
        <w:rPr>
          <w:sz w:val="28"/>
          <w:szCs w:val="28"/>
        </w:rPr>
        <w:t xml:space="preserve"> = 16 (1999г.), тогда точечный прогноз удоя молока на 1 гол. на 2000 год состави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76,75 + 7,89 х 16 = 202,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 уравнению тренда стоимость 1 фунта говядины в 1999 г. составила 202,99 американских цент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етрика/ Под ред. И.И. Елисеевой.- М.: Финансы и статистика, 2004. – 3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кум по эконометрике/ Под ред. И.И. Елисеевой. – М.: Финансы и статистика, 2001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теория статистики/ Под ред. И.И. Елисеевой.- М.: Финансы и статистика, 2001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ирова Р.Р. Эконометрика. Методические указания по выполнению контрольных работ, - БГАУ, 2007. – 7 с.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192" w:before="200" w:after="0"/>
      <w:ind w:left="1296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lineRule="auto" w:line="192"/>
      <w:ind w:left="1440" w:hanging="1440"/>
      <w:jc w:val="right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auto" w:line="192" w:before="20" w:after="0"/>
      <w:ind w:firstLine="1418"/>
      <w:outlineLvl w:val="8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8:00Z</dcterms:created>
  <dc:creator>Selhoz</dc:creator>
  <dc:description/>
  <cp:keywords/>
  <dc:language>en-US</dc:language>
  <cp:lastModifiedBy>SYSTEM</cp:lastModifiedBy>
  <dcterms:modified xsi:type="dcterms:W3CDTF">2011-09-08T01:48:00Z</dcterms:modified>
  <cp:revision>2</cp:revision>
  <dc:subject/>
  <dc:title>Задача 3</dc:title>
</cp:coreProperties>
</file>