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72"/>
          <w:lang w:val="en-US"/>
        </w:rPr>
      </w:pPr>
      <w:r>
        <w:rPr>
          <w:b w:val="false"/>
          <w:sz w:val="28"/>
          <w:szCs w:val="72"/>
          <w:lang w:val="en-US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72"/>
          <w:lang w:val="en-US"/>
        </w:rPr>
      </w:pPr>
      <w:r>
        <w:rPr>
          <w:b w:val="false"/>
          <w:sz w:val="28"/>
          <w:szCs w:val="72"/>
          <w:lang w:val="en-US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72"/>
          <w:lang w:val="en-US"/>
        </w:rPr>
      </w:pPr>
      <w:r>
        <w:rPr>
          <w:b w:val="false"/>
          <w:sz w:val="28"/>
          <w:szCs w:val="72"/>
          <w:lang w:val="en-US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72"/>
          <w:lang w:val="en-US"/>
        </w:rPr>
      </w:pPr>
      <w:r>
        <w:rPr>
          <w:b w:val="false"/>
          <w:sz w:val="28"/>
          <w:szCs w:val="72"/>
          <w:lang w:val="en-US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72"/>
          <w:lang w:val="en-US"/>
        </w:rPr>
      </w:pPr>
      <w:r>
        <w:rPr>
          <w:b w:val="false"/>
          <w:sz w:val="28"/>
          <w:szCs w:val="72"/>
          <w:lang w:val="en-US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72"/>
          <w:lang w:val="en-US"/>
        </w:rPr>
      </w:pPr>
      <w:r>
        <w:rPr>
          <w:b w:val="false"/>
          <w:sz w:val="28"/>
          <w:szCs w:val="72"/>
          <w:lang w:val="en-US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72"/>
          <w:lang w:val="en-US"/>
        </w:rPr>
      </w:pPr>
      <w:r>
        <w:rPr>
          <w:b w:val="false"/>
          <w:sz w:val="28"/>
          <w:szCs w:val="72"/>
          <w:lang w:val="en-US"/>
        </w:rPr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sz w:val="28"/>
          <w:szCs w:val="40"/>
        </w:rPr>
      </w:pPr>
      <w:r>
        <w:rPr>
          <w:b w:val="false"/>
          <w:sz w:val="28"/>
          <w:szCs w:val="72"/>
        </w:rPr>
        <w:t>РЕФЕРАТ</w:t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sz w:val="28"/>
          <w:szCs w:val="40"/>
        </w:rPr>
      </w:pPr>
      <w:r>
        <w:rPr>
          <w:b w:val="false"/>
          <w:sz w:val="28"/>
          <w:szCs w:val="40"/>
        </w:rPr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По дисциплине «Физика»</w:t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48"/>
        </w:rPr>
      </w:pPr>
      <w:r>
        <w:rPr>
          <w:b w:val="false"/>
          <w:sz w:val="28"/>
          <w:szCs w:val="48"/>
        </w:rPr>
        <w:t>Использование промышленных газов на металлургическом комбинате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48"/>
        </w:rPr>
      </w:pPr>
      <w:r>
        <w:rPr>
          <w:b w:val="false"/>
          <w:sz w:val="28"/>
          <w:szCs w:val="4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before="0" w:after="0"/>
        <w:jc w:val="both"/>
        <w:rPr/>
      </w:pPr>
      <w:r>
        <w:rPr>
          <w:b w:val="false"/>
        </w:rPr>
        <w:t>Общая характеристика производства чугуна и стали</w:t>
      </w:r>
    </w:p>
    <w:p>
      <w:pPr>
        <w:pStyle w:val="Heading1"/>
        <w:keepNext w:val="false"/>
        <w:widowControl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  <w:t>Физико-химические свойства получаемых и используемых газов</w:t>
      </w:r>
    </w:p>
    <w:p>
      <w:pPr>
        <w:pStyle w:val="Heading1"/>
        <w:keepNext w:val="false"/>
        <w:widowControl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  <w:t>Некоторые физические явления при использовании промышленных газов и пара на Челябинском металлургическом комбинате</w:t>
      </w:r>
    </w:p>
    <w:p>
      <w:pPr>
        <w:pStyle w:val="Heading1"/>
        <w:keepNext w:val="false"/>
        <w:widowControl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  <w:t>Понимание физических процессов – необходимость нашего времени</w:t>
      </w:r>
    </w:p>
    <w:p>
      <w:pPr>
        <w:pStyle w:val="Heading1"/>
        <w:keepNext w:val="false"/>
        <w:widowControl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  <w:t>Список используемой литературы</w:t>
      </w:r>
    </w:p>
    <w:p>
      <w:pPr>
        <w:pStyle w:val="Heading1"/>
        <w:keepNext w:val="false"/>
        <w:widowControl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Общая характеристика производства чугуна и стал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елезо имеет огромное значение с давних времен. Еще до нашей эры его получали в пластичном состоянии в горнах. Шлак отделяли, выдавливая его из губчатого железа ударами моло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мере развития техники производства железа постепенно повышалась температура, при которой велся процесс. Металл и шлак стали плавиться – стало возможным разделять их гораздо полнее. Но одновременно в металле повышалось содержание углерода и других примесей – металл становился хрупким и нековким. Так появился чугун. Позднее его научились перерабатывать: зародился двухступенчатый способ производства железа из ру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Челябинском Металлургическом комбинате современная схема получения стали состоит из доменного процесса, в ходе которого из руды получается чугун (в доменных печах, выложенных из огнеупорных кирпичей, высотой около 30 метров, при внутреннем диаметре 12 метров), и сталеплавильного передела (конвертора и электрической печи, где приводится к уменьшению в металле количества углерода и других примесей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металлургическом производстве комбината широко применяются горючие и инертные газы, используется пар. Современный высокий уровень их использования основан на теоретических исследованиях и открытиях в физике, химии и других науках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Физико-химические свойства получаемых и используемых газов</w:t>
      </w:r>
    </w:p>
    <w:p>
      <w:pPr>
        <w:pStyle w:val="Heading2"/>
        <w:keepNext w:val="false"/>
        <w:widowControl w:val="false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keepNext w:val="false"/>
        <w:widowControl w:val="false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Доменный газ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вляется побочным продуктом в доменных печах при выплавке чугуна. Представляет собой механическую смесь окиси углерода, азота, метана, водор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зические свойства: теплотворная способность 800-900 ккал/м</w:t>
      </w:r>
      <w:r>
        <w:rPr>
          <w:sz w:val="28"/>
          <w:vertAlign w:val="superscript"/>
        </w:rPr>
        <w:t>3</w:t>
      </w:r>
      <w:r>
        <w:rPr>
          <w:sz w:val="28"/>
        </w:rPr>
        <w:t>. Удельный вес 1,33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то есть, немного тяжелее воздуха, удельный вес которого 1,29 кг/м</w:t>
      </w:r>
      <w:r>
        <w:rPr>
          <w:sz w:val="28"/>
          <w:vertAlign w:val="superscript"/>
        </w:rPr>
        <w:t>3</w:t>
      </w:r>
      <w:r>
        <w:rPr>
          <w:sz w:val="28"/>
        </w:rPr>
        <w:t>. Максимальная температура горения 1500 </w:t>
      </w:r>
      <w:r>
        <w:rPr>
          <w:sz w:val="28"/>
          <w:vertAlign w:val="superscript"/>
        </w:rPr>
        <w:t>о</w:t>
      </w:r>
      <w:r>
        <w:rPr>
          <w:sz w:val="28"/>
        </w:rPr>
        <w:t>С. Горит синеватым пламенем. Взрывоопасен. В смеси с воздухом, нижний предел взрываемости по объему 37% (остальное воздух), верхний предел взрываемости 64% газа (остальное воздух). Температура воспламенения 650 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чень ядовит из-за наличия в газе угарного газе (окиси или оксида углерода). Не имеет запаха, цвета, вкуса, из-за чего сильно опас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менный газ используется для обогрева воздухонагревателей доменного цеха, а также в ХПЦ-3, паросиловом цехе, на коксохимпроизводствах. В смеси с коксовым газом подается на печи прокатных цехов и термического производства. Остатки сжигаются на котлах ТЭЦ.</w:t>
      </w:r>
    </w:p>
    <w:p>
      <w:pPr>
        <w:pStyle w:val="Heading2"/>
        <w:keepNext w:val="false"/>
        <w:widowControl w:val="false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Коксовый газ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вляется побочным продуктом при спекании (без доступа воздуха – сухие перегонки) каменного угля в коксовых печ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зические свойства: теплотворная способность 3600-3700 ккал/м</w:t>
      </w:r>
      <w:r>
        <w:rPr>
          <w:sz w:val="28"/>
          <w:vertAlign w:val="superscript"/>
        </w:rPr>
        <w:t>3</w:t>
      </w:r>
      <w:r>
        <w:rPr>
          <w:sz w:val="28"/>
        </w:rPr>
        <w:t>. Удельный вес 0,45-0,46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(в три раза легче воздуха). Максимальная температура горения 2060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. Горит красноватым пламенем. В смеси с воздухом взрывоопасен. Нижний предел взрываемости по объему 6% (остальное воздух), верхний предел взрываемости – 32% газ (остальное воздух). Температура воспламенения 550 </w:t>
      </w:r>
      <w:r>
        <w:rPr>
          <w:sz w:val="28"/>
          <w:vertAlign w:val="superscript"/>
        </w:rPr>
        <w:t>о</w:t>
      </w:r>
      <w:r>
        <w:rPr>
          <w:sz w:val="28"/>
        </w:rPr>
        <w:t>С. Для сжигания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газа требуется примерно 5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оздух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з цвета, вкуса, имеет резкий запах нафталина, тухлых яиц за счет содержания сероводор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рганизм человека действует отравляюще вследствие того, что в его составе содержатся: окись углерода, аммиак, цианистые соединения и сероводор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ксовый газ используется для обогрева коксовых батарей, двух пекококсовых батарей, печей смолоперегонного цеха. Наибольшее количество коксового газа в смеси с доменным подается на печи прокатного и термического производства. Избытки сжигаются на котлах ТЭЦ.</w:t>
      </w:r>
    </w:p>
    <w:p>
      <w:pPr>
        <w:pStyle w:val="Heading2"/>
        <w:keepNext w:val="false"/>
        <w:widowControl w:val="false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Смешанный газ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ЧМК в качестве газообразного топлива применяется смесь газов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менного и коксового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менного и природного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менного, коксового и природн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ьзуя явление диффузии в газах, когда происходит выравнивание концентрации молекул вещества, обусловленное хаотическим движением молекул, широко применяют смешивание газов. Его производят с целью достижения определенной теплотворной способности газа, применяемого на различных газопотребляющих агрегат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мешивание происходит на газоповысительных станциях газового цеха (см. схемы). При сжигании газа (Δ </w:t>
      </w:r>
      <w:r>
        <w:rPr>
          <w:sz w:val="28"/>
          <w:lang w:val="en-US"/>
        </w:rPr>
        <w:t>V</w:t>
      </w:r>
      <w:r>
        <w:rPr>
          <w:sz w:val="28"/>
        </w:rPr>
        <w:t xml:space="preserve"> отрицательно) положительную работу выполняют внешние силы. За счет работы внешних сил внутренняя энергия газа возрастает. При расширении газа (Δ </w:t>
      </w:r>
      <w:r>
        <w:rPr>
          <w:sz w:val="28"/>
          <w:lang w:val="en-US"/>
        </w:rPr>
        <w:t>V</w:t>
      </w:r>
      <w:r>
        <w:rPr>
          <w:sz w:val="28"/>
        </w:rPr>
        <w:t xml:space="preserve"> положительно) работа газа положительная, а его энергия уменьшается на величину произведенной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зические свойства смешенного газа: теплотворная способность 2400 ккал/м</w:t>
      </w:r>
      <w:r>
        <w:rPr>
          <w:sz w:val="28"/>
          <w:vertAlign w:val="superscript"/>
        </w:rPr>
        <w:t>3</w:t>
      </w:r>
      <w:r>
        <w:rPr>
          <w:sz w:val="28"/>
        </w:rPr>
        <w:t>, удельный вес 0,9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в полтора раза легче воздуха. Температура горения 1800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. Температура воспламенения 600 </w:t>
      </w:r>
      <w:r>
        <w:rPr>
          <w:sz w:val="28"/>
          <w:vertAlign w:val="superscript"/>
        </w:rPr>
        <w:t>о</w:t>
      </w:r>
      <w:r>
        <w:rPr>
          <w:sz w:val="28"/>
        </w:rPr>
        <w:t>С. Взрывоопасен в смеси с воздухом: нижний предел 20% газа (остальное воздух), верхний предел 65% газа (остальное воздух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сжигании смешенного газа на газопотребляющих агрегатах цехов используется конвекция – теплообмен, который происходит при перемешивании неравномерно нагретых слоев газа под действием силы тяжести.</w:t>
      </w:r>
    </w:p>
    <w:p>
      <w:pPr>
        <w:pStyle w:val="Heading2"/>
        <w:keepNext w:val="false"/>
        <w:widowControl w:val="false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Природный газ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изические свойства: теплотворная способность 8050 ккал/м</w:t>
      </w:r>
      <w:r>
        <w:rPr>
          <w:sz w:val="28"/>
          <w:vertAlign w:val="superscript"/>
        </w:rPr>
        <w:t>3</w:t>
      </w:r>
      <w:r>
        <w:rPr>
          <w:sz w:val="28"/>
        </w:rPr>
        <w:t>, удельный вес 0,73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(почти в два раза легче воздуха). В смеси с воздухом взрывается в пределах от 5% до 15% газа в воздухе. Температура воспламенения 550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, температура горения 2020 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комбинат поступает с Уренгойского месторождения через газорегуляторные станции (ГРС) по подземным магистральным газопроводам внешнего общего газоснабжения «Трансгаз». В южной части комбината расположен газомерный узел общего назначения, от которого природный газ поступает в общезаводскую магистральную закольцованную систему газопроводов, а затем через автономные ГРП к потребителям газа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Некоторые физические явления при использовании промышленных газов и пара на Челябинском металлургическом комбинат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ЧМК для транспортировки используемых в работе горючих газов проложен система газопроводов. Надземные газопроводы промышленных газов изготовлены из стали, обладающей технологической свертываемостью, с отношением предела текучести к пределу прочности не более 0,7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орные конструкции газопроводов подразделяются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подвижные (жесткие), не допускающие никаких перемещений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вижные, допускающие перемещение газопроводов в направлении их продольной ос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аятниковые, допускающие перемещение газопроводов в двух и более горизонтальных направлен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снятия возникающих температурных деформаций газопроводов, учитывая расширение тел при нагревании и сжатие при охлаждении, то есть линейное расширение (линейное сжатие), установлены компенсаторы. Они могут быть линзовые, дисковые, сальниковые и П-образные. Каждая волна линзовых и дисковых компенсаторов, устанавливаемых на горизонтальных участках газопроводов, оснащена двумя штуцерами, предназначенными для заливки антраценового мас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непрерывного удаления влаги (конденсата) из газопроводов через определенные расстояния установлены конденсатоотводчики. Минимальная высота баков в них на 500 мм больше расчетного давления газа, но не менее 2000 мм. В этих баках постепенно накапливается вода. Именно она создает своеобразный «водяной затвор», не выпускающий газ наруж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вытеснения остатков газа из газопроводов при остановках и вытеснения воздуха при пусках в работу установлены продувочные свечи-трубы высотой около пяти мет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ме того на газопроводах установлены задвижки, заглушки, вентили, краны, регулировочные дроссельные органы, быстродействующие отсечные клапаны, газосбросные устройства, измерительные диафрагмы и многие другие механизмы, жизнь которым, в содружестве с другими науками, дал предмет «Физик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, линейное расширение (сжатие) металлов широко используется в контрольно-измерительных приборах и различных автоматических устройствах по измерению давления, температуры газа. В них используется биметаллическая пластинка. Она состоит из двух разнородных металлических полос, склепанных друг с другом. При нагревании одна полоса изменяется больше другой и вся пластинка изгибается – в результате замыкаются и размыкаются электрические цеп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ьзуются приборы, состоящие из двух разнородных металлов со спаянными концами. Здесь создается электрическая энергия за счет внутренней энергии другого тела, поддерживающего разность температур спаев. Этот прибор – термопара. На ней часто делают один спай, спаивая отрезки проволоки (или пластинки) из двух разнородных металлов, а к свободным концам присоединяют внешнюю цепь и измерительные приборы. Роль второго (холостого) спая выполняют контакты с проводами внешней цеп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измерения калорийности газа применяют приборы-калориметры, работа которых основана на вычислении количества теплоты при теплообме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ужные газопроводы заземляются через 250 м. Причем сопротивление заземлителя растеканию тока не более 10 Ом. В местах фланцевых соединений установлены токопроводящие перемычки.</w:t>
      </w:r>
    </w:p>
    <w:p>
      <w:pPr>
        <w:pStyle w:val="Heading2"/>
        <w:keepNext w:val="false"/>
        <w:widowControl w:val="false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Использование перегретого па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кольку на превращение воды в пар затрачивается много энергии, водяной пар при охлаждении и конденсации может выполнять большую работу и выделять много тепла. Энергию водяного пара широко используют на комбината для работы паровых турбин, установленных на ТЭЦ предприятия. Полученный в котлах водяной пар с помощью специальных устройств нагревают до высоких температур, а затем полученный нагретый пар направляют в паровые турбины. Давление пара достигает 300 атм., при этом КПД турбин превышает 45%. Отработанный пар по специальным паропроводам подается в доменные печи, конвертов, кислородно-компрессорное производство. Пар широко используется в газовом хозяйстве: для удаления нафталиновых отложений, ледяных пробок (пережимов), обогрева дренажных линий, конденсатоотводчиков и подогрева баков, обогрева регулировочных дросселей и импульсных линий приборов, а при необходимости, для тушения горящего газа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Понимание физических процессов – необходимость нашего времен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вестно, что развитие науки и техники определяется экономическими потребностями общества. Технический уровень производства в значительной степени зависит от состояния науки. История развития физики и техники, вся наша жизнь, показывает, какое большое значение имели открытия в физике для создания и развития новых отраслей техники. Физика явилась научным фундаментом, на котором выросли такие новые области техники, как электро- и радиотехника, электронная и вычислительная техника, космическая техника и приборостроение, ядерная энергетика и лазерная техника и т. 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вою очередь, техника оказывает большое влияние на прогресс самой физ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нимая все это, мы можем утверждать, что пути развития любой отрасли современного производства весьма тесно переплетаются с физикой. Поэтому любой человек должен владеть физикой в такой степени, чтобы быть в состоянии применять достижения физической науки в своей производственной деятельности и в своей повседневной жиз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b w:val="false"/>
          <w:b w:val="false"/>
          <w:lang w:val="en-US"/>
        </w:rPr>
      </w:pPr>
      <w:r>
        <w:rPr>
          <w:b w:val="false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«Межотраслевые правила по использованию промышленных газов на ЧМК»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«Металлургия» А.П. Гулеев, 1966 г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«Необычные свойства обычных металлов» В.А. Займоловский, Т.Л. Колупаева, 1984 г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«Технология металлов и других конструкционных материалов» В.Т. Жодон, Б.Г. Гринберг, В.Я. Никонов. Издание второ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46:00Z</dcterms:created>
  <dc:creator>Russian Vania</dc:creator>
  <dc:description/>
  <cp:keywords/>
  <dc:language>en-US</dc:language>
  <cp:lastModifiedBy>SYSTEM</cp:lastModifiedBy>
  <cp:lastPrinted>2008-07-10T13:12:00Z</cp:lastPrinted>
  <dcterms:modified xsi:type="dcterms:W3CDTF">2011-09-08T01:46:00Z</dcterms:modified>
  <cp:revision>2</cp:revision>
  <dc:subject/>
  <dc:title/>
</cp:coreProperties>
</file>