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ДЕРЖАНИЕ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сторические предпосылки становления партнерских отношений в дореволюционной Росс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ветская система коллективно-договорных отношени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циальное партнерство в переходный период: сущность, принципы и проблемы формирования систе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е партнерство представляет собой особую систему отношений, возникающих между наемными работниками и работодателями при посреднической роли государства, по согласованию экономических интересов в социально трудовой сфере и урегулированию социально-трудовых конфликтов. систему социального партнерства называют «трипартизмом», так как в регулировании социально-трудовых отношений участвуют три стороны: организации, представляющие интересы наемных работников, объединения работодателей и государ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механизм регулирования социально-трудовых отношений система социального партнерства получила развитие после Второй мировой войны, окончательно утвердилась лишь в 60 – 70-х гг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толетия, и то не во всех странах. В России она только формиру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регулирования социально-трудовых отношений возникает одновременно с возникновением капиталистического товарного производства, когда в качестве основных субъектов трудовых отношений окончательно оформляются два основных класса – собственники средств производства и наемные работники, лишенные средств производства и потому вынужденные продавать свою рабочую силу, чтобы как-то обеспечить свое существование. Уже само по себе наличие двух субъектов, интересы которых в социально-трудовой сфере не совпадают, ставит вопрос о создании механизма их согласования, разработки системы процедур урегулирования конфликтов, которые неизбежно возникают в случае столкновения разнонаправленных интере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уясь соответствующей литературой, более подробно рассмотрю в данной работе историю формирования социального партнерства в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СТОРИЧЕСКИЕ ПРЕДПОСЫЛКИ СТАНОВЛЕНИЯ ПАРТНЕРСКИХ ОТНОШЕНИЙ В ДОРЕВОЛЮЦИОННОЙ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ки партнерства проявились в отечественной истории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, когда были предприняты первые попытки государственного регулирования трудовых отношений между работниками и работодателями, владельцами мануфактур и заводов. Подтверждение этому Указ и «Регламент» (1722 г.), изданные Петр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в которых предписывалось ограничить продолжительность рабочего дня на мануфактурах и казенных заводах, а также установить максимальный размер заработной пла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овление договорных социально-трудовых отношений прошло в России путь от патриархальных до цивилизованных форм. Начавшись в дореформенный период устным договором между работодателем и работником, они со временем трансформируются в коллективные и тарифные договора. Договоры заключаются сначала между коллективом рабочих и администрацией завода; затем в процесс включились профессиональные организации рабочих. Высшей формой договора стали тарифные соглашения между рабочими профсоюзами и союзами работод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трудовые отношения на начальных этапах в основном носили конфронтационную окраску. Наиболее эффективным способом разрешения трудовых конфликтов являлись рабочие стачки, забастовки, основным требованием которых было повышение оплаты труда, сокращение продолжительности рабочего дня и т.п. В качестве ответной меры предпринимателями довольно часто применялся локаут — закрытие предприятия с увольнением всех рабочих. Однако по мере накопления опыта регламентации вопросов социально-трудовых отношений конфликтующие стороны постепенно приходят к выводу о бесперспективности конфронтации. С периода первой русской революции доминирующим в практике улаживания конфликтов стало создание примирительных учреждений из представителей рабочих и предпринимателей. Не будучи узаконены, примирительные комиссии, камеры создаются явочным порядком на предприятиях в период Первой мировой войны. Большую роль в улаживании социально-трудовых конфликтов играли также образованные по инициативе предпринимателей Военно-промышленные комите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чество предпринимателей и рабочих выразилось в развитии системы копартнершипа — привлечению рабочих к участию в прибылях предприятия. Специфика российской формы копартнершипа в том, что предприниматели, рассматривая его как средство установления социального мира с рабочими, проводили акционирование предприятий и выделение доли в прибыли работников предприятия фактически «из своего карман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рая потребность в квалифицированных кадрах, появившаяся 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, побудила промышленников к созданию системы профессионального образования. Эта проблема нашла успешное воплощение в разных регионах страны, практически во всех отраслях промышленности и на разных уровнях. В этот период создавалась массовая сеть учебных заведений, включавших обязательные начальные школы для малолетних рабочих, курсы для подготовки квалифицированных взрослых рабоч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циально-трудовых отношений прошло в пореформенной России несколько этап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ериод 60-80-х гг. — попытка формирования процесса правовых отношений в социально-трудовой сфере в период царствования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деятельность комиссий по подготовке социально-трудового законодательства; формирование политики попечительства как жесткой регламентации отношений работодателей и работников «сверху»; становление договорных форм социально-трудовых отнош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ериод 90-х гг. —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(до революции 1905 г.), совпадающий началом с индустриальной модернизации России, характеризуется стремлением властных структур приспособить «попечительскую политику» к новому экономическому этапу в истории России. На данном этапе осуществляется создание организационных структур по регулированию социально-трудовых отношений на предприятиях, в отраслях (комиссий, советов, общественных организаций работников, союзов и объединений предпринимателей, работодате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иод революции 1905-1907 гг. привнес принципиальные качественные изменения в социально-трудовые отношения. В этот период создаются профессиональные организации рабочих — профсоюзы как институт социального партнерства. Наиболее инициативно в процессе формирования новых трудовых отношений проявили себя предприниматели, фабриканты, заводчики и их общественные объедин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иод Первой мировой войны и деятельности Временного правительства характерен либерализацией трудовых отношений предпринимателей и рабочих и милитаризацией экономики. В России проходят апробацию цивилизованные формы и механизмы регулирования социально-трудовых отно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процесса формирования партнерских отношений в России в конце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Х -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 — патриархальность, живучесть традиций крепостного права во всех отраслях экономики. Преобладающая часть промышленных предприятий располагалась в сельской местности, большинство рабочих на них составляли крестьяне, не прерывавшие связь с землёй, с общиной. В свою очередь, многие предприниматели, работодатели являлись представителями купеческо-дворянско-крестьянского происхождения, сохранявшие сословность и другие нормы общественных отношений традиционного 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и роль государства, властных структур в регулировании отношений партнерства между предпринимателями и рабочими была особенно велика. Это наиболее убедительно проявлялось в попечительстве государственными органами сфер образования, медицинского обслуживания, ограничения женского и детского труда, регулирования процессов найма, продолжительности рабочего дня, социального страхования рабоч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е партнерство зарождалось как сфера взаимодействия труда и капитала, регулирования социальных конфликтов. Властные структуры вынуждены были не только устанавливать некие границы договорных отношений сторон, но и активно, напрямую вмешиваться в их содержание. Государство определяло правовой статус как индивидуальных, так и коллективных субъектов, а также правовые средства разрешения трудовых конфли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ки социального партнерства прослеживались и в деятельности земских учреждений. Земское выборное самоуправление ведало хозяйственными делами и общественными «пользами и нуждами». Земства совместно с частным капиталом содержали дороги, открывали школы, больницы, создавали кассы мелкого кредита и общества взаимного страхования. Они же занимались попечением местной промышленности, внедрением новых методов земледелия, организацией опытно-показательных выставок и др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е объединения предпринимателей, работодателей, рабочих выступали как своего рода институты социального партнерства. К сожалению их многообразие, неорганизованность и разобщенность не столь эффективно способствовали утверждению цивилизованных форм согласования противоречивых интересов различных социальных групп, слоев и классов российского общества. Тем не менее они своей деятельностью стимулировали развитие законодательной и нормативно-правовой базы партнерских отношений, активизировали участие властных структур в этом процесс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специфические условия социально-экономического развития, Россия в целом шла в русле общецивилизационных закономерностей механизма социального партнерства. В дореволюционном законодательстве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проявились первичные составляющие данного механизм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феру трудового права и в целом правового регулирования наряду с индивидуально-договорными отношениями работника и работодателя включались коллективно-договорные отношения. В рамках последних осуществлялась легализация коллективных трудовых прав: право на ассоциацию (коалицию), право на забастовку как средство защиты коллективных интерес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существлялись меры по созданию специальной системы регулирования трудовых конфликтов; организовывались промышленные суды, которые формировались из представителей труда и капитала, хотя закон о них так и остался в проект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формировались основы обязательного социального страхования, которое строилось на принципах социального партнерства. В системе социального обеспечения, наряду с формами государственной помощи (социальной зашиты) населению и добровольного страхования работников по усмотрению работодателей, появились правовые формы обязательного государственного страхования работников как результат сотрудничества работников и работодателей при активной роли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ВЕТСКАЯ СИСТЕМА КОЛЛЕКТИВНО-ДОГОВОРНЫХ ОТНОШ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утверждение советской системы коллективно-договорных отношений особый весьма сложный и противоречивый процесс, начавшийся в 1917 г. в России с ликвидации капитализма и провозглашения создания нового социалистического 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скую систему коллективно-трудовых отношений в известной мере можно охарактеризовать как своеобразную модель социального партнерства, сформировавшуюся в условиях государственного социализма и административно-командной системы. Для данной модели характерны коллективные договора и соглашения, подписываемые на уровне предприятий и организаций представителями профсоюзов, администрации и партийных комитетов. На городском, районном, областном, республиканском уровнях оформлялись договора о социалистическом соревновании, предусматривающие соответствующие обязательства сторон в решении важнейших социально-экономических проблем. Такие договора обычно принимались на собраниях партийно-хозяйственного актива соответствующих городов, районов, областей, краев и республик. Их подписывали представители профсоюзов, руководители исполкомов советов трудящихся и соответственно секретари горкомов, райкомов, обкомов, крайкомов партии, ЦК компартий союзных республи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ская система коллективно-договорных отношений имела ярко выраженный административно-командный характер. В её развитии можно выделить несколько своеобразных этап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этап (1917-1921 гг.) — отмена правовой базы дореволюционных трудовых отношений; ликвидация объединений работодателей, предпринимателей; национализация предприятий, введение политики военного коммунизма и прекращение практики заключения коллективных договоров и согла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этап (1922-1929 гг.) — НЭП, возрождение коллективно-договорных отношений в социально-трудовой сфере. Принятие законов о колдоговорах, профсоюзах, об усилении роли партийных и государственных органов в регулировании социально-трудовых отно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этим в 20-е гг. предпринимаются попытки обоснования альтернативных проектов формирования партнерских отношений в экономике. Они находили свое выражение в концепциях «синдикального социализма» «кооперативного социализма», обоснованных в трудах М.И. Туган-Барановского (1865-1919 гг.), Н.И. Бухарина (1888-1938 гг.), Н.Д.Кондратьева (1892-1938 гг.), А.В. Чаянова (1888-1938 гг.). Ими выдвигались идеи соединения планового и рыночного начал в экономике и социально-трудовых отношениях в эпоху социализма. Однако данные предложения в тот период не были учтены, а многие из их авторов подверглись репресс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этап (1930-1946 гг.) — абсолютизация принципа единоначалия на производстве; введение обязательной трудовой повинности, административных мер за уклонение от работы, свертывание коллективно-трудовых отношений. С 1934 по 1946 гг. коллективные договора и соглашения не заключались. В конце 30-х-начале 1940 гг. развернулась острая критика коллективных договоров и соглашений как неприемлемой формы регулирования трудовых отношений в условиях социализ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вертый этап (1947-1964 гг.) — возобновление и совершенствование практики подготовки, заключения и реализации коллективных договоров, соглашений; обоснование принципа материальной заинтересованности. Повышение роли постоянно-действующих производственных совещаний и социалистического соревнования в регулировании социально-трудовых отношений. Данный этап характеризуется как период хозяйственно-экономической перестройки, сводившейся к развитию производства через механизм совершенствования руководства экономикой, реорганизации управленческого аппарата, не выходившей однако за рамки административно-командной системы с её сверхцентрализм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ый этап (1964-1984 гг.) — создание системы коллективно-договорных отношений на производственном, отраслевом, территориальном, республиканском и общесоюзном уровнях; совершенствование материального и морального стимулирования в сфере труда; утверждение практики подведения итогов выполнения колдоговоров, соглашений. Этот период характеризуется возрастанием роли партийного воздействия на процессы заключения и реализации колдоговоров и соглашений; усилением централизованного партийно-государственного регулирования социально-трудовых отношений. Концентрация контроля за состоянием трудовых отношений в руках партийного и государственного аппарата стимулировала утверждение корпоративно-номенклатурного подхода в решении актуальных проблем социально-трудовой сфе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стой этап (1985-1991 гг.) — кризис советской системы социально-трудовых отношений; развитие новых форм организации и стимулирования труда; введение хозрасчета, самофинансирования, самоуправления на производстве; развитие рабочего движения; возникновение новых независимых профсоюзов, формирование новых подходов в практике подготовки и заключения коллективных договоров и согла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СОЦИАЛЬНОЕ ПАРТНЕРСТВО В ПЕРЕХОДНЫЙ ПЕРИОД: СУЩНОСТЬ, ПРИНЦИПЫ И ПРОБЛЕМЫ ФОРМИРОВАНИЯ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ы партнерских отношений в России 90-х гг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происходит в качественно новых условиях. А именно, перехода экономики на рыночные отношения, в условиях острого глубокого кризиса всей системы общественных отношений, всех социальных и экономических институтов. Кризис сопровождается нарушением экономических и социальных связей, спадом производства, сломом существовавшей в течение семидесяти лет советской системы управления и становлением новой государств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щаяся система социального партнерства в России сопряжена с кардинальными изменениями трудовых отношений, с созданием нового механизма заключения коллективных договоров и соглашений, применением цивилизованных процедур разрешения индивидуальных и коллективных трудовых споров, конфли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е партнерство в России, как и в других индустриально развитых странах, базируется на единых принципах, сформулированных Международной Организацией Труда (МОТ), законодательных и нормативно-правовых актах стран мирового сообщества. МОТ, возникшая в 1919 г., за время своего существования создала концепцию социального партнерства, приняла важнейшие нормативные документы, составляющие своего рода Международный кодекс труда. В них дана развернутая правовая основа социального партнерства, сформулированы положения о правовом статусе сторон партнерских отношений. В конвенциях МОТ раскрываются важнейшие вопросы о свободе объединений работников и работодателей, их правах на коллективные переговоры, коллективные договора и соглашения; о формах и методах сотрудничества между властными структурами, организациями трудящихся и предпринимателей; о путях достижения согласия, примирения, компромисса и консенсу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ую роль в правовом обеспечении системы социального партнерства играют рекомендации МОТ: «О коллективных договорах» (1951 г.), «О сотрудничестве на уровне предприятия (1952 г.), «О сотрудничестве в отраслевом и национальном масштабах (1960 г.), «О содействии переговорам (1981 г.) и др. Обязательную юридическую силу для различных стран-членов МОТ имеют лишь нормы Конвенций в случае их ратификации на государственном уровне. Рекомендации МОТ ратификации не подлежат, но их желательно учитывать при разработке национального законода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ским Союзом ратифицировано 50 Конвенций МОТ, из них Россия как правопреемник СССР приняла к исполнению лишь 43. В Генеральном Соглашении между общероссийскими объединениями профсоюзов, общероссийскими объединениями работодателей и Правительством Российской Федерации на 2000-2001 гг. предусматривается ратификация 11 Конвенций М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и в условиях перехода к рыночной экономике формируется новая правовая база социального партнерства. В ноябре 1991 г. издан Указ Президента РФ «О социальном партнерстве и разрешении коллективных трудовых споров (конфликтов)». В марте 1992 г. принят Закон РФ «О коллективных договорах и соглашениях», а в 1995 г. внесены в него дополнения и изменения. Данные правовые и законодательные акты конкретизировали уровни социального партнерства по типам (видам) коллективных договоров и соглашений; ввели соответствующую международным нормам процедуру коллективных переговоров, подготовки и заключения соглашений; установили ответственность сторон за выполнение принимаемых договорен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90-х гг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толетия в России приняты важнейшие законодательные и нормативно-правовые акты, обеспечивающие необходимую правовую базу развития системы социального партнерства. Наиболее значительны законы РФ «О порядке разрешения коллективных трудовых споров» (декабрь 1995 г.); «О профессиональных союзах, их правах и гарантиях деятельности» (январь 1996 г.); «О российской трехсторонней комиссии по регулированию социально-трудовых отношений» (май 1999 г.). В них заложены основные принципы партнерских отношений: равноправия сторон, добровольности, взаимной ответственности, приоритетности примирительных методов и процедур при согласовании различных интересов и регулировании социальных конфликтов. В законодательных актах зафиксированы права на проведение забастовок, акций протеста, демонстраций, организуемых профсоюзами и другими общественными организациями трудящихся. Конфронтация, борьба признаются в партнерских отношениях сторон, но не как методы насилия и подавления, а лишь как возможные варианты регулирования и разрешения противореч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оциального партнерства, повышение эффективности его функционирования достигается также на основе формирования правовой базы в регионах. В 2000 г. законы о социальном партнерстве приняты более чем в 30 субъектах РФ. Кроме того, в ряде регионов утверждены законодательные акты, регулирующие отдельные наиболее существенные стороны партнерских отношений. Социальное партнерство как система отношений равных и равноправных субъектов опирается на юридические и моральные принципы ответственности за нарушение партнерских обязатель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енную роль в повышении ответственности участников партнерских отношений должностных лиц за выполнение принятых на себя обязательств должны играть органы государственной власти, а также трехсторонние комиссии. Им предоставлено право вносить предложения о привлечении к ответственности лиц, не обеспечивающих выполнение достигнутых соглашений по урегулированию трудовых конфликтов. Члены данных комиссий могут при необходимости посещать предприятия и организации, независимо от формы собственности, знакомиться с трудовыми и социально-бытовыми условиями работающих, а также с отчетами, статистическими и другими материал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настоящему партнерские отношения строятся на верности слову и заключенному договору, соглашению, на уважении законов и национальных традиций, умении и готовности довести начатое дело до соответствующего результата. Ответственность предполагает признание и осуществление в отношениях между партнерами правовых и моральных норм, регулирующих организацию работы партнеров и обеспечивающих наиболее благоприятные условия для развития взаимоотношений между всеми участниками. Именно на этой основе формируется и поддерживается этика партнерских отношений как высоко нравственная социальная ценность, предполагающая недопустимость обмана или незаконной конкурен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ственном сознании глубоко укоренилась идея, что жизненный мир человека и человечества есть диалектическое единство и борьба противоположностей. Общественное сознание без особого напряжения отражает жизненный мир с помощью таких парных категорий, как «добро и зло», «плюс и минус», «левое и правое», «прогрессивное и негативное», «революция и контрреволюция». Между тем человеческий интеллект, интересы, потребности, ценностные установки усиливают потенциал не столь явно выраженных и определенных категорий, а состояний смешанных, многоаспектных, основывающихся на поиске меры согласия, примирения крайностей, на соблюдении определенных норм и принципов общественных отношений, развития социального ми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 согласия, мера цивилизованности, ориентация на взаимосогласованное сосуществование выступают фундаментальным свойством человеческого жизнебытия и важнейшим критерием социальных отношений. Сложная диалектика согласия и противостояния, миролюбия и конфронтации, индивидуализма и коллективизма проявляется в социальном партнерстве как определенном типе договорных отношений и одном из важнейших способов человеческого жизнебы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согласования интересов, мера согласия выступают в качестве одного из исходных критериев социального партнерства. Низкий уровень согласования интересов, потребностей, ценностных установок субъектов социальных отношений создает условия для неприязненных, а порой и конфронтационных отно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лючении можно сказать, что социальное партнерство может стать реальностью в том случае, когда экономика на подъеме или хотя бы имеются предпосылки для ее роста в ближайшее время. Но в России и этого нет. Падение производства хотя и замедлилось, но продолжается. Безработица растет, а реальная заработная плата снижается. В этих условиях наемным работникам трудно договариваться с работодателями. Работодателям коллективные договоры просто не нужны. Работники же из-за боязни потерять работу опасаются открыто заявлять о своих требованиях. Но даже если они и решатся на такой шаг, то вряд ли дождутся от работодателей уступок. При постоянной угрозе массовой безработицы желающих работать на любых условиях, лишь бы получать хоть какую-нибудь зарплату, более чем достаточно. Поэтому ни о каком реальном равновесии сил наемных работников и работодателей в современной России говорить не приходится, как не приходится говорить и о социальном партнерстве в том его виде, как оно существует в других стран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, чтобы договорная практика регулирования социально-трудовых отношений между наемными работниками и работодателями действительно получила развитие в России, недостаточно одного желания профсоюзов, наличия соответствующей правовой базы и некоторой заинтересованности государства. Социальное партнерство как особый механизм регулирования социально-трудовых отношений предполагает наличие равных по силе сторон. Равных не в смысле своего социально-экономического положения, а равных в смысле возможности противостоять другой стороне в случае возникновения конфликта. Социальное партнерство невозможно также без отлаженного механизма согласования интересов и разрешения конфликтов, неизбежно возникающих в процессе такого соглас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Юрьева Т.В. Социальная экономика: Учеб. для студ. вузов, обучающихся по эконом, спец. — М.: Дрофа, 2001. — 352 с.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—7107—4289—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рия ЭКОНОМИКА. Социальная политика. Государственный Университет ВЫСШАЯ ШКОЛА ЭКОНОМИКИ. Учебники для Высшей школы. 2003 – 2005. ООО «ИД РАВНОВЕСИЕ». Программа «Электронная книг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ерия ЭКОНОМИКА. Экономика социальной сферы. Государственный Университет ВЫСШАЯ ШКОЛА ЭКОНОМИКИ. Учебники для Высшей школы. 2003 – 2005. ООО «ИД РАВНОВЕСИЕ». Программа «Электронная книг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4. Иванова В.Н., Безденежных Т.И. Управление занятостью населения на местном уровне: Учеб. пособие. - М.: Финансы и статистика, 2002. - 192 с.: и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циальная политика: Учебник/Под общ. ред. Волгина Н.А., М.: Изд-во РАГС, 2003. – 548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auto" w:line="240" w:before="0" w:after="0"/>
      <w:ind w:firstLine="720"/>
      <w:jc w:val="center"/>
      <w:outlineLvl w:val="0"/>
    </w:pPr>
    <w:rPr>
      <w:rFonts w:ascii="Times New Roman" w:hAnsi="Times New Roman" w:cs="Times New Roman"/>
      <w:b/>
      <w:color w:val="000000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lineRule="auto" w:line="240" w:before="0" w:after="0"/>
      <w:jc w:val="center"/>
      <w:outlineLvl w:val="1"/>
    </w:pPr>
    <w:rPr>
      <w:rFonts w:ascii="Arial Black" w:hAnsi="Arial Black" w:cs="Arial Black"/>
      <w:b/>
      <w:color w:val="000000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240" w:before="0" w:after="0"/>
      <w:ind w:firstLine="720"/>
      <w:jc w:val="center"/>
      <w:outlineLvl w:val="2"/>
    </w:pPr>
    <w:rPr>
      <w:rFonts w:ascii="Times New Roman" w:hAnsi="Times New Roman" w:cs="Times New Roman"/>
      <w:i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spacing w:lineRule="auto" w:line="240" w:before="0" w:after="0"/>
      <w:ind w:firstLine="720"/>
      <w:jc w:val="center"/>
      <w:outlineLvl w:val="3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spacing w:lineRule="auto" w:line="240" w:before="0" w:after="0"/>
      <w:ind w:firstLine="720"/>
      <w:jc w:val="right"/>
      <w:outlineLvl w:val="4"/>
    </w:pPr>
    <w:rPr>
      <w:rFonts w:ascii="Times New Roman" w:hAnsi="Times New Roman" w:cs="Times New Roman"/>
      <w:color w:val="000000"/>
      <w:sz w:val="28"/>
      <w:szCs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 Black" w:hAnsi="Arial Black" w:cs="Times New Roman"/>
      <w:b/>
      <w:color w:val="000000"/>
      <w:sz w:val="20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cs="Times New Roman"/>
      <w:i/>
      <w:color w:val="000000"/>
      <w:sz w:val="20"/>
      <w:szCs w:val="20"/>
      <w:shd w:fill="FFFFFF" w:val="clear"/>
    </w:rPr>
  </w:style>
  <w:style w:type="character" w:styleId="4">
    <w:name w:val="Заголовок 4 Знак"/>
    <w:qFormat/>
    <w:rPr>
      <w:rFonts w:ascii="Times New Roman" w:hAnsi="Times New Roman" w:cs="Times New Roman"/>
      <w:b/>
      <w:color w:val="000000"/>
      <w:sz w:val="20"/>
      <w:szCs w:val="20"/>
      <w:shd w:fill="FFFFFF" w:val="clear"/>
    </w:rPr>
  </w:style>
  <w:style w:type="character" w:styleId="5">
    <w:name w:val="Заголовок 5 Знак"/>
    <w:qFormat/>
    <w:rPr>
      <w:rFonts w:ascii="Times New Roman" w:hAnsi="Times New Roman" w:cs="Times New Roman"/>
      <w:color w:val="000000"/>
      <w:sz w:val="20"/>
      <w:szCs w:val="20"/>
      <w:shd w:fill="FFFFFF" w:val="clear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0"/>
      <w:szCs w:val="20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b/>
      <w:color w:val="000000"/>
      <w:sz w:val="20"/>
      <w:szCs w:val="20"/>
      <w:shd w:fill="FFFFFF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/>
      <w:color w:val="000000"/>
      <w:sz w:val="20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color w:val="000000"/>
      <w:sz w:val="20"/>
      <w:szCs w:val="20"/>
      <w:shd w:fill="FFFFFF" w:val="clear"/>
    </w:rPr>
  </w:style>
  <w:style w:type="character" w:styleId="Style13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spacing w:lineRule="auto" w:line="240" w:before="0" w:after="0"/>
      <w:ind w:firstLine="720"/>
      <w:jc w:val="center"/>
    </w:pPr>
    <w:rPr>
      <w:rFonts w:ascii="Times New Roman" w:hAnsi="Times New Roman" w:cs="Times New Roman"/>
      <w:b/>
      <w:color w:val="000000"/>
      <w:sz w:val="44"/>
      <w:szCs w:val="20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spacing w:lineRule="auto" w:line="240" w:before="0" w:after="0"/>
      <w:ind w:firstLine="720"/>
      <w:jc w:val="center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spacing w:lineRule="auto" w:line="240" w:before="0" w:after="0"/>
      <w:ind w:firstLine="720"/>
      <w:jc w:val="center"/>
    </w:pPr>
    <w:rPr>
      <w:rFonts w:ascii="Times New Roman" w:hAnsi="Times New Roman" w:cs="Times New Roman"/>
      <w:color w:val="000000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120" w:after="120"/>
    </w:pPr>
    <w:rPr>
      <w:rFonts w:ascii="Times New Roman" w:hAnsi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widowControl w:val="false"/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widowControl w:val="false"/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widowControl w:val="false"/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widowControl w:val="false"/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widowControl w:val="false"/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widowControl w:val="false"/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46:00Z</dcterms:created>
  <dc:creator>www.PHILka.RU</dc:creator>
  <dc:description/>
  <cp:keywords/>
  <dc:language>en-US</dc:language>
  <cp:lastModifiedBy>SYSTEM</cp:lastModifiedBy>
  <dcterms:modified xsi:type="dcterms:W3CDTF">2011-09-08T01:46:00Z</dcterms:modified>
  <cp:revision>2</cp:revision>
  <dc:subject/>
  <dc:title>СОДЕРЖАНИЕ</dc:title>
</cp:coreProperties>
</file>