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фундаментальных начал человеческого общества. Она существует везде, где есть устойчивые объединения людей: в семье, производственных коллективах, различного рода организациях и учреждениях, во всем государстве. В общепринятом понимании власть предстает как взаимодействие ее субъекта и объекта, при котором субъект с помощью определенных средств контролирует объект и добивается него выполнения своих волевых у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о как сложная система с самоуправлением требует управления, которое даже в таком социально однородном виде, как первобытное общество, невозможно без властвования. На всех этапах своего развития общество складывалось из множества элементов, подсистем с разной мерой соподчинения. Власть и порожденная ею субординация обеспечивали согласованность элементов, составлявших единое целое, интегрировала их, обеспечивала целостность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сть в социальных структурах создается через передачу части собственной воли каждого из массы в центр, где собирается определенная, недоступная каждому, информация, которая позволяет осуществить властные полномо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Сущность политической в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власть – это способность и возможность группы, индивида, класса проводить свою волю в политике и правовых нор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ка – причина и средство власти; власть – причина, условие и средство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компонентами власти являются ее субъект, объект, средства (ресурсы) и процесс, приводящий в движение все ее элементы. Субъект власти воплощает ее активное, направляющее начало. Им может быть отдельный человек, организация, общность людей, например, народ или даже мировое сообщество, объединенное в О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озникновения властных отношений необходимо, чтобы субъект обладал рядом качеств. Прежде всего, это желание властвовать, воля к власти. Помимо желания руководить субъект власти должен быть компетентным, знать суть дела, состояние и настроение подчиненных, уметь использовать ресурсы, обладать авторитетом. Конечно, в реальной жизни власть имущие в разной степени наделены этими кач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бъект определяет содержание властного отношения через приказ (распоряжение, команду). В приказе предписывается поведение объекта власти, указываются (или подразумеваются) санкции, которые влечет за собой выполнение или невыполнение распоряжения. От приказа, характера содержащихся в</w:t>
      </w:r>
      <w:r>
        <w:rPr>
          <w:smallCaps/>
          <w:sz w:val="28"/>
        </w:rPr>
        <w:t xml:space="preserve"> </w:t>
      </w:r>
      <w:r>
        <w:rPr>
          <w:sz w:val="28"/>
        </w:rPr>
        <w:t>нем требований, во многом зависит отношение к нему объекта, т. е. исполните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торого важнейшего элемента власт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ласть возможна только при условии подчинения объекта субъекту. Если такого подчинения нет, то нет и власти, несмотря на то, что стремящийся к ней субъект обладает мощными средствами принуждения. В конечном счете, у объекта властной коли есть выбор, хотя и край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гибнуть, но не подчиниться, что нашло, в частности, свое выражение в свободолюбивом лозунге "лучше умереть, сражаясь, чем жить на коленях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прочем, масштабы отношения объекта к субъекту властвования простираются от ожесточенного сопротивления, борьбы на уничтожение добровольно, с радостью воспринимаемого повиновения. В принципе подчинение так же соответственно присуще человеческому обществу, как и руководство. Готовность к подчинению зависит от ряда факторов: от собственных качеств объекта, от характера предъявляемых к нему требований, от ситуации и средств воздействия, которыми располагает субъект и т. д. Вместе с тем, мотивация подчинения достаточно сложна. Она может основываться на страхе перед санкциями; на долголетней привычке к повиновению; на заинтересованности в выполнении распоряжений; на убежденности в необходимости подчинения; на авторитете, вызываемом носителем власти у подчиненных. Все эти мотивы существенно влияют на силу власти, т. е. способность ее субъекта влиять на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власти, основанная на страхе, вызываемом угрозой наказания, как правило, имеет тенденцию к ослаблению вследствие естественного стремления людей избавиться от этого неприятного эмоционального состояния. Сравнительно безболезненно воспринимается людьми власть, базирующаяся на привычке, обычае повиноваться. Привычка - надежный фактор стабильности власти до тех пор, пока не приходит в противоречие с требованиями реальной жизни. Наиболее стабильной является власть, построенная на интересе. Личная заинтересованность побуждает подчиненных к добровольному выполнению распоряжений, делает излишним контроль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ывод: </w:t>
      </w:r>
      <w:r>
        <w:rPr>
          <w:sz w:val="28"/>
        </w:rPr>
        <w:t xml:space="preserve">Одной из наиболее благоприятных для власти мотивации подчинения является </w:t>
      </w:r>
      <w:r>
        <w:rPr>
          <w:bCs/>
          <w:sz w:val="28"/>
        </w:rPr>
        <w:t>авторитет.</w:t>
      </w:r>
      <w:r>
        <w:rPr>
          <w:sz w:val="28"/>
        </w:rPr>
        <w:t xml:space="preserve"> Авторитет представляет собой высоко ценимые качества, которыми подчиненные наделяют руководителя и которые обеспечивают их повиновение без угрозы санкций или убеждения. В зависимости от тех качеств, которые лежат в его основе, авторитет бывает научным (качество учености), деловым (компетентность, опыт), моральным (высокие нравственные качества), религиозным (святость), статусным (уважение к должности) и т. д. Без авторитета власть не может быть прочной и эффектив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Типы и принципы политической в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им из проявлений политической власти является теневая власть, которая отличается отсутствием публичного характера действий субъекта власти по формированию и осуществлению его воли. Открытость власти приобретает сегодня большое значение. Одним из критериев открытости и "прозрачности" власти и ее решений является легитим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братить внимание на то, что термин "легитимность" был введен в научный обиход М. Вебером. Он выделил три основных типа легитимного госп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легитимного господства по М. Вебер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534"/>
        <w:gridCol w:w="1704"/>
        <w:gridCol w:w="2811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знак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Легаль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спод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диционное господств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аризматическ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сподство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авила (нормы), положенные в основ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ционально разработанные прави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триархальные или сословные нор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аяние, привлекательность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Глава системы (тип "господина"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бранное должностное лицо или коллегиальный орг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арх или религиозный советни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рок, военачальник, демагог, лидер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точник авторитета главы сис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егирование на основе принципа большин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диция или передача по наследств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моциональное доверие "свиты" к харизматическому лидеру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 легитимности сис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лерациональная вера в корректность предписанной системы нор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а в установленный порядок вещ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ффективная (эмоциональная) вера в особые качества харизматического лидера и в выдвигаемые им ценност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минирующий тип социального пове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ментальное или целерациональное социальное повед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диционное социальное повед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моциональное социальное поведени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М. Вебер имел в виду не юридические, а социологические (поведенческие) характеристики власти. Это своеобразный символ веры, представление, которое присутствует в сознании граждан и означает убежденность людей в том, что власть имеет право принимать решения, обязательные для вы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альное господство. Легальное (рационально-бюрократическое) господство основывается на признании добровольно установленных юридических норм, направленных на регулирование отношений управления и подчинения. При такой власти подчиняются не личности, а установленным законам, причем им подчиняются не только управляемые, но и управляющ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альное господство возникает в условиях формирования рыночной экономики и воплощается в правовом государстве. Основными чертами этого типа господства являются: установление норм права и подчинение им каждого человека; применение норм права в управлении; господство в обществе права, а не чиновников. Воплощать право в жизнь должны специально обученные, компетентные чиновники – бюрократия. Бюрократия, по Веберу, технически является самым чистым типом легального господства. Именно Вебер сформулировал основные требования к чиновникам, ак</w:t>
        <w:softHyphen/>
        <w:t>туальные и по сей д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лично свободны и подчиняются только деловому служебному долг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меют устойчивую служебную иерарх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меют твердо определенную компетен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работают в силу контракта (на основе свободного выбор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аботают в соответствии со специальной квалификац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вознаграждаются постоянными денежными оклад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рассматривают свою службу как единственную или главную професс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предвидят свою карьер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работают в полном "отрыве" от средств управления и без присвоения служебных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подчиняются строгой, единой служебной дисциплине и контро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легального господства всегда существует опасность превращения бюрократии из служанки общества в замкнутую касту, стоящую над ним. Способы ограничения бюрократии: регулярная ротация (пропорциональная замена через определенный срок) квалифицированных кадров управленческого аппарата и контроль за ними со стороны политических институ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адиционное господство. Этот тип господства обусловлен традициями, нравами, привычкой к определенному поведению и основан на вере не только в законность, но даже в священность издревле существующих порядков и властей. Освященные обычаем нормы (авторитет "вечно вчерашнего") выступают как основа отношений господства и подчинения. Традиционные нормы рассматриваются как нерушимые, и неподчинение им ведет к применению установленных обществом санкций. В традиционном обществе М. Вебер выделял различные виды: геронтократическое (власть старейшин), патриархальное (власть вождя племени), патримониальное (власть монарха) и султанизм как разновидность последн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изматическое господство. Харизма (греч. charisma – божественный дар) – экстраординарная способность, свойство, качество индивида, выделяющее его среди остальных, и что самое главное, не столько приобретенное им, сколько дарованное ему природой, Богом, судьбой. Харизматический авторитет не связан нормами или правилами. Это объясняется особым характером веры в качества харизматической власти. Решающее значение для возникновения харизматического отношения имеет даже не обладание харизмой, а признание ее со стороны последователей. Условный характер харизматических отношений, как правило, не осознается их участниками: лидер верит в свое призвание, а последователи верят в ли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изматическое господство возникает главным образом в условиях социально-политического кризиса. Он способствует появлению вождей, идущих навстречу духовным потребностям масс, которые приписывают вождям необыкновенные свойства. Вождь-харизматик всегда стремится подорвать основы существующего социального порядка и отличается политическим радикализмом. Вебер рассматривал харизму как "великую революционную силу", существовавшую в традиционном типе обществ и способную внести изменения в их лишенную динамизма структуру. Лидер должен постоянно заботиться о сохранении своей харизмы и доказывать ее присутствие. Для поддержания харизмы необходимы регулярные "великие" деяния вождя, приносящие крупный успех, победу и т.д. Как только они иссякают, так сразу же исчезает вера в его необыкновенные качества, а следовательно, разрушается и основа харизматического господства. Со стабилизацией социальной системы оно трансформируется в традиционное или легальное господство, происходит "рутинизация харизм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ные типы легитимности в реальной политической практике переплетаются и взаимно дополняют, усиливают друг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идеальные типы легитимности М. Вебер классифицировал с точки зрения мотива подчинения. На практике в чистом виде вышеперечисленные типы не существуют. Они перемешаны, взаимно дополняют друг друга, поэтому правомернее говорить о смешанном типе легитимности. Так, в Великобритании доминирует рационально-легальная легитимность, поскольку власть формируется на выборах, а мотивом подчинения власти выступают интерес и вера в справедливость демократических процедур, норм, законов. Но рационально-легальная легитимность в этой стране дополняется элементами традиционного господства (сохранение института монарх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и другие типы легитимности, например, идеологическая легитимность. Ее значение заметно возросло в связи с активным включением в политику широких слоев общества вследствие расширения их избирательных прав, образования партий, а также с развитием средств массовой коммуникации (телевидения, радио, газет, журналов и т.д.). Идеологическая легитимность состоит в обосновании соответствия власти идеалам, представлениям, ценностям, менталитету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революционной России легитимность власти была традицион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ласть монарха опиралась на Божественное право и священность принципа престолонаслед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сточником власти служила привычка населения повиноваться власти и издревле существующим порядк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абсолютизм в России опирался не только на традицию, но и на идеологию, т.е. традиционная легитимность власти у нас непременно дополнялась идеологическ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ласть, государство в российской культуре, в сознании граждан всегда отождествлялись с явлениями духовного порядка и олицетворяли идею общего блага, смыслообразующего начала. Идея, провозглашенная монархом, способствовала объединению вокруг ее носителя всего населен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ктябрьской революции (1917) была предпринята попытка создать новый, советский, тип легитимности, отличный от традиционного и рационально-легального и сочетающий идеологическую легитимность с харизматичес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ология марксизма-ленинизма обосновывала соответствие советской власти чаяниям и интересам пролетариата, а затем и всего народа, ее право на госп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 этот тип легитимности сравнительно быстро исчерпал себя, поскольку со временем интересы и потребности населения все меньше интересовали власть, и ее легитимность постепенно переходила на уровень интересов правящей партийной элиты. В результате образовался разрыв между властью и обществом, который в течение длительного периода компенсировался чисто политическими и идеологическими средств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дер коммунистической партии (вождь) первоначально представлял собой харизматический тип личности. Его авторитет основывался на силе дара, который признавался почти божественным. Вождь олицетворял народ, поэтому критика его решений и действий исключалас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отдаления партийно-государственных лидеров от народа их харизма угасала, лишая легитимности и власть, которую они осуществля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90-е годы XX в. на месте советского типа легитимности довольно быстро возникла очень своеобразная система властвования, легитимность которой вобрала в себя эле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ой легитимности (в сознании многих людей президент отождествляется с монархо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изматической (многие современные лидеры – это бывшие коммунисты-вожди, сохранившие стиль политической деятель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ьно-легальной (власть формируется на свободных выбор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стране сформировалась смешанная, многоэлементная легитимность, которая одновременно опирается на традиции, верования, чувства, рациональность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туация экономической и социальной нестабильности снижает возможности власти, поскольку ее собственная социальная база еще невелика и ей постоянно приходится согласовывать очень разные, а подчас диаметрально противоположные интересы. По этим причинам многоэлементная легитимность отражает несовпадение легальности (конституционности) и легитимности власти (поддержки большинством населения), порождает противоречивое отношение к ее реш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власть основывается на трех принципах: принуждение, легитимность и согласие. Конкретная модель власти содержит их в определенной пропорции. Марксистское видение власти основано на абсолютизации принуждения (Власть возникла для защиты и обеспечения господства эксплуататорских классов и осуществляет это путем прямого насилия или тайного принуждения в современных политических странах.). В современных демократических государствах принуждение имеет узаконенный правовой характер. Два других принципа отражают изменение властных отношений от асимметричности в сторону взаимовлияния. Принцип легитимности предполагает, что власть основывается преимущественно на доверии и поддержки граждан. С позиции общественного согласия власть рассматривается как множество властных субъектов, которые в правовых рамках разделяют власть через согласование интересов. Результатом согласия между властью и обществом выступает конституция. Доминирование одного из принципов обуславливается типом политического режима, уровнем политической культуры, масштабами и типами перемен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сть и есть та снова, которая определяет политику; власть существует везде, где есть совместная деятельность; это необходимый атрибут общественных отношений, суть которого заключается в переводе материальных и духовных интересов и сил в совместное действие. Для того чтобы обеспечить совместность в любом деле, кто-то должен взять на себя инициативу распоряжения. Эта инициатива либо принимается, либо оспаривается. Такова абстрактная модель функционирования власти: господства, доминирования и согласия и подчинения. В реализации же действительного властного акта дело обстоит гораздо сложнее. Подчинение и сопротивление оказываются переплетенными между собою весьма сложным и для каждого отдельного случая специфическ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ческая постановка вопроса о власти исходит из того, что она представляет собою совокупность политических институтов,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(общенародными общегосударственными) интересами. Центральное место среди этих институтов занимает государство, которое имеет право и обязанность говорить от имени народа или всего организуемого им сообщества. Государство — необходимый общественный институт. Специфика государства в том, что оно претендует на монополию легитимного политического насилия в пределах своей юрисдикции. Более того, сущностное определение государства, согласно Веберу, состоит в том, что это единственная инстанция, которая имеет право на применение насилия по отношению к своим гражданам и в пределах свое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власть, охватывая все сферы жизни и моделируя человеческие отношения, предает им статус политических является источником и основой этой политики, т.е власть - первооснова полити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ых источников и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олл Т. Власть // Полис. - 1993. - N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Зуев В.И. власть в системе политических категорий // Государство и право. – 1992. -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егитимность // Полис. – 1993. -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литология: учебник для студентов вузов / под ред. В. Н. Лавриненко. – М.: ЮНИТИ-ДАНА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Унпелев А. Г. Политическая власть, демократия, личность,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Шварценбергер Дж. Политическая власть. Изучение мирового общества. – Социально-политический журнал. – 1997. 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Шпакова Р.П. Легитимность и демократия (Уроки Вебера) //Полис. – 1994.-№ 2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4:00Z</dcterms:created>
  <dc:creator>User</dc:creator>
  <dc:description/>
  <cp:keywords/>
  <dc:language>en-US</dc:language>
  <cp:lastModifiedBy>SYSTEM</cp:lastModifiedBy>
  <cp:lastPrinted>2010-12-09T16:49:00Z</cp:lastPrinted>
  <dcterms:modified xsi:type="dcterms:W3CDTF">2011-09-08T01:44:00Z</dcterms:modified>
  <cp:revision>2</cp:revision>
  <dc:subject/>
  <dc:title/>
</cp:coreProperties>
</file>