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Государственный Университет им. А.С. Пушкина</w:t>
      </w:r>
    </w:p>
    <w:p>
      <w:pPr>
        <w:pStyle w:val="Head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Естествознания, географии и туризма</w:t>
      </w:r>
    </w:p>
    <w:p>
      <w:pPr>
        <w:pStyle w:val="Head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Социально-культурный сервис и туризм</w:t>
      </w:r>
    </w:p>
    <w:p>
      <w:pPr>
        <w:pStyle w:val="Normal"/>
        <w:spacing w:lineRule="auto" w:line="360"/>
        <w:ind w:left="0" w:righ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0" w:firstLine="709"/>
        <w:jc w:val="center"/>
        <w:rPr>
          <w:color w:val="000000"/>
          <w:szCs w:val="40"/>
        </w:rPr>
      </w:pPr>
      <w:r>
        <w:rPr>
          <w:color w:val="000000"/>
          <w:szCs w:val="40"/>
        </w:rPr>
        <w:t>Практическая работа</w:t>
      </w:r>
    </w:p>
    <w:p>
      <w:pPr>
        <w:pStyle w:val="Normal"/>
        <w:tabs>
          <w:tab w:val="clear" w:pos="709"/>
          <w:tab w:val="left" w:pos="3180" w:leader="none"/>
        </w:tabs>
        <w:spacing w:lineRule="auto" w:line="360"/>
        <w:ind w:left="0" w:right="0" w:firstLine="709"/>
        <w:jc w:val="center"/>
        <w:rPr>
          <w:color w:val="000000"/>
          <w:szCs w:val="40"/>
        </w:rPr>
      </w:pPr>
      <w:r>
        <w:rPr>
          <w:color w:val="000000"/>
          <w:szCs w:val="40"/>
        </w:rPr>
        <w:t>по Маркетингу</w:t>
      </w:r>
    </w:p>
    <w:p>
      <w:pPr>
        <w:pStyle w:val="Normal"/>
        <w:tabs>
          <w:tab w:val="clear" w:pos="709"/>
          <w:tab w:val="left" w:pos="3180" w:leader="none"/>
        </w:tabs>
        <w:spacing w:lineRule="auto" w:line="360"/>
        <w:ind w:left="0" w:right="0" w:firstLine="709"/>
        <w:jc w:val="center"/>
        <w:rPr>
          <w:color w:val="000000"/>
          <w:szCs w:val="32"/>
        </w:rPr>
      </w:pPr>
      <w:r>
        <w:rPr>
          <w:b/>
          <w:szCs w:val="32"/>
        </w:rPr>
        <w:t>Разработка тура. Позиционирование турпродукта</w:t>
      </w:r>
    </w:p>
    <w:p>
      <w:pPr>
        <w:pStyle w:val="Normal"/>
        <w:spacing w:lineRule="auto" w:line="360"/>
        <w:ind w:left="0" w:right="0"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Проект подготовила студентка 4 курса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Заочного отделения (3,5 года)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анина Мария Вячеславовна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Руководители проекта: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К.э.н, доцент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рлянский Анатолий Геннадьевич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8 </w:t>
      </w:r>
      <w:r>
        <w:br w:type="page"/>
      </w:r>
    </w:p>
    <w:p>
      <w:pPr>
        <w:pStyle w:val="Normal"/>
        <w:spacing w:lineRule="auto" w:line="360"/>
        <w:ind w:left="0" w:right="0" w:firstLine="720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Маркетинговые исследования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righ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Анализ существующих предложений туроператоров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righ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Определение целевого рынка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азработка общей концепции и программы тура, определение оптимальной цены на турпродукт и реализация тура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Типичный договор</w:t>
      </w:r>
    </w:p>
    <w:p>
      <w:pPr>
        <w:pStyle w:val="Normal"/>
        <w:spacing w:lineRule="auto" w:line="360"/>
        <w:ind w:left="0" w:righ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ркетинговые исследования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Анализ существующих предложений туроператоров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Алтайский край – это колыбель нетронутой природы. Поэтому направление экологического туризма в регионе очень развито.</w:t>
      </w:r>
    </w:p>
    <w:p>
      <w:pPr>
        <w:pStyle w:val="Normal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Большей частью туроператоры предлагают так называемые комбинированные туры, включающие несколько видов туризма. Например, конный, пеший и в конце приключения сплав по реке. Во-первых, это обусловлено тем, что турагенты пытаются охватить максимальное количество направлений туризма. Во-вторых, турист за свой кратковременный отпуск тоже желает увидеть и попробовать сразу все, проверить себя на прочность во всех стихиях. Поэтому гораздо выгодней формировать комплексные туры, которые бы охватывали и прогулку по национальному парку, и рафтинг, и посещение музея, и, еще в добавок, что бы непременно были прыжки с парашютом! А формирование тура по одному какому-либо направлению сокращает количество желающих. Ведь турист, когда смотрит программу и видит: «конный тур» или «пеший тур», сразу задает вопрос: «И это все?». Ему хочется максимально продуктивно, максимально эмоционально заполнить свой отпуск.</w:t>
      </w:r>
    </w:p>
    <w:p>
      <w:pPr>
        <w:pStyle w:val="Normal"/>
        <w:spacing w:lineRule="auto" w:line="36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 Определение целевого рынка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/>
          <w:i/>
          <w:iCs/>
          <w:color w:val="000000"/>
          <w:szCs w:val="24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Данный вид туризма разработан, прежде всего, для людей, желающих провести время на природе, насладиться чистым воздухом, посидеть у костра. Он не предполагает постоянные выбросы адреналина в кровь, постоянного сражения со стихией, как в сплавах по рекам. А, наоборот, к размеренному получению удовольствия и от передвижения, и от приготовления еды на открытом огне. Благодаря этому, на такие маршруты экологического туризма можно спокойно брать с собой детей. Приобщение к природе поможет им более чутко понимать насколько хрупкой является окружающая среда, и, насколько сильно, она нуждается в защите, прежде всего, от самого человека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озрастная категория четко не устанавливается, так как заинтересоваться этим туром может человек любого возраста, и школьники, и взрослые и пожилые, за счет достаточно гибкой программы тура. 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В принципе, экологическим туризмом можно заниматься круглый год, жаль только, что не велосипедным. Из-за специфики средства передвижения, использование велотуров не возможно в зимний период времени. Это скорее летний, чем зимний вид туризма. К тому же, ночевки во время путешествия, хоть и проводятся в палатках, но, тем не менее, практически под открытым небом. Таким образом, повышенным спросом велотуры будут пользоваться, прежде всего в летне – осенний период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Проект разработан для категории граждан со средним достатком, так как является достаточно экономичным. Его можно охарактеризовать как приключенческий тур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общей концепции и программы тура, определение оптимальной цены на турпродукт и реализация тура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/>
          <w:sz w:val="28"/>
          <w:szCs w:val="24"/>
          <w:u w:val="single"/>
        </w:rPr>
      </w:r>
    </w:p>
    <w:p>
      <w:pPr>
        <w:pStyle w:val="Normal"/>
        <w:spacing w:lineRule="auto" w:line="360"/>
        <w:ind w:left="0" w:right="0" w:firstLine="709"/>
        <w:rPr>
          <w:szCs w:val="24"/>
          <w:u w:val="single"/>
        </w:rPr>
      </w:pPr>
      <w:r>
        <w:rPr>
          <w:szCs w:val="24"/>
          <w:u w:val="single"/>
        </w:rPr>
        <w:t>Маршрут:</w:t>
      </w:r>
    </w:p>
    <w:p>
      <w:pPr>
        <w:pStyle w:val="Normal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Туристский комплекс "Берель" – пос. Чемал – пос.Еланда – пос.Куюс – вдоль Средней Катуни – пер.Каянча – туристский комплекс "Берель"</w:t>
      </w:r>
    </w:p>
    <w:p>
      <w:pPr>
        <w:pStyle w:val="Normal"/>
        <w:spacing w:lineRule="auto" w:line="360"/>
        <w:ind w:left="0" w:right="0" w:firstLine="709"/>
        <w:rPr/>
      </w:pPr>
      <w:r>
        <w:rPr>
          <w:szCs w:val="24"/>
        </w:rPr>
        <w:t>Предлагаемый маршрут предназначен для любителей горного велосипеда и активного отдыха. Проходит по долине Катуни в ее среднем течении, с посещением очень красивых, диких, малохоженных и труднодоступных мест, куда можно добраться только на велосипеде. Предусматривает переправу через Катунь по узкому подвесному мосту.</w:t>
      </w:r>
    </w:p>
    <w:p>
      <w:pPr>
        <w:pStyle w:val="Normal"/>
        <w:spacing w:lineRule="auto" w:line="360"/>
        <w:ind w:left="0" w:right="0" w:firstLine="709"/>
        <w:rPr/>
      </w:pPr>
      <w:r>
        <w:rPr>
          <w:szCs w:val="24"/>
        </w:rPr>
        <w:t>Данный тур доступен для любого взрослого человека без серьезных физических ограничений, а так же не имеющих специальной подготовки. Программа предусматривает велосипедные и пешие передвижения различной интенсивности в зависимости от физической подготовки и пожеланий участников.</w:t>
      </w:r>
    </w:p>
    <w:p>
      <w:pPr>
        <w:pStyle w:val="Normal"/>
        <w:spacing w:lineRule="auto" w:line="360"/>
        <w:ind w:left="0" w:right="0" w:firstLine="709"/>
        <w:rPr>
          <w:szCs w:val="24"/>
          <w:u w:val="single"/>
        </w:rPr>
      </w:pPr>
      <w:r>
        <w:rPr>
          <w:szCs w:val="24"/>
          <w:u w:val="single"/>
        </w:rPr>
        <w:t>О маршруте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Протяженность автомобильной части 900 к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Протяженность велосипедной части 110 к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Возраст туристов: с 18 лет,</w:t>
      </w:r>
      <w:r>
        <w:rPr>
          <w:color w:val="000000"/>
          <w:szCs w:val="24"/>
        </w:rPr>
        <w:t xml:space="preserve"> </w:t>
      </w:r>
      <w:r>
        <w:rPr>
          <w:szCs w:val="24"/>
        </w:rPr>
        <w:t>в сопровождении взрослых – с 14 лет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Количество гидов на маршруте 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szCs w:val="24"/>
        </w:rPr>
        <w:t>Не требует специальной физической подготовки.</w:t>
      </w:r>
    </w:p>
    <w:p>
      <w:pPr>
        <w:pStyle w:val="Normal"/>
        <w:spacing w:lineRule="auto" w:line="360"/>
        <w:ind w:left="0" w:right="0" w:firstLine="709"/>
        <w:rPr/>
      </w:pPr>
      <w:r>
        <w:rPr>
          <w:szCs w:val="24"/>
        </w:rPr>
        <w:t>Тур рассчитан на группу туристов от 4 до 8 человек.</w:t>
      </w:r>
      <w:r>
        <w:rPr/>
        <w:t xml:space="preserve"> Продолжительность тура – 7 дней.</w:t>
      </w:r>
    </w:p>
    <w:p>
      <w:pPr>
        <w:pStyle w:val="Normal"/>
        <w:spacing w:lineRule="auto" w:line="360"/>
        <w:ind w:left="0" w:right="0" w:firstLine="709"/>
        <w:rPr>
          <w:color w:val="000000"/>
          <w:u w:val="single"/>
        </w:rPr>
      </w:pPr>
      <w:r>
        <w:rPr>
          <w:color w:val="000000"/>
          <w:u w:val="single"/>
        </w:rPr>
        <w:t>В стоимость путевки входи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стреча в г. Барнау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се внутримаршрутные переезды в соответствии с программо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3-х разовое питание, первый день (обед, ужин), последний день завтра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/>
      </w:pPr>
      <w:r>
        <w:rPr>
          <w:color w:val="000000"/>
        </w:rPr>
        <w:t>Прокат группового и личного снаряжения и инвентар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Экскурсии (по программе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/>
      </w:pPr>
      <w:r>
        <w:rPr>
          <w:color w:val="000000"/>
        </w:rPr>
        <w:t>Работа инструкто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Аренда велосипе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Рекреационные сбо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Медицинская страховка, в т.ч. от несчастного случая.</w:t>
      </w:r>
    </w:p>
    <w:p>
      <w:pPr>
        <w:pStyle w:val="Normal"/>
        <w:spacing w:lineRule="auto" w:line="360"/>
        <w:ind w:left="0" w:right="0" w:firstLine="709"/>
        <w:rPr>
          <w:i/>
          <w:i/>
          <w:color w:val="000000"/>
        </w:rPr>
      </w:pPr>
      <w:r>
        <w:rPr>
          <w:i/>
          <w:color w:val="000000"/>
        </w:rPr>
        <w:t>День 1:</w:t>
      </w:r>
      <w:r>
        <w:rPr>
          <w:i/>
          <w:color w:val="000000"/>
          <w:szCs w:val="24"/>
        </w:rPr>
        <w:t xml:space="preserve"> </w:t>
      </w:r>
      <w:r>
        <w:rPr>
          <w:i/>
          <w:szCs w:val="24"/>
        </w:rPr>
        <w:t>330 км</w:t>
      </w:r>
    </w:p>
    <w:p>
      <w:pPr>
        <w:pStyle w:val="Normal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8:00 – Приезд в Барнаул. Переезд на автобусе до т/к «Берель» (время в пути 5-6 часов).</w:t>
      </w:r>
    </w:p>
    <w:p>
      <w:pPr>
        <w:pStyle w:val="Normal"/>
        <w:spacing w:lineRule="auto" w:line="360"/>
        <w:ind w:left="0" w:right="0" w:firstLine="709"/>
        <w:rPr/>
      </w:pPr>
      <w:r>
        <w:rPr>
          <w:szCs w:val="24"/>
        </w:rPr>
        <w:t>13:30 – Обед в кафе.</w:t>
      </w:r>
    </w:p>
    <w:p>
      <w:pPr>
        <w:pStyle w:val="Normal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14:00 – Выезд за село Чемал (365 км.). Ночевка в палатках.</w:t>
      </w:r>
    </w:p>
    <w:p>
      <w:pPr>
        <w:pStyle w:val="Normal"/>
        <w:spacing w:lineRule="auto" w:line="360"/>
        <w:ind w:left="0" w:right="0" w:firstLine="709"/>
        <w:rPr>
          <w:szCs w:val="24"/>
        </w:rPr>
      </w:pPr>
      <w:r>
        <w:rPr>
          <w:szCs w:val="24"/>
        </w:rPr>
        <w:t>18:00 – Ужин.</w:t>
      </w:r>
    </w:p>
    <w:p>
      <w:pPr>
        <w:pStyle w:val="Normal"/>
        <w:spacing w:lineRule="auto" w:line="360"/>
        <w:ind w:left="0" w:right="0" w:firstLine="709"/>
        <w:rPr/>
      </w:pPr>
      <w:r>
        <w:rPr>
          <w:i/>
          <w:color w:val="000000"/>
        </w:rPr>
        <w:t xml:space="preserve">День 2: Общая протяженность пути 40 км. 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9:00 – Завтрак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0:00 – Начало велосипедной части. Группа двигается вдоль берега Катуни, мимо Еланды. За Еландой - осмотр заброшенной штольни и красивых порогов р. Катунь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4:00 – Привал и обед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6:00 – Далее до пос. Куюс. Осмотр наскальных рисунков Куюского грота. Ночевка в палатках, у водопада на реке Бельтертуюк (5 км за Куюсом). Ужин.</w:t>
      </w:r>
    </w:p>
    <w:p>
      <w:pPr>
        <w:pStyle w:val="Normal"/>
        <w:spacing w:lineRule="auto" w:line="360"/>
        <w:ind w:left="0" w:right="0" w:firstLine="709"/>
        <w:rPr>
          <w:i/>
          <w:i/>
          <w:color w:val="000000"/>
        </w:rPr>
      </w:pPr>
      <w:r>
        <w:rPr>
          <w:i/>
          <w:color w:val="000000"/>
        </w:rPr>
        <w:t>День 3:</w:t>
      </w:r>
      <w:r>
        <w:rPr>
          <w:color w:val="000000"/>
          <w:szCs w:val="24"/>
        </w:rPr>
        <w:t xml:space="preserve"> </w:t>
      </w:r>
      <w:r>
        <w:rPr>
          <w:i/>
          <w:color w:val="000000"/>
        </w:rPr>
        <w:t>Вело/пешком 10 км грунт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9:00 – Завтрак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0:00 – Более сложная часть пути – прижимы над Катунью подъем на верх хребта, идущего по правому берегу Катуни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4:00 – Привал и обед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15:00 – Продолжение пут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18:00 – Ужин. Ночевка в палатках, у ручья, впадающего в Катунь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i/>
          <w:color w:val="000000"/>
        </w:rPr>
        <w:t>День 4: Вело 15 км грунт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9:00 – Завтрак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10:00 – Продвижение вдоль рек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14:00 – Привал и обед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5:00 – Продолжение пути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18:00 – Ужин. Ночевка в палатках в районе речушки Кемечакпын. 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i/>
          <w:color w:val="000000"/>
        </w:rPr>
        <w:t>День 5: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</w:rPr>
        <w:t>День отдыха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9:00 – Завтрак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0:00 – Технический осмотр велосипедов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1:30 – Осмотр наскальных рисунков урочища Каянча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4:00 – Обед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4:30 – Свободное время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8:00 – Ужин. Ночевка в палатках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i/>
          <w:color w:val="000000"/>
        </w:rPr>
        <w:t>День 6: Вело 20 км грунт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9:00 – Завтрак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0:00 – Начинается переправа через Катунь по узенькому подвесному мосту (высота 1923 метра)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4:00 – Привал и обед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5:00 – Продолжение пути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8:00 – В районе заброшенной деревушки Каянча группа встает на ночевку. Ужин. Ночевка в палатках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i/>
          <w:color w:val="000000"/>
        </w:rPr>
        <w:t>День 7: Вело 25 км грунт, авто 200 км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9:00 – Завтрак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0:00 – Начало пути. Взбирание на перевал Каянча – это самая высокая точка маршрута. С перевала открывается отличный вид на долину реки Урсул в районе поселка Онгудай. Спуск в долину р. Тилд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14:00 – Привал и обед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15:00 – Продолжение пути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16:30 – Прибытие в с. Онгудай, откуда переезд на автомобиле до т/к Берель. 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 xml:space="preserve">18:00 – Ужин в кафе.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19:30 – Прощальный костер. Ночевка в стационарных палатках на т/к Берель.</w:t>
      </w:r>
    </w:p>
    <w:p>
      <w:pPr>
        <w:pStyle w:val="Normal"/>
        <w:spacing w:lineRule="auto" w:line="360"/>
        <w:ind w:left="0" w:right="0" w:firstLine="709"/>
        <w:rPr>
          <w:i/>
          <w:i/>
          <w:color w:val="000000"/>
        </w:rPr>
      </w:pPr>
      <w:r>
        <w:rPr>
          <w:i/>
          <w:color w:val="000000"/>
        </w:rPr>
        <w:t>День 8:</w:t>
      </w:r>
      <w:r>
        <w:rPr>
          <w:color w:val="000000"/>
          <w:szCs w:val="24"/>
        </w:rPr>
        <w:t xml:space="preserve"> </w:t>
      </w:r>
      <w:r>
        <w:rPr>
          <w:i/>
          <w:color w:val="000000"/>
        </w:rPr>
        <w:t>Отъезд. Завтрак в кафе.</w:t>
      </w:r>
    </w:p>
    <w:p>
      <w:pPr>
        <w:pStyle w:val="Normal"/>
        <w:spacing w:lineRule="auto" w:line="360"/>
        <w:ind w:left="0" w:right="0" w:firstLine="709"/>
        <w:rPr>
          <w:iCs/>
          <w:color w:val="000000"/>
          <w:szCs w:val="24"/>
          <w:u w:val="single"/>
        </w:rPr>
      </w:pPr>
      <w:r>
        <w:rPr>
          <w:iCs/>
          <w:color w:val="000000"/>
          <w:szCs w:val="24"/>
          <w:u w:val="single"/>
        </w:rPr>
        <w:t>Калькуляция тура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 стоимость тура включается: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65"/>
        <w:gridCol w:w="14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Виды усл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Стоимость на чел. (в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ранспортное обслужи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инструктор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, в т.ч. в т/к «Берель» обед 1-го дня и ужин 7-го д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Прокат группового и личного снаряжения и инвентар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 велосипе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реационные сбо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страховка, в т.ч. страховка от несчастного случ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туроператор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1890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 полевых условиях туристы проживают в каркасных палатках из синтетической ткани с непромокаемым тентом (по 2-3 человека в палатке), участвуют в приготовлении пищи (на костре или портативной газовой горелке) и обустройстве лагеря под руководством инструктора. Стоянки оборудуются костровищем с тентом из синтетической ткани, сидениями из бревен или раскладными стульями. Водоснабжение осуществляется из водоема или колодца (на берегу оборудуются места для забора питьевой воды, умывания и мытья посуды). Мусор, не подлежащий сжиганию и утилизации на месте, уносится с собой. На маршруте туристы готовят пищу самостоятельно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</w:rPr>
        <w:t>Отдельно оплачива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Бронирование и размещение в гостинице г. Барнау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Алкогольные напит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Услуги, предлагаемые на базовых стоянках и не включенные в программ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рганизация доставки из/в г. Новосибирск и г. Барнаул (1000 руб/чел)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Выдается снаряжение (входит в стоимость тура): велосипед, каска, наколенники, налокотники, рюкзак, спальный мешок, каримат, 2-3х местная палатка, набор посуды + групповое снаряжение (костровые принадлежности, тент)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Данная (итоговая) стоимость тура является экономичной и, поэтому, пакет услуг будет реализовываться по его полной стоимости, без каких-либо скидок.</w:t>
      </w:r>
    </w:p>
    <w:p>
      <w:pPr>
        <w:pStyle w:val="Normal"/>
        <w:spacing w:lineRule="auto" w:line="360"/>
        <w:ind w:left="0" w:right="0" w:firstLine="709"/>
        <w:rPr>
          <w:szCs w:val="16"/>
        </w:rPr>
      </w:pPr>
      <w:r>
        <w:rPr>
          <w:szCs w:val="16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Типичный договор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ДОГОВОР № 602/2008/41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г. Москва19.02.08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ЗАО "Нико Тур", владелец торговой марки "Нико Трэвел Групп", лицензия на право осуществления турагентской деятельности № 77-аф-01209 от 13.03.02, лицензия на право осуществления туроператорской деятельности № 77-оф-00274 от 13.03.2002 г., Сертификат соответствия РОСС RU.УИ 19.У00160, именуемое в дальнейшем "КОМПАНИЯ", в лице директора Горохова Романа Владимировича, действующего на основании Устава., с одной стороны, и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Г-н (г-жа) АРУСТАМЯН ВАЛЕРИЙ именуемый(ая) в дальнейшем "КЛИЕНТ", с другой стороны, заключили настоящий Договор о нижеследующем: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1. Предмет Договора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1.1 КОМПАНИЯ принимает на себя обязательства по организации туристской поездки КЛИЕНТА в страну _________________ в порядке и на условиях, изложенных в настоящем Договоре, а КЛИЕНТ обязуется оплатить туристские услуги в порядке и соответствии с условиями Договора. Сведения о туроператоре, непосредственном исполнителе туристских услуг по настоящему Договору, указаны в Приложении 1, которое является его неотъемлемой частью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. Обязанности сторон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.1 КОМПАНИЯ обязуется: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2.1.1 По заявке КЛИЕНТА, обеспечить ему, а также сопровождающим его в поездке 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Перелёт/переезд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Проживание в отеле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Размещение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Питание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Трансфер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Страховку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изы 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Экскурсии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Дополнительные услуги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2.1.2 Оформить необходимые документы, удостоверяющие бронирование и оплату туристских услуг. Своевременно (не позднее даты, предшествующей вылету) передать КЛИЕНТУ в офисе КОМПАНИИ проездные и иные документы, опосредующие возможность фактического получения им забронированных и оплаченных услуг (ваучер, авиа или ж/д билеты, паспорта, страховой полис и т.п.) По согласованию с КЛИЕНТОМ передача документов может осуществляться непосредственно КЛИЕНТУ в аэропорту вылет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 xml:space="preserve">2.1.3 Предоставить КЛИЕНТУ информацию о расписании авиарейсов, времени и месте сбора группы, порядке и сроках оформления виз, требованиях, предъявляемых к состоянию здоровья при въезде в страну назначения (включая инструктаж по профилактике инфекционных и паразитарных заболеваний), о программе поездки, основных особенностях страны посещения. 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.1.4 Информировать КЛИЕНТА о возникновении обстоятельств, препятствующих выполнению КОМПАНИЕЙ отдельных запрошенных туристских услуг или выезда КЛИЕНТА за рубеж в целом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.2 КЛИЕНТ обязуется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2.2.1 Не позднее___ ___.___ . предоставить КОМПАНИИ достоверные и достаточные сведения и документы, необходимые для организации поездк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2.2.2 Произвести оплату заказанных туристских услуг в соответствии с требованиями п.3 настоящего Договора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.2.3 Получить оформленные для поездки документы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.2.4 Соблюдать пограничные и таможенные правила РФ и посещаемой страны, правила авиакомпании по провозу багажа, внутреннее законодательство страны пребывания, а так же религиозные и этические законы и обычаи страны пребывания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.2.5 Выполнять меры по личной профилактике по предотвращению инфекционных и паразитарных заболеваний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2.2.6 Самостоятельно оплачивать услуги гостиничного сервиса, такие как пользование минибаром в номере, потребление алкогольных и др. напитков), пользование прачечной, телефоном и т.д., а также дополнительные услуги, не вошедшие в стоимость оплаченных туристских услуг ( прокат автомобиля, дополнительные экскурсии и т.п.)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2.2.7 Незамедлительно информировать КОМПАНИЮ или представителей принимающей стороны о невыполнении или ненадлежащем выполнении туристских услуг, а также обязуется взять документальное подтверждение о вышеуказанном непредоставлении услуг. При этом КОМПАНИЯ обязуется компенсировать КЛИЕНТУ документально подтвержденные затраты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3. Порядок расчетов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3.1 Стоимость услуг по настоящему Договору составляет 0,00( RUR)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 xml:space="preserve">3.2 Цена за туристские услуги рассчитывается в условных единицах (у.е.). Расчеты между КОМПАНИЕЙ и КЛИЕНТОМ осуществляются в рублях за наличный, безналичный расчет или кредитной картой. 1 у.е. соответствует рублевому эквиваленту RUR по курсу ЦБ, увеличенному на 0 % на день оплаты.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3.3 КЛИЕНТ, при заключении Договора, вносит предоплату за бронирование услуг в размере не менее 30% от общей стоимости туристских услуг или оплачивает полную стоимость услуг в порядке, установленном пунктом 3.2 настоящего Договора. Указанный платеж является основанием возникновения обязательства по бронированию заказанных Клиентом услуг (в соответствии с пунктом 4.1. настоящего Договора). При оплате по безналичному расчету платёж производится в течение трех банковских дней с даты выставления счета и подтверждается КЛИЕНТОМ в эти же сроки предоставлением КОМПАНИИ платежного поручения. Возврат КЛИЕНТУ денежных средств происходит в рублях по курсу, зафиксированному на день их поступления в кассу или на расчетный счет КОМПАНИ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3.4 Полная стоимость услуг по настоящему Договору должна быть оплачена КЛИЕНТОМ не позднее . .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3.5 При нарушении п.3.4. настоящего Договора, договор считается расторгнутым по инициативе КЛИЕНТА на условиях п. 5.3.2. настоящего Договора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4. Особые условия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4.1 Срок подтверждения возможности оказания туристских услуг устанавливается в четыре рабочих дня с момента подписания Договора. Заказанные услуги КЛИЕНТА являются безотзывной офертой на срок в четыре рабочих дня. Подтверждение заказанных услуг принимающей стороной/оператором является акцептом. В случае не подтверждения заказанных КЛИЕНТОМ услуг принимающей стороной/оператором, КОМПАНИЯ обязуется предложить альтернативные по классу и стоимости варианты поездки. В случае согласия КЛИЕНТА подписывается Приложение к Договору, где указываются все забронированные услуги. В случае несогласия КЛИЕНТА с предложенными КОМПАНИЕЙ альтернативными вариантами поездки, настоящий договор считается расторгнутым. В этом случае денежные средства, внесенные КЛИЕНТОМ, возвращаются ему в полном объем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4.2 После получения подтверждения КОМПАНИЕЙ всех заказанных туристских услуг, КЛИЕНТ может аннулировать поездку только в соответствии с п. 5.3.2. настоящего Договора. Свой отказ от поездки КЛИЕНТ подтверждает в письменной форме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4.3 Незнание Клиентом законов или обычаев страны пребывания не освобождает его от ответственности при их нарушении. Гид или сопровождающий не является комментатором закона и не разделяет ответственность по чужому действию или бездействию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 Ответственность сторон и условия аннуляции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1 Ответственность КОМПАНИИ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5.1.1 КОМПАНИЯ несет ответственность перед КЛИЕНТОМ только в рамках своих договорных обязательств согласно пунктам 2.1. настоящего Договора, и при условии полной оплаты туристских услуг в установленные сроки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1.2 КОМПАНИЯ несет ответственность перед КЛИЕНТОМ за нанесенный ему материальный ущерб, возникший в случае невыполнения или ненадлежащего выполнения КОМПАНИЕЙ условий настоящего Договора, за исключением случаев, предусмотренных настоящим Договором. Претензия КЛИЕНТА, при наличии подтверждающих документов, принимается в письменном виде в течение 20 рабочих дней с момента окончания действия Договора. Принятая претензия подлежит рассмотрению в течение 10 дней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5.1.3 КОМПАНИЯ не несет ответственности при нарушении КЛИЕНТОМ положений настоящего Договора, и при невыполнении КЛИЕНТОМ обязательств, изложенных в п. 2.2. настоящего Договора;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1.4 КОМПАНИЯ не несет ответственности при возникновении проблем, связанных с подлинностью документов, предоставляемых КЛИЕНТОМ для оформления и организации туристской поездки (загранпаспорт, справка, доверенность и пр.) и не несет ответственность за возможные последствия, связанные с этими обстоятельствами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5.1.5 КОМПАНИЯ не несет ответственности перед КЛИЕНТОМ при отказе иностранного государства в выдаче въездных виз КЛИЕНТУ по маршруту поездки, а также за задержки при рассмотрении документов консульством иностранного государства. Отказ в выдаче въездной визы консульством иностранного государства не является форс-мажорным обстоятельством;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5.1.6 КОМПАНИЯ не несет ответственности при не прохождении КЛИЕНТОМ таможенного, санитарного, пограничного контроля и других служб аэропортов, в том числе, если это связано с опозданием КЛИЕНТА на регистрацию, неправильным оформлением или недействительностью загранпаспорта КЛИЕНТА, отсутствием записи о членах семьи и необходимых фотографий на детей в паспорте КЛИЕНТА, отсутствием или неправильным оформлением доверенностей на несовершеннолетних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5.1.7 КОМПАНИЯ не несет ответственности за изменение времени и аэропорта вылета (прилета), замену типа самолета, отмену рейсов, за доставку и сохранность багажа КЛИЕНТА. Перевозка КЛИЕНТА по настоящему Договору выполняется по правилам перевозчика (авиакомпании и пр.). Билет КЛИЕНТА является самостоятельным договором с перевозчиком, в соответствии с которым, всю ответственность за перевозку несет перевозчик в соответствии с российскими и международными правилами. КЛИЕНТ предупрежден, что стоимость чартерных авиабилетов и авиабилетов на регулярные рейсы с невозвратным тарифом не возвращается, независимо от срока отказа от поездки. По убыткам, понесенным КЛИЕНТОМ по вине перевозчика, КОМПАНИЯ ответственности не несет. КЛИЕНТ имеет право предъявить претензии непосредственно перевозчику 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1.8 КОМПАНИЯ не несет ответственности за сохранность личного багажа, ценностей и документов КЛИЕНТА в течение всего периода поездки. КОМПАНИЯ предупреждает КЛИЕНТА о необходимости принятия собственных мер, направленных на обеспечение сохранности личных вещей, ценностей и документов на всем протяжении поездки;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1.9 КОМПАНИЯ не несет ответственности и не возмещает денежные затраты КЛИЕНТА за оплаченные туристские услуги, если КЛИЕНТ не воспользовался всеми или частью предоставляемых КОМПАНИЕЙ услуг, не возмещает КЛИЕНТУ расходы, выходящие за рамки обговоренных туристских услуг;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1.10 КОМПАНИЯ не несет ответственности при несоответствии предоставленных услуг, необоснованным ожиданиям КЛИЕНТА и его субъективной оценке;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3 Ответственность КЛИЕНТА: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3.1 КЛИЕНТ несет ответственность перед КОМПАНИЕЙ и третьими лицами за нанесенный им материальный ущерб, возникший в случае невыполнения или ненадлежащего выполнения условий настоящего Договора за исключением случаев, предусмотренных настоящим Договором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3.2 КЛИЕНТ имеет право отказаться от приобретения туристских услуг (аннулировать тур) за 10 дней без штрафных санкций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КЛИЕНТ уведомляется, что в соответствии с обычными условиями аннуляции забронированных услуг, расходы КОМПАНИИ с учетом выплачиваемых ею неустоек, составляют, в зависимости от сроков отказа, не менее указанных ниже сумм: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.4 КОМПАНИЯ и КЛИЕНТ освобождаются от ответственности за частичное или полное неисполнение обязательств по настоящему Договору, если такое неисполнение произошло вследствие действия факторов непреодолимой силы: землетрясения, наводнения, пожара, тайфуна, снежного заноса, военных действий, массовых заболеваний, забастовок, ограничений перевозок, запрета торговых операций с отдельными странами и другие обстоятельства, не зависящие от воли сторон. Указанные события должны носить чрезвычайный, непредвиденный и непредотвратимый характер, возникнуть после заключения Договора и не зависеть от воли сторон. При наступлении обстоятельств непреодолимой силы, стороны должны без промедления (не позднее 72 часов) известить о них в письменной форме другую сторону, срок выполнения сторонами обязательств по настоящему Договору отодвигается соразмерно времени, в течение которого действуют такие обстоятельства. Если эти обстоятельства будут продолжаться более 10 дней, каждая из сторон будет иметь право отказаться от исполнения обязательств по настоящему Договору, и в этом случае ни одна из сторон не будет иметь права на возмещение другой стороной возможных убытков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6. Дополнительные условия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6.1 Договор вступает в силу с момента его подписания обеими сторонами и действует до момента возвращения КЛИЕНТА из поездки. Все изменения и дополнения к Договору действительны только в письменном виде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6.2 Настоящим договором предусматривается претензионный порядок разрешения споров. При возникновении споров, связанных с исполнением сторонами обязательств по настоящему Договору, стороны предпримут все усилия для их разрешения путем переговоров. В случае не достижения соглашения в результате переговоров, споры передаются на рассмотрение суда общей юрисдикции в городе Москве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6.3 Настоящий Договор составлен в двух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6.4 Во всем том, что не урегулировано настоящим договором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 xml:space="preserve">6.5 </w:t>
      </w:r>
      <w:r>
        <w:rPr>
          <w:szCs w:val="24"/>
        </w:rPr>
        <w:t>Претензии в связи с нарушением условий договора о реализации туристского продукта предъявляются потребителем исполнителю в порядке и на условиях, которые предусмотрены Гражданским кодексом Российской Федерации, Федеральным законом «Об основах туристской деятельности в Российской Федерации» и Законом Российской Федерации «О защите прав потребителей».</w:t>
      </w:r>
      <w:r>
        <w:rPr>
          <w:color w:val="000000"/>
          <w:szCs w:val="24"/>
        </w:rPr>
        <w:t xml:space="preserve"> </w:t>
      </w:r>
      <w:r>
        <w:rPr>
          <w:szCs w:val="24"/>
        </w:rPr>
        <w:t>Претензии к качеству туристского продукта предъявляются туроператору в письменной форме в течение 20 дней с даты окончания действия договора о реализации туристского продукта и подлежат рассмотрению в течение 10 дней с даты получения претензий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7. Реквизиты и подписи сторон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КОМПАНИЯ: КЛИЕНТ: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ЗАО "НИКО ТУР"ФИО: 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07113, Москва, ул. Шумкина 20 стр 1Адрес 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ОАО "Альфа Банк" г. Москва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Р/c 40702810700000007382 Контактные телефоны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К/с 30101810200000000593 Паспорт серия номер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БИК 044525593 ИНН 7729064950 выдан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ОКПО 17642795 ОВЭД 63.30 КПП 771801001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Тел</w:t>
      </w:r>
      <w:r>
        <w:rPr>
          <w:color w:val="000000"/>
          <w:szCs w:val="24"/>
          <w:lang w:val="en-US"/>
        </w:rPr>
        <w:t xml:space="preserve">. (495) 775 31 71, </w:t>
      </w:r>
      <w:r>
        <w:rPr>
          <w:color w:val="000000"/>
          <w:szCs w:val="24"/>
        </w:rPr>
        <w:t>ф</w:t>
      </w:r>
      <w:r>
        <w:rPr>
          <w:color w:val="000000"/>
          <w:szCs w:val="24"/>
          <w:lang w:val="en-US"/>
        </w:rPr>
        <w:t>. (495) 775 31 70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e-mail: info@nicko.ru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Директор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Горохов Р.В. Подпись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szCs w:val="24"/>
        </w:rPr>
        <w:t>Приложение № 1 К договору №_____От «___»_______________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Туристский продукт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. Программа тура: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Протяженность автомобильной части 900 к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Протяженность велосипедной части 110 к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Возраст туристов: с 18 лет, в сопровождении взрослых – с 14 ле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Количество гидов на маршруте 2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Не требует специальной физической подготовки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Тур рассчитан на группу туристов от 4 до 8 человек. Даты отъезда – кажд. СБ. Продолжительность тура – 7 дней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Минимальное количество туристов в группе – 4 человека. При недоборе группы КОМПАНИЯ за 6 дней информирует КЛИЕНТА об этом и обязуется в течение 4 дней набрать новую группу ил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Маршрут: комплекс "Берель" – пос. Чемал – пос.Еланда – пос.Куюс – вдоль Средней Катуни – пер.Каянча – туристский комплекс "Берель"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0" w:right="200" w:firstLine="4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center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bCs/>
      <w:color w:val="00000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Текст сноски Знак"/>
    <w:qFormat/>
    <w:rPr>
      <w:color w:val="00000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auto" w:line="360"/>
      <w:ind w:left="0" w:right="0" w:hanging="0"/>
      <w:jc w:val="center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Normal"/>
    <w:pPr>
      <w:numPr>
        <w:ilvl w:val="0"/>
        <w:numId w:val="12"/>
      </w:numPr>
      <w:spacing w:lineRule="auto" w:line="360"/>
      <w:ind w:left="0" w:right="0" w:firstLine="720"/>
    </w:pPr>
    <w:rPr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color w:val="000000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60" w:before="120" w:after="120"/>
      <w:ind w:left="0" w:right="0" w:firstLine="709"/>
    </w:pPr>
    <w:rPr>
      <w:b/>
      <w:color w:val="000000"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8"/>
      </w:numPr>
      <w:suppressAutoHyphens w:val="true"/>
      <w:spacing w:lineRule="auto" w:line="360"/>
      <w:ind w:left="0" w:right="0" w:firstLine="720"/>
    </w:pPr>
    <w:rPr>
      <w:color w:val="000000"/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9"/>
      </w:numPr>
      <w:suppressAutoHyphens w:val="true"/>
      <w:spacing w:lineRule="auto" w:line="360"/>
      <w:ind w:left="567" w:right="0" w:firstLine="720"/>
    </w:pPr>
    <w:rPr>
      <w:color w:val="000000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10"/>
      </w:numPr>
      <w:suppressAutoHyphens w:val="true"/>
      <w:spacing w:lineRule="auto" w:line="360"/>
      <w:ind w:left="0" w:right="0" w:firstLine="720"/>
    </w:pPr>
    <w:rPr>
      <w:color w:val="00000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11"/>
      </w:numPr>
      <w:suppressAutoHyphens w:val="true"/>
      <w:spacing w:lineRule="auto" w:line="360"/>
      <w:ind w:left="567" w:right="0"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uto" w:line="360"/>
      <w:ind w:left="1418" w:right="851" w:hanging="0"/>
    </w:pPr>
    <w:rPr>
      <w:color w:val="00000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20"/>
    </w:pPr>
    <w:rPr>
      <w:szCs w:val="20"/>
    </w:rPr>
  </w:style>
  <w:style w:type="paragraph" w:styleId="33">
    <w:name w:val="Список 3"/>
    <w:basedOn w:val="Normal"/>
    <w:qFormat/>
    <w:pPr>
      <w:numPr>
        <w:ilvl w:val="0"/>
        <w:numId w:val="13"/>
      </w:numPr>
      <w:tabs>
        <w:tab w:val="clear" w:pos="709"/>
        <w:tab w:val="left" w:pos="644" w:leader="none"/>
      </w:tabs>
      <w:spacing w:lineRule="auto" w:line="360"/>
      <w:ind w:left="284" w:right="0" w:hanging="0"/>
    </w:pPr>
    <w:rPr>
      <w:color w:val="000000"/>
      <w:szCs w:val="20"/>
    </w:rPr>
  </w:style>
  <w:style w:type="paragraph" w:styleId="42">
    <w:name w:val="Список 4"/>
    <w:basedOn w:val="Normal"/>
    <w:qFormat/>
    <w:pPr>
      <w:numPr>
        <w:ilvl w:val="0"/>
        <w:numId w:val="14"/>
      </w:numPr>
      <w:tabs>
        <w:tab w:val="clear" w:pos="709"/>
        <w:tab w:val="left" w:pos="360" w:leader="none"/>
        <w:tab w:val="left" w:pos="700" w:leader="none"/>
        <w:tab w:val="left" w:pos="927" w:leader="none"/>
      </w:tabs>
      <w:spacing w:lineRule="auto" w:line="360"/>
      <w:ind w:left="0" w:right="0" w:hanging="0"/>
    </w:pPr>
    <w:rPr>
      <w:color w:val="000000"/>
      <w:szCs w:val="20"/>
    </w:rPr>
  </w:style>
  <w:style w:type="paragraph" w:styleId="Footnote">
    <w:name w:val="Footnote Text"/>
    <w:basedOn w:val="Normal"/>
    <w:pPr>
      <w:spacing w:lineRule="auto" w:line="360"/>
      <w:ind w:left="0" w:right="0" w:firstLine="720"/>
    </w:pPr>
    <w:rPr>
      <w:color w:val="000000"/>
      <w:sz w:val="20"/>
      <w:szCs w:val="20"/>
    </w:rPr>
  </w:style>
  <w:style w:type="paragraph" w:styleId="Contents5">
    <w:name w:val="TOC 5"/>
    <w:basedOn w:val="Normal"/>
    <w:next w:val="Normal"/>
    <w:pPr>
      <w:spacing w:lineRule="auto" w:line="360"/>
      <w:ind w:left="1120" w:right="0" w:firstLine="720"/>
    </w:pPr>
    <w:rPr>
      <w:color w:val="000000"/>
      <w:szCs w:val="20"/>
    </w:rPr>
  </w:style>
  <w:style w:type="paragraph" w:styleId="Contents7">
    <w:name w:val="TOC 7"/>
    <w:basedOn w:val="Normal"/>
    <w:next w:val="Normal"/>
    <w:pPr>
      <w:spacing w:lineRule="auto" w:line="360"/>
      <w:ind w:left="1680" w:right="0" w:firstLine="720"/>
    </w:pPr>
    <w:rPr>
      <w:color w:val="000000"/>
      <w:szCs w:val="20"/>
    </w:rPr>
  </w:style>
  <w:style w:type="paragraph" w:styleId="Contents8">
    <w:name w:val="TOC 8"/>
    <w:basedOn w:val="Normal"/>
    <w:next w:val="Normal"/>
    <w:pPr>
      <w:spacing w:lineRule="auto" w:line="360"/>
      <w:ind w:left="1960" w:right="0" w:firstLine="720"/>
    </w:pPr>
    <w:rPr>
      <w:color w:val="000000"/>
      <w:szCs w:val="20"/>
    </w:rPr>
  </w:style>
  <w:style w:type="paragraph" w:styleId="Contents9">
    <w:name w:val="TOC 9"/>
    <w:basedOn w:val="Normal"/>
    <w:next w:val="Normal"/>
    <w:pPr>
      <w:spacing w:lineRule="auto" w:line="360"/>
      <w:ind w:left="2240" w:right="0" w:firstLine="720"/>
    </w:pPr>
    <w:rPr>
      <w:color w:val="000000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lineRule="auto" w:line="360"/>
      <w:ind w:left="200" w:right="0" w:firstLine="400"/>
    </w:pPr>
    <w:rPr>
      <w:color w:val="00000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1080" w:leader="none"/>
      </w:tabs>
      <w:spacing w:lineRule="auto" w:line="360"/>
      <w:ind w:left="0" w:right="0" w:firstLine="720"/>
    </w:pPr>
    <w:rPr>
      <w:color w:val="000000"/>
      <w:szCs w:val="20"/>
    </w:rPr>
  </w:style>
  <w:style w:type="paragraph" w:styleId="Text">
    <w:name w:val="text"/>
    <w:basedOn w:val="Normal"/>
    <w:qFormat/>
    <w:pPr>
      <w:spacing w:before="200" w:after="200"/>
      <w:ind w:left="320" w:right="320" w:firstLine="400"/>
    </w:pPr>
    <w:rPr>
      <w:rFonts w:ascii="Tahoma" w:hAnsi="Tahoma" w:eastAsia="PMingLiU;Arial Unicode MS" w:cs="Tahoma"/>
      <w:color w:val="000000"/>
      <w:szCs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8:00Z</dcterms:created>
  <dc:creator>secretar</dc:creator>
  <dc:description/>
  <cp:keywords/>
  <dc:language>en-US</dc:language>
  <cp:lastModifiedBy>SYSTEM</cp:lastModifiedBy>
  <dcterms:modified xsi:type="dcterms:W3CDTF">2011-09-08T01:38:00Z</dcterms:modified>
  <cp:revision>2</cp:revision>
  <dc:subject/>
  <dc:title>Практическая работа</dc:title>
</cp:coreProperties>
</file>