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ий государственный технический университет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, организация производства, управление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 </w:t>
      </w:r>
      <w:r>
        <w:rPr>
          <w:b/>
          <w:bCs/>
          <w:sz w:val="28"/>
          <w:szCs w:val="28"/>
        </w:rPr>
        <w:t>«Основы бизнеса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 по практическому заданию №1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работка учредительных документов для регистрации общества с ограниченной ответственностью»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ил: к. э. н., доц.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золюция: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 2007</w:t>
      </w:r>
      <w:r>
        <w:br w:type="page"/>
      </w:r>
    </w:p>
    <w:p>
      <w:pPr>
        <w:pStyle w:val="Normal"/>
        <w:tabs>
          <w:tab w:val="clear" w:pos="709"/>
          <w:tab w:val="left" w:pos="3510" w:leader="none"/>
        </w:tabs>
        <w:spacing w:lineRule="auto" w:line="360" w:before="0" w:after="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Contents1"/>
        <w:tabs>
          <w:tab w:val="clear" w:pos="709"/>
          <w:tab w:val="right" w:pos="9345" w:leader="hyphen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Contents1"/>
        <w:tabs>
          <w:tab w:val="clear" w:pos="709"/>
          <w:tab w:val="right" w:pos="9345" w:leader="hyphen"/>
        </w:tabs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 xml:space="preserve">1. </w:t>
      </w:r>
      <w:r>
        <w:rPr>
          <w:rStyle w:val="InternetLink"/>
          <w:caps/>
          <w:sz w:val="28"/>
          <w:szCs w:val="28"/>
          <w:lang w:val="en-US" w:eastAsia="en-US"/>
        </w:rPr>
        <w:t>Заявление</w:t>
      </w:r>
    </w:p>
    <w:p>
      <w:pPr>
        <w:pStyle w:val="Contents1"/>
        <w:tabs>
          <w:tab w:val="clear" w:pos="709"/>
          <w:tab w:val="right" w:pos="9345" w:leader="hyphen"/>
        </w:tabs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aps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aps/>
          <w:sz w:val="28"/>
          <w:szCs w:val="28"/>
          <w:lang w:val="en-US" w:eastAsia="en-US"/>
        </w:rPr>
        <w:t>УЧРЕДИТЕЛЬНЫЙ ДОГОВОР</w:t>
      </w:r>
    </w:p>
    <w:p>
      <w:pPr>
        <w:pStyle w:val="Contents1"/>
        <w:tabs>
          <w:tab w:val="clear" w:pos="709"/>
          <w:tab w:val="right" w:pos="9345" w:leader="hyphen"/>
        </w:tabs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 xml:space="preserve">3. </w:t>
      </w:r>
      <w:r>
        <w:rPr>
          <w:rStyle w:val="InternetLink"/>
          <w:caps/>
          <w:sz w:val="28"/>
          <w:szCs w:val="28"/>
          <w:lang w:val="en-US" w:eastAsia="en-US"/>
        </w:rPr>
        <w:t>УСТАВ</w:t>
      </w:r>
    </w:p>
    <w:p>
      <w:pPr>
        <w:pStyle w:val="Contents1"/>
        <w:tabs>
          <w:tab w:val="clear" w:pos="709"/>
          <w:tab w:val="right" w:pos="9345" w:leader="hyphen"/>
        </w:tabs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 xml:space="preserve">4. </w:t>
      </w:r>
      <w:r>
        <w:rPr>
          <w:rStyle w:val="InternetLink"/>
          <w:caps/>
          <w:sz w:val="28"/>
          <w:szCs w:val="28"/>
          <w:lang w:val="en-US" w:eastAsia="en-US"/>
        </w:rPr>
        <w:t>Протокол №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9"/>
          <w:tab w:val="right" w:pos="9345" w:leader="hyphen"/>
        </w:tabs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 xml:space="preserve">5. </w:t>
      </w:r>
      <w:r>
        <w:rPr>
          <w:rStyle w:val="InternetLink"/>
          <w:caps/>
          <w:sz w:val="28"/>
          <w:szCs w:val="28"/>
          <w:lang w:val="en-US" w:eastAsia="en-US"/>
        </w:rPr>
        <w:t>Проект штатного расписания</w:t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Договор регулирует отношения Участников в процессе осуществления ими совместной деятельности по созданию коммерческой организации в форме Общества с Ограниченной Ответственностью, а также порядок и условия их участия в деятельности эт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 В соответствии с настоящим Договором определяются состав Учредителей (Участников) создаваемого Общества, размер его Уставного капитала и размер доли каждого из Учредителей (Участников) Общества, размер и состав вкладов, порядок и сроки их внесения в Уставный капитал Общества при его учреждении, ответственность Учредителей (Участников) Общества за нарушение обязанности по внесению вкладов, условия и порядок распределения между Учредителями (Участниками) Общества прибыли, состав органов Общества и порядок выхода Участников Общества из Обще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 Правовое положение Общест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 Участники обязуются создать Общество с Ограниченной Ответственностью "Лотус Дизайн" (именуемое в дальнейшем "Общество") как хозяйственное общество, Уставный капитал которого разделен на доли, определенных Учредительными документами Общества размеров, Участники которого не отвечают по его обязательствам за исключением случаев, предусмотренных действующим законодательством и Учредительными документами Общества,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ное фирменное наименование Обществ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усском языке: Общество с ограниченной ответственностью "Лотус   Дизайн"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 английском языке: "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zajn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abil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фирменное наименование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усском языке: ООО "Лотус Дизайн"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 английском языке: "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zajn</w:t>
      </w:r>
      <w:r>
        <w:rPr>
          <w:sz w:val="28"/>
          <w:szCs w:val="28"/>
        </w:rPr>
        <w:t xml:space="preserve"> ", Llc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есто нахождения Общества определяется местом его государственной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оссия, г. Брянс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246139, ул. Почтовая, 106 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щество является юридическим лицом, имеет в собственности обособленное имущество, учитываемое на его самостоятельном балансе,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щество считается созданным как юридическое лицо с момента его государственной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ется без ограничения срока.</w:t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Цели и предмет деятельности Обще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ой целью деятельности Общества является получение прибы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ными видами деятельности Общества являю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изводство мягкой мебели для дома и офис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мебели, как произведенной нашей фирмой, так и другими производител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готовых комплектов мебели по заказам насе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оставление консультации квалифицированного специалиста по вопросам оформления квартиры, офи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мебели по месту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праве заниматься любыми иными видами деятельности, не запрещенными действующим законодательством РФ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дельными видами деятельности, перечень которых определяется действующим законодательством РФ, Общество может заниматься только на основании специального разрешения (лицензии) и в соответствии с условиями предоставления таких лицензий. Если условиями предоставления специального разрешения (лицензии) на осуществление определенного вида деятельности предусмотрено требование осуществлять такую деятельность как исключительную, Общество в течение срока действия специального разрешения (лицензии) вправе осуществлять только виды деятельности, предусмотренные специальным разрешением (лицензией), и сопутствующие им виды деятельности.</w:t>
      </w:r>
    </w:p>
    <w:p>
      <w:pPr>
        <w:pStyle w:val="H4"/>
        <w:spacing w:lineRule="auto" w:line="36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Порядок совместной деятельности Участников по созданию Обще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 целью создания Общества Участники утверждают Устав Общества и осуществляют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лачивают 50 процентов Уставного капитала до государственной регистраци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ют в регистрирующий орган учредительные и иные документы, необходимые для государственной регистраци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оприятия Участники обязуются осуществлять совместно на условиях и в порядке, предусмотренных настоящим Договор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се решения, касающиеся создания Общества, принимаются Участниками по общему соглас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аждый Участник производит расходы, связанные с осуществлением тех мероприятий по созданию Общества, обязанности по осуществлению которых возложена на него настоящим Договором и соглашением сторон, и имеет право требовать возмещения другими участниками таких расходов пропорционально размерам долей каждого из них в Уставном капитале Общества. В такой же пропорции Участники несут убытки, связанные с осуществлением ими совместной деятельности по созданию Обществ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астники Общества, участвующие в его учреждении, несут солидарную ответственность по обязательствам, связанным с учреждением Общества и возникшим до его государственной регистрации. Общество несет ответственность по таким обязательствам только в случае последующего одобрения действий Учредителей Общим собранием Участников Общества.</w:t>
      </w:r>
    </w:p>
    <w:p>
      <w:pPr>
        <w:pStyle w:val="H4"/>
        <w:spacing w:lineRule="auto" w:line="36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Уставный капитал Общества и порядок внесения вкладов Участник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ля обеспечения деятельности Общества образуется Уставный капитал в размере 5 000 000 (пять миллионов) руб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пределяет минимальный размер имущества Общества, гарантирующий интересы его кредиторов, и составляется из номинальной стоимости долей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аждый из Участников обязуется оплатить свою долю в Уставном капитале Общества путем внесения следующих вклад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лисеев Е. В. в качестве вклада в Уставный капитал обязуется передать в собственность Обществу в течение одного года с момента его государственной регистрации деньги в сумме 750 000 (семьсот пятьдесят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омадин С. М. в качестве вклада в Уставный капитал обязуется передать в собственность Обществу в течение одного года с момента его государственной регистрации деньги в сумме 500 000 (пятьсот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ролов М. С. в качестве вклада в Уставный капитал обязуется передать в собственность Обществу в течение одного года с момента его государственной регистрации деньги в сумме 500 000 (пятьсот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стин Ю. Ю. в качестве вклада в Уставный капитал обязуется передать в собственность Обществу в течение одного года с момента его государственной регистрации деньги в сумме 375 000 (триста семьдесят пять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едотов Д. А. в качестве вклада в Уставный капитал обязуется передать в собственность Обществу в течение одного года с момента его государственной регистрации деньги в сумме 375 000 (триста семьдесят пять тысяч) рубл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 просрочке исполнения Участником обязанности по внесению вклада в Уставный капитал Общества, часть доли такого Участника в Уставном капитале Общества, пропорциональная неоплаченной части вклада, переходит к Обществу с момента, когда такая обязанность должна быть исполнена полность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оме того, Участник, допустивший такую просрочку, обязан возместить Обществу причиненные убытки в соответствии с действующим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4"/>
        <w:spacing w:lineRule="auto" w:line="36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4. Номинальная стоимость доли каждого из Участников в Уставном капитал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азмер доли каждого из Участников в Уставном капитале Общества соответствует соотношению номинальной стоимости его доли и Уставного капитала Общества и составляет соответствен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лисеев Е. В. - доля составляет 30% Уставного капитала, номинальной стоимостью 1 500 000 (один миллион пятьсот тысяч) рублей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омадин С. М. - доля составляет 20% Уставного капитала, номинальной стоимостью 1 000 000 (один миллион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ролов М. С. - доля составляет 20% Уставного капитала, номинальной стоимостью 1 000 000 (один миллион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стин Ю. Ю. - доля составляет 15% Уставного капитала, номинальной стоимостью 750 000 (семьсот пятьдесят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отов Д. А. - доля составляет 15% Уставного капитала, номинальной стоимостью 750 000 (семьсот пятьдесят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величение уставного капитала может осуществляться за счет имущества Общества, и (или) за счет дополнительных вкладов Участников Общества, и (или) за счет вкладов третьих лиц, принимаемых в Общество, в соответствии с требованиями действующего законодательств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величение Уставного капитала Общества допускается только после его полной оплаты.</w:t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Состав органов Управления Обществ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ысшим органом Общества является Общее собрание участников Общества. Общее собрание Участников Общества может быть очередным или внеочеред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бщества имеют право присутствовать на Общем собрании участников Общества, принимать участие в обсуждении вопросов повестки дня и голосовать при принятии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Общества имеет на Общем собрании Участников Общества количество голосов пропорционально его доле в уставном капитале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ректор Общества, являющийся Участником Общества, может участвовать в Общем собрании участников Общества с правом совещательного гол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2. Руководство текущей деятельностью Общества осуществляется единоличным исполнительным органом Общества - Директором. Директор подотчетен общему собранию участников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овет директоров (наблюдательный совет), коллегиальный исполнительный орган не создаю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4. Компетенция, порядок формирования и деятельности органов Общества определяются Уставом Общества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Распределение прибыли Обще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бщество вправе раз в полгода принимать решение о распределении своей чистой прибыли между участниками Общества. Решение об определении части прибыли Общества, распределяемой между Участниками Общества, принимается Общим собранием участников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Часть прибыли Общества, предназначенная для распределения между его участниками, распределяется между всеми Участниками Общества пропорционально размеру их доли в уставном капитале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Общество не вправе принимать решение о распределении своей прибыли между Участниками Обществ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лной оплаты всего уставного капитала Обществ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ыплаты действительной стоимости доли (части доли) Участника Общества в случаях, предусмотренных Уставом Общества и действующим законодательством РФ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момент принятия такого решения Общество отвечает признакам несостоятельности (банкротства) в соответствии с действующим законодательством РФ или если указанные признаки появятся у Общества в результате принятия такого реш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момент принятия такого решения стоимость чистых активов Общества меньше его уставного капитала или станет меньше его в результате принятия такого реш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ых случаях, предусмотренных действующим законодательством РФ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Общество не вправе выплачивать Участникам Общества прибыль, решение о распределении которой между Участниками Общества принято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момент выплаты Общество отвечает признакам несостоятельности (банкротства) в соответствии с действующим законодательством РФ или если указанные признаки появятся у Общества в результате выплат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момент выплаты стоимость чистых активов Общества меньше его уставного капитала или станет меньше его в результате выплат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ых случаях, предусмотренных действующим законодательством.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прекращении указанных в настоящем пункте обстоятельств Общество обязано выплатить Участникам Общества прибыль, решение о распределении которой между Участниками Общества принято.</w:t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Порядок выхода Участников из Обще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Участник Общества вправе в любое время выйти из Общества независимо от согласия других его Участников ил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выхода Участника Общества из Общества его доля переходит к Обществу с момента подачи заявления о выходе из Общества. При этом Общество обязано выплатить Участнику Общества, подавшему заявление о выходе из Общества, действительную стоимость его доли, определяемую на основании данных бухгалтерской отчетности Общества за год, в течение которого было подано заявление о выходе из Общества, либо с согласия Участника Общества выдать ему в натуре имущество такой же стоимости, а в случае неполной оплаты его вклада в уставный капитал Общества действительную стоимость части его доли, пропорциональной оплаченной части вкла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Общество обязано выплатить Участнику Общества, подавшему заявление о выходе из Общества, действительную стоимость его доли или выдать ему в натуре имущество такой же стоимости в течение шести месяцев с момента окончания финансового года, в течение которого подано заявление о выходе из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. В случае, если такой разницы недостаточно для выплаты Участнику Общества, подавшему заявление о выходе из Общества, действительной стоимости его доли, Общество обязано уменьшить свой уставный капитал на недостающую сумму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4. Выход Участника Общества из Общества не освобождает его от обязанности перед Обществом по внесению вклада в имущество Общества, возникшей до подачи заявления о выходе из Общества.</w:t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равовое положение Общества, права и обязанности его Участников определяются действующим законодательством РФ, закрепляются в Уставе и Учредительном Договоре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Все изменения и дополнения к Учредительному Договору и Уставу Общества утверждаются Общим собранием и приобретают силу для третьих лиц с момента их государственной регистрации в установленном законодательством РФ поряд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Настоящий Учредительный Договор вступает в силу с момента его подписания и действует до момента завершения ликвидации Общества, которым считается дата внесения записи о ликвидации Общества в единый государственный реестр юридических лиц. 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о с  ограниченной ответственностью "Лотус Дизайн (далее по тексту  ООО) создано на  основе  Учредительного    договора между  гражданами, подписавшими    упомянутый  договор  "25"  октября  2007  г.  в  гор.  Брянске,  и действует в соответствии с Гражданским кодексом РФ и действующим Законом об обществах с ограниченной ответственностью, другими нормами действующего законодательст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ами-учредителями ООО являются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сеев Евгений Веньяминович,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дин Сергей Михайлович,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Михаил Сергеевич,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ин Юрий Юрьевич,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тов Динияр Александрович. 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Упомянутые  уже в п. 2 данного Устава граждане сохраняют   свою полную  самостоятельность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ятельность  ООО  основывается  на  принципах  хозрасчета,    самофинансирования и самоокупаемости, в том числе валютной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метом деятельности ООО являю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о мягкой мебели для дома и офис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мебели, как произведенной нашей фирмой, так и другими производител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готовых комплектов мебели по заказам насе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сультации квалифицированного специалиста по вопросам оформления квартиры, офи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мебели по месту назначения.                                                  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 вправе   осуществлять  и любые  другие  виды деятельности, не запрещенные закон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момента регистрации  настоящего Устава  и Учредительного    договора между упомянутыми в п. 2  участниками ООО в установленном    порядке, ООО  наделяется  правами  юридического  лица,  оно  имеет    самостоятельный баланс, печать  со своим  фирменным наименованием,    выступает  от  своего   имени  истцом   или  ответчиком   в  суде,    арбитражном  или  третейском  суде,  приобретает  имущественные  и    личные неимущественные пра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ОО  самостоятельно   отвечает  по   своим  обязательствам    принадлежащим  ему   имуществом.   Государство   не  отвечает   по    обязательствам ООО,  а  общество  не  отвечает  по  обязательствам    государст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естом  нахождения  ООО  является   место  нахождения  его    дирекции г. Брянск, 246139, ул. Почтовая, 106 А. 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ряду с  Участниками-учредителями ООО, упомянутыми  в п. 2    настоящего Устава,  в  его  состав  могут  быть приняты  и  другие    участники.  Прием  нового   Участника  производится   на  собрании    участников. Заявление о приеме нового участника рассматривается на    Собрании в присутствии его представителя. Для  приема в состав ООО    необходимо  решение,  принятое   2/3  голосов   присутствующих  на    Собрании участников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астник ООО имеет право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 участвовать   в  управлении   долями  ООО   в  порядке,    определенном настоящим  Уставом  и  Учредительным договором  между    участниками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  получать   часть    прибыли   от    деятельности   ООО    пропорционально размеру его доли в Уставном капитале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носить предложения на рассмотрение органов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олучать  информацию  о деятельности  ООО,  в том  числе    знакомиться с данными бухгалтерского  учета и отчетности  и другой    документацией  путем  ознакомления  с  ними  в  дирекции 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преимущественного  приобретения  продукции,  товаров,  и    услуг, оказываемых и проводимых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астник обязан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внести  вклад в  Уставный капитал  в порядке,  сроках и    размерах, оговоренных настоящим Устав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вносить дополнительные взносы в Уставный фонд по решению    Собрания участников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предоставлять органам управления ООО  информацию о своей    деятельности,  необходимую  для  осуществления  его  деятельности,    предусмотренной настоящим Уставом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качественно и своевременно  выполнять свои обязательства    перед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 воздерживаться  от  действий,  могущих  причинить  вред    деятельности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не разглашать сведения,  составляющие коммерческую тайну   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7. не позднее, чем за 30 дней  сообщать органам управления    ООО о своем намерении выйти из его соста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8. соблюдать положения  настоящего Устава  и Учредительного    договора между участниками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  оказывать  иное  содействие  ООО   в  осуществлении  им    уставной деятельности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 выходе  участника из  состава  ООО ему  выплачивается    часть имущества  общества, пропорциональная  его  доли в  Уставном    капитале. Выплата производится после утверждения  итогов работы за    год, в котором участник вышел из состава ООО, но не позднее   3    месяцев со дня выхода. Кроме того, ему выплачивается часть прибыли    ООО, полученная  в данном  году, до  момента  выхода участника  из    состава ООО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 реорганизации  юридического  лица-участника ООО,  его    правопреемник вступает  в ООО  в порядке,  предусмотренном в  п. 9    настоящего Устава. При  отказе правопреемника  вступить в  ООО или    отказе Собрания участников от  его принятия в  ООО, правопреемнику    выплачивается  доля   в  имуществе   ООО,  причитающаяся   бывшему    участнику  общества,  стоимость   которой  определяется   на  день    реорганизации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капитал в этом случае подлежит уменьшению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частник  ООО,   не  должным  образом   выполняющий  свои    обязательства перед обществом, предусмотренные настоящим Уставом и    Учредительным  договором,  может  быть  исключен  из  состава  ООО    решением Собрания участников. Процедура принятия  такого решения -    аналогичная процедуре, предусмотренной в и. 9 настоящего Уста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ИМУЩЕСТВО ООО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ОО является собственником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а, переданного ему участниками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укции и товаров, производимых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ходов, полученным  обществом от  выполнения деятельности,    предусмотренной настоящим Уставом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добровольных  взносов  граждан,  предприятий,  учреждений,    организаций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иного  имущества,   приобретенного  обществом   по  другим    основаниям, допускаемым законодательств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мущество,  полученное ООО,  направляется  на формирование    следующих фондов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нд развития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нд оплаты труда работников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лютный фонд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аховой фонд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вный капитал ООО создается в размере 5 000 000 руб. Он    образуется за счет вкладов  участников-учредителей ООО, упомянутых    в п. 2 настоящего Устава участников, принятых в общество после его    образования, а также дополнительных  взносов участников, внесенных    в соответствии с решением Собрания учредителей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оли, размер и состав вкладов учредителей в Уставном фонде  составляют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лисеев Е. В. – 30%, вносится в денежной форме в размере 1 500 000 (один миллион пятьсот тысяч) рублей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мадин С. М. – 20%, вносится в денежной форме в размере 1 000 000 (один миллион) рублей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ролов М. С. – 20%, вносится в денежной форме в размере  1 000 000 (один миллион) рублей;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стин Ю. Ю. – 15%, вносится в денежной форме в размере 750 000 (семьсот пятьдесят тысяч) рублей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едотов Д. А. – 15%, вносится в денежной форме в размере   750 000 (семьсот пятьдесят тысяч) рублей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роки  порядок  внесения  вкладов  в  Уставный капитал:  каждый из участников обязуется внести в Уставный капитал в  течение или  не позднее месяца с  даты  утверждения  Устава ООО 50% своего вклада, оставшуюся часть – в течение год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 моменту регистрации ООО каждый  из участников ООО вносит не менее 50% вклада, упомянутого в п. 18  настоящего Устава, о чем участнику выдается соответствующий документ банк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уюся часть вклада  участник обязан  внести не  позднее 1 года после регистрации ООО, после чего  ему выдается свидетельство о внесении вклада полностью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частник ООО вправе с согласия  других участников общества уступить свою долю (или ее часть) одному или нескольким участникам ООО, а  с  согласия Собрания  участников  также  и третьим  лицам. Участники ООО пользуются преимущественным правом приобретения доли (или ее части) у уступающего ее участника пропорционально их долям в Уставном капитале, упомянутым в п. 18 настоящего Уста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обретение  доли  участника  самим  ООО  производится  в    порядке, предусмотренном  в  учредительном  договоре,  подписанном    участниками. В  таком  же  порядке  осуществляется  и  внесение  в    Уставный капитал дополнительных взносов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шение об уменьшении размера Уставного капитала принимает    Собрание участников. Оно вступает в силу не ранее чем через   30    дней  после регистрации соответствующих  изменений  органом    государственной регистрации в настоящий Устав и публикации об этом    в установленном порядке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ОО  несет  ответственность  по  своим  долгам  только  в    пределах своего  имущества.  Участники  ООО  несут  риск  убытков,    связанных с  деятельностью  ООО  только  в  пределах  их  вкладов.    Обращение взыскания  на долю  участника в  ООО по  его собственным    обязательствам  не  допускается.  При   недостаточности  имущества    участника для  покрытия его  долгов  кредиторы вправе  потребовать    выделения  доли  участника  должника  в  порядке,  предусмотренном    законодательств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Чистая  прибыль  ООО направляется  на  формирование фондов    ООО, упомянутых  в  п.  16  настоящего  Устава.  Оставшаяся  часть    прибыли распределяется между участниками  пропорционально их долям    в Уставном капитале. Распределение осуществляется по итогам работы    за год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ОО вправе в установленном порядке  создавать свои филиалы    и представительства как  в РФ,  так и  за рубежом.  Они наделяются    основными  и  оборотными  средствами  за  счет   имущества  ООО  и    действуют  на  основе   Положений,  утвержденных   ООО.  Имущество    филиалов (представительств) учитывается на их  отдельном балансе и    самостоятельном балансе общест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ОО осуществляет оперативный и бухгалтерский  учетрезультатов  своей работы, ведет статистическую отчетность  в    установленном порядке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ысшим органом управления ООО является Собрание участник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. Оно состоит  из его участников. На Собрании  каждый участник имеет количество  голосов,  пропорциональное доле его вклада в уставный капитал.  Каждый участник  вправе  вместо себя  назначить своего представителя  на Собрании  Участников (постоянного  или на определенный  срок)  или  передать свои полномочия  в  Собрании  участников другому участнику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обрание участников принимает свои  решения на заседаниях, созываемых  не  реже 2 раза в год. На первом заседании Собрания  участников избирается Председатель Собрания. Очередные заседания Собрания  Участников (далее по тексту - СУ) созывает его  Председатель. Внеочередные заседания СУ также созываются Председателем при наличии одного из следующих обстоятельств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сти приема в состав нового участник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сти  рассмотрения  вопроса об  исключении  из ООО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и увеличения или уменьшения уставного капитал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любом  другом случае, если  этого требуют интересы  ООО в цел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неочередное  заседание СУ  должно быть  созвано  также по требованию Директора ООО  или его ревизионной  комиссии. Участники общества, обладающие в совокупности более чем  20% голосов, вправе  потребовать созыва внеочередного заседания  СУ в любое время  и по любому поводу. Если в течение 20 дней  Председатель СУ не выполнил указанное требование, они вправе созвать СУ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вестка дня заседания СУ рассылается  участникам не менеечем за 20 дней  до его начала. СУ  не вправе принимать  решения по вопросам, не включенным в повестку дня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СУ вправе рассмотреть любой вопрос деятельности ООО. К его исключительной компетенции относится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определение   основных   направлений  деятельности ООО, утверждение его планов и отчетов об их выполнении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настоящего Устава и учредительного договор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рание (отзыв) членов ревизионной  комиссии; назначение и    освобождение от должности директор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верждение годовых отчетов и бухгалтерских  балансов ООО и    его  филиалов,  утверждение   отчетов  и   заключений  ревизионной    комиссии,  порядка  распределения  прибыли,   определение  порядка    покрытия убытков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 создание,   реорганизация   и   ликвидация   филиалов   и    представительств, утверждение Положений о них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тверждение правил процедуры и других внутренних документов    общества, определение его организационной структуры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вынесение   решений   о   привлечении   к   имущественной    ответственности  должностных   лиц  общества,   об  их   досрочном    освобождении от должности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пределение  условий оплаты  труда  руководителей дирекции,    ревизионной комиссии, филиалов и представительств ООО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утверждение  договоров,  заключаемых  на сумму свыше 25% от    Уставного капитал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инятие  решений о  реорганизации  и ликвидации  ООО  и по   связанным с этим вопросам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установление размера, формы и  порядка внесения участниками    дополнительных взносов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решение вопроса о приобретении обществом доли участника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исключение участника из общест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 Решения  СУ  принимаются  простым  большинством  голосов.    Решения по  вопросам, предусмотренным  подпунктами "а",  "б", "н",    "к" п. 33, принимаются при единогласии всех участников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 Председатель   Собрания  участников   организует  ведение    протокола.  Книга   протоколов   должна   быть   в   любое   время    предоставлена участникам. По их требованию выдаются удостоверенные    выписки из книги протоколов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 Текущей   деятельностью   ООО   руководит  Директор.   Он    возглавляет   дирекцию   ООО,   члены    которой   назначаются   и    освобождаются от  должности  Директором.  От  имени  ООО  Директор    заключает с ними трудовые договоры (контракты)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Директор решает  все вопросы деятельности  ООО, кроме тех,    которые входят в исключительную  компетенцию СУ, в  соответствии с    п. 33 настоящего Устава.  Распределение прав и  обязанностей между    должностными лицами, входящими в дирекцию  ООО, также производится    Директором. Он назначает и освобождает  от должности руководителей    филиалов и представительств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иректор вправе без доверенности  осуществлять действия от    имени  ООО,  представлять  его  интересы  на   всех  российских  и    иностранных предприятиях, в фирмах, организациях; он распоряжается    имуществом ООО,  заключает  договоры,  в  том  числе  и  по  найму    работников,  открывает   счета   в   банках,   пользуется   правом    распоряжения средствами,  утверждает  штаты  аппарата ООО,  издает    приказы  и  дает   указания,  обязательные  для   всех  работников    аппарата, филиалов и представительств, решает иные вопросы ООО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ри назначении Директора в соответствии  с п.п., "в" п. 33    настоящего  Устава  на   должность  с  ним   заключается  контракт    (договор,  соглашение),   в   котором   определяются   оговоренные    настоящим Уставом и иные права, обязанность и ответственность его,    условия материального  обеспечения и,  освобождения от  занимаемой    должности   с   учетом   гарантий,   предусмотренных   действующим    законодательств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 Ревизионная   комиссия  ООО   осуществляет   контроль  за    деятельностью  Директора   и  других   должностных  лиц   аппарата    управления общества, а также его филиалов и представительств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визионная  комиссия образуется  СУ в  составе  3 человек    сроком на  3 года.  Директор и  другие руководители  ООО  не могут    входить в состав ревизионной комиссии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роверку деятельности Директора и других лиц, упомянутых в    п. 40 настоящего Устава, ревизионная комиссия осуществляет либо по    своей инициативе, либо по поручению одного из участников, либо СУ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праве   требовать   от   упомянутых   должностных   лиц    представления ей всех необходимых документов,  материалов и личных    объяснений. Результаты проверки направляются в СУ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Ревизионная  комиссия  составляет  заключение  по  годовым    отчетам и балансам. Без ее заключения  баланс общества утверждению    со стороны СУ не подлежит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Ревизионная  комиссия  обязана  потребовать  внеочередного    созыва СУ,  если возникла  угроза существенным  интересам  ООО или    выявлены злоупотребления должностных лиц ООО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 По  требованию   любого  из  участников   ООО  проводится    аудиторская  проверка   силами   специализированных   организаций.    Аудитор не может состоять  в родственных отношениях  с участниками    ООО, а также не может быть связан имущественными интересами с ООО.    Заключение аудитора  должно быть  рассмотрено на  внеочередном СУ,    которое  созывается  не   позднее  10  дней   после  представления    заключения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Деятельность ООО прекращается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решению участников ООО, оформленному как решение СУ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о  решению   органов  суда  в   случаях,  предусмотренных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е признания ООО банкротом;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по   другим   основаниям,   предусмотренным   действующим    законодательств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При ликвидации  ООО образуется ликвидационная  комиссия, к    которой переходят все полномочия по управлению  ООО. Она оценивает    наличное имущество  ООО,  выявляет его  дебиторов  и кредиторов  и    рассчитывается с ними, принимает меры к  оплате долгов ООО третьим    лицам, а  также  участникам,  составляет ликвидационный  баланс  и    представляет его СУ.  Она помещает в  официальной печати  по месту    нахождения имущества ООО  сообщение о его  ликвидации, о  сроках и    порядке  предъявления  кредиторами  претензий,   выполняет  другие    функции в соответствии с действующим законодательством.      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Требования,   предъявляемые   к   ООО,   и   порядок   их    удовлетворения, соблюдение прав и интересов  бюджета, участников и    работников ООО, а также  иные вопросы, возникающие  при ликвидации    ООО, регулируются нормами действующего законодательства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мущество,  оставшееся  после  удовлетворения  в  порядке,    установленном действующим законодательством требований кредиторов,    распределяется между  участниками ООО  пропорционально их  долям в    уставном фонде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Ликвидационная  комиссия несет  ответственность  за ущерб,    причиненный ею участникам ООО и самому  обществу, в соответствии с    действующим законодательств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Ликвидация ООО считается завершенной с  момента внесения в    реестр государственной регистрации записи об этом.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ри  реорганизации  ООО вносятся  необходимые  изменения в    настоящий Устав  и в  Учредительный договор,  о  чем сообщается  в    орган,    осуществивший    государственную     регистрацию    ООО.    Реорганизация  ООО  влечет  переход  его  прав  и  обязанностей  к    правопреемни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участник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0"/>
        <w:gridCol w:w="1740"/>
        <w:gridCol w:w="1740"/>
      </w:tblGrid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лад,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Hlk181536749"/>
            <w:bookmarkEnd w:id="0"/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директо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ер качества продук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ухгалтер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зайнер-сти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едж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едующий складом материал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едующий складом Г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ве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но-обслуживающий персона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игади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ент по снабж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ея-раскройщи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ляр-сборщи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ни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ретар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щиц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ите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00</w:t>
            </w:r>
          </w:p>
        </w:tc>
      </w:tr>
    </w:tbl>
    <w:p>
      <w:pPr>
        <w:pStyle w:val="Normal"/>
        <w:tabs>
          <w:tab w:val="clear" w:pos="709"/>
          <w:tab w:val="left" w:pos="408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Style16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8:00Z</dcterms:created>
  <dc:creator>Евгений</dc:creator>
  <dc:description/>
  <cp:keywords/>
  <dc:language>en-US</dc:language>
  <cp:lastModifiedBy>SYSTEM</cp:lastModifiedBy>
  <dcterms:modified xsi:type="dcterms:W3CDTF">2011-09-08T01:38:00Z</dcterms:modified>
  <cp:revision>2</cp:revision>
  <dc:subject/>
  <dc:title>Федеральное агентство по образованию</dc:title>
</cp:coreProperties>
</file>