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осковский авиационны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/государственный университет/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илиал «Взлет»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i w:val="false"/>
          <w:i w:val="false"/>
          <w:sz w:val="28"/>
          <w:szCs w:val="56"/>
        </w:rPr>
      </w:pPr>
      <w:r>
        <w:rPr>
          <w:i w:val="false"/>
          <w:sz w:val="28"/>
          <w:szCs w:val="56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56"/>
        </w:rPr>
      </w:pPr>
      <w:r>
        <w:rPr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48"/>
        </w:rPr>
        <w:t>по Теории вероятности и математической статис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Выполнил: студент группы</w:t>
      </w:r>
    </w:p>
    <w:p>
      <w:pPr>
        <w:pStyle w:val="Normal"/>
        <w:widowControl w:val="false"/>
        <w:spacing w:lineRule="auto" w:line="360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Р 2/1 Костенко В.В.</w:t>
      </w:r>
    </w:p>
    <w:p>
      <w:pPr>
        <w:pStyle w:val="Normal"/>
        <w:widowControl w:val="false"/>
        <w:spacing w:lineRule="auto" w:line="360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widowControl w:val="false"/>
        <w:spacing w:lineRule="auto" w:line="360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оверил: Егорова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г.Ахтубинск 2004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 xml:space="preserve">Задание №1: Проверка теоремы Бернулли на примере моделирования электрической схемы. </w:t>
      </w:r>
      <w:r>
        <w:rPr>
          <w:color w:val="000000"/>
          <w:sz w:val="28"/>
        </w:rPr>
        <w:t>Распределение дискретной случайной величины по геометрическому закону распред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2: Смоделируем случайную величину, имеющую геометрический закон распределения случайной величин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3: Проверка критерием </w:t>
      </w:r>
      <w:r>
        <w:rPr>
          <w:iCs/>
          <w:color w:val="000000"/>
          <w:sz w:val="28"/>
          <w:szCs w:val="28"/>
        </w:rPr>
        <w:t>Колмогорова</w:t>
      </w:r>
      <w:r>
        <w:rPr>
          <w:color w:val="000000"/>
          <w:sz w:val="28"/>
          <w:szCs w:val="28"/>
        </w:rPr>
        <w:t xml:space="preserve">: имеет ли данный массив соответствующий закон распределения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уемой литературы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Задание №1. </w:t>
      </w:r>
      <w:r>
        <w:rPr>
          <w:b/>
          <w:sz w:val="28"/>
          <w:szCs w:val="28"/>
        </w:rPr>
        <w:t>Проверка теоремы Бернулли на примере моделирования электрической схем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:</w:t>
      </w:r>
      <w:r>
        <w:rPr>
          <w:sz w:val="28"/>
          <w:szCs w:val="28"/>
        </w:rPr>
        <w:t xml:space="preserve"> При неограниченном увеличении числа опы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астота событ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ходится по вероятности к его вероят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ки: </w:t>
      </w:r>
      <w:r>
        <w:rPr>
          <w:sz w:val="28"/>
          <w:szCs w:val="28"/>
        </w:rPr>
        <w:t xml:space="preserve">Составить электрическую схему из последовательно и параллельно соединенных 5 элементов, рассчитать надежность схемы, если надежность каждого элемента: 0.6 &lt; 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&lt; 0.9. Расчет надежности схемы провести двумя способами. Составить программу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хема:</w:t>
      </w:r>
      <w:r>
        <w:rPr>
          <w:sz w:val="28"/>
        </w:rPr>
        <w:t xml:space="preserve"> </w:t>
      </w:r>
    </w:p>
    <w:p>
      <w:pPr>
        <w:pStyle w:val="Footer"/>
        <w:widowControl w:val="false"/>
        <w:tabs>
          <w:tab w:val="clear" w:pos="4677"/>
          <w:tab w:val="clear" w:pos="9355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ая цепь, используемая для проверки теоремы Бернул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990</wp:posOffset>
            </wp:positionH>
            <wp:positionV relativeFrom="paragraph">
              <wp:posOffset>3175</wp:posOffset>
            </wp:positionV>
            <wp:extent cx="2254250" cy="1626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доказать выполнимость теоремы Бернулли, необходимо чтобы значение частоты появления события в серии опытов в математическом моделировании равнялось значению вероятности работы цепи при теоретическом расчёте этой вероя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 xml:space="preserve">Математическое моделирование в среде </w:t>
      </w:r>
      <w:r>
        <w:rPr>
          <w:b/>
          <w:sz w:val="28"/>
          <w:lang w:val="en-US"/>
        </w:rPr>
        <w:t>Turb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ogra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KURSOVIK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CRT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t c=5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op,i,j,n,m:integer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,rab,pp,ppp,ppp1,ppp2:real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:array[1..c] of real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:array[1..c] of byte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ndomize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[1]:=0.7; p[2]:=0.8; p[3]:=0.9; p[4]:=0.7; p[5]:=0.8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Writeln</w:t>
      </w:r>
      <w:r>
        <w:rPr>
          <w:rFonts w:cs="Times New Roman" w:ascii="Times New Roman" w:hAnsi="Times New Roman"/>
          <w:sz w:val="28"/>
        </w:rPr>
        <w:t xml:space="preserve">(' Опытов: Исходы: Вероятность:'); </w:t>
      </w:r>
      <w:r>
        <w:rPr>
          <w:rFonts w:cs="Times New Roman" w:ascii="Times New Roman" w:hAnsi="Times New Roman"/>
          <w:sz w:val="28"/>
          <w:lang w:val="en-US"/>
        </w:rPr>
        <w:t>Writeln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op:=1 to 20 do Begin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:=op*100;m:=0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(' n=',n:4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i:=1 to n do Begin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j:=1 to c do Begin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[j]:=0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:=random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&lt;p[j] then x[j]:=1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b:=x[i]+x[2]*(x[3]+x[4]+x[5]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rab&gt;0 then m:=m+1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p:=m/n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M= ',m:4,' P*= ',pp:3:3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pp1:=p[1]+p[2]*(p[3]+p[4]+p[5]-p[3]*p[4]-p[3]*p[5]-p[4]*p[5]+p[3]*p[4]*p[5]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pp2:=p[1]*p[2]*(p[3]+p[4]+p[5]-p[3]*p[4]-p[3]*p[5]-p[4]*p[5]+p[3]*p[4]*p[5]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pp:=ppp1-ppp2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Writeln; Writeln(' </w:t>
      </w:r>
      <w:r>
        <w:rPr>
          <w:rFonts w:cs="Times New Roman" w:ascii="Times New Roman" w:hAnsi="Times New Roman"/>
          <w:sz w:val="28"/>
        </w:rPr>
        <w:t>Вер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пыте</w:t>
      </w:r>
      <w:r>
        <w:rPr>
          <w:rFonts w:cs="Times New Roman" w:ascii="Times New Roman" w:hAnsi="Times New Roman"/>
          <w:sz w:val="28"/>
          <w:lang w:val="en-US"/>
        </w:rPr>
        <w:t>: p=',ppp:6:3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dl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End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зультат работы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ов: Исходы: Вероят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100 M= 94         P*= 0.9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200 M= 163       P*= 0.8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300 M= 247       P*= 0.8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400 M= 337       P*= 0.8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500 M= 411       P*= 0.8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600 M= 518       P*= 0.8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700 M= 591       P*= 0.8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800 M= 695       P*= 0.8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 900 M= 801       P*= 0.8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000 M= 908      P*= 0.9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100 M= 990      Р*= 0.9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200 M= 1102    P*= 0.9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300 M= 1196    P*= 0.9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400 M= 1303    P*= 0.93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500 M= 1399    P*= 0.9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600 M= 1487    P*= 0.92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700 M= 1576    P*= 0.92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800 M= 1691    P*= 0.9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1900 M= 1782    P*= 0.93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=2000 M= 1877    P*= 0.9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роятность в опыте: </w:t>
      </w:r>
      <w:r>
        <w:rPr>
          <w:sz w:val="28"/>
          <w:lang w:val="en-US"/>
        </w:rPr>
        <w:t>p</w:t>
      </w:r>
      <w:r>
        <w:rPr>
          <w:sz w:val="28"/>
        </w:rPr>
        <w:t>= 0.9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еоретический расчёт вероятности работы цепи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пособ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31460" cy="145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пособ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54320" cy="87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iCs/>
          <w:sz w:val="28"/>
        </w:rPr>
        <w:t>Вывод:</w:t>
      </w:r>
      <w:r>
        <w:rPr>
          <w:sz w:val="28"/>
        </w:rPr>
        <w:t xml:space="preserve"> Из математического моделирования с помощью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видно, что частота появления события в серии опытов сходится по вероятности к рассчитанной теоретически вероятности данного события </w:t>
      </w:r>
      <w:r>
        <w:rPr>
          <w:iCs/>
          <w:sz w:val="28"/>
          <w:lang w:val="en-US"/>
        </w:rPr>
        <w:t>P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>) = 0.939.</w:t>
      </w:r>
    </w:p>
    <w:p>
      <w:pPr>
        <w:pStyle w:val="Style19"/>
        <w:widowControl w:val="false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left="0" w:right="0" w:firstLine="709"/>
        <w:jc w:val="both"/>
        <w:rPr/>
      </w:pPr>
      <w:r>
        <w:rPr/>
        <w:t>Распределение дискретной случайной величины по геометрическому закону рас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рование случайной величины, имеющей геометрический закон распред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xk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(1-</w:t>
      </w:r>
      <w:r>
        <w:rPr>
          <w:sz w:val="28"/>
          <w:lang w:val="en-US"/>
        </w:rPr>
        <w:t>p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=0,1,2…, р – определяющий параметр, 0&lt;</w:t>
      </w:r>
      <w:r>
        <w:rPr>
          <w:sz w:val="28"/>
          <w:lang w:val="en-US"/>
        </w:rPr>
        <w:t>p</w:t>
      </w:r>
      <w:r>
        <w:rPr>
          <w:sz w:val="28"/>
        </w:rPr>
        <w:t xml:space="preserve">&lt;1. Этот закон является дискретным. Составим теоретический ряд распределения, присваивая р=0,4 и </w:t>
      </w:r>
      <w:r>
        <w:rPr>
          <w:sz w:val="28"/>
          <w:lang w:val="en-US"/>
        </w:rPr>
        <w:t>k</w:t>
      </w:r>
      <w:r>
        <w:rPr>
          <w:sz w:val="28"/>
        </w:rPr>
        <w:t>=0,1,2… и считая Р(Х=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 получим теоретический многоугольник распределения, изображённый на рис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ряду распределения составим теоретическую функцию распредел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, изображённую на рис.2. Смоделируем дискретную случайную величину, имеющую геометрический закон распределения, методом Монте – Карло. Для этого над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збить интервал (0;1) оси ОК на </w:t>
      </w:r>
      <w:r>
        <w:rPr>
          <w:sz w:val="28"/>
          <w:lang w:val="en-US"/>
        </w:rPr>
        <w:t>k</w:t>
      </w:r>
      <w:r>
        <w:rPr>
          <w:sz w:val="28"/>
        </w:rPr>
        <w:t xml:space="preserve"> частичных интервалов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0;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(р</w:t>
      </w:r>
      <w:r>
        <w:rPr>
          <w:sz w:val="28"/>
          <w:vertAlign w:val="subscript"/>
        </w:rPr>
        <w:t>1</w:t>
      </w:r>
      <w:r>
        <w:rPr>
          <w:sz w:val="28"/>
        </w:rPr>
        <w:t>;р</w:t>
      </w:r>
      <w:r>
        <w:rPr>
          <w:sz w:val="28"/>
          <w:vertAlign w:val="subscript"/>
        </w:rPr>
        <w:t>1</w:t>
      </w:r>
      <w:r>
        <w:rPr>
          <w:sz w:val="28"/>
        </w:rPr>
        <w:t>+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…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p</w:t>
      </w:r>
      <w:r>
        <w:rPr>
          <w:sz w:val="28"/>
          <w:vertAlign w:val="subscript"/>
          <w:lang w:val="en-US"/>
        </w:rPr>
        <w:t>k-1</w:t>
      </w:r>
      <w:r>
        <w:rPr>
          <w:sz w:val="28"/>
          <w:lang w:val="en-US"/>
        </w:rPr>
        <w:t>;1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Разбросать по этим интервалам случайные числа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  <w:vertAlign w:val="subscript"/>
          <w:lang w:val="en-US"/>
        </w:rPr>
        <w:t>j</w:t>
      </w:r>
      <w:r>
        <w:rPr>
          <w:sz w:val="28"/>
        </w:rPr>
        <w:t xml:space="preserve"> из массива, смоделированного датчиком случайных чисел в интервале (0;1). Если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  <w:vertAlign w:val="subscript"/>
          <w:lang w:val="en-US"/>
        </w:rPr>
        <w:t>j</w:t>
      </w:r>
      <w:r>
        <w:rPr>
          <w:sz w:val="28"/>
        </w:rPr>
        <w:t xml:space="preserve"> попало в частичный интервал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sz w:val="28"/>
        </w:rPr>
        <w:t xml:space="preserve">, то разыгрываемая случайная величина приняла возможное значение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разыгрывания составим статистический ряд распределения Р*(Х) и построим многоугольник распределения, изображенный на рис.1. Построим статистическую функцию распределения </w:t>
      </w:r>
      <w:r>
        <w:rPr>
          <w:sz w:val="28"/>
          <w:lang w:val="en-US"/>
        </w:rPr>
        <w:t>F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</w:rPr>
        <w:t>), изображённую на рис.2. Теперь посчитаем теоретические и статистические характеристики дискретной случайной величины, имеющей геометрический закон распре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9510" cy="323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ис.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Задание №2. </w:t>
      </w:r>
      <w:r>
        <w:rPr>
          <w:b/>
          <w:sz w:val="28"/>
          <w:szCs w:val="28"/>
        </w:rPr>
        <w:t>Смоделируем случайную величину, имеющую геометрический закон распределения случайной вел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ограмм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en-US"/>
        </w:rPr>
        <w:t xml:space="preserve"> Turbo Pascal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2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rogram kursovik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Uses crt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onst M=300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K,I:integer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P,SI,SII,SP,DTX,DSX,MX,MSX,GT,GS:real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:array[1..300] of real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I,S,P1,MMX,MS,D,DS,PS,STA,STR:ARRAY[0..10] OF REAL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BEGI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LRSCR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andomize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{</w:t>
      </w:r>
      <w:r>
        <w:rPr>
          <w:sz w:val="28"/>
        </w:rPr>
        <w:t>ТЕОРЕТИЧЕСКИЙ</w:t>
      </w:r>
      <w:r>
        <w:rPr>
          <w:sz w:val="28"/>
          <w:lang w:val="en-US"/>
        </w:rPr>
        <w:t xml:space="preserve"> </w:t>
      </w:r>
      <w:r>
        <w:rPr>
          <w:sz w:val="28"/>
        </w:rPr>
        <w:t>РЯД</w:t>
      </w:r>
      <w:r>
        <w:rPr>
          <w:sz w:val="28"/>
          <w:lang w:val="en-US"/>
        </w:rPr>
        <w:t>}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WRITELN</w:t>
      </w:r>
      <w:r>
        <w:rPr>
          <w:sz w:val="28"/>
        </w:rPr>
        <w:t>('ТЕОРЕТИЧЕСКИЙ РЯД:')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:=0.4; </w:t>
      </w:r>
      <w:r>
        <w:rPr>
          <w:sz w:val="28"/>
          <w:lang w:val="en-US"/>
        </w:rPr>
        <w:t>SI</w:t>
      </w:r>
      <w:r>
        <w:rPr>
          <w:sz w:val="28"/>
        </w:rPr>
        <w:t>:=0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0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0 THEN PI[K]:=P ELSE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IF K=1 THEN PI[K]:=P*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2 THEN PI[K]:=P*SQR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3 THEN PI[K]:=P*SQR(1-P)*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4 THEN PI[K]:=P*SQR(SQR(1-P)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5 THEN PI[K]:=P*SQR(SQR(1-P))*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6 THEN PI[K]:=P*SQR(SQR(1-P))*SQR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7 THEN PI[K]:=P*SQR(SQR(1-P))*SQR(1-P)*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8 THEN PI[K]:=P*SQR(SQR(SQR(1-P))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9 THEN PI[K]:=P*SQR(SQR(SQR(1-P)))*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K=10 THEN PI[K]:=P*SQR(SQR(SQR(1-P)))*SQR(1-P) ELSE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SI:=SI+PI[K]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WRITELN(' P[',K,']=',PI[K]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WRITELN('</w:t>
      </w:r>
      <w:r>
        <w:rPr>
          <w:sz w:val="28"/>
        </w:rPr>
        <w:t>ИНТЕРВАЛЫ</w:t>
      </w:r>
      <w:r>
        <w:rPr>
          <w:sz w:val="28"/>
          <w:lang w:val="en-US"/>
        </w:rPr>
        <w:t>:'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1[1]:=0.4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1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1[K+1]:=PI[K]+P1[K]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WRITELN( 'PI[',K,']=',P1[K]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{СТАТИСТИЧЕСКИЙ РЯД}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СТАТИСТИЧЕСКИЙ РЯД:'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I:=1 TO 9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[I]:=RANDOM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WRITE(X[I]:5:2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FOR I:=10 TO 99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[I]:=RANDOM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WRITE(X[I]:5:2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I:=100 TO 20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[I]:=RANDOM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WRITE(X[I]:5:2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I:=201 TO 30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[I]:=RANDOM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WRITE(X[I]:5:2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S[K]:=0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I:=1 TO M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0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IF ((X[I]&lt;P1[K]) AND (X[I]&gt;=P1[K-1])) THEN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S[K]:=PS[K]+1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0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STA[K]:=PS[K+1]/M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WRITELN('P*[',K,']=',STA[K]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СТАТИСТИЧЕСКИЕ ИНТЕРВАЛЫ:'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STR[1]:=STA[0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1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STR[K+1]:=STR[K]+STA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WRITELN(' PS[',K,']=',STR[K]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READ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{ТЕОРЕТИЧЕСКОЕ И СТАТИСТИЧЕСКОЕ МАТОЖИДАНИЕ Mx}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MX:=0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0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MMX[K]:=K*PI[K]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MX:=MX+MMX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ТЕОРЕТИЧЕСКОЕ МАТОЖИДАНИЕ MX:',MX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MSX:=0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0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MS[K]:=K*STA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MSX:=MSX+MS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СТАТИСТИЧЕСКОЕ МАТОЖИДАНИЕ Mx*:',MSX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{ТЕОРЕТИЧЕСКАЯ И СТАТИСТИЧЕСКАЯ ДИСПЕРСИЯ Dx}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TX:=0; DSX:=0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FOR K:=0 TO 10 DO BEGIN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[K]:=SQR(K-MX)*PI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TX:=DTX+D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S[K]:=SQR(K-MSX)*STA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SX:=DSX+DS[K]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ТЕОРЕТИЧЕСКАЯ ДИСПЕРСИЯ Dx:',DTX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СТАТИСТИЧЕСКАЯ ДИСПЕРСИЯ Dx*:',DSX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{ТЕОР И СТАТ СРЕДНЕ КВАДРАТИЧЕСКОЕ ОТКЛОНЕНИЕ G}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GT:=SQRT(DTX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GS:=SQRT(DSX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ТЕОР СРЕДНЕ КВАДРАТИЧЕСКОЕ ОТКЛОНЕНИЕ G:',GT:6:5);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WRITELN('СТАТ СРЕДНЕ КВАДРАТИЧЕСКОЕ ОТКЛОНЕНИЕ G*:',GS:6:5)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WRITELN</w:t>
      </w:r>
      <w:r>
        <w:rPr>
          <w:sz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READLN</w:t>
      </w:r>
      <w:r>
        <w:rPr>
          <w:sz w:val="28"/>
        </w:rPr>
        <w:t>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ТИЧЕСКИЙ Р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0]=0.4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1]=0.2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2]=0.14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3]=0.086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4]=0.051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5]=0.031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6]=0.018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7]=0.01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8]=0.0067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[9]=0.004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[10]=0.0024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В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I[1]=0.40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I</w:t>
      </w:r>
      <w:r>
        <w:rPr>
          <w:sz w:val="28"/>
        </w:rPr>
        <w:t>[2]=0.64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I</w:t>
      </w:r>
      <w:r>
        <w:rPr>
          <w:sz w:val="28"/>
        </w:rPr>
        <w:t>[3]=0.78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[4]=0.870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[5]=0.922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[6]=0.953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[7]=0.972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[8]=0.983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I[9]=0.989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PI[10]=0.993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истический р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.57 0.86 0.58 0.11 0.81 0.26 0.17 0.14 0.51 0.53 0.80 0.57 0.17 0.14 0.30 0.58 0.80 0.55 0.86 0.81 0.80 0.18 0.39 0.02 0.74 0.67 0.57 0.32 0.30 0.92 0.64 0.95 0.96 0.25 0.10 0.87 0.44 0.76 0.87 0.43 0.84 0.58 0.62 0.87 0.90 0.70 0.20 0.62 0.08 0.54 0.53 0.47 0.08 0.40 0.30 0.09 0.26 0.54 0.29 0.60 0.95 0.52 0.27 0.99 0.54 0.84 0.75 0.74 0.03 0.42 0.98 0.92 0.32 0.07 0.06 0.49 0.36 0.15 0.03 0.75 0.05 0.17 0.20 0.03 0.54 0.76 0.28 0.16 0.09 0.58 0.96 0.29 0.92 0.88 0.92 0.03 0.57 0.78 0.61 0.05 0.71 0.67 0.10 0.62 0.39 0.10 0.01 0.72 0.27 0.09 0.14 0.60 0.24 0.88 0.40 0.07 0.43 0.39 0.28 0.84 0.68 0.93 0.66 0.65 0.81 0.02 0.02 0.05 0.32 0.29 0.17 0.10 0.34 0.81 0.02 0.26 0.02 0.34 0.23 0.28 0.66 0.43 0.52 0.00 0.16 0.17 0.07 0.11 0.75 0.21 0.37 0.45 1.00 0.29 0.35 0.37 0.54 0.28 0.63 0.25 0.08 0.67 0.30 0.17 0.58 0.93 0.64 0.25 0.68 0.06 0.39 0.35 0.79 0.43 0.80 0.99 0.36 0.64 0.52 0.65 0.29 0.02 0.81 0.01 0.53 0.98 0.89 0.61 0.25 0.32 0.44 0.99 0.14 0.30 0.28 0.44 0.83 0.97 0.01 0.72 0.36 0.09 0.03 0.57 0.21 0.66 0.26 0.80 0.39 0.95 0.48 0.10 0.59 0.39 0.94 0.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.28 0.86 0.03 0.98 0.36 0.13 0.80 0.88 0.82 0.64 0.76 0.08 0.28 0.70 0.31 0.49 0.58 0.84 0.60 0.03 0.72 0.04 0.81 0.86 0.84 0.85 0.03 0.87 0.96 0.77 0.28 0.59 0.75 0.38 0.40 0.55 0.57 0.04 0.70 0.70 0.46 0.21 0.79 0.21 0.88 0.70 0.89 0.10 0.35 0.30 0.44 0.25 0.40 0.80 1.00 0.84 0.29 0.16 0.68 0.28 0.48 0.41 0.49 0.17 0.98 0.58 0.53 0.83 0.84 0.70 0.76 0.44 0.40 0.64 0.81 0.89 0.32 0.39 0.21 0.77 0.22 0.05 0.76 0.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0]=0.44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1]=0.2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2]=0.126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3]=0.1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4]=0.04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5]=0.02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6]=0.016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7]=0.0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*[8]=0.0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*[9]=0.00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*[10]=0.0014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истические интерв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1]=0.44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2]=0.65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3]=0.78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4]=0.89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5]=0.93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6]=0.95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7]=0.97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8]=0.98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9]=0.99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S[10]=0.9933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Числовы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X:1.454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x*:1.3647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x:3.295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x*:3.2054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:1.815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*:1.7903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32"/>
        </w:rPr>
        <w:t xml:space="preserve">Задание №3. </w:t>
      </w:r>
      <w:r>
        <w:rPr>
          <w:b/>
          <w:sz w:val="28"/>
          <w:szCs w:val="28"/>
        </w:rPr>
        <w:t>Проверка критерием Колмогорова: имеет ли данный массив соответствующий закон распределения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Воспользуемся критерием Колмогорова. В качестве меры расхождения между теоретическим и статистическим распределениями рассматривается максимальное значение модуля разности между статистической функцией распределения </w:t>
      </w:r>
      <w:r>
        <w:rPr>
          <w:sz w:val="28"/>
          <w:lang w:val="en-US"/>
        </w:rPr>
        <w:t>F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</w:rPr>
        <w:t xml:space="preserve">) и соответствующей теоретической функцией распредел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 = max | F*(x)- F(x)|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0.04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Далее определяем величину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по формуле: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 xml:space="preserve">\| </w:t>
      </w:r>
      <w:r>
        <w:rPr>
          <w:sz w:val="28"/>
          <w:lang w:val="en-US"/>
        </w:rPr>
        <w:t>n</w:t>
      </w:r>
      <w:r>
        <w:rPr>
          <w:sz w:val="28"/>
        </w:rPr>
        <w:t xml:space="preserve"> ,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независимых наблюдений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 xml:space="preserve">\| </w:t>
      </w:r>
      <w:r>
        <w:rPr>
          <w:sz w:val="28"/>
          <w:lang w:val="en-US"/>
        </w:rPr>
        <w:t>n</w:t>
      </w:r>
      <w:r>
        <w:rPr>
          <w:sz w:val="28"/>
        </w:rPr>
        <w:t xml:space="preserve"> =0,04*\/ 300 = 0,693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и по таблице значений вероятност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) находим вероятность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) = 0,711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Это есть вероятность того, что (если величина х действительно распределена по закону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за счёт чисто случайных причин максимальное расхождение между </w:t>
      </w:r>
      <w:r>
        <w:rPr>
          <w:sz w:val="28"/>
          <w:lang w:val="en-US"/>
        </w:rPr>
        <w:t>F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будет не меньше, чем наблюдаемое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т оснований отвергать гипотезу о том, что наш закон распределения является геометрическим законом распределения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Воспользуемся критерием Колмогорова. В качестве меры расхождения между теоретическим и статистическим распределениями рассматривается максимальное значение модуля разности между статистической функцией распределения </w:t>
      </w:r>
      <w:r>
        <w:rPr>
          <w:sz w:val="28"/>
          <w:lang w:val="en-US"/>
        </w:rPr>
        <w:t>F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</w:rPr>
        <w:t xml:space="preserve">) и соответствующей теоретической функцией распределен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D = max | F*(x)- F(x)|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0.04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Далее определяем величину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по формуле: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 xml:space="preserve">\| </w:t>
      </w:r>
      <w:r>
        <w:rPr>
          <w:sz w:val="28"/>
          <w:lang w:val="en-US"/>
        </w:rPr>
        <w:t>n</w:t>
      </w:r>
      <w:r>
        <w:rPr>
          <w:sz w:val="28"/>
        </w:rPr>
        <w:t xml:space="preserve"> ,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независимых наблюдений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 xml:space="preserve">\| </w:t>
      </w:r>
      <w:r>
        <w:rPr>
          <w:sz w:val="28"/>
          <w:lang w:val="en-US"/>
        </w:rPr>
        <w:t>n</w:t>
      </w:r>
      <w:r>
        <w:rPr>
          <w:sz w:val="28"/>
        </w:rPr>
        <w:t xml:space="preserve"> =0,04*\/ 300 = 0,693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и по таблице значений вероятност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) находим вероятность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)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) = 0,711.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</w:rPr>
        <w:t xml:space="preserve">Это есть вероятность того, что (если величина х действительно распределена по закону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за счёт чисто случайных причин максимальное расхождение между </w:t>
      </w:r>
      <w:r>
        <w:rPr>
          <w:sz w:val="28"/>
          <w:lang w:val="en-US"/>
        </w:rPr>
        <w:t>F</w:t>
      </w:r>
      <w:r>
        <w:rPr>
          <w:sz w:val="28"/>
        </w:rPr>
        <w:t>*(</w:t>
      </w:r>
      <w:r>
        <w:rPr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будет не меньше, чем наблюдаемое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т оснований отвергать гипотезу о том, что наш закон распределения является геометрическим законом распределения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Теория вероятностей» В. С. Вентце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Теория вероятностей (Задачи и Упражнения)» В.С. Вентцель, Л. А. Овча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Справочник по вероятностным расчётам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Теория вероятностей и математическая статистика» В.Е.Гмурм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«Руководство к решению задач по теории вероятностей и математической статистике</w:t>
      </w:r>
      <w:r>
        <w:rPr>
          <w:color w:val="000000"/>
          <w:sz w:val="28"/>
          <w:szCs w:val="28"/>
        </w:rPr>
        <w:t>» В. Е. Гмурман.</w:t>
      </w:r>
    </w:p>
    <w:sectPr>
      <w:footerReference w:type="default" r:id="rId7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autoSpaceDE w:val="false"/>
      <w:ind w:left="1080" w:right="1085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0:00Z</dcterms:created>
  <dc:creator>СЕРЕГА</dc:creator>
  <dc:description/>
  <cp:keywords/>
  <dc:language>en-US</dc:language>
  <cp:lastModifiedBy>SYSTEM</cp:lastModifiedBy>
  <dcterms:modified xsi:type="dcterms:W3CDTF">2011-09-08T01:30:00Z</dcterms:modified>
  <cp:revision>2</cp:revision>
  <dc:subject/>
  <dc:title>Московский авиационный институт</dc:title>
</cp:coreProperties>
</file>