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26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 урока по алгебре для 8 класса средней общеобразовательной школ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Тема урока</w:t>
      </w:r>
      <w:r>
        <w:rPr>
          <w:sz w:val="28"/>
          <w:szCs w:val="28"/>
        </w:rPr>
        <w:t xml:space="preserve">: Функция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урок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определить понятие квадратичной функции вида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равнить графики функций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оказать формулу нахождения координат вершины параболы (научить применять данную формулу на практике); сформировать умение определения свойств квадратичной функции по графику (нахождение оси симметрии, координат вершины параболы, координат точек пересечения графика с осями координат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 развитие математической речи, умения правильно, последовательно и рационально излагать свои мысли; развитие навыка правильной записи математического текста при помощи символов и обозначений; развитие аналитического мышления; развитие познавательной деятельности учащихся через умение анализировать, систематизировать и обобщать материа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>: воспитание самостоятельности, умения выслушать других, формирование аккуратности и внимания в письменной математической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ы обу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-репродуктивный, индуктивно-эвристичес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ебования к знаниям и умениям учащих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ть, что такое квадратичная функция вида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формулу нахождения координат вершины параболы; уметь находить координаты вершины параболы, координаты точек пересечения графика функции с осями координат, по графику функции определять свойства квадратичной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лан у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ый момент (1-2 мин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туализация знаний (10 мин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зложение нового материала (15 мин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репление нового материала (12 мин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ведение итогов (3 мин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 на дом (2 мин)</w:t>
      </w:r>
    </w:p>
    <w:p>
      <w:pPr>
        <w:pStyle w:val="Normal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Ход у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, проверка отсутствующих, сбор тетра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На сегодняшнем уроке мы изучим новую тему: "Функция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". Но для начала повторим ранее изученный матери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ронтальный опрос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то называется квадратичной функцией? (Функция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данные действительные числа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йствительная переменная, называется квадратичной функцией.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графиком квадратичной функции? (Графиком квадратичной функции является парабола.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то такое нули квадратичной функции? (Нули квадратичной функции –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оторых она обращается в нуль.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свойства функци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Значения функции положительны 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вно нулю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рафик функции симметричен относительно ос ординат;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возрастает,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бывает.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числите свойства функци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Есл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функция принимает положительные значения 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функция принимает отрицательные значения 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ение функции равно 0 только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арабола симметрична относительно оси ординат; есл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функция возрастает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бывает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функция возрастает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бывает –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нового материал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Приступим к изучению нового материала. Откройте тетради, запишите число и тему урока. Обратите внимание на доск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пись на доске</w:t>
      </w:r>
      <w:r>
        <w:rPr>
          <w:sz w:val="28"/>
          <w:szCs w:val="28"/>
        </w:rPr>
        <w:t>: Числ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4530" cy="1720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На доске вы видите два графика функций. Первый график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торой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авайте попробуем сравнить 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ства функци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 знаете. На их основании, и сравнивая наши графики, можно выделить свойства функции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как вы думаете, от чего будет зависеть направление ветвей параболы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Направление ветвей обеих парабол будет зависеть от коэффициент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овершенно верно. Так же можно заметить, что у обеих парабол есть ось симметрии. У первого графика функции, что является осью симметри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У параболы вида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ью симметрии является ось 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ерно. А что является осью симметрии парабол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Осью симметрии параболы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линия, которая проходит через вершину параболы, параллельно оси ордин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Правильно. Итак, осью симметрии графика функции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м называть прямую, проходящую через вершину параболы, параллельную оси 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вершина параболы – это точка с координатам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ни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ишите формулу в тетрадь и обведите в рамоч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оске и в тетрад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ты вершины парабо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Теперь, чтобы было более понятно, рассмотрим прим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мер 1</w:t>
      </w:r>
      <w:r>
        <w:rPr>
          <w:sz w:val="28"/>
          <w:szCs w:val="28"/>
        </w:rPr>
        <w:t xml:space="preserve">: Найдите координаты вершины параболы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660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ординаты вершины парабо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Как мы уже отметили, ось симметрии проходит через вершину параболы. Посмотрите на доску. Начертите этот рисунок в тетра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ь на доске и в тетрад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2076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На чертеже: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равнение оси симметрии параболы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ершиной в точк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бсцисса вершины параб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мер 2:</w:t>
      </w:r>
      <w:r>
        <w:rPr>
          <w:sz w:val="28"/>
          <w:szCs w:val="28"/>
        </w:rPr>
        <w:t xml:space="preserve"> По графику функции определите уравнение оси симметрии параб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80160" cy="13785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оси симметрии имеет вид: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уравнение оси симметрии данной параболы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равнение оси симмет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ового материал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На доске записаны задания, которые необходимо решить в класс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пись на доске</w:t>
      </w:r>
      <w:r>
        <w:rPr>
          <w:sz w:val="28"/>
          <w:szCs w:val="28"/>
        </w:rPr>
        <w:t>: № 609(3), 612(1), 613(3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Но сначала решим пример не из учебника. Решать будем у доск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: Найти координаты вершины парабол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660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ординаты вершины параб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: Найти координаты точек пересечения параболы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сями ко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1) С осью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теореме Вие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пересечения с осью абсцисс (1;0) и (2;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 осью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пересечения с осью ординат (0;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(1;0), (2;0), (0;2) – координаты точек пересечения с осями координат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9(3). Найти координаты вершины парабо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Абсцисса вершины парабол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та вершины парабол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ординаты вершины парабол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12(1). Проходит ли ось симметрии параболы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точку (5;10)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Уравнение оси симметрии: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ходим абсциссу вершины параболы: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уравнение оси симметрии выглядит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хематично начертим данную параболу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6425" cy="2105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ь симметрии проходит через точку (5;10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13(3). Найти координаты точек пересечения параболы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сями ко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1) С осью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щем дискримина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45665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с осью абсцисс точек пересечения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 осью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пересечения с осью ординат (0;1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(0;12) – координаты точки пересечения с осью ординат, с осью абсцисс парабола не пересе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На сегодняшнем уроке мы изучили новую тему: "Функция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", научились находить координаты вершины параболы, координаты точек пересечения параболы с осями координат. На следующем уроке мы продолжим решение задач по данной т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На доске записано задание на дом. Запишите его в днев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оске и в дневниках: §38, № 609(2), 612(2), 613(2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лимов Ш.А. Алгебра 8 класс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аранцев Г.И. Методика обучения математике в средней школ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ишин В.И. Частная методика преподавания математики в средней шко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8.wmf"/><Relationship Id="rId21" Type="http://schemas.openxmlformats.org/officeDocument/2006/relationships/image" Target="media/image14.wmf"/><Relationship Id="rId22" Type="http://schemas.openxmlformats.org/officeDocument/2006/relationships/image" Target="media/image8.wmf"/><Relationship Id="rId23" Type="http://schemas.openxmlformats.org/officeDocument/2006/relationships/image" Target="media/image15.wmf"/><Relationship Id="rId24" Type="http://schemas.openxmlformats.org/officeDocument/2006/relationships/image" Target="media/image13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4.wmf"/><Relationship Id="rId28" Type="http://schemas.openxmlformats.org/officeDocument/2006/relationships/image" Target="media/image11.wmf"/><Relationship Id="rId29" Type="http://schemas.openxmlformats.org/officeDocument/2006/relationships/image" Target="media/image10.wmf"/><Relationship Id="rId30" Type="http://schemas.openxmlformats.org/officeDocument/2006/relationships/image" Target="media/image1.wmf"/><Relationship Id="rId31" Type="http://schemas.openxmlformats.org/officeDocument/2006/relationships/image" Target="media/image16.png"/><Relationship Id="rId32" Type="http://schemas.openxmlformats.org/officeDocument/2006/relationships/image" Target="media/image12.wmf"/><Relationship Id="rId33" Type="http://schemas.openxmlformats.org/officeDocument/2006/relationships/image" Target="media/image1.wmf"/><Relationship Id="rId34" Type="http://schemas.openxmlformats.org/officeDocument/2006/relationships/image" Target="media/image12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7.wmf"/><Relationship Id="rId38" Type="http://schemas.openxmlformats.org/officeDocument/2006/relationships/image" Target="media/image12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19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png"/><Relationship Id="rId50" Type="http://schemas.openxmlformats.org/officeDocument/2006/relationships/image" Target="media/image24.wmf"/><Relationship Id="rId51" Type="http://schemas.openxmlformats.org/officeDocument/2006/relationships/image" Target="media/image1.wmf"/><Relationship Id="rId52" Type="http://schemas.openxmlformats.org/officeDocument/2006/relationships/image" Target="media/image18.wmf"/><Relationship Id="rId53" Type="http://schemas.openxmlformats.org/officeDocument/2006/relationships/image" Target="media/image25.wmf"/><Relationship Id="rId54" Type="http://schemas.openxmlformats.org/officeDocument/2006/relationships/image" Target="media/image26.png"/><Relationship Id="rId55" Type="http://schemas.openxmlformats.org/officeDocument/2006/relationships/image" Target="media/image24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1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image" Target="media/image36.wmf"/><Relationship Id="rId67" Type="http://schemas.openxmlformats.org/officeDocument/2006/relationships/image" Target="media/image37.wmf"/><Relationship Id="rId68" Type="http://schemas.openxmlformats.org/officeDocument/2006/relationships/image" Target="media/image38.wmf"/><Relationship Id="rId69" Type="http://schemas.openxmlformats.org/officeDocument/2006/relationships/image" Target="media/image39.wmf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45.wmf"/><Relationship Id="rId76" Type="http://schemas.openxmlformats.org/officeDocument/2006/relationships/image" Target="media/image46.wmf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50.png"/><Relationship Id="rId81" Type="http://schemas.openxmlformats.org/officeDocument/2006/relationships/image" Target="media/image51.wmf"/><Relationship Id="rId82" Type="http://schemas.openxmlformats.org/officeDocument/2006/relationships/image" Target="media/image33.wmf"/><Relationship Id="rId83" Type="http://schemas.openxmlformats.org/officeDocument/2006/relationships/image" Target="media/image34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54.wmf"/><Relationship Id="rId89" Type="http://schemas.openxmlformats.org/officeDocument/2006/relationships/image" Target="media/image1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4:00Z</dcterms:created>
  <dc:creator>YY02</dc:creator>
  <dc:description/>
  <cp:keywords/>
  <dc:language>en-US</dc:language>
  <cp:lastModifiedBy>SYSTEM</cp:lastModifiedBy>
  <dcterms:modified xsi:type="dcterms:W3CDTF">2011-09-08T01:24:00Z</dcterms:modified>
  <cp:revision>2</cp:revision>
  <dc:subject/>
  <dc:title>Конспект урока по алгебре для 8 класса средней общеобразовательной школы</dc:title>
</cp:coreProperties>
</file>