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АВИАЦИОН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 «МАТЕМАТИЧЕСКИЙ АНАЛИЗ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гноз количества отказов РЭО аэропорта на следующий г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ловесная постановка задачи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я данные о количестве отказов авиационного радиоэлектронного оборудования за 10 лет спрогнозировать количество отказов радиоэлектронного оборудования на следующий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5895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обьём отказов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общей тенденции отказов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№1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06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гнозирования отказов на 2005 год воспользуемся методом временных рядов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временным рядом понимается ряд значений взятых за временной период. Для того чтоб оценить поведение таких рядов, целесообразно разделить значения на несколько составляющих. В  целом, каждое значение цифрового ряда может состоять из следующих составляющих: тренда, циклических, сезонных колебаний. Для выполнения данной работы мы будем учитывать только сезонные.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д-данную составляющую можно рассматривать в качестве общей направленности  изменений определённых значений, взятых на протяженном отрезке времени. Несмотря на то, что колебания изменяются от одного года к другому, общая тенденция свидетельствует об изменении значений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</w:rPr>
        <w:t>Сезонные колебания - многие ряды значений демонстрируют периодичность колебаний на протяжении года и более.</w:t>
      </w:r>
      <w:r>
        <w:br w:type="page"/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м выделение тренда, применим метод скользящих средних, что позволяет значительно «сгладить» ряд значений, смысл метода состоит в нахождении среднего арифметического фиксированного числа значений. Полученные скользящие средние обозначат общий тренд цифрового ряда. Число значений, которое используется при вычислении среднего, определяет результат сглаживания. В целом, чем больше точек берется, тем сильнее сглаживаются данные. Для выполнения нашей работы применим трехточечное сглаживание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данных с трёхточечным сглаживанием.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3460" cy="175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заполнятся следующим образом: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 нахождения: </w:t>
      </w:r>
      <w:r>
        <w:rPr>
          <w:sz w:val="28"/>
        </w:rPr>
        <w:drawing>
          <wp:inline distT="0" distB="0" distL="0" distR="0">
            <wp:extent cx="142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е записывается посредине трех значений,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№2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6775" cy="2329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биваем данные  на 6 составляющих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289"/>
        <w:gridCol w:w="1328"/>
        <w:gridCol w:w="1385"/>
        <w:gridCol w:w="1695"/>
      </w:tblGrid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 CYR"/>
                <w:sz w:val="20"/>
                <w:szCs w:val="20"/>
              </w:rPr>
              <w:t>199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7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20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,6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роводим аналогичные вычисления строим тренд и делаем прогноз!</w:t>
      </w:r>
      <w:r>
        <w:br w:type="page"/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85335" cy="3225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прогноз составит: январь-февраль 8 отк, март-апрель 7 отк, май-июнь 7 отк, июль-август 8 отк, сентябрь – октябрь 7, ноябрь-декабрь 6, для проверки метода произведем те же вычисления, но на 9 лет, и сравним результат с реальными данными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2126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-фе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-а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-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-о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-д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drawing>
          <wp:inline distT="0" distB="0" distL="0" distR="0">
            <wp:extent cx="4324985" cy="282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: исходя из данных за 9 лет мы получаем прогноз на 2004 год он составил, янв –февр10,март- апр8,май- июнь9,июль- авг. 7,сент- окт. 6,нояб- декаб 8,что не совпадает с реальными данными!</w:t>
      </w:r>
      <w:r>
        <w:br w:type="page"/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пользуемая литература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) Ричард Томас «Количественные методы анализа хозяйственной деятельност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8:00Z</dcterms:created>
  <dc:creator>пыткин</dc:creator>
  <dc:description/>
  <cp:keywords/>
  <dc:language>en-US</dc:language>
  <cp:lastModifiedBy>SYSTEM</cp:lastModifiedBy>
  <dcterms:modified xsi:type="dcterms:W3CDTF">2011-09-08T01:18:00Z</dcterms:modified>
  <cp:revision>2</cp:revision>
  <dc:subject/>
  <dc:title>Словесная постановка задачи:</dc:title>
</cp:coreProperties>
</file>