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У СПО Вологодский кооперативный технику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Заочное отде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_____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.И.О студента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, шифр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дрес студента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сто работы, должность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дисциплине «Статистика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ата поступления работы в техникум_________________________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ценка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ата проверки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одпись преподавателя</w:t>
      </w:r>
      <w:r>
        <w:rPr>
          <w:sz w:val="28"/>
          <w:szCs w:val="28"/>
        </w:rPr>
        <w:t>_____________________________________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чи контрольной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4. Способы формирования выборочной совокуп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Имеются данные о закупочных ценах на картофель и объёмах закупок по трём заготовительным пунктами. Рассчитать среднюю закупочную цену для каждого г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64"/>
        <w:gridCol w:w="1721"/>
        <w:gridCol w:w="1422"/>
        <w:gridCol w:w="1663"/>
      </w:tblGrid>
      <w:tr>
        <w:trPr>
          <w:trHeight w:val="24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ера пунктов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шлый год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четный год</w:t>
            </w:r>
          </w:p>
        </w:tc>
      </w:tr>
      <w:tr>
        <w:trPr>
          <w:trHeight w:val="30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за 1 кг,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, тон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за 1 кг, руб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ём заготовок по покупным ценам, тыс. руб.</w:t>
            </w:r>
          </w:p>
        </w:tc>
      </w:tr>
      <w:tr>
        <w:trPr>
          <w:trHeight w:val="3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</w:tr>
      <w:tr>
        <w:trPr>
          <w:trHeight w:val="3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</w:tr>
      <w:tr>
        <w:trPr>
          <w:trHeight w:val="3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В таблице приведены данные о фонде оплаты труда работников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Таблица</w:t>
      </w:r>
      <w:r>
        <w:rPr/>
        <w:t xml:space="preserve"> 13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4446"/>
      </w:tblGrid>
      <w:tr>
        <w:trPr>
          <w:trHeight w:val="413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ы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нды оплаты труда, млн. руб.</w:t>
            </w:r>
          </w:p>
        </w:tc>
      </w:tr>
      <w:tr>
        <w:trPr>
          <w:trHeight w:val="38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6</w:t>
            </w:r>
          </w:p>
        </w:tc>
      </w:tr>
      <w:tr>
        <w:trPr>
          <w:trHeight w:val="296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4</w:t>
            </w:r>
          </w:p>
        </w:tc>
      </w:tr>
      <w:tr>
        <w:trPr>
          <w:trHeight w:val="28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3</w:t>
            </w:r>
          </w:p>
        </w:tc>
      </w:tr>
      <w:tr>
        <w:trPr>
          <w:trHeight w:val="383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,7</w:t>
            </w:r>
          </w:p>
        </w:tc>
      </w:tr>
      <w:tr>
        <w:trPr>
          <w:trHeight w:val="29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азисным способ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бсолютные прирос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темпы рос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темпы приро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реднюю величину фонда оплаты труда за 5 ле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средний абсолютный прирос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средний темп рос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средний темп приро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В таблице приведены данные о продаже товаров в магазине «Посуда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Таблица</w:t>
      </w:r>
      <w:r>
        <w:rPr/>
        <w:t>.23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94"/>
        <w:gridCol w:w="1498"/>
        <w:gridCol w:w="1493"/>
        <w:gridCol w:w="1497"/>
      </w:tblGrid>
      <w:tr>
        <w:trPr>
          <w:trHeight w:val="17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ы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ано единиц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за единицу, руб.</w:t>
            </w:r>
          </w:p>
        </w:tc>
      </w:tr>
      <w:tr>
        <w:trPr>
          <w:trHeight w:val="17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</w:tr>
      <w:tr>
        <w:trPr>
          <w:trHeight w:val="363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овород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7</w:t>
            </w:r>
          </w:p>
        </w:tc>
      </w:tr>
      <w:tr>
        <w:trPr>
          <w:trHeight w:val="3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стрюл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</w:t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с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щий индекс цен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щий индекс физического объёма продаж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щий индекс оборота розничной торговл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бсолютный прирост оборота розничной торговли всего, в том числе под влиянием изменения цен и за счет изменения количества проданных тов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делать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Способы формирования выборочной совокуп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 </w:t>
      </w:r>
      <w:r>
        <w:rPr>
          <w:sz w:val="28"/>
          <w:szCs w:val="28"/>
        </w:rPr>
        <w:t>формирования выборочной совокупности подразделяется на - индивидуальный, групповой и комбинированны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Метод </w:t>
      </w:r>
      <w:r>
        <w:rPr>
          <w:sz w:val="28"/>
          <w:szCs w:val="28"/>
        </w:rPr>
        <w:t>отбора - бесповторный и повторны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Бесповторным </w:t>
      </w:r>
      <w:r>
        <w:rPr>
          <w:sz w:val="28"/>
          <w:szCs w:val="28"/>
        </w:rPr>
        <w:t xml:space="preserve">называется такой отбор, при котором попавшая в выборку единица не возвращается в совокупность, из которой осуществляется дальнейший отбор. </w:t>
      </w:r>
      <w:r>
        <w:rPr>
          <w:bCs/>
          <w:sz w:val="28"/>
          <w:szCs w:val="28"/>
        </w:rPr>
        <w:t xml:space="preserve">При повторном отборе </w:t>
      </w:r>
      <w:r>
        <w:rPr>
          <w:sz w:val="28"/>
          <w:szCs w:val="28"/>
        </w:rPr>
        <w:t>попавшая в выборку единица после регистрации наблюдаемых признаков возвращается в исходную (генеральную) совокупность для участия в дальнейшей процедуре отбор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Способ отбора </w:t>
      </w:r>
      <w:r>
        <w:rPr>
          <w:sz w:val="28"/>
          <w:szCs w:val="28"/>
        </w:rPr>
        <w:t>– определяет конкретный механизм выборки единиц из генеральной совокупности и подразделяется н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собственно – случайны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механическ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типическ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серийны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комбинированны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очное наблюдение всегда связано с изменениями и ошибками. Случайные ошибки выборки обусловлены действием случайных факторов, не содержащих каких-либо элементов системности в направлении воздействия на рассчитываемые выборочные характеристики. Получаемые случайные ошибки должны быть статистически оценены и учтены при распространении результатов выборочного наблюдения на всю генеральную совокупность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собственно - случайный отбор, который </w:t>
      </w:r>
      <w:r>
        <w:rPr>
          <w:bCs/>
          <w:sz w:val="28"/>
          <w:szCs w:val="28"/>
        </w:rPr>
        <w:t>технически проводится методом жеребьевки или по таблице случайных чисел</w:t>
      </w:r>
      <w:r>
        <w:rPr>
          <w:bCs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о – случайный отбор может быть </w:t>
      </w:r>
      <w:r>
        <w:rPr>
          <w:bCs/>
          <w:sz w:val="28"/>
          <w:szCs w:val="28"/>
        </w:rPr>
        <w:t>повторным и бесповторны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ошибка повторной собственно - случайной выборки определяется по зависимости ___________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____ - среднее квадратическое отклонение изучаемого признак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_______- объём выборочной совокупност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SymbolMT;Arial Unicode MS"/>
          <w:bCs/>
          <w:sz w:val="28"/>
          <w:szCs w:val="28"/>
        </w:rPr>
        <w:t xml:space="preserve">Механическая выборка заключается в отборе из общего списка единиц генеральной совокупности через разные интервалы в соответствии с установленным процентом отбора. </w:t>
      </w:r>
      <w:r>
        <w:rPr>
          <w:rFonts w:eastAsia="SymbolMT;Arial Unicode MS"/>
          <w:sz w:val="28"/>
          <w:szCs w:val="28"/>
        </w:rPr>
        <w:t>Применяется в тех случаях, когда генеральная совокупность каким – либо образом упорядочена, т. е. имеется определенная последовательность в расположении единиц (табельные номера работников, списки избирателей, телефонные номера респондентов, номера домов и квартир и. т. п.)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SymbolMT;Arial Unicode MS"/>
          <w:sz w:val="28"/>
          <w:szCs w:val="28"/>
        </w:rPr>
      </w:pPr>
      <w:r>
        <w:rPr>
          <w:rFonts w:eastAsia="SymbolMT;Arial Unicode MS"/>
          <w:sz w:val="28"/>
          <w:szCs w:val="28"/>
        </w:rPr>
        <w:t>Для определения средней ошибки механической выборки используется формула средней ошибки при собственно – случайном бесповторном отборе. Формула __________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SymbolMT;Arial Unicode MS"/>
          <w:bCs/>
          <w:sz w:val="28"/>
          <w:szCs w:val="28"/>
        </w:rPr>
        <w:t>Типический отбор</w:t>
      </w:r>
      <w:r>
        <w:rPr>
          <w:rFonts w:eastAsia="SymbolMT;Arial Unicode MS"/>
          <w:sz w:val="28"/>
          <w:szCs w:val="28"/>
        </w:rPr>
        <w:t>. Используется когда все единицы генеральной совокупности можно разбить на несколько типических групп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SymbolMT;Arial Unicode MS"/>
          <w:sz w:val="28"/>
          <w:szCs w:val="28"/>
        </w:rPr>
        <w:t xml:space="preserve">При обследованиях населения такими группами могут быть районы, социальные, возрастные или образовательные группы и т.д. </w:t>
      </w:r>
      <w:r>
        <w:rPr>
          <w:rFonts w:eastAsia="SymbolMT;Arial Unicode MS"/>
          <w:bCs/>
          <w:sz w:val="28"/>
          <w:szCs w:val="28"/>
        </w:rPr>
        <w:t>Типический отбор предполагает выборку единиц из каждой группы собственно – случайным или механическим способо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ерийный отбор</w:t>
      </w:r>
      <w:r>
        <w:rPr>
          <w:sz w:val="28"/>
          <w:szCs w:val="28"/>
        </w:rPr>
        <w:t xml:space="preserve">. Применяется в тех случаях, когда единицы совокупности объединены в небольшие группы или серии. Пример. Упаковки с определенным количеством готовой продукции, партии товара, студенческие группы, бригады и.т.п. </w:t>
      </w:r>
      <w:r>
        <w:rPr>
          <w:bCs/>
          <w:sz w:val="28"/>
          <w:szCs w:val="28"/>
        </w:rPr>
        <w:t xml:space="preserve">Сущность серийной выборки заключается </w:t>
      </w:r>
      <w:r>
        <w:rPr>
          <w:sz w:val="28"/>
          <w:szCs w:val="28"/>
        </w:rPr>
        <w:t>в собственно - случайном либо механическом отборе серий, внутри которых производится сплошное обследование единиц. Серийная выборка используется в тех случаях, когда единицы изучаемой совокупности объединены в небольшие группы или серии. В основе расчета средней ошибки серийной выборки лежит межгрупповая дисперсия. Межгрупповую дисперсию при равновеликих группах вычисляют следующим образом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средня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сери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 общая средняя по всей выборочной совокупност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Комбинированный отбор</w:t>
      </w:r>
      <w:r>
        <w:rPr>
          <w:sz w:val="28"/>
          <w:szCs w:val="28"/>
        </w:rPr>
        <w:t>. Комбинация выше рассмотренных способов отбора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SymbolMT;Arial Unicode MS"/>
          <w:sz w:val="28"/>
          <w:szCs w:val="28"/>
        </w:rPr>
      </w:pPr>
      <w:r>
        <w:rPr>
          <w:b/>
          <w:sz w:val="28"/>
          <w:szCs w:val="28"/>
        </w:rPr>
        <w:t>33. Имеются данные о закупочных ценах на картофель и объёмах закупок по трём заготовительным пунктами. Рассчитать среднюю закупочную цену для каждого года</w:t>
      </w:r>
    </w:p>
    <w:p>
      <w:pPr>
        <w:pStyle w:val="Normal"/>
        <w:spacing w:lineRule="auto" w:line="360"/>
        <w:ind w:firstLine="720"/>
        <w:jc w:val="both"/>
        <w:rPr>
          <w:rFonts w:eastAsia="SymbolMT;Arial Unicode MS"/>
          <w:sz w:val="28"/>
          <w:szCs w:val="28"/>
        </w:rPr>
      </w:pPr>
      <w:r>
        <w:rPr>
          <w:rFonts w:eastAsia="SymbolMT;Arial Unicode MS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. 8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302"/>
        <w:gridCol w:w="1276"/>
        <w:gridCol w:w="1022"/>
        <w:gridCol w:w="2290"/>
      </w:tblGrid>
      <w:tr>
        <w:trPr>
          <w:trHeight w:val="190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ера пунктов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шлый год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четный год</w:t>
            </w:r>
          </w:p>
        </w:tc>
      </w:tr>
      <w:tr>
        <w:trPr>
          <w:trHeight w:val="238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за 1 кг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, тон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за 1 кг,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ём заготовок по покупным ценам, тыс. руб.</w:t>
            </w:r>
          </w:p>
        </w:tc>
      </w:tr>
      <w:tr>
        <w:trPr>
          <w:trHeight w:val="27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</w:t>
            </w:r>
          </w:p>
        </w:tc>
      </w:tr>
      <w:tr>
        <w:trPr>
          <w:trHeight w:val="27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</w:tr>
      <w:tr>
        <w:trPr>
          <w:trHeight w:val="27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прошлый год=4,5*2,5+5*20+6*26/71=5,2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отчётный год=5*140+6*108+7*161/409=6,1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редняя закупочная цена картофеля в прошлом году составляла 5,2 рубля, а в отчётном периоде она увеличилась и составила 6,1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 В таблице приведены данные о фонде оплаты труда работников предприятия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>Таблица. 13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3830"/>
      </w:tblGrid>
      <w:tr>
        <w:trPr>
          <w:trHeight w:val="657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нды оплаты труда, млн. руб.</w:t>
            </w:r>
          </w:p>
        </w:tc>
      </w:tr>
      <w:tr>
        <w:trPr>
          <w:trHeight w:val="366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6</w:t>
            </w:r>
          </w:p>
        </w:tc>
      </w:tr>
      <w:tr>
        <w:trPr>
          <w:trHeight w:val="284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4</w:t>
            </w:r>
          </w:p>
        </w:tc>
      </w:tr>
      <w:tr>
        <w:trPr>
          <w:trHeight w:val="276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3</w:t>
            </w:r>
          </w:p>
        </w:tc>
      </w:tr>
      <w:tr>
        <w:trPr>
          <w:trHeight w:val="368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,7</w:t>
            </w:r>
          </w:p>
        </w:tc>
      </w:tr>
      <w:tr>
        <w:trPr>
          <w:trHeight w:val="286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исным способ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солютные приросты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емпы рос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темпы приро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реднюю величину фонда оплаты труда за 5 ле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редний абсолютный прирос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редний темп рос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редний темп приро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ешение: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57"/>
        <w:gridCol w:w="1457"/>
        <w:gridCol w:w="1457"/>
        <w:gridCol w:w="1457"/>
        <w:gridCol w:w="1457"/>
      </w:tblGrid>
      <w:tr>
        <w:trPr>
          <w:trHeight w:val="27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55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нды оплаты труда, млн. руб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,5</w:t>
            </w:r>
          </w:p>
        </w:tc>
      </w:tr>
      <w:tr>
        <w:trPr>
          <w:trHeight w:val="77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абсолютный прирост,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3</w:t>
            </w:r>
            <w:r>
              <w:rPr/>
              <w:t>,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эффициент роста (Кр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темп роста %(Тр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%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6%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%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%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)темп прироста %(Т пр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 = отчетный период - базисн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 = отчетный период/базисн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 = Кр* 100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пр = Тр-100%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редняя величина фонда оплаты труда за 5 л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р. ф. опл. труда = 24,6+28,4+30,3+32,7+35,5 / 5=30,3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абсолютный прирост=2,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 Кр=1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 Тр=109,5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 Тпр=9,5%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0. В таблице приведены данные о продаже товаров в магазине «Посуда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.23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1"/>
        <w:gridCol w:w="1516"/>
        <w:gridCol w:w="1510"/>
        <w:gridCol w:w="1515"/>
      </w:tblGrid>
      <w:tr>
        <w:trPr>
          <w:trHeight w:val="174" w:hRule="atLeast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ы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ано единиц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за единицу, руб.</w:t>
            </w:r>
          </w:p>
        </w:tc>
      </w:tr>
      <w:tr>
        <w:trPr>
          <w:trHeight w:val="173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</w:tc>
      </w:tr>
      <w:tr>
        <w:trPr>
          <w:trHeight w:val="38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оворо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7</w:t>
            </w:r>
          </w:p>
        </w:tc>
      </w:tr>
      <w:tr>
        <w:trPr>
          <w:trHeight w:val="38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стрюл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</w:t>
            </w:r>
          </w:p>
        </w:tc>
      </w:tr>
      <w:tr>
        <w:trPr>
          <w:trHeight w:val="39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ск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цен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физического объёма продаж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оборота розничной торговл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 оборота розничной торговли всего, в том числе под влиянием изменения цен и за счет изменения количества проданных това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це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бщий индек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p – </w:t>
      </w:r>
      <w:r>
        <w:rPr>
          <w:sz w:val="28"/>
          <w:szCs w:val="28"/>
        </w:rPr>
        <w:t>це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q – </w:t>
      </w:r>
      <w:r>
        <w:rPr>
          <w:sz w:val="28"/>
          <w:szCs w:val="28"/>
        </w:rPr>
        <w:t>объё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 –</w:t>
      </w:r>
      <w:r>
        <w:rPr>
          <w:sz w:val="28"/>
          <w:szCs w:val="28"/>
        </w:rPr>
        <w:t>базисный пери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 xml:space="preserve">q – </w:t>
      </w:r>
      <w:r>
        <w:rPr>
          <w:sz w:val="28"/>
          <w:szCs w:val="28"/>
        </w:rPr>
        <w:t>отчётный период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p=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физического объёма продаж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оборота розничной торговл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 розничной торгов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изменений количества продук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изменения це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Индекс цен равный 1,1 показывает, что стоимость продукции в отчетном периоде выросла в 1,12 раз по сравнению с базисным период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физического объёма продаж равный 1,1 показывает, что стоимость продукции из-за роста объёма её производства выросла в 1,1 р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оборота розничной торговли показывает, что стоимость продукции выросла в 1,3 раз в отчетном периоде по сравнению с базис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 оборота розничной торговли составил 58233 рубля, что означает прирост товарооборота на эту сумму в текущем периоде по сравнению с базис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оимость продукции в результате изменения его объёма в текущем периоде на18190 руб. больше, чем в базисном период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.А. Сивелькин, В.Е. Кузнецова. «Статистический анализ» 2002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Основы статистики» Кошевой О.С. 2004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ерасимов 2004г «Статистика» учебное пособ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.А. Шмойлова, В.Г. Минашкин, Н.А. Садовникова «Практикум по теории статистики» 2007год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05:00Z</dcterms:created>
  <dc:creator>Евгений</dc:creator>
  <dc:description/>
  <cp:keywords/>
  <dc:language>en-US</dc:language>
  <cp:lastModifiedBy>SYSTEM</cp:lastModifiedBy>
  <cp:lastPrinted>2009-03-20T13:35:00Z</cp:lastPrinted>
  <dcterms:modified xsi:type="dcterms:W3CDTF">2011-09-08T01:05:00Z</dcterms:modified>
  <cp:revision>2</cp:revision>
  <dc:subject/>
  <dc:title>Вопросы и задачи контрольной работы</dc:title>
</cp:coreProperties>
</file>