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мерческая фирма занимается рекламной деятельность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ить и объяснить индивидуальные индексы и общие индексы цен, объема продукции и товарооборота в фактических ценах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520825</wp:posOffset>
                </wp:positionV>
                <wp:extent cx="5616575" cy="15887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6575" cy="158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50"/>
                              <w:gridCol w:w="675"/>
                              <w:gridCol w:w="781"/>
                              <w:gridCol w:w="782"/>
                              <w:gridCol w:w="781"/>
                              <w:gridCol w:w="938"/>
                              <w:gridCol w:w="781"/>
                              <w:gridCol w:w="781"/>
                              <w:gridCol w:w="938"/>
                              <w:gridCol w:w="938"/>
                            </w:tblGrid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2238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январь</w:t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евраль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бсолют откл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14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ед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цена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тоим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ед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цена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тоим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ед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цена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тои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14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аталоги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00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,7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990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50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,2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710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150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14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спекты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50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8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20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30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,1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363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0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14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уклеты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50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,9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945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90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,0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950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60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14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истовки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00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9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20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20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50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780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6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8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14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700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575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290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573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9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25pt;height:125.1pt;mso-wrap-distance-left:9pt;mso-wrap-distance-right:9pt;mso-wrap-distance-top:0pt;mso-wrap-distance-bottom:0pt;margin-top:119.75pt;mso-position-vertical-relative:page;margin-left:1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50"/>
                        <w:gridCol w:w="675"/>
                        <w:gridCol w:w="781"/>
                        <w:gridCol w:w="782"/>
                        <w:gridCol w:w="781"/>
                        <w:gridCol w:w="938"/>
                        <w:gridCol w:w="781"/>
                        <w:gridCol w:w="781"/>
                        <w:gridCol w:w="938"/>
                        <w:gridCol w:w="938"/>
                      </w:tblGrid>
                      <w:tr>
                        <w:trPr>
                          <w:trHeight w:val="290" w:hRule="atLeast"/>
                        </w:trPr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2238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январь</w:t>
                            </w:r>
                          </w:p>
                        </w:tc>
                        <w:tc>
                          <w:tcPr>
                            <w:tcW w:w="2500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евраль</w:t>
                            </w:r>
                          </w:p>
                        </w:tc>
                        <w:tc>
                          <w:tcPr>
                            <w:tcW w:w="2657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бсолют отклон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14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ед</w:t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цена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тоим</w:t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ед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цена</w:t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тоим</w:t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ед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цена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тоим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14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аталоги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700</w:t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,7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990</w:t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50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,2</w:t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710</w:t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150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20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14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спекты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50</w:t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,8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220</w:t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30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,1</w:t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363</w:t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80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3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43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14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уклеты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50</w:t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,9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945</w:t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990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,0</w:t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950</w:t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60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14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истовки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00</w:t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9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420</w:t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20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,5</w:t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50</w:t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780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6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870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14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700</w:t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1575</w:t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290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3573</w:t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9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имеющихся данных по количеству и цене выпускаемой продукции рассчита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оимость выпущенной продукции как: цена*количеств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тоговые показатели деятельности как: сумму соответствующих показател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бсолютное отклонение показателей для цены, количества и стоимости выпускаемой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инамику проследим, рассчитав индекс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изучения динамики объема производства исчисляются индексы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ческого объема промышленной продукции. При изучении динамики натуральных показателей объема продукции используют индивидуальные индексы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q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1/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0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им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талоги: </w:t>
        <w:tab/>
      </w:r>
      <w:r>
        <w:rPr>
          <w:sz w:val="28"/>
          <w:szCs w:val="28"/>
          <w:lang w:val="en-US"/>
        </w:rPr>
        <w:t>iq</w:t>
      </w:r>
      <w:r>
        <w:rPr>
          <w:sz w:val="28"/>
          <w:szCs w:val="28"/>
        </w:rPr>
        <w:t>=2550/2700=0,9444, объем  производства снижен на 5,6%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спекты: </w:t>
        <w:tab/>
      </w:r>
      <w:r>
        <w:rPr>
          <w:sz w:val="28"/>
          <w:szCs w:val="28"/>
          <w:lang w:val="en-US"/>
        </w:rPr>
        <w:t>iq</w:t>
      </w:r>
      <w:r>
        <w:rPr>
          <w:sz w:val="28"/>
          <w:szCs w:val="28"/>
        </w:rPr>
        <w:t>=1730/1150=1,504, объем производства вырос на 50,4%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уклеты: </w:t>
        <w:tab/>
      </w:r>
      <w:r>
        <w:rPr>
          <w:sz w:val="28"/>
          <w:szCs w:val="28"/>
          <w:lang w:val="en-US"/>
        </w:rPr>
        <w:t>iq</w:t>
      </w:r>
      <w:r>
        <w:rPr>
          <w:sz w:val="28"/>
          <w:szCs w:val="28"/>
        </w:rPr>
        <w:t>=2990/3050=0,9803, объем производства снижен на 2%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листовки: </w:t>
        <w:tab/>
      </w:r>
      <w:r>
        <w:rPr>
          <w:sz w:val="28"/>
          <w:szCs w:val="28"/>
          <w:lang w:val="en-US"/>
        </w:rPr>
        <w:t>iq</w:t>
      </w:r>
      <w:r>
        <w:rPr>
          <w:sz w:val="28"/>
          <w:szCs w:val="28"/>
        </w:rPr>
        <w:t>=1020/1800=0,5666, объем производства снижен на 44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производства сократился на 4,7%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q</w:t>
      </w:r>
      <w:r>
        <w:rPr>
          <w:sz w:val="28"/>
          <w:szCs w:val="28"/>
        </w:rPr>
        <w:t xml:space="preserve">=8290/8700 =0,9529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При анализе динамики стоимостных показателей объема продукции применяют общие индексы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drawing>
          <wp:inline distT="0" distB="0" distL="0" distR="0">
            <wp:extent cx="1346200" cy="4826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75" r="-2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им: </w:t>
        <w:tab/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drawing>
          <wp:inline distT="0" distB="0" distL="0" distR="0">
            <wp:extent cx="4076700" cy="4191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бъем выручки увеличился на 6,33%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талоги: </w:t>
        <w:tab/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drawing>
          <wp:inline distT="0" distB="0" distL="0" distR="0">
            <wp:extent cx="1828800" cy="4191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бъем выручки увеличился на 7,21%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спекты: </w:t>
        <w:tab/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drawing>
          <wp:inline distT="0" distB="0" distL="0" distR="0">
            <wp:extent cx="1905000" cy="4191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бъем выручки увеличился на 66,55%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уклеты: </w:t>
        <w:tab/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drawing>
          <wp:inline distT="0" distB="0" distL="0" distR="0">
            <wp:extent cx="1828800" cy="4191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бъем выручки увеличился на 0,3%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листовки: </w:t>
        <w:tab/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drawing>
          <wp:inline distT="0" distB="0" distL="0" distR="0">
            <wp:extent cx="1854200" cy="4191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бъем выручки снизился на 25,44%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тот индекс является индексом переменного состава, следовательно, его можно разложить на два факторных индекса, каждый из которых будет показывать влияние только одного фактора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оценки влияния изменения физического объема произведенной (или отгруженной) продукции на динамику стоимости используем следующий индекс:</w:t>
      </w:r>
    </w:p>
    <w:p>
      <w:pPr>
        <w:pStyle w:val="Normal"/>
        <w:spacing w:lineRule="auto" w:line="360"/>
        <w:ind w:firstLine="709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drawing>
          <wp:inline distT="0" distB="0" distL="0" distR="0">
            <wp:extent cx="1002665" cy="4826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6" t="-75" r="-3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NewRomanPSMT;Times New Roman" w:hAnsi="TimesNewRomanPSMT;Times New Roman" w:cs="TimesNewRomanPSMT;Times New Roman"/>
          <w:sz w:val="28"/>
          <w:szCs w:val="28"/>
          <w:lang w:val="en-US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им: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 </w:t>
        <w:tab/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drawing>
          <wp:inline distT="0" distB="0" distL="0" distR="0">
            <wp:extent cx="4431665" cy="4191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16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 счет снижения объемов производства на 410 единиц, объем выручки снизился на 2,24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ценки влияния изменения цен на выпущенную (или отгруженную) продукцию на динамику стоимости используем индекс цен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drawing>
          <wp:inline distT="0" distB="0" distL="0" distR="0">
            <wp:extent cx="977900" cy="4826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7" t="-75" r="-3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им: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 </w:t>
        <w:tab/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drawing>
          <wp:inline distT="0" distB="0" distL="0" distR="0">
            <wp:extent cx="4381500" cy="4191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ет изменения цен по группам продукции объем выручки увеличился на 8,76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влияние составило: 1,0876*0,9776=1,063</w:t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ются данные о величине капитала некоторых банков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ить и объяснить относительные показатели динамики, относительные показатели структуры, относительные показатели координации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1076"/>
        <w:gridCol w:w="1078"/>
        <w:gridCol w:w="959"/>
        <w:gridCol w:w="841"/>
        <w:gridCol w:w="723"/>
        <w:gridCol w:w="849"/>
        <w:gridCol w:w="858"/>
        <w:gridCol w:w="1195"/>
      </w:tblGrid>
      <w:tr>
        <w:trPr>
          <w:trHeight w:val="254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, ед.ден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 откл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роста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прир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ктура, %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 в структуре</w:t>
            </w:r>
          </w:p>
        </w:tc>
      </w:tr>
      <w:tr>
        <w:trPr>
          <w:trHeight w:val="254" w:hRule="atLeast"/>
        </w:trPr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ден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>
          <w:trHeight w:val="254" w:hRule="atLeast"/>
        </w:trPr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54" w:hRule="atLeast"/>
        </w:trPr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тепромбанк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45,5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31,3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5,8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9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6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6</w:t>
            </w:r>
          </w:p>
        </w:tc>
      </w:tr>
      <w:tr>
        <w:trPr>
          <w:trHeight w:val="254" w:hRule="atLeast"/>
        </w:trPr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 москвы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39,7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38,7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9,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8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7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</w:t>
            </w:r>
          </w:p>
        </w:tc>
      </w:tr>
      <w:tr>
        <w:trPr>
          <w:trHeight w:val="254" w:hRule="atLeast"/>
        </w:trPr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бирь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37,6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26,6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,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8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7</w:t>
            </w:r>
          </w:p>
        </w:tc>
      </w:tr>
      <w:tr>
        <w:trPr>
          <w:trHeight w:val="254" w:hRule="atLeast"/>
        </w:trPr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век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63,1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32,5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30,6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4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8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6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92</w:t>
            </w:r>
          </w:p>
        </w:tc>
      </w:tr>
      <w:tr>
        <w:trPr>
          <w:trHeight w:val="254" w:hRule="atLeast"/>
        </w:trPr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Итог по группе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85,9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29,1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3,2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1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 подробнее порядок расчета показателей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 по группе определим как сумму соответствующих показателей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лбец №4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солютное отклонение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ь1(текущего периода)-Показатель0(базового периода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фтепромбанк:</w:t>
        <w:tab/>
        <w:t>30131,30-26445,50=3685,80 ед.ден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нк Москвы: </w:t>
        <w:tab/>
        <w:t>13138,70-11539,70=1599,00 ед.ден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бирь: </w:t>
        <w:tab/>
        <w:tab/>
        <w:t>12026,60-11237,60=789,00 ед.ден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 век: </w:t>
        <w:tab/>
        <w:tab/>
        <w:t>15832,50-16563,10=-730,60 ед.ден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ого: </w:t>
        <w:tab/>
        <w:tab/>
        <w:t>71129,10-65785,90=5343,20 ед.ден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трицательная динамика изменения абсолютной стоимости капитала наблюдается только для банка «Сибирь»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лбец №5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мотрим процентное изменение объемов капитала среди банков, для этого вычислим темп роста </w:t>
        <w:tab/>
        <w:tab/>
        <w:t>Тр=К1/К0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фтепромбанк:</w:t>
        <w:tab/>
        <w:t>30131,30/26445,50*100=113,94 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нк Москвы: </w:t>
        <w:tab/>
        <w:t>13138,70/11539,70*100=113,86 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бирь: </w:t>
        <w:tab/>
        <w:tab/>
        <w:t>12026,60/11237,60*100=107,02 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 век: </w:t>
        <w:tab/>
        <w:tab/>
        <w:t>15832,50/16563,10*100=95,59 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ого: </w:t>
        <w:tab/>
        <w:tab/>
        <w:t>71129,10/65785,90*100=108,12 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лбец №6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мп прироста </w:t>
        <w:tab/>
        <w:t>Тпр=К1/К0%-100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фтепромбанк:</w:t>
        <w:tab/>
        <w:t>30131,30/26445,50*100-100=13,94 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нк Москвы: </w:t>
        <w:tab/>
        <w:t>13138,70/11539,70*100-100=13,86 %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ибирь: </w:t>
        <w:tab/>
        <w:tab/>
        <w:t>12026,60/11237,60*100-100=7,02 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 век: </w:t>
        <w:tab/>
        <w:tab/>
        <w:t>15832,50/16563,10*100-100=-4,41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ого: </w:t>
        <w:tab/>
        <w:tab/>
        <w:t>71129,10/65785,90*100-100=8,12 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фтепромбанк:</w:t>
        <w:tab/>
        <w:t>Объем капитала увеличился на13,94 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нк Москвы: </w:t>
        <w:tab/>
        <w:t>Объем капитала увеличился на 13,86 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бирь: </w:t>
        <w:tab/>
        <w:tab/>
        <w:t>Объем капитала увеличился на 7,02 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 век: </w:t>
        <w:tab/>
        <w:tab/>
        <w:t>Объем капитала уменьшился на 4,41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ого: </w:t>
        <w:tab/>
        <w:tab/>
        <w:t>Объем капитала увеличился на 8,12 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наибольшие темпы роста объема капитала наблюдаются у Нафтепромбанка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доли капитала каждого банка от общей совокупности по группе рассмотрим показатели структуры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лбец №7,8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пита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банка/Стоимость капиталов всей группы, 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рассчитанных показателей видим, что наибольшая доля от общей совокупности капиталов приходится на Нефтеромбанк – окало 40,20% в 2005 году, и увеличение до 42,36% в 2006 году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можно рассмотреть влияние изменения объема капитала каждого банка на общую стоимость капиталов по группе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фтепромбанк:</w:t>
        <w:tab/>
        <w:t>3685,80/5343,20=0,6899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нк Москвы: </w:t>
        <w:tab/>
        <w:t>1599,00/5343,20=0,2993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бирь: </w:t>
        <w:tab/>
        <w:tab/>
        <w:t>789,00/5343,20=0,1477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 век:</w:t>
        <w:tab/>
        <w:tab/>
        <w:tab/>
        <w:t>-730,60/5343,20=-0,1367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влияние составило увеличение общей суммы капитала на 8,12% за счет влияния (%) следующих факторов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капитала Нефтепромбанка на 13,94% составило от общей совокупности увеличения 68,99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капитала БанкаМосквы на 13,86% составило от общей совокупности увеличения 29,93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капитала банка Сибирь на 7,02% составило от общей совокупности увеличения 14,77%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капитала банка 21 век на 4,41% оказало отрицательное влияние на увеличение общей стоимости капиталов на 13,67%.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</w:t>
        <w:tab/>
        <w:t>ЗАДАЧА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сти анализ динамики затрат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ить линейную тенденцию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3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116"/>
        <w:gridCol w:w="1117"/>
        <w:gridCol w:w="1117"/>
        <w:gridCol w:w="1117"/>
        <w:gridCol w:w="1117"/>
        <w:gridCol w:w="1117"/>
      </w:tblGrid>
      <w:tr>
        <w:trPr>
          <w:trHeight w:val="286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</w:tr>
      <w:tr>
        <w:trPr>
          <w:trHeight w:val="286" w:hRule="atLeast"/>
        </w:trPr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, млн р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</w:tr>
      <w:tr>
        <w:trPr>
          <w:trHeight w:val="286" w:hRule="atLeast"/>
        </w:trPr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с откл, млн р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3</w:t>
            </w:r>
          </w:p>
        </w:tc>
      </w:tr>
      <w:tr>
        <w:trPr>
          <w:trHeight w:val="286" w:hRule="atLeast"/>
        </w:trPr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роста,%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2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3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2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15</w:t>
            </w:r>
          </w:p>
        </w:tc>
      </w:tr>
      <w:tr>
        <w:trPr>
          <w:trHeight w:val="286" w:hRule="atLeast"/>
        </w:trPr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прир, %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,6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2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,85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бсолютное отклонение: </w:t>
        <w:tab/>
        <w:tab/>
        <w:t>З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З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1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тносительное отклонение:</w:t>
        <w:tab/>
        <w:t>З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/З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1)%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емп прироста:</w:t>
        <w:tab/>
        <w:tab/>
        <w:tab/>
        <w:t>З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/З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1)%-100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полученных данных, построим диаграмму, отражающую снижающуюся тенденцию показателей затрат (это видно по нисходящей линии тренда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37585" cy="192278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7585" cy="192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 рассчитать показатели в сравнении за пять лет: 2001 и 2006 года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солютное отклонение = 6,9-8,3=-1,4 млн.рублей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=6,9/8,3=0,8313 или 83,13% , т.е. снижение на 16,7%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1:04:00Z</dcterms:created>
  <dc:creator>OOO US-Auto</dc:creator>
  <dc:description/>
  <cp:keywords/>
  <dc:language>en-US</dc:language>
  <cp:lastModifiedBy>SYSTEM</cp:lastModifiedBy>
  <dcterms:modified xsi:type="dcterms:W3CDTF">2011-09-08T01:04:00Z</dcterms:modified>
  <cp:revision>2</cp:revision>
  <dc:subject/>
  <dc:title>1</dc:title>
</cp:coreProperties>
</file>