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  <w:t>Казанский Государственный Техн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  <w:t>Кафедра Эконом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по курсу: "Внешнеэкономическая деятельность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на тему: "Формы и модели привлечения иностранного капитал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  <w:lang w:val="en-US"/>
        </w:rPr>
      </w:pPr>
      <w:r>
        <w:rPr>
          <w:color w:val="000000"/>
          <w:spacing w:val="0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  <w:lang w:val="en-US"/>
        </w:rPr>
      </w:pPr>
      <w:r>
        <w:rPr>
          <w:color w:val="000000"/>
          <w:spacing w:val="0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  <w:lang w:val="en-US"/>
        </w:rPr>
      </w:pPr>
      <w:r>
        <w:rPr>
          <w:color w:val="000000"/>
          <w:spacing w:val="0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  <w:t>Казань</w:t>
      </w:r>
      <w:r>
        <w:rPr>
          <w:color w:val="000000"/>
          <w:spacing w:val="0"/>
          <w:szCs w:val="36"/>
          <w:lang w:val="en-US"/>
        </w:rPr>
        <w:t xml:space="preserve"> </w:t>
      </w:r>
      <w:r>
        <w:rPr>
          <w:color w:val="000000"/>
          <w:spacing w:val="0"/>
          <w:szCs w:val="36"/>
        </w:rPr>
        <w:t>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  <w:lang w:val="en-US"/>
        </w:rPr>
      </w:pPr>
      <w:r>
        <w:rPr>
          <w:color w:val="000000"/>
          <w:spacing w:val="0"/>
          <w:szCs w:val="4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2"/>
          <w:lang w:val="en-US"/>
        </w:rPr>
      </w:pPr>
      <w:r>
        <w:rPr>
          <w:color w:val="000000"/>
          <w:spacing w:val="0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1. Основные формы привлечения иностранного капитала</w:t>
      </w:r>
    </w:p>
    <w:p>
      <w:pPr>
        <w:pStyle w:val="Normal"/>
        <w:suppressAutoHyphens w:val="true"/>
        <w:spacing w:lineRule="auto" w:line="360"/>
        <w:rPr>
          <w:spacing w:val="0"/>
          <w:szCs w:val="32"/>
        </w:rPr>
      </w:pPr>
      <w:r>
        <w:rPr>
          <w:color w:val="000000"/>
          <w:spacing w:val="0"/>
          <w:szCs w:val="32"/>
        </w:rPr>
        <w:t>2. Формы и модели привлечения иностранного капитала в мире</w:t>
      </w:r>
    </w:p>
    <w:p>
      <w:pPr>
        <w:pStyle w:val="Normal"/>
        <w:suppressAutoHyphens w:val="true"/>
        <w:spacing w:lineRule="auto" w:line="360"/>
        <w:rPr>
          <w:spacing w:val="0"/>
          <w:szCs w:val="32"/>
        </w:rPr>
      </w:pPr>
      <w:r>
        <w:rPr>
          <w:spacing w:val="0"/>
          <w:szCs w:val="32"/>
        </w:rPr>
        <w:t>3. Формы привлечения иностранного капитала в России</w:t>
      </w:r>
    </w:p>
    <w:p>
      <w:pPr>
        <w:pStyle w:val="Normal"/>
        <w:suppressAutoHyphens w:val="true"/>
        <w:spacing w:lineRule="auto" w:line="360"/>
        <w:rPr/>
      </w:pPr>
      <w:r>
        <w:rPr>
          <w:spacing w:val="0"/>
          <w:szCs w:val="32"/>
        </w:rPr>
        <w:t>4. Формы привлечения иностранного капитала в Республике Татарстан</w:t>
      </w:r>
    </w:p>
    <w:p>
      <w:pPr>
        <w:pStyle w:val="Normal"/>
        <w:suppressAutoHyphens w:val="true"/>
        <w:spacing w:lineRule="auto" w:line="360"/>
        <w:rPr>
          <w:spacing w:val="0"/>
          <w:szCs w:val="32"/>
        </w:rPr>
      </w:pPr>
      <w:r>
        <w:rPr>
          <w:color w:val="000000"/>
          <w:spacing w:val="0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  <w:szCs w:val="36"/>
        </w:rPr>
      </w:pPr>
      <w:r>
        <w:rPr>
          <w:spacing w:val="0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настоящее время ни одно государство в мире не может успешно развиваться без интеграции в мировую экономику. Причем прослеживается прямая пропорциональная зависимость между степенью интеграции в мировое хозяйство и уровнем развития внутренне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Как правило, чем более интегрирована страна в мировое экономическое пространство, тем выше уровень развития ее внутренней экономики, и наоборот. В современном мировом хозяйстве внешнеэкономические связи являются важным экзогенным фактором, который оказывает значительное влияние на динамику и устойчивость развития национальной экономики, формирование ее структуры, эффективность функ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ля многих стран динамичное развитие внешнеэкономических связей стало катализатором внутреннего роста. В частности, для новых индустриальных стран внешнеэкономичекие связи явились основным структурообразующим фактором в процессе формирования в них динамичной модели устойчивого эконом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Особую роль играют внешнеэкономичекие связи в глобальных интеграционных проце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ля современного этапа развития мировых экономических связей характерны динамизм, либерализация, версификация форм и видов внешнеэконом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последнее время наряду с доминирующей в системе мирохозяйственных связей торговле товарами и услугами все большее значение приобретает движение капитала в различных фор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нвестирование или привлечение иностранного капитала (экспорт капитала) это многосторонний процесс. По определению инвестициями являются долгосрочные вложения капитала в различные отрасли хозяйства с целью получ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Однако необходимо учитывать, что осуществление инвестиций, в том числе иностранных, должно быть взаимовыгодным процессом, то есть приносить прибыль как объекту, так и субъекту (инвестор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1. Основные формы привлечения иностранного капит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влечение иностранного капитала (инвестиции) это многосторонний процесс. По определению инвестициями являются долгосрочные вложения капитала в различные отрасли хозяйства с целью получения прибыли. Однако необходимо учитывать, что осуществление инвестиций, в том числе иностранных, должно быть взаимовыгодным процессом, то есть приносить прибыль, как объекту, так и субъекту (инвестор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Существуют три основные формы иностранных инвестиц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u w:val="single"/>
        </w:rPr>
        <w:t>прямые</w:t>
      </w:r>
      <w:r>
        <w:rPr>
          <w:spacing w:val="0"/>
        </w:rPr>
        <w:t>, при которых иностранный инвестор получает контроль над предприятием на территории России или активно участвует в управлении 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  <w:u w:val="single"/>
        </w:rPr>
        <w:t>портфельные</w:t>
      </w:r>
      <w:r>
        <w:rPr>
          <w:spacing w:val="0"/>
        </w:rPr>
        <w:t>, при которых иностранный инвестор в не участвует активно в управлении предприятием, довольствуясь получением дивидендов (в большинстве случаев такие инвестиции производятся на рынке свободно обращающихся ценных бумаг). К разряду портфельных относятся также вложения зарубежных инвесторов на рынке государственных и муниципальных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К </w:t>
      </w:r>
      <w:r>
        <w:rPr>
          <w:spacing w:val="0"/>
          <w:u w:val="single"/>
        </w:rPr>
        <w:t>прочим</w:t>
      </w:r>
      <w:r>
        <w:rPr>
          <w:spacing w:val="0"/>
        </w:rPr>
        <w:t xml:space="preserve"> инвестициям относятся вклады в банки, товарные кредиты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х исключение из анализа вызвано, прежде всего разнородностью группы, а также сложностью получения достоверной статистической информации о многих из них. Граница между первыми двумя видами инвестиций довольно условна (обычно предполагается, что вложения на уровне 10-20 и выше процентов акционерного капитала предприятия являются прямыми, менее 10-20 процентов - портфельными), однако, так как цели, преследуемые прямыми и портфельными инвесторами несколько различаются, такие деление представляется вполне целесообразным. Выделение прочих инвестиций связано со спецификой вложения (не в уставной капита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Прямые инвестиции, обеспечивающие иностранным инвесторам право на управление предприятием, представляют собой преимущественно взносы в уставный фонд совместных предприятий и кредиты, полученные от зарубежных совладельцев предприятий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  <w:lang w:val="en-US"/>
        </w:rPr>
      </w:pPr>
      <w:r>
        <w:rPr>
          <w:color w:val="000000"/>
          <w:spacing w:val="0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2. Формы и модели привлечения иностранного капитала в ми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мировой практике выделяют три основные формы инвест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1) Прямые, или реальные, инвестиции (помещение капитала в промышленность, торговлю, сферу услуг — непосредственно в предприят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2) Портфельные, или финансовые, инвестиции (инвестиции в иностранные акции, облигации и иные ценные бума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3) Среднесрочные и долгосрочные международные кредиты и займы ссудного капитала промышленным и торговым корпорациям, банкам и другим финансовым учрежд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едущими мировыми инвесторами являются развитые экономически страны, в первую очередь США, но за последние 20 лет их доля в общей сумме прямых зарубежных инвестиций сократилась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качестве примера рассмотрим формы и сферы привлечения иностранного капитала в Кит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циональное законодательство Китая определяет следующие основные формы деятельности по привлечению иностранных инвестиций в экономик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совместные долевые предприятия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совместные кооперационные предприятия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предприятия со 100% иностранным капиталом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операции на фондо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КНР действует режим разграничения иностранных инвестиций на следующие 4 категории: поощряемые, разрешаемые, ограниченные, запрещ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Согласно последней редакции "Перечня отраслей для иностранных инвестиций", утвержденной Постановлением Госсовета КНР № 346 от 2002 года, к категории поощряемых для зарубежных инвестиций относятся 260 направлений в сфере сельского, лесного хозяйства и животноводства, текстильной промышленности, энергетики, металлургии, нефтяной, нефтехимической, химической промышленности, машиностроения, электронной промышленности, производства строительных материалов, медицинского оборудования, аэрокосмической промышленности, микроэлектроники, новых видов материалов, био- и информационных технологий, защиты окружающей сред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Размещение иностранных инвестиций ограничено по отдельным направлениям сельского и лесного хозяйства, животноводства, рыбной, горнодобывающей, пищевой, табачной, текстильной промышленности, полиграфии, нефте- и коксопереработки, химической промышленности, цветной металлургии, производства стандартной техники (в т.ч. грузовых контейнеров, подшипников, автокранов, гусеничных бульдозеров, оборудования приема сигналов спутникового телевидения), энергетики (строительство и эксплуатация угольных ТЭС с агрегатами мощностью до 300 тыс. кВт), транспорта, связ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К отраслям, в которых в настоящее время запрещено размещение зарубежных инвестиций относятся: производство оружия и боеприпасов; разведка, добыча, обогащение радиоактивных и редкоземельных руд; плавка и обработка радиоактивных руд; строительство и эксплуатация электросетей; производство продукции с канцерогенным, тератогенным, мутагенным действием и производящей длительное органическое загрязнение; управление авиаперевозками; фьючерсные компании; радио и телевидение; издание и импорт книг, газет, журналов, аудио-, видео- и электронной информации; почта; разведение редких и ценных видов, сортов, пород растений, скота, продуктов водного промысла; вылов продуктов водного промысла в территориальных водах КН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Крупнейшими зарубежными инвесторами в экономику Китая являются транснациональные корпорации, международные финансовые и банковские структуры, включая Международный валютный фонд, Азиатский банк развития, Японский банк международного сотрудничества, а также зарубежная китайская диаспора. На международном уровне гарантии зарубежных инвесторов в КНР обеспечиваются межправительственными соглашениями по взаимной защите иностранных инвестиций. Китай имеет более 70 таких соглашений, в частности, с Великобританией, Германией, Францией, Японией, Австралией, Республикой Коре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 данным Министерства коммерции КНР, к началу 2005 г. суммарный объем иностранных контрактных инвестиций в китайскую экономику достиг 1 трлн. 96,61 млрд. долларов, фактически использованные зарубежные инвестиции - 562,1 млрд. долларов. Всего на территории КНР учреждены 508941 предприятие с иностранным капита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В 2006 году было зарегистрировано 41485 предприятий с иностранным капиталом, совокупный объем освоенных средств составил 69,5 млрд. долл. В 10-ку крупнейших инвесторов входили: Гонконг (20,2 млрд. долл.); Виргинские острова (11,2 млрд. долл.); Япония (4,6 млрд. долл.); Р.Корея (3,9 млрд. долл.); США (2,9 млрд. долл.); Сингапур (2,3 млрд. долл.); Тайвань (2,1 млрд. долл.); Каймановы острова (2,1 млрд. долл.); Германия (1,9 млрд. долл.); Самоа (1,5 млрд. долл.) – 83,8% совокупного объема использованных иностранных инвестиций. В "азиатскую" десятку крупнейших инвесторов входили: Гонконг; Макао; Тайвань; Япония; Филиппины; Таиланд; Малайзия; Сингапур; Индонезия; Республика Коре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C начала в 1978 году экономической реформы Китай проводит политику по стимулированию притока иностранных инвестиций в национальную экономику. Увеличение объемов зарубежных капиталовложений и повышение эффективности их использования рассматриваются руководством КНР в качестве приоритетных целей, достижение которых должно способствовать решению таких экономических задач, как развитие экономики в условиях ограниченности внутренних фондов, переход национальной экономики к рыночным отношениям, модернизация экономики за счет внедрения современного оборудования и технологий, интеграция экономики в мировое хозяйство, повышение уровня жизни и занятост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влечение иностранных инвестиций в Китае регламентировано пакетом законодательных актов, в том числе Законом КНР о совместных предприятиях с китайским и иностранным капиталом (принят 1 июля 1979 года), Законом КНР о предприятиях с иностранным капиталом (12 апреля 1986 года), Положением Государственного Совета КНР о поощрении иностранных инвестиций (11 октября 1986 года), Законом о внешней торговле КНР (12 мая 1994 года), а также значительным количеством подзаконных нормативных документов (указаний, инструкций и др.) по тематике учреждения, производственной и коммерческой деятельности предприятий с участием иностранного капитала (ПИИ). Указанные документы постоянно совершенствуются и обновл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 центральном уровне доминирующая роль в разработке стратегии привлечения зарубежного капитала в экономику Китая, в формировании привлекательности инвестиционного климата и обеспечении гарантий инвесторам принадлежит Госсовету КНР, Госкомитету по реформе и развитию, Министерству коммерции, Министерству иностранных дел, Министерству финансов, Госкомитету по контролю за банковской деятельностью, Государственному таможенному управлению, Народному Банку Китая, Китайской международной торговой пала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На провинциальном и городском уровнях данная работа ведется народными правительствами, которые осуществляют разработку и реализацию местных проектов по привлечению иностранных инвестиций. На предприятиях и в государственных компаниях действуют уполномоченные представители, организующие поиск и подбор потенциальных инвесторов под программы модернизации и создания новых высокотехнологичных производств [</w:t>
      </w:r>
      <w:r>
        <w:rPr>
          <w:bCs/>
          <w:spacing w:val="0"/>
        </w:rPr>
        <w:t>2</w:t>
      </w:r>
      <w:r>
        <w:rPr>
          <w:spacing w:val="0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</w:rPr>
      </w:pPr>
      <w:r>
        <w:rPr>
          <w:spacing w:val="0"/>
          <w:szCs w:val="40"/>
        </w:rPr>
        <w:t>3. Формы привлечения иностранного капитал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</w:rPr>
      </w:pPr>
      <w:r>
        <w:rPr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В Российской Федерации инвестиции могут осуществляться путем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создания предприятий с долевым участием иностранного капитала (совместных предприят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создания предприятий, полностью принадлежащих иностранным инвесторам, их филиалов и представительст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Cs w:val="24"/>
        </w:rPr>
        <w:t>приобретения иностранным инвестором в собственность предприятий, имущественных комплексов, зданий, сооружений, долей участий в предприятиях, акций, облигаций и других ценных бумаг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приобретение прав пользования землей и иными природными ресурсами, а также иных имущественных прав и т.р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Cs w:val="24"/>
        </w:rPr>
        <w:t>предоставления займов, кредитов, имущества и имущественных прав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Иностранный капитал может привлекаться в форме частных зарубежных инвестиций - прямых и портфельных, а также в форме кредитов и займов. Под прямыми инвестициями принято понимать капитальные вложения в реальные активы (производство) в других странах, в управлении которыми участвует инвестор. Инвестиции могут считаться прямыми, если иностранный инвестор владеет не менее чем 25% акций предприятия, или их контрольным пакетом, величина которого может варьироваться в достаточно широких пределах в зависимости от распределения акций среди акц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Прямые зарубежные инвестиции - это нечто большее, чем простое финансирование капиталовложений в экономику, хотя само по себе это крайне необходимо России. Прямые зарубежные инвестиции представляют также способ повышения производительности и технического уровня российских предприятий. Размещая свой капитал в России, иностранная компания приносит с собой новые технологии, новые способы организации производства и прямой выход на мировой ры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ртфельными инвестициями принято называть капиталовложения в акции зарубежных предприятий, которые не дают права контроля над ними, в облигации и другие ценные бумаги иностранного государства и международных валютно-финансов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уществуют и реальные инвестиции. Это - капитальные вложения в землю, недвижимость, машины и оборудование, запасные части и т.д. Реальные инвестиции включают в себя и затраты оборот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Два вида инвестиций (прямые и портфельные) движимы аналогичными, но не одинаковыми мотивами. В обоих случаях инвестор желает получить прибыль за счет владения акциями доходной компании. Однако при осуществлении портфельных инвестиций инвестор заинтересован не в том, чтобы руководить компанией, а в том, чтобы получать доход за счет будущих дивидендов. Предпринимая прямые капиталовложения, иностранный инвестор (как правило, крупная компания) стремится взять в свои руки руководство предприятием. Вкладывая капитал, он считает, что Россия - самое подходящее место для выпуска его продукции, которая будет реализовываться либо на российском потребительском рынке (пример ресторанов Макдональдс), либо на мировом рынке (как в случае с некоторыми зарубежными инвестициями в российскую авиационно-космическую промышленность). России необходимо прилагать все усилия к привлечению обоих видов инвестиций, ибо каждая из них способствует будущему увеличению производительной мощи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Иностранный капитал может иметь доступ во все сферы экономики (за исключением тех которые находятся в государственной монополии) без ущерба для национальных интересов. Отраслевые ограничения должны распространяться только на прямые иностранные инвестиции. Их приток следует ограничить в отрасли, связанные с непосредственной эксплуатацией национальных природных ресурсов (например, добывающие отрасли, вырубка леса, промысел рыбы), в производственную инфраструктуру (энергосети, дороги, трубопроводы и т.п.), телекоммуникационную и спутниковую связь. Подобные ограничения закреплены в законодательствах многих развитых стран, в частности США. В перечисленных отраслях целесообразно использовать альтернативные прямым инвестициям формы привлечения иностранного капитала. Это могут быть зарубежные кредиты и займы. Несмотря на то, что они увеличивают бремя государственного долга, привлечение их было бы оправданным, во-первых, с точки зрения соблюдения национальных интересов и, во-вторых - быстрая окупаемость капиталовложений в названные сф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Однако для этого необходимо создать эффективную систему управления использованием зарубежных иностранных кредитов. Зарубежный капитал в форме предприятий со 100-процентным иностранным участием целесообразно привлекать в производство и переработку сельскохозяйственной продукции, производство строительных материалов, строительство (в том числе жилищное), для выпуска товаров народного потребления, в развитие деловой инфраструктуры, стимулировать приток портфельных инвестиций следует во все отрасли экономики. Они обеспечивают приток финансовых ресурсов без потери контроля российской стороны над объектом инвестирования. Это преимущество важно использовать в отраслях, имеющих стратегическое значение для страны, и в первую очередь связанных с добычей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основном наша страна привлекает капитал в форме прямых и портфельных инвестиций, в виде ссудных капиталовложений и путем размещения облигационных займов на международном рынке капит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Прямые инвестиции (как в свободно конвертируемой, так и в национальной валюте), обеспечивающие иностранным инвесторам право на управление предприятием, представляют собой преимущественно взносы в уставный фонд совместных предприятий и кредиты, полученные от зарубежных совладельцев предприятий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</w:rPr>
      </w:pPr>
      <w:r>
        <w:rPr>
          <w:spacing w:val="0"/>
          <w:szCs w:val="40"/>
        </w:rPr>
        <w:t>4. Формы привлечения иностранного капитала в Республике Татарст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</w:rPr>
      </w:pPr>
      <w:r>
        <w:rPr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На территории Республики Татарстан могут создаваться и действоват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</w:rPr>
        <w:t>предприятия с долевым участием иностранных инвестиций (предприятия со смешанным капиталом), а также их дочерние предприятия и филиал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</w:rPr>
        <w:t>предприятия, полностью принадлежащие иностранным инвесторам, а также их дочерние предприятия, филиалы и другие обособленные подразде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филиалы иностранных юрид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Особенности создания банков с иностранными инвестициями устанавливаются законодательством о банках и банковской деятельности, действующим на территории Республики Татар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Республика Татарстан является одним из наиболее благоприятных для инвестирования регионов Российской Федерации, что подтверждается данными международных рейтинговых агентств. Так Standard &amp; Poor's повысило в сентябре 2005 года долгосрочный кредитный рейтинг Татарстана с "В" - прогноз "стабильный" до "B" -прогноз "позитивный", Moody's Investor's Service - по заимствованиям в иностранной валюте с "Ва3" - прогноз "стабильный" до "Вa1", - прогноз "стабильный","Fitch" присвоило в мае 2005 года долгосрочный рейтинг Республике Татарстан в иностранной и национальной валюте на уровне "ВВ" - прогноз "стабильны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Республика по-прежнему входит в число наиболее привлекательных для инвестирования регионов России. Согласно результатам рейтинга российского еженедельника "Эксперт", по итогам 2004-2005 гг. Республика Татарстан входит в десятку безусловных лидеров по низкому инвестиционному риску и высокому потенциалу среди 89 российских реги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Об инвестиционной привлекательности Татарстана свидетельствуют и количественные показатели притока иностранного капитала. Период осуществления самостоятельной внешнеэкономической деятельности с начала 90-х годов характеризуется как неуклонным ростом объемов внешнеторгового оборота Татарстана, так и увеличением вложений иностранного капитала в экономику республики. В целом, на 1 октября 2003 г. в экономике Республики Татарстан накоплен иностранный капитал в сумме 1048,5 млн. долл.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За </w:t>
      </w:r>
      <w:r>
        <w:rPr>
          <w:b/>
          <w:bCs/>
          <w:spacing w:val="0"/>
        </w:rPr>
        <w:t>2005</w:t>
      </w:r>
      <w:r>
        <w:rPr>
          <w:spacing w:val="0"/>
        </w:rPr>
        <w:t xml:space="preserve"> год в экономику Республики Татарстан поступили иностранные инвестиции из 10 стран. Наибольший объем иностранных инвестиций поступил из Королевства Люксембург (36,7% общего объема привлеченного иностранного капитала), Ирландии(29,3%)и Великобритании (12,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В целом, по состоянию на </w:t>
      </w:r>
      <w:r>
        <w:rPr>
          <w:b/>
          <w:bCs/>
          <w:spacing w:val="0"/>
        </w:rPr>
        <w:t>1 января 2006 г</w:t>
      </w:r>
      <w:r>
        <w:rPr>
          <w:spacing w:val="0"/>
        </w:rPr>
        <w:t>. в экономике Республики Татарстан накоплено 1432,1 млн. долл. США иностранных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 состоянию на 1 июля 2005г. в Едином государственном регистре предприятий и организаций (ЕГРПО) Республики Татарстан, зарегистрировано 568 (по состоянию на 1 апреля 2004 года - 436 КОИИ) коммерческих организаций с иностранными инвестициями. Из общего их числа 185 предприятий (32%) полностью принадлежат иностранным инвесторам, остальные предприятия созданы с участием капитала республиканских и иностран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Географическая структура коммерческих организаций с иностранными инвестициями, показывает, что наибольший удельный вес в общем количестве зарегистрированных предприятий имеют предприятия с участием юридических и физических лиц Турции, США, Кипра и Германии. Зарегистрировано 205 турецких и татарстанско-турецких совместных предприятий, 42 предприятий с участием фирм США, 34 - с участием фирм Кипра и 31 татарстанско-немецких совместных предприятий. Общее число стран, участвующих в создании коммерческих организаций на территории республики, насчитывает более 50 стран ближнего и дальнего зарубеж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color w:val="040404"/>
          <w:spacing w:val="0"/>
        </w:rPr>
        <w:t>22 апреля 1998 г. принят Закон Республики Татарстан "О Свободной экономической зоне "Алабуга". Во исполнение этого Закона Кабинет Министров Республики Татарстан Постановлением от 10 ноября 1998 года принял решение о создании Свободной экономической зоны "Алабуга". Постановлением определены границы СЭЗ, утвержден пакет документов, регламентирующих механизм функционирования 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ИП на ТПП "Алабуга" создана с целью формирования максимально благоприятного правового, инвестиционного и налогового режимов, способствующих решению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• </w:t>
      </w:r>
      <w:r>
        <w:rPr>
          <w:spacing w:val="0"/>
        </w:rPr>
        <w:t>привлечение инвестиций для создания современного автомобильного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• </w:t>
      </w:r>
      <w:r>
        <w:rPr>
          <w:spacing w:val="0"/>
        </w:rPr>
        <w:t>производство импортозамещающей продукции, в том числе используемой в автомобилестро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• </w:t>
      </w:r>
      <w:r>
        <w:rPr>
          <w:spacing w:val="0"/>
        </w:rPr>
        <w:t>создание экспортоориентированных произво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мимо автомобилестроения зона открыта для любых высокоэффективных и быстро окупаемых инвестиционных проектов с участием иностранных и отечественных инвесторов, направленных на организацию производства конкурентоспособных товаров и услуг производственно-технического и потребительск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тартовые инвестиции для организации новых производств на территории ПП "Алабуга" предполагается финансировать за счет привлечения средств внешних инвесторов, в том числе иностранных. В последующие годы источники финансирования инвестиций расширятся за счет собственных средств предприятий, а также реинвестирования суммы налоговых льгот, остающейся в их распоряжении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уществуют три основные формы иностранных инвестиц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u w:val="single"/>
        </w:rPr>
        <w:t>прямые</w:t>
      </w:r>
      <w:r>
        <w:rPr>
          <w:spacing w:val="0"/>
        </w:rPr>
        <w:t>, при которых иностранный инвестор получает контроль над предприятием на территории России или активно участвует в управлении 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  <w:u w:val="single"/>
        </w:rPr>
        <w:t>портфельные</w:t>
      </w:r>
      <w:r>
        <w:rPr>
          <w:spacing w:val="0"/>
        </w:rPr>
        <w:t>, при которых иностранный инвестор в не участвует активно в управлении предприятием, довольствуясь получением дивидендов (в большинстве случаев такие инвестиции производятся на рынке свободно обращающихся ценных бумаг). К разряду портфельных относятся также вложения зарубежных инвесторов на рынке государственных и муниципальных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К </w:t>
      </w:r>
      <w:r>
        <w:rPr>
          <w:spacing w:val="0"/>
          <w:u w:val="single"/>
        </w:rPr>
        <w:t>прочим</w:t>
      </w:r>
      <w:r>
        <w:rPr>
          <w:spacing w:val="0"/>
        </w:rPr>
        <w:t xml:space="preserve"> инвестициям относятся вклады в банки, товарные кредиты и т.п. Их исключение из анализа вызвано, прежде всего разнородностью группы, а также сложностью получения достоверной статистической информации о многих из них. Граница между первыми двумя видами инвестиций довольно условна (обычно предполагается, что вложения на уровне 10-20 и выше процентов акционерного капитала предприятия являются прямыми, менее 10-20 процентов - портфельными), однако, так как цели, преследуемые прямыми и портфельными инвесторами несколько различаются, такие деление представляется вполне целесообразным. Выделение прочих инвестиций связано со спецификой вложения (не в уставной капитал). В мировой практике выделяют три основные формы инвестирования: прямые, портфельные, а так же среднесрочные и долгосрочные международные кредиты и займы ссудного капитала промышленным и торговым корпорациям, банкам и другим финансовым учреждениям. В рассмотренном в качестве примера Китае существуют следующие основные формы деятельности по привлечению иностранных инвестиций в экономику: совместные долевые предприятия, совместные кооперационные предприятия, предприятия со 100% иностранным капиталом, операции на фондо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Cs w:val="24"/>
        </w:rPr>
        <w:t>В Российской Федерации инвестиции могут осуществляться путем создания предприятий с долевым участием иностранного капитала (совместных предприятий); создания предприятий, полностью принадлежащих иностранным инвесторам, их филиалов и представительст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Cs w:val="24"/>
        </w:rPr>
        <w:t>приобретения иностранным инвестором в собственность предприятий, имущественных комплексов, зданий, сооружений, долей участий в предприятиях, акций, облигаций и других ценных бумаг; приобретение прав пользования землей и иными природными ресурсами, а также иных имущественных прав и т.р.; предоставления займов, кредитов, имущества и имущественных прав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Cs w:val="24"/>
        </w:rPr>
        <w:t>На территории Республики Татарстан могут создаваться и действоват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Cs w:val="24"/>
        </w:rPr>
        <w:t>предприятия с долевым участием иностранных инвестиций (предприятия со смешанным капиталом), а также их дочерние предприятия и филиал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Cs w:val="24"/>
        </w:rPr>
        <w:t>предприятия, полностью принадлежащие иностранным инвесторам, а также их дочерние предприятия, филиалы и другие обособленные подразде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филиалы иностранных юрид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Особенности создания банков с иностранными инвестициями устанавливаются законодательством о банках и банковской деятельности, действующим на территории Республики Татарс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</w:rPr>
        <w:t>Таким образом, для привлечения иностранного капитала могут быть использованы различные формы. Однако основной формой этого процесса пока остаются предприятия с иностранными инвестициями, в том числе в последнее время предприятия со 100-процентным иностранным капиталом. Остальные формы остаются в стадии становления. Улучшение инвестиционного климата, расширение форм привлечение иностранного капитала остаются для России и Татарстана актуальнейшей задач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  <w:lang w:val="en-US"/>
        </w:rPr>
      </w:pPr>
      <w:r>
        <w:rPr>
          <w:spacing w:val="0"/>
          <w:szCs w:val="40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Cs w:val="40"/>
          <w:lang w:val="en-US"/>
        </w:rPr>
      </w:pPr>
      <w:r>
        <w:rPr>
          <w:spacing w:val="0"/>
          <w:szCs w:val="4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pacing w:val="0"/>
        </w:rPr>
      </w:pPr>
      <w:r>
        <w:rPr>
          <w:spacing w:val="0"/>
        </w:rPr>
        <w:t>http://www.inventors.ru/index.asp?mode=6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bCs/>
          <w:spacing w:val="0"/>
        </w:rPr>
      </w:pPr>
      <w:r>
        <w:rPr>
          <w:bCs/>
          <w:spacing w:val="0"/>
        </w:rPr>
        <w:t>http://www.russchinatrade.ru/ru/china/invest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bCs/>
          <w:spacing w:val="0"/>
        </w:rPr>
      </w:pPr>
      <w:r>
        <w:rPr>
          <w:bCs/>
          <w:spacing w:val="0"/>
        </w:rPr>
        <w:t>http://g2b.tatar.ru/rus/finance/inv/invclimat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0"/>
    </w:rPr>
  </w:style>
  <w:style w:type="paragraph" w:styleId="Style18">
    <w:name w:val="МЕЛОЧЬ"/>
    <w:basedOn w:val="Normal"/>
    <w:qFormat/>
    <w:pPr>
      <w:jc w:val="center"/>
    </w:pPr>
    <w:rPr>
      <w:sz w:val="20"/>
    </w:rPr>
  </w:style>
  <w:style w:type="paragraph" w:styleId="Style19">
    <w:name w:val="Для курсовых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color w:val="000000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1:00Z</dcterms:created>
  <dc:creator>1</dc:creator>
  <dc:description/>
  <cp:keywords/>
  <dc:language>en-US</dc:language>
  <cp:lastModifiedBy>SYSTEM</cp:lastModifiedBy>
  <dcterms:modified xsi:type="dcterms:W3CDTF">2011-09-08T00:41:00Z</dcterms:modified>
  <cp:revision>2</cp:revision>
  <dc:subject/>
  <dc:title/>
</cp:coreProperties>
</file>