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дмуртской Республ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ий государственный торгово-финансовый колле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: «Экономика организации (предприятия)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Формы и системы оплаты труд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Б-2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карова О. Д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ачева Н.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 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…………………………………………………………………. 3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оплаты труда…………………………………….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оплаты труда в ТСЖ ВСК «Левый берег»………………....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Характеристика предприятия……………………………………...1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труктура кадров…………………………………………………..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Начисление заработной платы…………………………………….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асчеты……………………………………………………………...2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…………………………………..30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бочая сила, как трактуется в курсе экономики, - это совокупность физических и умственных способностей человека, его способность к труду. В условиях рыночных отношений «способность к труду» делает рабочую силу товаром. Но это не обычный товар. Его отличие от других товаров состоит в том, что он, во-первых, создает стоимость больше чем стоит сам, во-вторых, без его привлечения невозможно осуществить любое производство, в-третьих, от него во многом зависит степень (эффективность) использования основных и оборотных производственных фондов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 как же заставить рабочую силу работать наиболее эффективно? Ответ на этот вопрос лежит в основе любой кадровой политики. И на первом месте по важности среди факторов, влияющих на эффективность использования рабочей силы, стоит система оплаты труда. Именно заработная плата, а зачастую только она, является той причиной, которая приводит рабочего на его рабочее место. Поэтому значение данной проблемы трудно переоценит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елью данной работы является провести исследования состояния оплаты труда на конкретном объекте, проанализировать действующие системы и формы оплаты труд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ля осуществления этой цели необходимо выполнить следующие задачи. Необходимо определить сущность категории заработной платы, рассмотреть состояние оплаты труда на обследуемом объекте. Определить основные принципы организации заработной платы и изучить систему организации оплаты труд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данной работе вопросы рассмотрены по материалам ТСЖ ВСК «Левый берег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>Глава 1: «Виды и формы оплаты труда»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15"/>
        </w:rPr>
      </w:pPr>
      <w:r>
        <w:rPr>
          <w:rFonts w:cs="Arial"/>
          <w:b/>
          <w:sz w:val="28"/>
          <w:szCs w:val="15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</w:t>
      </w:r>
      <w:r>
        <w:rPr>
          <w:sz w:val="28"/>
          <w:szCs w:val="28"/>
        </w:rPr>
        <w:t>олитика в области оплаты труда является составной частью управления предприятием, и от нее в значительной мере зависит эффективность его работы, так как заработная плата является одним из важнейших стимулов в рациональном использовании рабочей силы. И об этом необходимо всегда пом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– это выраженная в денежной форме часть национального дохода, которая распределяется по количеству и качеству труда, затраченного каждым работником, поступает в его личное потреб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– это вознаграждение за труд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– это цена трудовых ресурсов, задействованных в производствен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 и так, что заработная плата – это часть издержек на производство и реализацию продукции, идущая на оплату труда работник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оминальную и реальную заработную пл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заработная плата – это начисленная и полученная работником заработная плата за его труд за определе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ая заработная плата – это количество товаров и услуг, которые можно приобрести за номинальную заработную плату; реальная заработная плата – это «покупательная способность» номинальной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очевидно, что реальная заработная плата зависит от величины номинальной заработной платы и цен на приобретаемые товары и услуги, Например, при повышении номинальной заработной платы на 15 % и инфляции за этот период на уровне 10 % реальная заработная плата увеличится только на 5 %. Таким образом, превышение инфляции по сравнению с ростом номинальной заработной платы приводит к снижению реальной заработной платы и наоборот. При отсутствии инфляции рост номинальной заработной платы означает такой же рост и реальной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иметь в виду, что если цены не в полной мере учитывают качество продукции, то реальная заработная плата находится в прямой зависимости от качества продукции. Поэтому система оплаты труда на каждом предприятии должна учитывать происходящие инфляционны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олитики в области заработной платы и ее организации на предприятии необходимо учитывать следующие принципы при оплате тру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едливость, т.е. равная оплата за равный труд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сложности выполняемой работы и уровня квалификации тру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редных условий труда и тяжелого физического труд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за качество труда и добросовестное отношение к труд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наказание за допущенный брак и безответственное отношение к своим обязанностям, приведшие к каким – либо негативным последствия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ежение темпов роста производительности труда по сравнению темпами роста средней заработной плат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заработной платы в соответствии с уровнем инфля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ессивных форм и систем оплаты труда, которые в наибольшей степени отвечают потребностям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на предприятии применяются различные формы оплаты труда, но наибольшее распространение получили две формы оплаты труда: сдельная и поврем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оплата труда – это оплата труда за количество произведенной продукции (работ, услуг).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</w:t>
      </w:r>
      <w:r>
        <w:rPr>
          <w:sz w:val="28"/>
          <w:szCs w:val="16"/>
        </w:rPr>
        <w:t>ч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16"/>
        </w:rPr>
        <w:t>р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ч – часовая тарифная ставка, устанавливаемая в соответствии с разрядом выполнен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– часовая норма выработки данной продук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ще всего на предприятии применяется не простая сдельная оплата труда, а сдельно-преми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о-премиальная – это такая система оплаты труда, когда рабочий получает не только сдельный заработок, но и премию. Премия обычно устанавливается за достижение определенных показателей: выполнение плана производства продукции, заданий по качеству продукции или экономии в расходовании материальных и ТЭР и др.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16"/>
        </w:rPr>
        <w:t>р</w:t>
      </w:r>
      <w:r>
        <w:rPr>
          <w:sz w:val="28"/>
          <w:szCs w:val="28"/>
        </w:rPr>
        <w:t xml:space="preserve"> = (З</w:t>
      </w:r>
      <w:r>
        <w:rPr>
          <w:sz w:val="28"/>
          <w:szCs w:val="16"/>
        </w:rPr>
        <w:t xml:space="preserve">ч </w:t>
      </w:r>
      <w:r>
        <w:rPr>
          <w:sz w:val="28"/>
          <w:szCs w:val="28"/>
        </w:rPr>
        <w:t>+ К) * % 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 – коэффици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 П – процент пре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оплата труда – это оплата труда за отработанное время, но не календарное, а нормативное, которое предусматривается тарифной системой.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16"/>
        </w:rPr>
        <w:t>р</w:t>
      </w:r>
      <w:r>
        <w:rPr>
          <w:sz w:val="28"/>
          <w:szCs w:val="28"/>
        </w:rPr>
        <w:t xml:space="preserve"> = З</w:t>
      </w:r>
      <w:r>
        <w:rPr>
          <w:sz w:val="28"/>
          <w:szCs w:val="16"/>
        </w:rPr>
        <w:t>ч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ра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менно-премиальная – это такая оплата труда, когда рабочий получает не только заработок, за количество отработанного времени, но и определенный процент премии к этому заработ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применения сдельной и повременной системы оплаты труда зависит от многих факторов, которые сложились на момент принятия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ую систему оплаты труда наиболее выгодно применять, ес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функционируют поточные и конвейерные линии со строго заданным ритм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рабочего сводятся к наблюдению и контролю за ходом технологического процесс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ределение планового и учет произведенного количества продукции относительно вел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результат труда не может быть измерен и не является определяющи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труда важнее его количе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является опасн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еоднородна по своему характеру и нерегулярна по нагрузк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увеличение выпуска продукции (работ, услуг) на том или ином рабочем месте является нецелесообразным для предприят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ыпуска продукции может привести к браку или снижению ее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ую систему оплаты труда на предприятии наиболее целесообразно в следующих случаях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возможность точного учета объемов выполняемых работ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еются значительные заказы на производимую продукцию, а численность рабочих ограничен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структурных подразделений предприятия (цех, участок, рабочее место) является «узким» местом, т.е. сдерживает выпуск продукции в других технически взаимосвязанных подразделениях;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той системы отрицательно не отразится на качестве продук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страя необходимость в увеличении выпуска продукции в целом по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ую оплату труда не рекомендуется использовать в том случае, есл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качество продукц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ются технологические режим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обслуживание оборудован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ются требования техники безопасност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ходуются сырье и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ордная система оплаты труда – это разновидность сдельной оплаты труда, сущность которой заключается в том, что расценка устанавливается на весь объем подлежащих выполнению работ с указанием срока их вы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более целесообразно применять аккордную оплату труда в следующих случая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 укладывается в срок с выполнением какого – либо заказа, и при его выполнении оно обязано будет заплатить значительные суммы штрафных санкций в связи с условием договор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резвычайных обстоятельствах (пожаре, обвале, выходе из строя основной технологической линии по серьезной причине), которые приведут к остановке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трой производственной необходимости выполнения отдельных работ или внедрении нового оборудования на предприят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предприятий основой для начисления заработной платы является тарифная система, особенно ее такие элементы как тарифная ставка и тарифные с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– абсолютный размер платы труда различных групп и категорий рабочих за единицу времени. Исходной является минимальная тарифная ставка или ставка первого разряда. Она определяет уровень оплаты наиболее прост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ные сетки служат для установления соотношения в оплате труда в зависимости от уровня квалификации. Это совокупность тарифных разрядов и соответствующих им тарифных коэффициентов. Тарифный коэффициент низшего разряда принимается равным единице. Тарифные коэффициенты последующих разрядов показывают, во сколько раз соответствующие тарифные ставки больше тарифной ставки первого разря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на рыночные отношения произошли довольно существенные изменения в организации заработной платы на предприятиях. Расширены права предприятий в распределении заработанных ими средств. Государство оставляет за собой только: регулирование минимальной заработной платы, ее корректировку по мере инфляции и создание равных возможностей для организаций по зарабатыванию средств на оплату труда. Кроме того, в Кодексе законов о труде регламентируются минимальные компенсационные выплаты за работу в выходные и праздничные дни, во время сверхурочной работы, предельные размеры работы по совместительству, повышенные размеры оплаты труда во вредных и тяжелых условиях труда, оплота во время вынужденного простоя и доплаты подрост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же остальные вопросы организации оплаты труда переданы в компетенцию коммерческих организаций (предприят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ереходом предприятий на рыночные отношения и предоставлением им большей самостоятельности в области оплаты труда перед ними встала проблема в решении следующих вопрос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ых методик распределения фонда оплаты труда по подразделениям, бригадам и исполнителя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заводских тарифных систем, основанных на «плавающем» тариф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бестарифных систем оплаты тру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текущих результатов деятельно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предпринимательской и изобретательск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опросов оплаты труда в контактах и коллективных догово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сообразности стимулирования рискова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ставок и окладов, а также соотношения в их размерах между категориями персонала и работниками различно – квалификационных групп определяются на предприятиях условиями коллективных договоров или приказами по предприятию. При этом целевой функцией любого предприятия (его собственников и наемных работников) является максимизация дохода, т.е. средств на оплату труда и чистой прибыли. Однако в росте каждого из указанных двух видов дохода собственники и наемные работники заинтересованы по – разному. Для собственников главное увеличение чистой прибыли и выплачиваемых из нее дивидендов, для наемных работников – увеличение расходов на оплату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противоречий в интересах собственников и руководителей, с одной стороны, и наемных работников с другой, происходит путем заключения коллективных договоров. В них определяются размеры и условия стимулирующих выплат и надбавок за отклонения от нормальных условий труда, за работу в ночное и сверхурочное врем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мягчения противоречий и «идентификации» интересов собственников и наемных работников необходимо разрабатывать системы поощрения наемных работников из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 предприятия самостоятельно формирует фонд оплаты труда, который является составной частью средств, направляемых на потребление. В состав данного фонда включаются: все начисленные предприятием суммы заработной платы независимо от источников финансирования; стимулирующие и компенсирующие выплаты, в том числе компенсации по оплате труда в связи с повышением цен и индексацией доходов в пределах норм, установленных законодательством; денежные суммы, начисленные, работникам за непроработанное время, в течение которого за ними сохраняется заработная плата в соответствии с порядком, предусмотрен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ланируется и определяется исходя из планируемого рабочего времени и объема производства по тарифным ставкам, окладам или сдельным расцен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тодики можно рекомендовать следующий порядок определения величины фонда заработной платы рабочих, руководителей, специалистов и 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нда заработной платы рабочих. Данный фонд включает прямую или тарифную заработную плату и все доплаты к ней. Прямая заработная плата состоит из суммы сдельных расценок, выплачиваемых рабочим – сдельщикам, и заработная плата рабочих – повременщиков, начисляемой по тарифным став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определяют: фонд часовой заработной платы; фонд дневной заработной платы; фонд годовой (квартирной, месячной)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чих – сдельщиков фонд заработной платы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16"/>
        </w:rPr>
        <w:t>сд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28"/>
          <w:lang w:val="en-US"/>
        </w:rPr>
        <w:t>= ∑ P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i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 xml:space="preserve">– штучная сдельная расценка за единицу объема производствен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 xml:space="preserve">– объем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фонд заработной платы рабочих-повременщиков можно определить из выра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16"/>
        </w:rPr>
        <w:t>пов</w:t>
      </w:r>
      <w:r>
        <w:rPr>
          <w:sz w:val="28"/>
          <w:szCs w:val="28"/>
        </w:rPr>
        <w:t xml:space="preserve"> = ∑Т</w:t>
      </w:r>
      <w:r>
        <w:rPr>
          <w:sz w:val="28"/>
          <w:szCs w:val="16"/>
        </w:rPr>
        <w:t>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 Ф</w:t>
      </w:r>
      <w:r>
        <w:rPr>
          <w:sz w:val="28"/>
          <w:szCs w:val="16"/>
        </w:rPr>
        <w:t>пл.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16"/>
        </w:rPr>
        <w:t>ч</w:t>
      </w:r>
      <w:r>
        <w:rPr>
          <w:sz w:val="28"/>
          <w:szCs w:val="28"/>
        </w:rPr>
        <w:t xml:space="preserve"> – часовая тарифная ставка рабочего-повременщ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азря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 – численность рабочих-повременщи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аз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16"/>
        </w:rPr>
        <w:t>пл.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 – плановый фонд рабочего времени рабоче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аз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уководителей, специалистов и служащих определяется по должностным окладам путем умножения месячного оклада каждой группы работников на число месяцев в году и на число работников в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которых предприятиях стали применяться бестарифные системы оплаты труда, т.е. устанавливаются коэффициенты, показывающие соотношение опла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аботника и минимального размера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на каждого работника (рабочее место) конкретное значение его коэффициента оплаты труда по сравнению с минимальным по предприятию, можно рассчитать размер заработной платы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= К</w:t>
      </w:r>
      <w:r>
        <w:rPr>
          <w:sz w:val="28"/>
          <w:szCs w:val="16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16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 xml:space="preserve">– заработная пл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аботник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 xml:space="preserve">– коэффици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работ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К</w:t>
      </w:r>
      <w:r>
        <w:rPr>
          <w:sz w:val="28"/>
          <w:szCs w:val="16"/>
          <w:lang w:val="en-US"/>
        </w:rPr>
        <w:t>i</w:t>
      </w:r>
      <w:r>
        <w:rPr>
          <w:sz w:val="28"/>
          <w:szCs w:val="16"/>
        </w:rPr>
        <w:t xml:space="preserve"> </w:t>
      </w:r>
      <w:r>
        <w:rPr>
          <w:sz w:val="28"/>
          <w:szCs w:val="28"/>
        </w:rPr>
        <w:t>– сумма коэффициентов по всем работни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– объем средств, выделенных на оплату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й величины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каждой группы работников разрабатываются свои критерии. Каждый работник должен знать, за какие достижения или улучшения в работе и в какой мере значение его коэффициента будет увеличено или сни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бестарифная система напоминает обычную систему оплаты труда, только при ее применении вместо разряда по ЕТКС применяются заводские коэффициенты достижений (упущений) производится при помощи заранее разработанной бал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тарифная система оплаты труда является ключевым элементом системы внутрипроизводственного хозрасчета. Для применения этой системы необходим перевод на хозрасчет всех структурных подразделений предприятия, чтобы устранить внутренние противоречия в области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тарифная система оплаты труда не отменяет нормирования труда на предприятии. Нормы используются при расчете внутренних цен, на основе которых рассчитываются валовой доход бригад, участков, цехов и в конечном счете их фонд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старифной системе заработная плата отдельного работника является его долей в общем фонде оплаты труда коллектива. Она зависит от квалификационного уровня работника, отработанного времени и коэффициента, учитывающий личный вклад работника в общие результаты работы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й уровень определяется делением заработной платы отдельных работников на сложившийся на предприятии минимальный уровень оплаты труда. Например, если среднемесячная заработная плата работника составила 800 тыс. руб., а минимальный уровень оплаты труда на предприятии равен 330 тыс. руб., то его квалификационный уровень составит 2,4 (800 : 330). Для устранения различий в оплате за равный труд работников равной квалификации, но разных структурных подразделений предприятия необходима дополнительная корректировка рассчитанных квалификационных уровней. Это не означает уравнительности в оплате, так как конкретный уровень оплаты труда зависит от эффективности работы его структурного подразделения. Таким образом, создается сквозная система оценки рабочих мест и труда работников по всему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, как правило, определяют несколько квалификационных групп. При отнесении рабочего или специалиста к той или иной квалификационной группе принимается во внимание не только квалификационный уровень, рассчитанный на основе заработной платы, но и соответствие работника профессиональным требованиям, а также конкретные должностные обязанности. Выполнение работ более высокой квалификационной группы может служить основанием для перевода конкретного работника в эту группу и присвоения ему соответствующего квалификационного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бестарифной системы оплаты труда выступает коэффициент учета личного вклада работника в общие результаты. Этот коэффициент фиксирует лишь отклонения от нормального уровня работы. Коэффициент трудового участия определяется для всех членов трудового коллектива. Подразделения предприятия сами определяют набор показателей, влияющих на КТУ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й формой регулирования заработной платы лиц наемного труда является многоуровневая договорная (контрактная) система. Она позволяет с достаточной полнотой отразить при определении условий оплаты интересы как работодателя, так и наемн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(контракт) заключается в письменной форме при найме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исьменной формы заключается в том, что все условия договора (контракта) фиксируются в данном акте, обязательном для обеих сторон. Письменная форма договора (контракта) повышает гарантии сторон в реализации достигнутых договоренностей по важнейшим условиям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ые формы найма и оплаты труда позволяют отразить многие вопросы, которые нельзя оговорить при заключении бессрочного трудов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введения контрактной системы оплаты труда является нацеливание работников на достижение высоких конечных результатов труда, а также повышение их ответственности за порученное дело. Контракты могут заключаться с руководителями, специалистами, а также с рабоч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 контрактах отражаются размер оплаты труда, порядок ее определения и ряд других вопросов. По соглашению сторон в трудовом договоре могут быть предусмотрены различные доплаты и надбавки стимулирующего и компенсационного характера: за профессиональное мастерство и высокую квалификацию, за классность, за отклонения от нормальных условий труда и др. В контракте могут найти отражение вопросы предоставления служебного транспорта, дополнительного отпуска, жилой площад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ботник обычно заинтересован в продолжении трудовых отношении с фирмой, срочный характер контракта является мощным стимулом повышения производительности труда и качества работы наемн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заработной платы в России следует учитывать опыт развитых зарубежных стран, особенно в части форм стимулирования персонала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развитых стран наряду с выплатой заработной платы широко используются отсроченные платежи (например, в пенсионный фонд), участие в прибылях компании, участие в акционерном капитале. Наряду с этим применяются различные дополнительные стимулы – оплата транспортных расходов, субсидии на питание, скидки на покупку товаров фирмы, помощь в обучении, страхование жизни, медицинское обследование и др. Это, с одной стороны, заинтересовывает работников в получении дополнительных доходов, а с другой – способствует социальному партнерству наемных работников и собственников фирм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 «Анализ оплаты труда в ТСЖ ВСК “Левый берег”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Ж ВСК «Левый берег» - это некоммерческая организация, форма объединения домовладельцев для совместного управления и эксплуатации комплекса недвижимого имущества в кондоминиуме, владения, пользования и в установленных законодательством пределах распоряжения общим иму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од кондоминиумом понимается единый комплекс недвижимого имущества, прежде всего жилого, в котором собственниками помещений являются не менее двух домовладельцев. При чем часть этого имущества находится в их общей долевой соб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овладельцами помещений в кондоминиуме являются жильцы. Высший орган управления товарищества – это общее собрание его членов. Членами товарищества являются физические и юридические лица, которым на праве собственности принадлежат жилые и нежилые помещения в многоквартирном доме и которые в установленном законодательством порядке выразили свое волеизъявление об э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текущей деятельностью Товарищества осуществляется правлением товарищества. Правление товарищества вправе принимать решения по всем вопросам деятельности товарищества, за исключением вопросов, отнесенных к исключительной компетенции общего собрания членов товарищества. Правление является исполнительным органом товарищества, подотчетным общему собранию членов товари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 как некоммерческая организация осуществляет хозяйственную деятельность, соответствующую целям товари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своих целей товарищество осуществляет следующие виды хозяйствен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е обслуживанием, эксплуатацией и ремонтом недвижимого имущества в многоквартирном до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жилищных и коммуна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дача в аренду или в наем части общего имущества в многоквартирном до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иные виды хозяйственной деятельности, предусмотренные Уставом товари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ищество не вправе заниматься хозяйственной деятельностью, не предусмотренной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, полученный в результате хозяйственной деятельности товарищества, используется для оплаты общих расходов или, по решению общего собрания членов Товарищества, направляется в специальные фонды, расходуемые на цели, соответствующие задачам Товарищества, указанным в Уставе. Доход может быть направлен на иные цели деятельности товарищества, предусмотренные действующим законодательством и решением общего собрания товари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282 ТКРФ работник имеет право работать по совместительству. Совместительство - выполнение работником другой регулярной оплачиваемой работы на условиях трудового договора в свободное от основной работы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285 ТКРФ оплата труда лиц, работающих по совместительству, производится пропорционально отработанному времени, в зависимости от выработки либо на других условиях, определенных трудовым договором. При установлении лицам, работающим по совместительству с повременной оплатой труда, нормированных заданий оплата труда производится по конечным результатам за фактически выполненный объем работ. Лицам, работающим по совместительству в районах, где установлены районные коэффициенты и надбавки к заработной плате, оплата труда производится с учетом этих коэффициентов и надбаво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труктура кад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исленность работников на предприятии – 12 человек. Они подразделяются на: работников администрации (председатель правления – Торхова Е.А.; главный бухгалтер – Пинаева Г.В.; комендант – Кузенов В.Г.; делопроизводитель – Бауэр Н.В.; Инженер теплотехник – Левин С.Г.) и рабочих (уборщики – Конев Р.И., Зуева Т.С.; дворник – Демин И.С.; мусоропроводчик – Фокин О.П.; сантехники – Зуев Д.И., Брюхов М.А.; электрик – Мурзин Г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уровень образования, следует отметить, что 31% - это работники с высшим образованием; 38% - со средним профессиональным образованием; 31% - работники со средним образ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ак начисляется заработная пла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ботодателя установлена повременно – премиальная система оплаты труда. Данная система предусматривает, что величина заработной платы работников зависит от фактически отработанного ими времени, учет которого ведется работниками в соответствии с документами учета рабочего времени (табелями). Для руководящих работников правилами трудового распорядка и трудовым договором устанавливается ненормированный рабочий день, и работа в режиме гибкого графика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емиальная система предполагает выплату работникам дополнительно к заработной плате материального поощрения за надлежащее выполнение трудовых функций при соблюдении работниками условий премирования в виде регулярных и единовременных (разовых) премий в соответствии с положением о премировании персонала ТСЖ «Левый берег» за основные результаты деятельности, трудовым догов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Общества выплачивается должностной оклад – фиксированный размер оплаты труда работников за выполнение трудовых обязанностей определенной сложности или квалификации за единиц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клады устанавливаются нетто, т.е. после удержания налога на доходы с физических лиц. Размер должностного оклада не может быть ниже минимального размера оплаты труда, установленного законодательств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бочего времени, подлежащего оплате, не учитываются следующие период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работников в ежегодном очередном и дополнительном оплачиваемых отпусках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работников в отпуске без сохранения заработной плат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работников в отпуске по беременности и родам, по уходу за ребенком до достижения им 3-х летнего возраст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ременной нетрудоспособност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, в течение которого работники были отстранены от работы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, в течение которого работники отсутствовали на работе без уважительных причин, а также период простоя по вине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чрезвычайных обстоятельств работникам может быть выплачена материальная помощь. Материальная помощь выплачивается при наличии личного письменного заявления работника из собственных средств работодателя на основании решения правления ТСЖ «Левый берег» и изданного на его основании приказа (распоряжения) председателя правления ТС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работника и на основании решения правления ТСЖ «Левый берег», работнику может быть выдан денежный з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едоставления займ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 выдается на срок не более 1 год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займа определяется исходя из среднего заработка работников за последние три месяц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ая ставка по займу определяется в рамках договора займа, заключенного с работникам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займа осуществляется путем внесения работниками наличных денег в кассу работодателя или путем перечисления безналичных средств на счет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, связанные с выдачей и возвратом займа, регулируются договором займа, заключаемым между работниками и работо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установлена «Упрощенная система налогообложения». Данная система предусматривает замену налога на прибыль и имущество, ЕСН – единым налогом УСН по результатам деятельности организации за отчетный период. При этом они признаются плательщиками Н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ыплачиваются пособия по временной нетрудоспособности, пособия по уходу за больным ребенком, пособия по безработице, пособия по беременности и р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исления пособия служит листок нетрудоспособности, выданный лечебным учреждением. Размер пособия при общем заболевании зависит от непрерывного стажа работы: до 5 лет – 60 % заработка; от 5 до 8 лет – 80 % и свыше 8 лет – 100 % зарабо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ременной форме оплаты труда пособие рассчитывают на основе заработной платы и числа отработанных дней за последние двенадцать месяцев, предшествующих месяцу, в котором наступила нетрудо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е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я приняла один календарный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ольничного ли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к Бауэр Н.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табель 5-ти дневная рабочая нед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ичный лист с 07.08.06 по 25.08.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реднего зарабо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ериод – 12 месяцев, предшествующий началу боле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440"/>
        <w:gridCol w:w="1437"/>
        <w:gridCol w:w="1595"/>
        <w:gridCol w:w="1595"/>
        <w:gridCol w:w="1596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ок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 премий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.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 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0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.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5.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заработ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41</w:t>
            </w:r>
          </w:p>
        </w:tc>
        <w:tc>
          <w:tcPr>
            <w:tcW w:w="3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оплаты с учетом непрерывного трудового стажа: 6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: 15000 руб/м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 для среднедневного пособия по месяц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914"/>
        <w:gridCol w:w="1914"/>
        <w:gridCol w:w="1914"/>
        <w:gridCol w:w="1915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(дн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змер пособ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 учетом процен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особ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06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17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собия по больничному ли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процен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особ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2006 г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ботодате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дн. (60</w:t>
            </w:r>
            <w:r>
              <w:rPr>
                <w:sz w:val="20"/>
                <w:szCs w:val="20"/>
                <w:lang w:val="en-US"/>
              </w:rPr>
              <w:t xml:space="preserve"> 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5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06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3 дн. (60 </w:t>
            </w:r>
            <w:r>
              <w:rPr>
                <w:sz w:val="20"/>
                <w:szCs w:val="20"/>
                <w:lang w:val="en-US"/>
              </w:rPr>
              <w:t>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.2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д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.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ммы пособия по источникам выплат и статьям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2422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.36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иального страхова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39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.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 отчислений и налогов за август 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1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о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числено зарплаты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, входящие в Единый Социальный Нал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829"/>
        <w:gridCol w:w="823"/>
        <w:gridCol w:w="858"/>
        <w:gridCol w:w="876"/>
        <w:gridCol w:w="878"/>
        <w:gridCol w:w="866"/>
        <w:gridCol w:w="1450"/>
      </w:tblGrid>
      <w:tr>
        <w:trPr>
          <w:trHeight w:val="24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(фонд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льго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к перечислению</w:t>
            </w:r>
          </w:p>
        </w:tc>
      </w:tr>
      <w:tr>
        <w:trPr>
          <w:trHeight w:val="25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(федеральный бюджет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го ЕСН (федеральный бюджет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Н ФСС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9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ЕСН ФС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ФОМС федераль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.1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ЕСН ФОМС федеральный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7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ФОМС территориаль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ЕСН ФОМС территориальны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57" w:hRule="atLeast"/>
        </w:trPr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ЕС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и накопительная части на пенсионное страх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(фон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в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ховая часть ПФ РФ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эр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о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Р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но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.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7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 Г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ае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.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х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Основное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2.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7.25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раховая часть ПФ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2.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7.2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ная часть ПФ РФ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эр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ов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Д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Р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но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.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 Г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ае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хова Е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Основное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2.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.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копительная часть ПФ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2.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.10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т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800"/>
        <w:gridCol w:w="1800"/>
        <w:gridCol w:w="1723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(фон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 НС и П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 %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эр Н.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ов М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 И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Д. 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Т.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Р. 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нов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 С.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.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 Г.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ае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5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хова Е.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 О. 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.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Основное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2.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9</w:t>
            </w:r>
          </w:p>
        </w:tc>
      </w:tr>
      <w:tr>
        <w:trPr/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НС. и П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2.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9</w:t>
            </w:r>
          </w:p>
        </w:tc>
      </w:tr>
      <w:tr>
        <w:trPr/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тчис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499"/>
        <w:gridCol w:w="1450"/>
        <w:gridCol w:w="1495"/>
        <w:gridCol w:w="1492"/>
      </w:tblGrid>
      <w:tr>
        <w:trPr>
          <w:trHeight w:val="236" w:hRule="atLeast"/>
        </w:trPr>
        <w:tc>
          <w:tcPr>
            <w:tcW w:w="9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умм к перечислению</w:t>
            </w:r>
          </w:p>
        </w:tc>
      </w:tr>
      <w:tr>
        <w:trPr>
          <w:trHeight w:val="460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(налог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еречислению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ты (расходы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 перечислению</w:t>
            </w:r>
          </w:p>
        </w:tc>
      </w:tr>
      <w:tr>
        <w:trPr>
          <w:trHeight w:val="23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12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12.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12.00</w:t>
            </w:r>
          </w:p>
        </w:tc>
      </w:tr>
      <w:tr>
        <w:trPr>
          <w:trHeight w:val="23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(федеральный бюдже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2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ФС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ФОМС федераль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ФОМС территориаль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2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аховая часть ПФ Р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7.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7.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7.25</w:t>
            </w:r>
          </w:p>
        </w:tc>
      </w:tr>
      <w:tr>
        <w:trPr>
          <w:trHeight w:val="23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тельная часть ПФ РФ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.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.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.10</w:t>
            </w:r>
          </w:p>
        </w:tc>
      </w:tr>
      <w:tr>
        <w:trPr>
          <w:trHeight w:val="236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СС НС. и ПЗ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9</w:t>
            </w:r>
          </w:p>
        </w:tc>
      </w:tr>
      <w:tr>
        <w:trPr>
          <w:trHeight w:val="289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 перечислени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7.7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7.7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7.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Чтобы заинтересовать работников в улучшении трудовых показателей, нужно выплачивать им достойную заработную плату. А для того чтобы работники были довольны своей зарплатой и могли влиять на ее повышение, добиваясь лучших результатов, необходимо правильно выбрать систему оплаты труд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к следует из статьи 129 Трудового кодекса, оплата труда — это система отношений, связанных с обеспечением установления и осуществления работодателем выплат работникам за их труд. Система оплаты труда работников организаций, не финансируемых из бюджета (как коммерческих, так и некоммерческих), фиксируется в коллективных договорах, соглашениях, локальных нормативных актах организаций и в трудовых договорах. Такой порядок установлен статьей 135 ТК РФ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бор системы оплаты труда — важный шаг для любой организации. Эта система должна быть достаточно простой и ясной, чтобы каждый работник видел зависимость между производительностью и качеством своего труда и получаемой заработной плато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Как уже упоминалось выше, у работодателя ТСЖ ВСК «Левый Берег» установлена повременно-премиальная система оплаты труда. Данная система предусматривает, что величина заработной платы работников зависит от фактически отработанного ими времени, учет которого ведется работниками в соответствии с документами учета рабочего времени (табел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оплату труда ТСЖ ВСК «Левый берег» можно выделить следующие преимущества и 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имуществ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тота расчета заработной пла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распределении премии могут учитываться результаты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ры премий не всегда зависят от результатов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и распределяет руководитель, и поэтому существует вероятность субъективной оценк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 В. Экономика предприятия: Учебное пособие. – М.: Финансы и статистика, 1997г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ик для экономических вузов. Под редакцией Руденко А. И. – Минск 1995г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 Е. Ф. Экономическая теория: Учебное пособие – 2-е издание – М.: Юрайт – М, 2000г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перин В. М. /Общая редакция СПб.: Микроэкономика. 1994г. Т. 1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8820" w:leader="none"/>
        <w:tab w:val="right" w:pos="9355" w:leader="none"/>
      </w:tabs>
      <w:ind w:left="8460" w:right="-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086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84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355"/>
                              <w:tab w:val="center" w:pos="4677" w:leader="none"/>
                              <w:tab w:val="center" w:pos="8640" w:leader="none"/>
                            </w:tabs>
                            <w:ind w:left="8460"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41.4pt;mso-wrap-distance-left:0pt;mso-wrap-distance-right:0pt;mso-wrap-distance-top:0pt;mso-wrap-distance-bottom:0pt;margin-top:0.05pt;mso-position-vertical-relative:text;margin-left:4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84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  <w:p>
                    <w:pPr>
                      <w:pStyle w:val="Footer"/>
                      <w:tabs>
                        <w:tab w:val="clear" w:pos="9355"/>
                        <w:tab w:val="center" w:pos="4677" w:leader="none"/>
                        <w:tab w:val="center" w:pos="8640" w:leader="none"/>
                      </w:tabs>
                      <w:ind w:left="8460"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1:00Z</dcterms:created>
  <dc:creator>user</dc:creator>
  <dc:description/>
  <cp:keywords/>
  <dc:language>en-US</dc:language>
  <cp:lastModifiedBy>SYSTEM</cp:lastModifiedBy>
  <dcterms:modified xsi:type="dcterms:W3CDTF">2011-09-08T00:41:00Z</dcterms:modified>
  <cp:revision>2</cp:revision>
  <dc:subject/>
  <dc:title>Глава 2 “Анализ оплаты труда в ТСЖ ВСК “Левый берег”</dc:title>
</cp:coreProperties>
</file>