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ГТЭУ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филиа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финанс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Отч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актики "Технология отраслевого производств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2552"/>
        <w:rPr>
          <w:sz w:val="28"/>
          <w:szCs w:val="28"/>
        </w:rPr>
      </w:pPr>
      <w:r>
        <w:rPr>
          <w:sz w:val="28"/>
          <w:szCs w:val="28"/>
        </w:rPr>
        <w:t>студента Каплуновой Ольги Александровны</w:t>
      </w:r>
    </w:p>
    <w:p>
      <w:pPr>
        <w:pStyle w:val="Normal"/>
        <w:suppressAutoHyphens w:val="true"/>
        <w:spacing w:lineRule="auto" w:line="360"/>
        <w:ind w:firstLine="2552"/>
        <w:rPr>
          <w:sz w:val="28"/>
        </w:rPr>
      </w:pPr>
      <w:r>
        <w:rPr>
          <w:sz w:val="28"/>
          <w:szCs w:val="28"/>
        </w:rPr>
        <w:t>4 курс специальности</w:t>
      </w:r>
    </w:p>
    <w:p>
      <w:pPr>
        <w:pStyle w:val="Normal"/>
        <w:suppressAutoHyphens w:val="true"/>
        <w:spacing w:lineRule="auto" w:line="360"/>
        <w:ind w:firstLine="2552"/>
        <w:rPr>
          <w:sz w:val="28"/>
          <w:szCs w:val="28"/>
        </w:rPr>
      </w:pPr>
      <w:r>
        <w:rPr>
          <w:sz w:val="28"/>
        </w:rPr>
        <w:t>"</w:t>
      </w:r>
      <w:r>
        <w:rPr>
          <w:sz w:val="28"/>
          <w:szCs w:val="28"/>
        </w:rPr>
        <w:t>Экономика и управление на предприятии (торговли)"</w:t>
      </w:r>
    </w:p>
    <w:p>
      <w:pPr>
        <w:pStyle w:val="Normal"/>
        <w:suppressAutoHyphens w:val="true"/>
        <w:spacing w:lineRule="auto" w:line="360"/>
        <w:ind w:firstLine="2552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</w:t>
      </w:r>
      <w:r>
        <w:rPr>
          <w:sz w:val="28"/>
        </w:rPr>
        <w:t xml:space="preserve"> </w:t>
      </w:r>
      <w:r>
        <w:rPr>
          <w:sz w:val="28"/>
          <w:szCs w:val="28"/>
        </w:rPr>
        <w:t>ООО "Лико-сервис"</w:t>
      </w:r>
    </w:p>
    <w:p>
      <w:pPr>
        <w:pStyle w:val="Normal"/>
        <w:suppressAutoHyphens w:val="true"/>
        <w:spacing w:lineRule="auto" w:line="360"/>
        <w:ind w:firstLine="2552"/>
        <w:rPr/>
      </w:pPr>
      <w:r>
        <w:rPr>
          <w:sz w:val="28"/>
          <w:szCs w:val="28"/>
        </w:rPr>
        <w:t>Срок практики с " 28 " мая 2008г. по " 25 " июня 2008г.</w:t>
      </w:r>
    </w:p>
    <w:p>
      <w:pPr>
        <w:pStyle w:val="Normal"/>
        <w:suppressAutoHyphens w:val="true"/>
        <w:spacing w:lineRule="auto" w:line="360"/>
        <w:ind w:firstLine="2552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едприятия (организации)</w:t>
      </w:r>
    </w:p>
    <w:p>
      <w:pPr>
        <w:pStyle w:val="Normal"/>
        <w:suppressAutoHyphens w:val="true"/>
        <w:spacing w:lineRule="auto" w:line="360"/>
        <w:ind w:firstLine="2552"/>
        <w:rPr>
          <w:sz w:val="28"/>
          <w:szCs w:val="28"/>
        </w:rPr>
      </w:pPr>
      <w:r>
        <w:rPr>
          <w:sz w:val="28"/>
          <w:szCs w:val="28"/>
        </w:rPr>
        <w:t>Исполнительный директор</w:t>
      </w:r>
    </w:p>
    <w:p>
      <w:pPr>
        <w:pStyle w:val="Normal"/>
        <w:suppressAutoHyphens w:val="true"/>
        <w:spacing w:lineRule="auto" w:line="360"/>
        <w:ind w:firstLine="2552"/>
        <w:rPr>
          <w:sz w:val="28"/>
          <w:szCs w:val="28"/>
        </w:rPr>
      </w:pPr>
      <w:r>
        <w:rPr>
          <w:sz w:val="28"/>
          <w:szCs w:val="28"/>
        </w:rPr>
        <w:t>Егоров Виктор Викторович</w:t>
      </w:r>
    </w:p>
    <w:p>
      <w:pPr>
        <w:pStyle w:val="Normal"/>
        <w:suppressAutoHyphens w:val="true"/>
        <w:spacing w:lineRule="auto" w:line="360"/>
        <w:ind w:firstLine="2552"/>
        <w:rPr>
          <w:sz w:val="28"/>
        </w:rPr>
      </w:pPr>
      <w:r>
        <w:rPr>
          <w:sz w:val="28"/>
          <w:szCs w:val="28"/>
        </w:rPr>
        <w:t>Руководитель практики от Университета</w:t>
      </w:r>
    </w:p>
    <w:p>
      <w:pPr>
        <w:pStyle w:val="Normal"/>
        <w:suppressAutoHyphens w:val="true"/>
        <w:spacing w:lineRule="auto" w:line="360"/>
        <w:ind w:firstLine="2552"/>
        <w:rPr/>
      </w:pPr>
      <w:r>
        <w:rPr>
          <w:sz w:val="28"/>
          <w:szCs w:val="28"/>
        </w:rPr>
        <w:t>Доцент Екатеринина Татьяна Ивановна</w:t>
      </w:r>
    </w:p>
    <w:p>
      <w:pPr>
        <w:pStyle w:val="Normal"/>
        <w:suppressAutoHyphens w:val="true"/>
        <w:spacing w:lineRule="auto" w:line="360"/>
        <w:ind w:firstLine="255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главление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Общая характеристика организ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Наименование организации, его организационно-правовая форма, краткая история созд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сновные цели и задачи организации, виды деятельности предприятия согласно Устав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3 Перспективы развития предприят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Основные конкуренты на рынк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5 Характеристика номенклатуры товаров, услуг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6 Структура организации и функции сотрудников работник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7 Производительность труда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2. Основные технико-экономические показатели деятельности предприятия</w:t>
      </w:r>
    </w:p>
    <w:p>
      <w:pPr>
        <w:pStyle w:val="Normal"/>
        <w:suppressAutoHyphens w:val="true"/>
        <w:spacing w:lineRule="auto" w:line="360"/>
        <w:rPr/>
      </w:pPr>
      <w:r>
        <w:rPr>
          <w:position w:val="20"/>
          <w:sz w:val="28"/>
          <w:szCs w:val="28"/>
        </w:rPr>
        <w:t>2.1 Товарооборот, издержки обращ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Анализ состояния и использования основных сред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Анализ состояния и использования оборотных сред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Анализ финансового состояния ООО "Лико-сервис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32"/>
        </w:rPr>
        <w:t>Общая характеристика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1 Наименование организации, его организационно-правовая форма, краткая история со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ОО "Лико-сервис" была создана 25 ноября 2001года. Общество имеет 2 учредителя.</w:t>
      </w:r>
      <w:r>
        <w:rPr>
          <w:sz w:val="28"/>
        </w:rPr>
        <w:t xml:space="preserve"> </w:t>
      </w:r>
      <w:r>
        <w:rPr>
          <w:sz w:val="28"/>
          <w:szCs w:val="28"/>
        </w:rPr>
        <w:t>ООО "Лико-сервис" является поставщиком кормовых трав и семян газонных трав. И вторым видом деятельности общества является оптовая торговля нефтепроду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Лико-сервис" представляет собой хорошо развитую стабильную структуру, способную быстро и качественно выполнить заказ покупателя. Каждого, обратившегося в фирму покупателя, обслужит персональный, квалифицированный менедж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предлагает только самую качественную продукцию от известных отечественных произв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ОО "Лико-сервис" всегда открыта для сотрудничества, как с покупателями, так и с поставщ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фирмы - это наиболее полное удовлетворение потребностей клиентов. ООО Лико-сервис" гарантирует уверенность, что сотрудничество с ней доставит вам радость и послужит источником благосостояния ваших хозяйств. Общество с ограниченной ответственностью является учрежденным физическими лицами, уставный капитал, которого разделен на доли, определенными учредительными документами. Общество с ограниченной ответственностью является юридическим лицом, имеет обособленное имущество, учитываемое на обособленном балансе. Общество руководствуется в своей деятельности федеральным законом РФ "Об обществах с ограниченной ответственностью" от 08.02.1998г., ГК РФ от 21.10. 1994г., Уставом общества и другими нормативными документами. Общество считается созданным как юридическое лицо с момента его государственной регистрации в порядке установленном законодательством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2 Основные цели и задачи организации, виды деятельности предприятия согласно Уст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общества явилось объединение материальных и трудовых ресурсов его участников для осуществления хозяйстве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общества является получение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редприятия согласно Уста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упка и реализация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товая торговля нефтепродуктами (бенз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работ производятся на договорной основе для физических и юридических лиц по ценам, определяемым сторо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3 Перспективы развития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ООО "Лико-сервис" необходимо расширение номенклатуры товаров и видов деятельности общества, разрешенных законодательств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 xml:space="preserve">Для фирмы приоритетным видом деятельности является семеноводство. ООО "Лико-сервис" занимается только закупкой и реализацией кормовых трав и семян газонных трав. Поэтому можно расширить виды выполняемых работ, например, </w:t>
      </w:r>
      <w:r>
        <w:rPr>
          <w:bCs/>
          <w:color w:val="000000"/>
          <w:sz w:val="28"/>
          <w:szCs w:val="28"/>
        </w:rPr>
        <w:t>озеленение и благоустройство, ландшафтный дизайн и ландшафтное проектирование,</w:t>
      </w:r>
      <w:r>
        <w:rPr>
          <w:color w:val="000000"/>
          <w:sz w:val="28"/>
          <w:szCs w:val="28"/>
        </w:rPr>
        <w:t xml:space="preserve"> закупать и </w:t>
      </w:r>
      <w:r>
        <w:rPr>
          <w:bCs/>
          <w:color w:val="000000"/>
          <w:sz w:val="28"/>
          <w:szCs w:val="28"/>
        </w:rPr>
        <w:t>осуществлять поставку декоративных деревьев и кустарников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ставлять оптом розы, </w:t>
      </w:r>
      <w:r>
        <w:rPr>
          <w:color w:val="000000"/>
          <w:sz w:val="28"/>
          <w:szCs w:val="28"/>
        </w:rPr>
        <w:t xml:space="preserve">а также </w:t>
      </w:r>
      <w:r>
        <w:rPr>
          <w:rStyle w:val="StrongEmphasis"/>
          <w:color w:val="000000"/>
          <w:sz w:val="28"/>
          <w:szCs w:val="28"/>
        </w:rPr>
        <w:t>травосмеси</w:t>
      </w:r>
      <w:r>
        <w:rPr>
          <w:color w:val="000000"/>
          <w:sz w:val="28"/>
          <w:szCs w:val="28"/>
        </w:rPr>
        <w:t xml:space="preserve"> для озеленения города и дачи промышленных и строительных объектов спортивных и детских площадок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4 Основные конкуренты на рын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– это соперничество между фирмами, предприятиями, территориями, заинтересованными в достижении одной и той же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енции – товар или услуга, посредством которых соперники стремятся завоевать потребителя и его день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качества и конкурентоспособности товаров и услуг носит универсальный характер. От того насколько успешно она решается, зависит многое в экономической жизни предприятия. Кроме того, через взаимоотношения между конкурентами наиболее чётко проявляются изменения, происходящие на рынке, так как соперничество является основным двигателем рыноч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ыми конкурентами на рынке являются предприятия, занимающиеся аналогичными видами деятельности.</w:t>
      </w:r>
      <w:r>
        <w:rPr>
          <w:sz w:val="28"/>
        </w:rPr>
        <w:t xml:space="preserve"> </w:t>
      </w:r>
      <w:r>
        <w:rPr>
          <w:sz w:val="28"/>
          <w:szCs w:val="28"/>
        </w:rPr>
        <w:t>При рассмотрении конкурентов, следует остановиться на таких факторах как: качество и объем предоставляемых товаров и услуги. Следуя этим факторам, на рынке с ООО "Лико-сервис" конкуриру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рынке сельскохозяйственной продукции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АгроХимПоволжье", который является поставщиком сельскохозяйственной техники, запасных частей к ней, широкого спектра минеральных удобрений, средств защиты растений отечественных и зарубежных производителей, семян зерновых, овощных и технических культур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ОО АПК "Витус", реализует травы: семена газонных трав, кормовые травы, травы для сенокосов, семена трав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пания "Молния-Спектр" </w:t>
      </w:r>
      <w:r>
        <w:rPr>
          <w:sz w:val="28"/>
          <w:szCs w:val="28"/>
        </w:rPr>
        <w:t xml:space="preserve">- предлагает </w:t>
      </w:r>
      <w:r>
        <w:rPr>
          <w:rStyle w:val="StrongEmphasis"/>
          <w:sz w:val="28"/>
          <w:szCs w:val="28"/>
        </w:rPr>
        <w:t>семена</w:t>
      </w:r>
      <w:r>
        <w:rPr>
          <w:sz w:val="28"/>
          <w:szCs w:val="28"/>
        </w:rPr>
        <w:t xml:space="preserve"> кормовых и </w:t>
      </w:r>
      <w:r>
        <w:rPr>
          <w:rStyle w:val="StrongEmphasis"/>
          <w:sz w:val="28"/>
          <w:szCs w:val="28"/>
        </w:rPr>
        <w:t>газонных тра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приятия, занимающиеся аналогичными видами деятельност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нефтепродуктов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ефтепродукты от RICCOM</w:t>
      </w:r>
      <w:r>
        <w:rPr>
          <w:sz w:val="28"/>
          <w:szCs w:val="28"/>
        </w:rPr>
        <w:t xml:space="preserve"> это поставки бензина, мазутов, ДТ, широкого ассортимента индустриальных, моторных, трансформаторных и турбинных масел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Волгоградский Партнер" осуществляет прямые поставки потребителям различных нефтепродуктов с нескольких нефтеперерабатывающих заводов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ания "НОВАТОРРУС-ИНВЕСТ" предлагает к продаже: нефтепродукты (бензин, дизельное топливо)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приятия, занимающиеся аналогичными видам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5 Характеристика номенклатуры товаров, усл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сельскохозяйственной продукц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Газонные трав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всяница луговая 2. овсяница красная 3. овсяница тростниковидная 4. мятлик луговой 5. райграс пастбищный 6. тимофеевка луговая 7. пырей ползучий 8. полевица побегообразующая 9. ежа сборна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овые трав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мена суданской трав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юцерна изменчива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юцерна желтая серповидная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нефтепродук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97"/>
        <w:gridCol w:w="167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рка топли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СТ/Т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тановое число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-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У38.001165-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И-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У38.1011225-8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И-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СТ2084-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И-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СТ2084-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6 Структура организации и функции сотрудников. Численность работ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исленности работников торговли проводится в тесной взаимосвязи с анализом производительности труда и изменений объема розничного товарооборота. Если рост численности является следствием увеличения объема товарооборота, сопровождается повышением производительности труда и при этом достигает опережающий рост товарооборота на одного работника по сравнению со средней заработной платой, то такое увеличение численности следует считать экономически оправда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численности работников по составу изучают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численности штатному расписанию по количеству и по составу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ава (структуры) персонала в динамик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состава работников на результаты работы организац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валификационного уровня персонал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затрат на обучение и повышение квалификации работников на производительность труд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честь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(структура) персонала изучается по следующим группам: работники торгового зала; работники, занятые организацией и управлением торговым процессом (директор, маркетолог, товаровед и т.п.); работники экономической службы и работники, занятые на вспомогательных работах (уборщицы, грузчики, охрана и т.д.).</w:t>
      </w:r>
    </w:p>
    <w:p>
      <w:pPr>
        <w:pStyle w:val="23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Управление</w:t>
      </w:r>
      <w:r>
        <w:rPr/>
        <w:t xml:space="preserve"> ООО "Лико-сервис" основывается на общих принципах системы управления организацией. Функции управления - относительно обособленные направления управленческой деятельности, позволяющие осуществлять управленческое воздействие. В функциях управления раскрывается содержание управления как процесса, отражается вид управленческой деятельности, должностные обязанности, закрепленные за определенным работником. ООО "Лико-сервис" структурных подразделений не имеет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К звеньям управления относятся специалисты, выполняющие соответствующие функции управления, либо их часть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Организационная структура управления </w:t>
      </w:r>
      <w:r>
        <w:rPr/>
        <w:t xml:space="preserve">ООО "Лико-сервис" </w:t>
      </w:r>
      <w:r>
        <w:rPr>
          <w:bCs/>
        </w:rPr>
        <w:t>(Рис.1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drawing>
          <wp:inline distT="0" distB="0" distL="0" distR="0">
            <wp:extent cx="459105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Рис. 1. Схема управления предприятием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уководи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сшего звена в </w:t>
      </w:r>
      <w:r>
        <w:rPr>
          <w:sz w:val="28"/>
          <w:szCs w:val="28"/>
        </w:rPr>
        <w:t xml:space="preserve">ООО "Лико-сервис" </w:t>
      </w:r>
      <w:r>
        <w:rPr>
          <w:bCs/>
          <w:sz w:val="28"/>
          <w:szCs w:val="28"/>
        </w:rPr>
        <w:t xml:space="preserve">является генеральный директор, который имеет непосредственный контроль над руководителем высшего звена исполнительным директором, который в свою очередь контролирует работу менеджеров. </w:t>
      </w:r>
      <w:r>
        <w:rPr>
          <w:sz w:val="28"/>
          <w:szCs w:val="28"/>
        </w:rPr>
        <w:t xml:space="preserve">В его обязанности входит управление всей деятельности фирмы, </w:t>
      </w:r>
      <w:r>
        <w:rPr>
          <w:bCs/>
          <w:sz w:val="28"/>
          <w:szCs w:val="28"/>
        </w:rPr>
        <w:t>непосредственный контроль над руководителями среднего звена, например менеджерами по продажам, бухгалтерскому учёту,</w:t>
      </w:r>
      <w:r>
        <w:rPr>
          <w:sz w:val="28"/>
          <w:szCs w:val="28"/>
        </w:rPr>
        <w:t xml:space="preserve"> проведение собраний с персоналом, работа по продвижению фирмы на высший уровень. А так же должен обеспечить предметами материально-технического оснащения; создать необходимые условия для сохранности товарно-материальных ценностей; контролировать работу всех участников фирмы. Главный бухгалтер, в его обязанности входит - ведение бухгалтерской отчетности (составление товарных накладных, счетов фактур, авансовых отчетов, актов списания материалов и др.), сведение годового баланса, составление декларации, начисление заработанной платы, ведет кадровую отчётность. В обязанности менеджера по продажам сельскохозяйственной продукции входит: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иск поставщиков с/х продукции;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ключение договоров на поставку с/х продукции;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иск покупателей с/х продукции;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ключение договора купли-продажи;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контроль над доставкой с/х продукц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В обязанности менеджера по продажам нефтепродуктов входит: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иск поставщиков нефтепродуктов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ключение договоров на поставку нефтепродуктов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иск покупателей нефтепродуктов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ключение договора купли-продажи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контроль над доставкой нефте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ы определяет и заключает контракты с новыми потенциальными покупателями; информирует покупателя о товаре, его цене, особых свойствах, доступности и прочее; убеждает покупателя сделать свой выбор; отвечает на вопросы, касающиеся товара; ведут переговоры по заключению договора купли - продажи; занимаются разбором жалоб покупателей; обеспечивают свою фирму необходимой информацией о своем районе деятельности, покупателях; предоставляет соответствующие рекомендации по продвижению товаров. В свою очередь, руководитель высшего звена (исполнительный директор) имеет прямой контроль над соответствующими руководителями средне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7 Производительность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еспеченность организации трудовыми ресурсами, изучаются во взаимосвязи с показателями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ельности труда производится в каждой конкретной организации. Цель – сравнительная оценка интенсивности труда в динамике и в разрезе структурных подразделений организаций, имеющих одинаковую специализацию (он совершенно неприменим для характеристики деятельности разнопрофильных торговых организац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инамики производительности труда следует брать как можно более длительный период времени (пять или более лет). Это позволит выявить тренд в уровне интенсивности труда, сделать ввод о тенденциях в технической оснащенности труда, эффективности применяемых форм обслуживания и в конечном итоге об изменении конкурентоспособ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сновные технико-экономические показатели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20"/>
          <w:sz w:val="28"/>
          <w:szCs w:val="32"/>
        </w:rPr>
      </w:pPr>
      <w:r>
        <w:rPr>
          <w:position w:val="20"/>
          <w:sz w:val="28"/>
          <w:szCs w:val="32"/>
        </w:rPr>
        <w:t>2.1 Товарооборот, издержки об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ооборот является экономическим показателем, который характеризует объем и конечный результат деятельности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варообороту ООО "Лико-сервис" относи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сельскохозяйственных продукт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нефте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доставку товаров от производства до потребителя в денежном выражении называются издержками обращения. К ним относят расходы на транспортировку, подсортировку, упаковку, хранение и продажу товаров, а также расходы на управление торговых организаций. Издержки обращения измеряются в сумму и по уровню. Уровень издержек обращения представляет собой отношение их суммы к товарообороту, выраженное в процентах. Он является одним из важнейших качественных показателей работы торговых предприятий и показывает, сколько процентов занимают издержки обращения в розничной стоимости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функций, выполняемых ООО "Лико-сервис", издержки подразделяются н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 покупкой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 реализацией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организации доставк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зменения объема товарооборота издержки делятся на две группы: постоянные и перем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стоянным относятся издержки производства и обращения, величина которых мало зависит от объема товарооборота или выпуска продукции. Это расходы по аренде склада и содержанию офиса, инвентаря, амортизация основных средств, расходы по текущему ремонту, рекламе, прочие расходы. Переменные расходы представляют собой затраты, величина которых изменяется с изменением объема товарооборота. К ним относятся расходы по перевозкам транспортом, заработная плата, затраты на топливо, электроэнергию, недостачи товаров и материальных ценностей в пути и при хранении в пределах норм естественной убыли, расходы по та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ой доход ООО "Лико-сервис" включает доходы от реализации покупной продукции, доходы по операциям с тарой и др. Основную часть валового дохода составляют доходы от реализаци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доходам от неторговой деятельности относятся: доходы по операциям с тарой, транспортировку, хранение,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реализационные доходы включают получение пени, неустойки и штрафы за нарушение договоров поставки, несвоевременную оплату счетов,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планируемым расходам и потерям, возмещаемым за счет доходов, относятся убытки от списания доходов (долгов) за истечением сроков давност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недостачам, дебиторской задолженности, растратам, штрафы, пени и неустойки уплаченные; потери товарно-материальных ценностей сверх норм естественной убыли; большая часть непланируемых потерь падает на списание безнадежных долгов и дебиторской задолженности, на уплату штрафов, пени и неустойки.</w:t>
      </w:r>
    </w:p>
    <w:p>
      <w:pPr>
        <w:pStyle w:val="Normal"/>
        <w:tabs>
          <w:tab w:val="clear" w:pos="708"/>
          <w:tab w:val="left" w:pos="2085" w:leader="none"/>
          <w:tab w:val="left" w:pos="655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 Анализ состояния и использования основ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 – это один из важнейших факторов любого производства. Их состояние и эффективное использование прямо влияют на конечные результаты хозяйственной деятельности организации. Рациональное использование основных средств и производственных мощностей организации способствует улучшению технико-экономических показателей производства, в том числе увеличению выпуска продукции, снижению ее себестоимости и трудоемкости изгот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вижения основных средств проводится на основе следующих показателей: Коэффициентов поступления (ввода) основных средств, обновления, выбытия, ликвидации, расширения. Для характеристики технического состояния основных средств рассчитываются коэффициенты годности, износа, за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1 Баланс движения и наличия основных средств (тыс. руб.) 2006 года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971"/>
        <w:gridCol w:w="1151"/>
        <w:gridCol w:w="920"/>
        <w:gridCol w:w="197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Наличие на нач год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ступил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был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личие на кон года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воначальная стоимость О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 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том числе нов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 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 3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мортизация О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35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таточная стоимость О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 6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2 Баланс движения и наличия основных средств (тыс. руб.) 2007 года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090"/>
        <w:gridCol w:w="1151"/>
        <w:gridCol w:w="920"/>
        <w:gridCol w:w="2075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Наличие на нач год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ступил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был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личие на кон года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воначальная стоимость О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том числе новы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 5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мортизация О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73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таточная стоимость О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 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 2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вижения основных средств рассчитываем названные выше показатели по следующим формулам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 коэффициент поступления (ввода) КВ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</w:rPr>
        <w:t xml:space="preserve">вв2006 </w:t>
      </w:r>
      <w:r>
        <w:rPr>
          <w:sz w:val="28"/>
          <w:szCs w:val="28"/>
        </w:rPr>
        <w:t>= 7 000/10 000 * 100 % = 70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 xml:space="preserve">вв2007 </w:t>
      </w:r>
      <w:r>
        <w:rPr>
          <w:sz w:val="28"/>
          <w:szCs w:val="28"/>
        </w:rPr>
        <w:t>= 5 000/10 000 * 100 % = 50 %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обновления Ко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</w:rPr>
        <w:t>об2006</w:t>
      </w:r>
      <w:r>
        <w:rPr>
          <w:sz w:val="28"/>
          <w:szCs w:val="28"/>
        </w:rPr>
        <w:t xml:space="preserve"> = 7 300 / 10 000 * 100 % = 73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>об2007</w:t>
      </w:r>
      <w:r>
        <w:rPr>
          <w:sz w:val="28"/>
          <w:szCs w:val="28"/>
        </w:rPr>
        <w:t xml:space="preserve"> = 4 500 / 10 000 * 100 % = 45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 коэффициент выбытия основных средств Квы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К</w:t>
      </w:r>
      <w:r>
        <w:rPr>
          <w:sz w:val="28"/>
        </w:rPr>
        <w:t xml:space="preserve">выб2006 </w:t>
      </w:r>
      <w:r>
        <w:rPr>
          <w:sz w:val="28"/>
          <w:szCs w:val="28"/>
        </w:rPr>
        <w:t>= 8 000 / 11 000 * 100 % = 72,7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</w:rPr>
        <w:t xml:space="preserve">выб2007 </w:t>
      </w:r>
      <w:r>
        <w:rPr>
          <w:sz w:val="28"/>
          <w:szCs w:val="28"/>
        </w:rPr>
        <w:t>= 5 000 / 10 000 * 100 % =5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. коэффициент ликвидации К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(2007) доля поступивших основных средств составила 50%, из них новых 45%. Цель обновления основных средств – повышение качества продукции, снижение расходов по содержанию и эксплуатаци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Коэффициент замены Кз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>зам2006</w:t>
      </w:r>
      <w:r>
        <w:rPr>
          <w:sz w:val="28"/>
          <w:szCs w:val="28"/>
        </w:rPr>
        <w:t>= 8 000 / 7 000 * 100 % = 114,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</w:rPr>
        <w:t>зам2007</w:t>
      </w:r>
      <w:r>
        <w:rPr>
          <w:sz w:val="28"/>
          <w:szCs w:val="28"/>
        </w:rPr>
        <w:t xml:space="preserve"> = 5 000 / 5 000 * 100 % = 100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.е. доля вводимых основных средств, направляемая на замену выбывших, составила значительную величину, равную 114,3% в 2006 году и 100% в 2007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состояния основных средств рассчит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Коэффициент износа Киз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оэффициент годности Кгод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может быть рассчитан как разность между единицей или 100% и коэффициентом изн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годн</w:t>
      </w:r>
      <w:r>
        <w:rPr>
          <w:sz w:val="28"/>
          <w:szCs w:val="28"/>
        </w:rPr>
        <w:t xml:space="preserve"> =1 – К</w:t>
      </w:r>
      <w:r>
        <w:rPr>
          <w:sz w:val="28"/>
          <w:szCs w:val="16"/>
        </w:rPr>
        <w:t>из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изн</w:t>
      </w:r>
      <w:r>
        <w:rPr>
          <w:sz w:val="28"/>
          <w:szCs w:val="28"/>
        </w:rPr>
        <w:t xml:space="preserve"> и К</w:t>
      </w:r>
      <w:r>
        <w:rPr>
          <w:sz w:val="28"/>
          <w:szCs w:val="16"/>
        </w:rPr>
        <w:t xml:space="preserve">годн </w:t>
      </w:r>
      <w:r>
        <w:rPr>
          <w:sz w:val="28"/>
          <w:szCs w:val="28"/>
        </w:rPr>
        <w:t>рассчитываются по состоянию на начало и конец анализируем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6 = 4 000 / 11 000 * 100 % = 36,4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>изн</w:t>
      </w: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 350 / 10 000 * 100 % = 43,5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7 = 2 300 / 10 000 * 100 % = 23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>изн</w:t>
      </w: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 730 / 10 000 * 100 % = 27,3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эффициента износа ОС обусловлено высоким уровнем коэффициента их обновл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2.3 Анализ оборот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имуществе организации занимают оборотные средства (капитал) – часть средств, вложенная в текущие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ую роль оборотных средств в процессе производства в корне отличаются от роли основных средств. Оборотные средства обеспечивают непрерывность процесса производства. Характерной особенностью их является скорость об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боротных средств характеризуется прежде всего их оборачиваемостью. Оборачиваемость средств – это продолжительность продолжения средствами отдельных стадий производства и обращения. Оборачиваемость оборотных средств исчисляе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ю одного оборота в днях (оборачиваемость оборотных средств в днях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отов за отчетный период (коэффициент оборачиваемост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одного оборота в днях Тоб представляет собой отношение суммы среднего остатка оборотных средств к сумме однодневной выручке за анализируемы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об – оборачиваемость оборотных средств, д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 – средний остаток оборотных средств за анализируемы период,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число дней анализируемого периода (30,60,90,180,360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н – среднедневная выручка от реализации продукции (работ, услуг) за анализируемый период,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остаток оборотных средств определяемых как средняя хронологическая временного ряда, исчисляемая по совокупности значений показателя в разные моменты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2500" cy="57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б1, Соб2,…, Соб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статок оборотных средств на первое число каждого месяца,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средств Коб характеризует размер объема выручки реализации продукции в расчете на один рубль оборотных сред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коэффициента оборачиваемости свидетельствует о более эффективном использовании оборотных средств, интенсификации процесса производства. Коэффициент оборачиваемости одновременно показывает число оборотов оборотных средств за анализируемый период и может быть рассчитан делением количества дней анализируемого периода на продолжительность одного оборота в дн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средств в обороте характеризует сумму оборотных средств, авансируемых на один рубль выручки от реализации продукции (количественный показатель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з – коэффициент загрузки средств в обороте, руб./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коэффициент загрузки, тем эффективнее используется оборот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орачиваемости оборотных средств рассмотрим на основе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690"/>
        <w:gridCol w:w="1407"/>
        <w:gridCol w:w="1521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едыдущий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четный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зменения(+ -)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ручка,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 646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41 626 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+ 16 980 000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нализируемый период, дн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3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ий остаток оборотных средств,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069255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21854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+1116240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одолжительность одного оборота, дн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5,7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,1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эффициент оборачиваемости средств, оборо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63,2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5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10,2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эффициент загрузки средств в обороте, коп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4,34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5,2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0,91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461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822700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9720" cy="473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69570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857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882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видно, что оборачиваемость оборотных средств хозяйственного субъекта за год снизилась на 1,1 дня – 5,7 до 6,8 дня. Это привело к уменьшению коэффициента оборачиваемости средств на 10,2 оборота – с 63,2 до 53 оборота и к повышению коэффициента загрузки средств в обороте на 0,0091 руб./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корости оборота оборотных средств было достигнуто в результате взаимодействия двух факторов: 1) увеличения объема выручки на 16 980 000 руб. и 2) увеличения среднего остатка оборотных средств на 1 116 24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4 Анализ финансового состояния ООО "Лико-сервис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ая оценка финансового соответствия организации дается на основе таких результирующих финансовых показателей, как прибыль – абсолютный показатель и рентабельность – относительный показа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 рентабельность отражают эффективность процесса производства. Прибыль – это, основной источник финансирования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планирования являются элементы балансовой прибыли, и в первую очередь прибыль от реализации продукции (товаров), выполненных работ, оказания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прибыли, как правило, используются следующие два метода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го счет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етода прямого счета для планирования прибыли от продажи товаров. Он чаще всего применяется при небольшом ассортименте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и товарной продукции рассчитывается как разница между выручкой в ценах продаж (без НДС, акцизов, таможенных пошлин, торговых и сбытовых скидок) и полной себестоимостью реализуем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ручки и полная себестоимость реализуемой продукции определяется с учетом переходящих остатков готовой продукции на начало и конец планируем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расчета прибыли реализованной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р</w:t>
      </w:r>
      <w:r>
        <w:rPr>
          <w:sz w:val="28"/>
          <w:szCs w:val="28"/>
        </w:rPr>
        <w:t xml:space="preserve"> = В –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</w:rPr>
        <w:t xml:space="preserve">р </w:t>
      </w:r>
      <w:r>
        <w:rPr>
          <w:sz w:val="28"/>
          <w:szCs w:val="28"/>
        </w:rPr>
        <w:t>– прибыль от реал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реализации в ценах продаж, 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выпуск товарной продукции в плановом периоде в натуральном выражении,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р2006</w:t>
      </w:r>
      <w:r>
        <w:rPr>
          <w:sz w:val="28"/>
          <w:szCs w:val="28"/>
        </w:rPr>
        <w:t xml:space="preserve"> = 24 646 000 – 23 878 000 = 768 000 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 xml:space="preserve">р2007 </w:t>
      </w:r>
      <w:r>
        <w:rPr>
          <w:sz w:val="28"/>
          <w:szCs w:val="28"/>
        </w:rPr>
        <w:t>= 41 626 000 – 40 439 000 = 1 187 000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латежеспособ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ценкой платежеспособности связано такое понятие, как несостоятельность организации. Степень платежеспособности по текущим обязательствам определяется как соотношение текущих заемных средств (краткосрочных обязательств) организации к среднемесячной выруч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1 – среднемесячная выручка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во</w:t>
      </w:r>
      <w:r>
        <w:rPr>
          <w:sz w:val="28"/>
          <w:szCs w:val="28"/>
        </w:rPr>
        <w:t xml:space="preserve"> – валовая выручка организации по опла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количество месяцев в рассматриваемом пери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006 год</w:t>
      </w:r>
      <w:r>
        <w:rPr>
          <w:sz w:val="28"/>
          <w:szCs w:val="32"/>
        </w:rPr>
        <w:drawing>
          <wp:inline distT="0" distB="0" distL="0" distR="0">
            <wp:extent cx="17399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308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007 год</w:t>
      </w:r>
      <w:r>
        <w:rPr>
          <w:sz w:val="28"/>
          <w:szCs w:val="32"/>
        </w:rPr>
        <w:drawing>
          <wp:inline distT="0" distB="0" distL="0" distR="0">
            <wp:extent cx="1676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473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006год</w:t>
      </w: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007год</w:t>
      </w: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 основных финансовых показателей на основе бухгалтерского баланса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питала и финансовой устойчивост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нцентрации собственного капитала (или финансовая независимость предприятия) определяется по формуле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6год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07год</w:t>
      </w: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ый показатель более 0,5÷0,6, а на предприятии получилось: в 2006 году 0,26, что означает: собственный капитал составляет 26%, а заемный – 74% от актива. Следовательно предприятие переступило грань финансовой устойчивости. В 2007 году 0,85, что означает: собственный капитал составляет 85%, а заемный – 15% от актива. Следовательно по сравнению с 2006 годом положение сильно изменилось. Фирма находится в финансово устойчивом положен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едвижимости: Норматив обеспеченности &gt;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006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07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ликвидност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006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07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ировой практики значение коэффициента ликвидности может находиться в диапазоне 2 – 2,5. Однако отраслевые особенности предприятий могут влиять на величину этого коэффициента. Но все-таки минимальная величина данного коэффициента должна быть не менее 1, иначе фирма может быть признано неплатежеспособной. Значение коэффициента общей ликвидности состоит в том, что с его помощью можно планировать общее финансовое состояние фирмы на предстоящий период, а также определять рациональные абсолютные величины оборотного капитала и обязательств предприятия. Анализ показал, что для повышения ликвидности рекомендуется реализовать излишние запасы товар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оказатели рентабельности. Для расчета показателей рентабельности используется годовой отчет о прибылях и убытка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бщ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6 год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2007 год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чист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6 год 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2007 год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од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2007 год </w:t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 чистой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од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07 год </w:t>
      </w: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ой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од </w:t>
      </w: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07 год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краткий анализ полученных результатов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бщая по активу в 2006 году равна 22,3%, т.е. достаточно высока, но по сравнению с чистой рентабельностью 16,8% положение улучшается. В 2007 году положение становится гораздо лучше рентабельность общая по активу составила 5,3%, а чистая рентабельность 4%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составляет 64,5% в 2006 году и 2007 году 51%, т.е достаточно выгодная. По сравнению с прошлым периодом она снизилась на 13,5%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 чистой продукции составляет 61,5% в 2006 г. и 66,4% в 2007 г.. Для того, что бы сделать выводы по этому показателю, следует сравнить его с показателями конкурентов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ой продукции составляет в 2006 году 3,1%, в 2007 году 2,9% и это довольно высокая велич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является важным показателем эффективности и качества работы фирмы. Она служит основным источником образования фондов экономического стимулирования, формирования средств, необходимых для дальнейшего развития фи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финансовой устойчивости фирмы необходим анализ его финансового состояния. Финансовое состояние представляет собой совокупность показателей, отражающих наличие, размещение и использование финанс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финансовое состоя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важнейшая характеристика экономической деятельности фирмы во внешней среде. Оно определяет конкурентоспособность, потенциал в деловом сотрудничестве, оценивает, в какой степени гарантированы экономические интересы самой фирмы и его партнеров по финансовым и другим отношен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над отчетом были использованы нормативные документы, различные публикации из периодической экономической печати за последние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быль и рентабельность отражают эффективность процесса производства. Прибыль – это, основной источник финансирования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ОО "Лико-сервис" в 2006 году составила 768 000 р. В 2007году 1 187 000 р. Прибыль увеличилась на 419 00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анализе движения основных средств получились следующие результ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(2007) доля поступивших основных средств составила 50%, из них новых 45%. Цель обновления основных средств – повышение качества продукции, снижение расходов по содержанию и эксплуатаци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водимых основных средств, направляемая на замену выбывших, составила значительную величину, равную 114,3% в 2006 году и 100% в 2007 г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ажное место в имуществе организации занимают оборотные средства (капитал) – часть средств, вложенная в текущие активы. При анализе оборотных средств были получены результа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ачиваемость оборотных средств хозяйственного субъекта за год снизилась на 1,1 дня – 5,7 до 6,8 дня. Это привело к уменьшению коэффициента оборачиваемости средств на 10,2 оборота – с 63,2 до 53 оборота и к повышению коэффициента загрузки средств в обороте на 0,0091 руб./руб. Изменение скорости оборота оборотных средств было достигнуто в результате взаимодействия двух факторов: 1) увеличения объема выручки на 16 980 000 руб. и 2) увеличения среднего остатка оборотных средств на 1 116 24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Анализ финансового состоя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казатели капитала и финансовой устойчив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нансовая независимость предприятия: рекомендуемый показатель более 0,5 ÷ 0,6, а у нас получилось: в 2006 году 0,26, что означает: собственный капитал составляет 26%, а заемный – 74% от актива. Следовательно, предприятие переступило грань финансовой устойчивости. В 2007 году 0,85, что означает: собственный капитал составляет 85%, а заемный – 15% от актива. Следовательно, по сравнению с 2006 годом положение сильно изменилось. Фирма находится в финансово устойчивом по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Коэффициент общей ликвид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ировой практики значение коэффициента ликвидности может находиться в диапазоне 2 – 2,5. Однако отраслевые особенности предприятий могут влиять на величину этого коэффициента. Но все-таки минимальная величина данного коэффициента должна быть не менее 1, иначе фирма может быть признано неплатежеспособной. Коэффициент ликвидности и в 2006 и 2007 году был 1,3. Это довольно хороший показатель. Значение коэффициента общей ликвидности состоит в том, что с его помощью можно планировать общее финансовое состояние фирмы на предстоящий период, а также определять рациональные абсолютные величины оборотного капитала и обязательств предприятия. Анализ показал, что для повышения ликвидности рекомендуется реализовать излишние запасы товар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казатели рентаб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нтабельность общая по активу в 2006 году равна 22,3%, т.е. достаточно высока, но по сравнению с чистой рентабельностью 16,8% положение улучшается. В 2007 году положение становится гораздо лучше рентабельность общая по активу составила 5,3%, а чистая рентабельность 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нтабельность собственного капитала составляет 64,5% в 2006 году и 2007 году 51%, т.е достаточно выгодная. По сравнению с прошлым периодом она снизилась на 13,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быльность чистой продукции составляет 61,5% в 2006 г. и 66,4% в 2007 г. Для того, что бы сделать выводы по этому показателю, следует сравнить его с показателями конкур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нтабельность основной продукции составляет в 2006 году 3,1%, в 2007 году 2,9% и это довольно высокая велич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кон РФ "О бухгалтерском учете" от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129-ФЗ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оложение по бухгалтерскому учету "Бухгалтерская отчетность организации", утвержденное приказом Минфина РФ от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феврал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0 </w:t>
      </w:r>
      <w:r>
        <w:rPr>
          <w:sz w:val="28"/>
          <w:szCs w:val="28"/>
        </w:rPr>
        <w:t>(ПБУ</w:t>
      </w:r>
      <w:r>
        <w:rPr>
          <w:sz w:val="28"/>
          <w:szCs w:val="28"/>
          <w:lang w:val="en-US" w:eastAsia="en-US"/>
        </w:rPr>
        <w:t xml:space="preserve"> 4/96)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Артеменко В.Г., Беллендир М.В. Финансовый анализ: Учебное пособие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"ДИС",</w:t>
      </w:r>
      <w:r>
        <w:rPr>
          <w:sz w:val="28"/>
          <w:szCs w:val="28"/>
          <w:lang w:val="en-US" w:eastAsia="en-US"/>
        </w:rPr>
        <w:t xml:space="preserve"> 2005</w:t>
      </w:r>
      <w:r>
        <w:rPr>
          <w:sz w:val="28"/>
          <w:szCs w:val="28"/>
        </w:rPr>
        <w:t xml:space="preserve"> г. 267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асапов М.И. Анализ хозяйственной деятельности. - М.: Экономика предприятия. Издание 2-е, переработанное и дополненное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ЗАО "Центр экономики и маркетинга" 2004 г 493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Елизаров Ю.Ф. Экономика организаций, уч. для вузов. – М.: Издательство "Экзамен",2006г. 495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Любушин Н.П. Комплексный экономический анализ хозяйственной деятельности: учеб. пособие для студентов вузов. – М.: ЮНИТИ-ДАНА, 2006 год.- 448с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Маркарьян Э.А., Герасименко Г.П. Финансовый анализ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"ПРИОР", 2003г.</w:t>
      </w:r>
    </w:p>
    <w:sectPr>
      <w:footerReference w:type="default" r:id="rId6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1"/>
        </w:tabs>
        <w:ind w:left="12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MonoCondense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MonoCondensed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MonoCondensed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MonoCondensed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MonoCondensed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MonoCondense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25"/>
        </w:tabs>
        <w:ind w:left="2025" w:hanging="360"/>
      </w:pPr>
      <w:rPr>
        <w:rFonts w:cs="Times New Roman;MonoCondensed"/>
      </w:rPr>
    </w:lvl>
    <w:lvl w:ilvl="2">
      <w:start w:val="1"/>
      <w:numFmt w:val="bullet"/>
      <w:lvlText w:val=""/>
      <w:lvlJc w:val="left"/>
      <w:pPr>
        <w:tabs>
          <w:tab w:val="num" w:pos="2745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5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5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5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5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5"/>
        </w:tabs>
        <w:ind w:left="70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cs="Times New Roman;MonoCondensed"/>
    </w:rPr>
  </w:style>
  <w:style w:type="character" w:styleId="WW8Num7z2">
    <w:name w:val="WW8Num7z2"/>
    <w:qFormat/>
    <w:rPr>
      <w:rFonts w:cs="Times New Roman;MonoCondensed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cs="Times New Roman;MonoCondensed"/>
    </w:rPr>
  </w:style>
  <w:style w:type="character" w:styleId="WW8Num9z1">
    <w:name w:val="WW8Num9z1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cs="Times New Roman;MonoCondensed"/>
    </w:rPr>
  </w:style>
  <w:style w:type="character" w:styleId="WW8Num10z3">
    <w:name w:val="WW8Num10z3"/>
    <w:qFormat/>
    <w:rPr>
      <w:rFonts w:ascii="Symbol;MT Extra" w:hAnsi="Symbol;MT Extra" w:cs="Symbol;MT Extra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cs="Times New Roman;MonoCondensed"/>
    </w:rPr>
  </w:style>
  <w:style w:type="character" w:styleId="WW8Num12z1">
    <w:name w:val="WW8Num12z1"/>
    <w:qFormat/>
    <w:rPr>
      <w:rFonts w:cs="Times New Roman;MonoCondensed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MT Extra" w:hAnsi="Symbol;MT Extra" w:cs="Symbol;MT Extra"/>
    </w:rPr>
  </w:style>
  <w:style w:type="character" w:styleId="WW8Num14z0">
    <w:name w:val="WW8Num14z0"/>
    <w:qFormat/>
    <w:rPr>
      <w:rFonts w:ascii="Wingdings;Symbol" w:hAnsi="Wingdings;Symbol" w:cs="Wingdings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MT Extra" w:hAnsi="Symbol;MT Extra" w:cs="Symbol;MT Extr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MonoCondensed" w:cs="Times New Roman;MonoCondensed"/>
      <w:b/>
      <w:bCs/>
      <w:sz w:val="22"/>
      <w:szCs w:val="22"/>
    </w:rPr>
  </w:style>
  <w:style w:type="character" w:styleId="Style11">
    <w:name w:val="Текст сноски Знак"/>
    <w:qFormat/>
    <w:rPr>
      <w:rFonts w:cs="Times New Roman;MonoCondensed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InternetLink">
    <w:name w:val="Hyperlink"/>
    <w:rPr>
      <w:rFonts w:ascii="Arial;Arial" w:hAnsi="Arial;Arial" w:cs="Arial;Arial"/>
      <w:color w:val="333333"/>
      <w:sz w:val="25"/>
      <w:szCs w:val="25"/>
      <w:u w:val="single"/>
    </w:rPr>
  </w:style>
  <w:style w:type="character" w:styleId="StrongEmphasis">
    <w:name w:val="Strong"/>
    <w:qFormat/>
    <w:rPr>
      <w:rFonts w:cs="Times New Roman;MonoCondensed"/>
    </w:rPr>
  </w:style>
  <w:style w:type="character" w:styleId="Emphasis">
    <w:name w:val="Emphasis"/>
    <w:qFormat/>
    <w:rPr>
      <w:rFonts w:cs="Times New Roman;MonoCondensed"/>
      <w:i/>
      <w:iCs/>
    </w:rPr>
  </w:style>
  <w:style w:type="character" w:styleId="Style12">
    <w:name w:val="Основной текст с отступом Знак"/>
    <w:qFormat/>
    <w:rPr>
      <w:rFonts w:cs="Times New Roman;MonoCondensed"/>
    </w:rPr>
  </w:style>
  <w:style w:type="character" w:styleId="Style13">
    <w:name w:val="Основной текст Знак"/>
    <w:qFormat/>
    <w:rPr>
      <w:rFonts w:cs="Times New Roman;MonoCondensed"/>
    </w:rPr>
  </w:style>
  <w:style w:type="character" w:styleId="21">
    <w:name w:val="Основной текст с отступом 2 Знак"/>
    <w:qFormat/>
    <w:rPr>
      <w:rFonts w:cs="Times New Roman;MonoCondensed"/>
    </w:rPr>
  </w:style>
  <w:style w:type="character" w:styleId="22">
    <w:name w:val="Основной текст 2 Знак"/>
    <w:qFormat/>
    <w:rPr>
      <w:rFonts w:cs="Times New Roman;MonoCondensed"/>
    </w:rPr>
  </w:style>
  <w:style w:type="character" w:styleId="Style14">
    <w:name w:val="Верхний колонтитул Знак"/>
    <w:qFormat/>
    <w:rPr>
      <w:rFonts w:cs="Times New Roman;MonoCondensed"/>
    </w:rPr>
  </w:style>
  <w:style w:type="character" w:styleId="PageNumber">
    <w:name w:val="Page Number"/>
    <w:rPr>
      <w:rFonts w:cs="Times New Roman;MonoCondensed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Style15">
    <w:name w:val="Нижний колонтитул Знак"/>
    <w:qFormat/>
    <w:rPr>
      <w:rFonts w:cs="Times New Roman;MonoCondensed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325" w:leader="none"/>
        <w:tab w:val="left" w:pos="5375" w:leader="none"/>
      </w:tabs>
      <w:ind w:left="360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spacing w:before="240" w:after="60"/>
      <w:jc w:val="center"/>
    </w:pPr>
    <w:rPr>
      <w:rFonts w:ascii="Arial;Arial" w:hAnsi="Arial;Arial" w:cs="Arial;Arial"/>
      <w:b/>
      <w:sz w:val="28"/>
    </w:rPr>
  </w:style>
  <w:style w:type="paragraph" w:styleId="Contens">
    <w:name w:val="contens"/>
    <w:basedOn w:val="Normal"/>
    <w:qFormat/>
    <w:pPr>
      <w:tabs>
        <w:tab w:val="clear" w:pos="708"/>
        <w:tab w:val="right" w:pos="9072" w:leader="dot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1:00Z</dcterms:created>
  <dc:creator>-</dc:creator>
  <dc:description/>
  <cp:keywords/>
  <dc:language>en-US</dc:language>
  <cp:lastModifiedBy>SYSTEM</cp:lastModifiedBy>
  <cp:lastPrinted>2008-06-18T23:51:00Z</cp:lastPrinted>
  <dcterms:modified xsi:type="dcterms:W3CDTF">2011-09-08T00:41:00Z</dcterms:modified>
  <cp:revision>2</cp:revision>
  <dc:subject/>
  <dc:title>РОССИЙСКИЙ ГОСУДАРСТВЕННЫЙ ТОРГОВО-ЭКОНОМИЧЕСКИЙ УНИВЕРСИТЕТ</dc:title>
</cp:coreProperties>
</file>