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ая техническая характеристика автомобиля КамАЗ 5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ходные д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ктирование нормативов </w:t>
      </w:r>
    </w:p>
    <w:p>
      <w:pPr>
        <w:pStyle w:val="Normal"/>
        <w:rPr/>
      </w:pPr>
      <w:r>
        <w:rPr>
          <w:sz w:val="28"/>
          <w:szCs w:val="28"/>
        </w:rPr>
        <w:t>Расчет годовой производственной программы по количеству технических воз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трудоемкости ТО и ТР подвижн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ощади складов и отд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проектирование зон и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ощади производственного корп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транспортные предприятия (АТП) выполняют главную задачу транспорта — осуществляют перевозки грузов и пассажиров. В зависимости от вида перевозок АТП подразделяются на грузовые, пассажирские (автобусные и легковые), смешанные (грузопассажирские) и специальные (скорой медицинской помощи, коммунального обслуживания и др.). Такие автотранспортные предприятия могут быть комплексного типа и специализированные. Комплексные предприятия осуществляют не только перевозки пассажиров и грузов, но и хранение, техническое обслуживание и ремонт подвижного состава, принадлежащего самому предприятию. Они могут на коммерческой основе выполнять и другие услуги, в том числе техническое обслуживание и ремонт подвижного состава для сторонних предприятий и организаций, а также индивидуальных предпринимателей-перевозчиков, транспортно-экспедиционные услуги и друг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ых клиентов АТП общего пользования выступают предприятия товаропроизводящих отраслей (промышленности, строительства и др.). При реализации каналов распределения готовой продукции, им приходится решать вопросы, связанные с доставкой, т. е. выбирать вид транспорта, методы организации перевозок, тип транспортных средств, участвовать в организации погрузочно-разгрузочных работ, использовать современные технологии в организации размещения, учета товаров и запасов на складах и термина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большинстве своем предприятия, выполняющие транспортные услуги (перевозки грузов и пассажиров), осуществляют одновременно работы по технической эксплуатации подвижного состава, т. е. его техническое обслуживание и ремонт. Кроме того, они могут по договорам с клиентами (грузоотправителями и грузополучателями) выполнять работы по экспедированию грузов. Таким образом, это комплексные предприятия, эффективность которых подтверждается огромным опытом их функционирования в бывшем СССР и в Ро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ранспорт является материальной основой процесса обращения, осуществляя связи между производителями и потребителями продукции. Длительность процесса перевозок во многом определяет весь процесс обращения общественного продукта, поскольку время воспроизводства последнего складывается из времени производства и времени обращения. В этой связи, чем короче продолжительность транспортирования товаров, тем меньше время обращения и общее время воспроизводства, а, следовательно, тем больше в единицу времени можно произвести общественного продукта. Таким образом, транспорт оказывает активное воздействие на эффективность общественного производства в целом: чем выше эффективность работы транспорта (меньше время транспортирования и величина транспортных издержек), тем выше эффективность общественного произ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обиль – КамАЗ 5410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еднесписочное число автомобилей в АТП: 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100 автомоби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есуточный пробег автомобилей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 xml:space="preserve"> = 200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 условий эксплуатации: 2-я категория (межгородские перевозк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автомобиля КамАЗ 541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вигатель: КамАЗ 740, 4 – тактный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разный, 8 – цилиндровый, дизельный, макс. мощность 210 л.с., макс. Крутящий момент 637,4 </w:t>
      </w:r>
      <w:r>
        <w:rPr>
          <w:sz w:val="28"/>
          <w:szCs w:val="28"/>
          <w:lang w:val="en-US"/>
        </w:rPr>
        <w:t>H·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ход топлива автопоездом при скорости 60 км/ч: 35 л/100 км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ственная масса: 6800 кг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тимая масса полуприцепа: 19100 к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скорость автопоезда: 100 км/ч</w:t>
      </w:r>
    </w:p>
    <w:p>
      <w:pPr>
        <w:pStyle w:val="Normal"/>
        <w:ind w:firstLine="709"/>
        <w:rPr/>
      </w:pPr>
      <w:r>
        <w:rPr>
          <w:sz w:val="28"/>
          <w:szCs w:val="28"/>
        </w:rPr>
        <w:t>Тормозной путь автопоезда со скорости 40 км/ч: 18,4 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ег до К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00 тыс.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0,5 чел.-ч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-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5 чел.-ч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- 2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,5 чел.-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Р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8,5 чел.-ч / тыс.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ы просто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ТО и 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>= 0,55 дней / тыс. к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2 дн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ормативная периодичность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– 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00 к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О – 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0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категорий условий эксплуат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Тип дорожного покрытия 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цементобетон, асфальтобетон, брусчатка, мозаи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итумоминеральные смес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эффициенты корректирования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0"/>
        <w:gridCol w:w="1418"/>
        <w:gridCol w:w="1276"/>
        <w:gridCol w:w="1984"/>
      </w:tblGrid>
      <w:tr>
        <w:trPr>
          <w:trHeight w:val="108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корректирования нормативов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корректирующих коэффициентов</w:t>
            </w:r>
          </w:p>
        </w:tc>
      </w:tr>
      <w:tr>
        <w:trPr>
          <w:trHeight w:val="28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ег до 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ТР</w:t>
            </w:r>
          </w:p>
        </w:tc>
      </w:tr>
      <w:tr>
        <w:trPr>
          <w:trHeight w:val="1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8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его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108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ельный тяга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</w:tr>
      <w:tr>
        <w:trPr>
          <w:trHeight w:val="108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район: умер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1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. от 1 до 1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>
          <w:trHeight w:val="108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. В АТП</w:t>
            </w:r>
            <w:r>
              <w:rPr>
                <w:lang w:val="en-US"/>
              </w:rPr>
              <w:t>: 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ание норматив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иодичности ТО – 1 и ТО – 2, к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233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33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бега до КР, к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246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стоя автомобилей в ТО – 2 и ТР, дни / тыс.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</wp:posOffset>
            </wp:positionH>
            <wp:positionV relativeFrom="paragraph">
              <wp:posOffset>73025</wp:posOffset>
            </wp:positionV>
            <wp:extent cx="2590800" cy="25717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рудоемкости ТО, чел.-ч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6775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рудоемкости ТР, чел.-ч / тыс.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4100" cy="25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одовой производственной программы по количеству технических воздейств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2 дня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ранс</w:t>
      </w:r>
      <w:r>
        <w:rPr>
          <w:sz w:val="28"/>
          <w:szCs w:val="28"/>
        </w:rPr>
        <w:t xml:space="preserve"> = 3 дня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2 + 3 = 25 д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хнической готов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7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ар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31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парковый годовой пробе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3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ая программа ТО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ая программа ТО –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Годовая программа по сезонному обслуживани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довая программа уборочно-моечных воздействий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ТО и ТР подвижного соста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уборочно-моечных работ (УМР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2415" cy="217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ТО – 1 и ТО – 2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239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493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сезонного обслужи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6720" cy="217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текущего ремо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8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635" cy="341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емкость вспомогательных работ по АТ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54930" cy="40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вая трудоемкость по АТ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49470" cy="365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численности ремонтно-</w:t>
      </w:r>
      <w:r>
        <w:rPr/>
        <w:t>обслуживающих рабочих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402"/>
        <w:gridCol w:w="326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тная численность рабочих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ш </w:t>
            </w:r>
            <w:r>
              <w:rPr/>
              <w:t xml:space="preserve">= </w:t>
            </w:r>
            <w:r>
              <w:rPr>
                <w:lang w:val="en-US"/>
              </w:rPr>
              <w:t>T</w:t>
            </w:r>
            <w:r>
              <w:rPr/>
              <w:t xml:space="preserve"> / Ф</w:t>
            </w:r>
            <w:r>
              <w:rPr>
                <w:vertAlign w:val="subscript"/>
              </w:rPr>
              <w:t>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очная численность рабочих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я </w:t>
            </w:r>
            <w:r>
              <w:rPr/>
              <w:t xml:space="preserve">= </w:t>
            </w:r>
            <w:r>
              <w:rPr>
                <w:lang w:val="en-US"/>
              </w:rPr>
              <w:t>T</w:t>
            </w:r>
            <w:r>
              <w:rPr/>
              <w:t xml:space="preserve"> / Ф</w:t>
            </w:r>
            <w:r>
              <w:rPr>
                <w:vertAlign w:val="subscript"/>
              </w:rPr>
              <w:t>шт</w:t>
            </w:r>
          </w:p>
        </w:tc>
      </w:tr>
      <w:tr>
        <w:trPr>
          <w:trHeight w:val="58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ш </w:t>
            </w:r>
            <w:r>
              <w:rPr/>
              <w:t>= 114540,95 / 1860 = 6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я</w:t>
            </w:r>
            <w:r>
              <w:rPr/>
              <w:t xml:space="preserve"> = 114540,95 / 2070 = 55,33</w:t>
            </w:r>
          </w:p>
        </w:tc>
      </w:tr>
      <w:tr>
        <w:trPr>
          <w:trHeight w:val="5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ш </w:t>
            </w:r>
            <w:r>
              <w:rPr/>
              <w:t>= 114540,95 / 1840 = 62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я</w:t>
            </w:r>
            <w:r>
              <w:rPr/>
              <w:t xml:space="preserve"> = 114540,95 / 2070 = 55,33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и (аккумул., кузн.,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ш </w:t>
            </w:r>
            <w:r>
              <w:rPr/>
              <w:t>= 114540,95 / 1820 = 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я</w:t>
            </w:r>
            <w:r>
              <w:rPr/>
              <w:t xml:space="preserve"> = 114540,95 / 2070 = 55,33</w:t>
            </w:r>
          </w:p>
        </w:tc>
      </w:tr>
      <w:tr>
        <w:trPr>
          <w:trHeight w:val="51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ш </w:t>
            </w:r>
            <w:r>
              <w:rPr/>
              <w:t>= 114540,95 / 1610 = 7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я</w:t>
            </w:r>
            <w:r>
              <w:rPr/>
              <w:t xml:space="preserve"> = 114540,95 / 1830 = 62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Распределение трудоемкости ТР по видам работ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715"/>
        <w:gridCol w:w="1715"/>
        <w:gridCol w:w="1785"/>
        <w:gridCol w:w="956"/>
      </w:tblGrid>
      <w:tr>
        <w:trPr/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рудоемкости ТР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в отделении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вые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-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ш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оч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2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о-жестяниц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,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16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8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о-механичес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 ,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,8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,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боров системы пит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,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монтаж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,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зацион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о-рессор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,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ц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яницк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,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й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24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ощади складов и отделе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Примерная площадь производственных участков</w:t>
      </w:r>
    </w:p>
    <w:tbl>
      <w:tblPr>
        <w:tblW w:w="46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303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о-механиче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боров системы пит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монтаж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зацион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о-рессо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ц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яниц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Примерная площадь складов</w:t>
      </w:r>
    </w:p>
    <w:tbl>
      <w:tblPr>
        <w:tblW w:w="31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5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х част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материа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я масте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проектирование зон и участк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хнологическое проектирование зоны ТО – 1. </w:t>
      </w:r>
      <w:bookmarkStart w:id="0" w:name="_GoBack"/>
      <w:r>
        <w:rPr>
          <w:sz w:val="28"/>
          <w:szCs w:val="28"/>
        </w:rPr>
        <w:t xml:space="preserve">Назначение </w:t>
      </w:r>
      <w:bookmarkEnd w:id="0"/>
      <w:r>
        <w:rPr>
          <w:sz w:val="28"/>
          <w:szCs w:val="28"/>
        </w:rPr>
        <w:t>– проведение операций технического обслуживания, для снижения интенсивности изнашивания и предупреждения отказов элементов, обеспечивающих безопасность дорожного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1 см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4968 / 2070 = 2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числа постов и ли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435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 – число работающих на посту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т пос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число постов зоны ТО –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тм з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427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рабочей сме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число смен, с =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 xml:space="preserve">рз </w:t>
      </w:r>
      <w:r>
        <w:rPr>
          <w:sz w:val="28"/>
          <w:szCs w:val="28"/>
        </w:rPr>
        <w:t>=1419,5 / 315 = 4,65 – суточная программа ТО –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 площади зоны ТО –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ехнологическое оборудование зоны ТО – 1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8"/>
        <w:gridCol w:w="1729"/>
        <w:gridCol w:w="1843"/>
        <w:gridCol w:w="1418"/>
      </w:tblGrid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для гаек коле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– 303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 – 1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здаточная колон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 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очно – заправочная колон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- 1013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долонагнетате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1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инструмен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стремя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- 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роверки фа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-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щи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– площадь горизонтальной проекции автомобиля автомобил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= 15,4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постов зоны ТО - 1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лотности расстановк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площадь горизонтальной проекции оборудования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(15,45 · 2 + 6,95) · 4,5 = 17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ое проектирование зоны ТО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– проведение операций технического обслуживания, с возможной частичной разборкой агрегатов, для снижения интенсивности изнашивания и предупреждения отказов элементов, обеспечивающих безопасность дорожного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- 1 сме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5918,5 / 2070 = 3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с / Д</w:t>
      </w:r>
      <w:r>
        <w:rPr>
          <w:sz w:val="28"/>
          <w:szCs w:val="28"/>
          <w:vertAlign w:val="subscript"/>
        </w:rPr>
        <w:t xml:space="preserve">рз </w:t>
      </w:r>
      <w:r>
        <w:rPr>
          <w:sz w:val="28"/>
          <w:szCs w:val="28"/>
        </w:rPr>
        <w:t>=473,15 · 1 / 315 = 1,55 ≈ 2 - суточная программа ТО – 2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воздействий ТО – 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 – число смен, с =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оны ТО – 2 определим аналитическим метод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– площадь горизонтальной проекции автомобиля автомобиля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постов зоны ТО - 2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лотности расстановк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площадь горизонтальной проекции оборуд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лощади зоны ТО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ехнологическое оборудование зоны ТО – 2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57"/>
        <w:gridCol w:w="1804"/>
        <w:gridCol w:w="1276"/>
        <w:gridCol w:w="1275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–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пост смазч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–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долонагнетат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–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здаточная колон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–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гайковер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 –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транспортировки коле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транспортировки АК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 -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 2 - 1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инструмен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щи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(15,45 · 2 + 8,8) · 4,5 = 1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проектирование зоны Т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– проведение операций по устранению отказов и неисправностей путем снятия неисправных агрегатов и установки отремонтирован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– 2сме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78540,7 / 2070 = 37,94 ≈ 35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постов Т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постовых работ ТР чел.-ч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еритмичности подачи автомобилей в зон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– 1,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число смен, с = 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– число работающих на посту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– коэффициент использования рабочего времени поста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0,95)</w:t>
      </w:r>
    </w:p>
    <w:p>
      <w:pPr>
        <w:pStyle w:val="Normal"/>
        <w:ind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годовой фонд времени рабочего места (2070 ч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лощади зоны Т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ехнологическое оборудование зоны ТР</w:t>
      </w:r>
    </w:p>
    <w:tbl>
      <w:tblPr>
        <w:tblW w:w="8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300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для груз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овые канавы для груз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ы напо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йковерт для гаек кол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 - 4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йковерт для гаек ресс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хватов для транспортировки КПП и задних мо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работ у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 – 21 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агрег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 - 7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 ГА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 -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 для сбора ма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жарный 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(15,45 · 10 + 15,57) · 4,5 = 76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проектирование зоны УМ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– выполнение уборочно-моечных операций, а также заправочно-очистных рабо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ранс</w:t>
      </w:r>
      <w:r>
        <w:rPr>
          <w:sz w:val="28"/>
          <w:szCs w:val="28"/>
        </w:rPr>
        <w:t xml:space="preserve"> = 3 д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/ Ф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1705 / 1830 = 0,93 ≈ 1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тм зоны УМ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93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т пос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постов зоны УМ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435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лощади зоны УМР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зоны УМР</w:t>
      </w:r>
    </w:p>
    <w:tbl>
      <w:tblPr>
        <w:tblW w:w="83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7"/>
        <w:gridCol w:w="1801"/>
        <w:gridCol w:w="1701"/>
        <w:gridCol w:w="1300"/>
      </w:tblGrid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оборуд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, (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щадь,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ылесо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М – 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рабан с самонаматывающимся шланг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КБ – 35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рота – мех. занаве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установ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 - 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. тельф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 -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ейнер для мус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ствен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рь для обтироч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ственного изгот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йка передвиж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KARCHER HD 10/25 –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щик для пес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Г – 1468 – 03 -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нетушитель углекислот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У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1</w:t>
            </w:r>
            <w:r>
              <w:rPr>
                <w:b/>
                <w:szCs w:val="2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м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вт</w:t>
      </w:r>
      <w:r>
        <w:rPr>
          <w:sz w:val="28"/>
          <w:szCs w:val="28"/>
        </w:rPr>
        <w:t xml:space="preserve"> – площадь горизонтальной проекции автомобиля автомобиля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мр</w:t>
      </w:r>
      <w:r>
        <w:rPr>
          <w:sz w:val="28"/>
          <w:szCs w:val="28"/>
        </w:rPr>
        <w:t xml:space="preserve"> – число постов зоны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лотности расстановк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площадь горизонтальной проекции оборудования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15,45 · 1 + 1,5) · 4,5 = 76,2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убленная разработка шиномонтажного участ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– предназначен для монтажа и демонтажа колес, отбора покрышек для ремонта, правки дисков и замочных колец, очистки ободов и колец от ржавчины и крас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– 2 смены Площадь шиномонтажного участка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/>
        <w:t>Технологическое оборудование шиномонтажного участка</w:t>
      </w:r>
    </w:p>
    <w:tbl>
      <w:tblPr>
        <w:tblW w:w="82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77"/>
        <w:gridCol w:w="2084"/>
        <w:gridCol w:w="1418"/>
        <w:gridCol w:w="130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(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мойки коле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ая кам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для проверки кам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- 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ая вешалка для кам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- 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ь для накачки ши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 - 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раздаточная коло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- 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монтажный ста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ISSBARTH MS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ярусный стеллаж с покрышка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93 - 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тельф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-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с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- 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рь для отход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е для правки замочных коле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КБ - И - 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жарный щи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,5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ш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,57 · 4,5 = 56,5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ощади производственного корпу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л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17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1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= 76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= 35 + 20 + 30 + 1 + 15 + 40 + 5 + 10 = 1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тд </w:t>
      </w:r>
      <w:r>
        <w:rPr>
          <w:sz w:val="28"/>
          <w:szCs w:val="28"/>
        </w:rPr>
        <w:t>= 56 + 108 + 63 + 18 + 36 + 52 + 18 + 27 + 18 + 33 + 18 + 14 + 27 + 27 + 43 = 5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70 + 180 + 765 + 156 + 556 = 182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габаритные размеры производственного корпуса 36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4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хническое обслуживание автомобилей”, методические указания, Гребенников А.С., Гребенников С.А., 25стр., СГТУ, 2005г.</w:t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раткий автомобильный справочник”, 10-е изд., перераб. и доп., 220стр., Транспорт, 1985г.</w:t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хнологическое проектирование АТП и СТО”, учебник, Г. М. Напольский, 228стр., Транспорт, 198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3:00Z</dcterms:created>
  <dc:creator>Aleks</dc:creator>
  <dc:description/>
  <cp:keywords/>
  <dc:language>en-US</dc:language>
  <cp:lastModifiedBy>SYSTEM</cp:lastModifiedBy>
  <dcterms:modified xsi:type="dcterms:W3CDTF">2011-09-08T00:03:00Z</dcterms:modified>
  <cp:revision>2</cp:revision>
  <dc:subject/>
  <dc:title/>
</cp:coreProperties>
</file>