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right="0" w:firstLine="720"/>
        <w:jc w:val="both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Cs w:val="24"/>
        </w:rPr>
      </w:pPr>
      <w:r>
        <w:rPr>
          <w:color w:val="000000"/>
          <w:szCs w:val="28"/>
        </w:rPr>
        <w:t>Локомотивное депо станции Тында основано в 1977 году на основании приказа Министерства Путей Сообщения от 18 августа 1977 года. Основная цель организации депо - обеспечение локомотивами объемов перевозок в пассажирском, грузовом и маневровом движении на участках Беркакит - Тында - Бамовская, Юктали - Тында - Дипкун и на других, принимаемых в постоянную эксплуатацию участков Байкало-Амурской магистрали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Cs w:val="24"/>
        </w:rPr>
      </w:pPr>
      <w:r>
        <w:rPr>
          <w:color w:val="000000"/>
          <w:szCs w:val="28"/>
        </w:rPr>
        <w:t>С момента своего рождения депо находилось в цехе для производства ТО-2 маневровым тепловозам (ныне в этом здании находится НОДХ). Цех вмещал 1 секцию. На балансе депо находилось 14 тепловозов серии ТЭМ-2, которые выполняли маневровую и пассажирскую работу. Для работы с грузовыми поездами и пассажирским поездом Чита - Тында использовались тепловозы серии ТЭ-3 и М62 Забайкальской железной дороги. Во второй половине 1979 года депо начало принимать на свой баланс с Забайкальской дороги тепловозы серии ТЭ-3. В конце 1979 года была сдана в постоянную эксплуатацию линия Тында - Беркакит с оборотным депо по станции Беркакит. Резко, возросли грузовые перевозки Нерюнгринского угля. Это потребовало увеличения парка тепловозов, что было невозможно из-за отсутствия базы ремонта тепловозов. Для выхода из этого затруднительного положения было принято решение производить технический осмотр ТО-3 и текущий ремонт ТР-1 на базе локомотивного депо Сковородино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Cs w:val="24"/>
        </w:rPr>
      </w:pPr>
      <w:r>
        <w:rPr>
          <w:color w:val="000000"/>
          <w:szCs w:val="28"/>
        </w:rPr>
        <w:t>В 1980 году для выполнения пассажирских перевозок в депо поступили тепловозы серии 2М62. В декабре этого же года были приняты в эксплуатацию новые цеха: цех отстоя, цех ТО-2 и служебно-техническое здание. Ввод этих цехов позволил организовать ТО-3 и ТР-1 тепловозам серии ТЭ-3 и ТЭМ-2 непосредственно в депо Тына. В депо начинают организовываться отделения по ремонту узлов тепловозов. Начато производство ТО-2 тепловозам всех серий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Cs w:val="24"/>
        </w:rPr>
      </w:pPr>
      <w:r>
        <w:rPr>
          <w:color w:val="000000"/>
          <w:szCs w:val="28"/>
        </w:rPr>
        <w:t>С июня 1982 года начинается замена парка тепловозов серии ТЭ-3 на новые тепловозы серии ЗТЭ10М и организация их осмотра и ремонта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Cs w:val="24"/>
        </w:rPr>
      </w:pPr>
      <w:r>
        <w:rPr>
          <w:color w:val="000000"/>
          <w:szCs w:val="28"/>
        </w:rPr>
        <w:t>Ввод в эксплуатацию новых более мощных тепловозов позволил увеличить средний вес поезда с 2700 т до 3500-4000 т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Cs w:val="28"/>
        </w:rPr>
        <w:t>В 1982 году вводится в эксплуатацию блок мастерских депо, а в 1983 году цех МПР (малого периодического ремонта)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Cs w:val="24"/>
        </w:rPr>
      </w:pPr>
      <w:r>
        <w:rPr>
          <w:color w:val="000000"/>
          <w:szCs w:val="28"/>
        </w:rPr>
        <w:t>На этот период времени приходится и вводиться в эксплуатацию первых четырех секционных тепловозов серии 4ТЭ10С и впервые в истории депо начаты работы по замене колесных пар, тяговых электродвигателей и тележек тепловозов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Cs w:val="24"/>
        </w:rPr>
      </w:pPr>
      <w:r>
        <w:rPr>
          <w:color w:val="000000"/>
          <w:szCs w:val="28"/>
        </w:rPr>
        <w:t>В 1983 году в цехе МПР была организована позиция по ремонту экипажной части тепловозов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Cs w:val="24"/>
        </w:rPr>
      </w:pPr>
      <w:r>
        <w:rPr>
          <w:color w:val="000000"/>
          <w:szCs w:val="28"/>
        </w:rPr>
        <w:t>С января 1982 года начата постоянная эксплуатация участка Тында - Дипкун. К концу 1982 года с наличием в эксплуатации уже 18 тепловозов серии ЗТЭЮМ и 4ТЭ10С удалось увеличить объем перевозок на 30% по сравнению с 1981 годом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Cs w:val="24"/>
        </w:rPr>
      </w:pPr>
      <w:r>
        <w:rPr>
          <w:color w:val="000000"/>
          <w:szCs w:val="28"/>
        </w:rPr>
        <w:t>С 1984 года на существующих площадях депо организован текущий ремонт ТР-2 тепловозам серии ТЭ10. Своими силами была изготовлена в депо вся технологическая оснастка и приспособления для производства этого вида ремонта тепловозов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Cs w:val="24"/>
        </w:rPr>
      </w:pPr>
      <w:r>
        <w:rPr>
          <w:color w:val="000000"/>
          <w:szCs w:val="28"/>
        </w:rPr>
        <w:t>27 октября 1984 года произошла "стыковка" Байкало-Амурской магистрали. Это событие ускорило сдачу в постоянную эксплуатацию линии Тында - Ларба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Cs w:val="24"/>
        </w:rPr>
      </w:pPr>
      <w:r>
        <w:rPr>
          <w:color w:val="000000"/>
          <w:szCs w:val="28"/>
        </w:rPr>
        <w:t>В конце 1985 года принято в эксплуатацию оборотное депо станции Юктали. В этом депо выполнен большой объем субподрядных работ по монтажу технологического оборудова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Cs w:val="24"/>
        </w:rPr>
      </w:pPr>
      <w:r>
        <w:rPr>
          <w:color w:val="000000"/>
          <w:szCs w:val="28"/>
        </w:rPr>
        <w:t>В начале 1986 года приняты от строителей цеха ТО-3 и обточки и ремонта колесно-моторных блоков. Цеха как всегда принимались зимой, не все работы были выполнены по проекту, не хватало большого количества технологического оборудования. Качество работы строителей проверялось в ходе эксплуатации зданий. В цехе по ремонту КМБ (колесно-моторный блок) эксплуатируются 2 станка по обточке колесных пар без выкатки из под тепловоза производства польской фирмы "Рафамет". Эти современные станки, основанные на применении в них большого количества электронных устройств, значительно облегчают трудоемкий процесс обточки колесных пар. Введение в строй этих цехов позволил практически снять вопрос о дефиците производственных площадей для ремонта тепловозов. Чем еще знаменателен 1986 год, так это тем, что в этом году были впервые проведены на БАМе сдвоенные и даже строенные поезда весом 10000-12000 т. Это позволило значительно повысить пропускную способность дороги при ее ограниченных возможностях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Cs w:val="24"/>
        </w:rPr>
      </w:pPr>
      <w:r>
        <w:rPr>
          <w:color w:val="000000"/>
          <w:szCs w:val="28"/>
        </w:rPr>
        <w:t>1986 год закончился принятием еще одного объекта - крупного склада дизельного топлива. С вводом этого объекта был закрыт вопрос о возможных перебоях с экипировкой тепловозов дизельным топливом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Cs w:val="28"/>
        </w:rPr>
        <w:t>1987 год ознаменован тем, что в депо освоили самый трудоемкий и сложный вид оздоровительного ремонта тепловозов ТР-3. Это позволило производить ремонт тепловозов непосредственно в депо, и отпала необходимость отправлять тепловозы на ремонты ТР-3 в другие депо сети МПС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Cs w:val="24"/>
        </w:rPr>
      </w:pPr>
      <w:r>
        <w:rPr>
          <w:color w:val="000000"/>
          <w:szCs w:val="28"/>
        </w:rPr>
        <w:t>Окончание 1987 года как всегда прошло в работе по принятию нового объекта депо. Этим объектом стал административно-бытовой корпус локомотивного депо. С его вводом полностью решен вопрос по обеспечению работников депо душевыми помещениями и помещением для приема пищи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Cs w:val="24"/>
        </w:rPr>
      </w:pPr>
      <w:r>
        <w:rPr>
          <w:color w:val="000000"/>
          <w:szCs w:val="28"/>
        </w:rPr>
        <w:t>В 1988 году принят в эксплуатацию цех ТР-3 с блоком мастерских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Cs w:val="24"/>
        </w:rPr>
      </w:pPr>
      <w:r>
        <w:rPr>
          <w:color w:val="000000"/>
          <w:szCs w:val="28"/>
        </w:rPr>
        <w:t>В первом полугодии 2002 года освоен новый вид крупного вида ремонта тепловозов по циклу среднего ремонта (СР)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Cs w:val="24"/>
        </w:rPr>
      </w:pPr>
      <w:r>
        <w:rPr>
          <w:color w:val="000000"/>
          <w:szCs w:val="28"/>
        </w:rPr>
        <w:t>Таким образом, за 27 лет своего существования депо выросло из одного цеха для осмотра маневровых тепловозов длиной 24 м до эксплуатационно-ремонтного предприятия локомотивного хозяйства с парком локомотивов более 300 секций, цехов ТО-2, ТО-3, ТО-4, ТР-1, ТР-2 ТР-3 СР так же выполняется ремонт колесных пар в объёме заводского ремонта со сменой элементов (бандажей), ремонт электрических машин в объеме ТР-3 (без смены обмоток и пропитки) общей площадью более 25 тыс.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, блока мастерских, служебно-технического и административно-бытового зданий, пескосушилкой, складов масел и дизельного топлива, 4-х оборотных депо в Беркаките, Дипкуне, Юкталях и Февральске, подменного пункта Верхнезейск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Cs w:val="24"/>
        </w:rPr>
      </w:pPr>
      <w:r>
        <w:rPr>
          <w:color w:val="000000"/>
          <w:szCs w:val="28"/>
        </w:rPr>
        <w:t xml:space="preserve">Локомотивное депо Тында обслуживает участок от станции Хани до станции Новый Ургал и от станции Сковородино Забайкальской железной дороги до станции Нерюнгри общей протяженностью 1766 км.- В таблице 1,1 приведены длины плеч обращения локомотивов. 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Cs w:val="24"/>
        </w:rPr>
      </w:pPr>
      <w:r>
        <w:rPr>
          <w:color w:val="000000"/>
          <w:szCs w:val="28"/>
        </w:rPr>
        <w:t>С 1995 года в депо внедрен профессиональный</w:t>
      </w:r>
      <w:r>
        <w:rPr>
          <w:szCs w:val="24"/>
        </w:rPr>
        <w:t xml:space="preserve"> </w:t>
      </w:r>
      <w:r>
        <w:rPr>
          <w:color w:val="000000"/>
          <w:szCs w:val="28"/>
        </w:rPr>
        <w:t>психофизиологический отбор работников локомотивных бригад. В депо функционирует 2 лаборатории и работает 3 специалиста-психолога, имеющих профессиональное образование. По результатам диагностики составляется заключение об уровне профессиональной пригодности машинистов, помощников машинистов тепловозов, водителей моторельсового транспорта, проведение психологического обследования совместимости членов локомотивных бригад, проведение коррекционных и реабилитационных мероприятий с работниками локомотивных бригад.</w:t>
      </w:r>
    </w:p>
    <w:p>
      <w:pPr>
        <w:pStyle w:val="TextBody"/>
        <w:spacing w:lineRule="auto" w:line="360"/>
        <w:ind w:firstLine="720"/>
        <w:rPr/>
      </w:pPr>
      <w:r>
        <w:rPr>
          <w:color w:val="000000"/>
          <w:szCs w:val="28"/>
        </w:rPr>
        <w:t>В депо ведется большая работа по внедрению информационных технологий в производственно-управленческой деятельности. В эксплуатации находится большое количество программно-технических комплексов и автоматизированных рабочих мест. К наиболее значимым можно отнести: АРМ дежурного по депо, интегрированная обработка маршрута машиниста, автоматизированная система по учету замечаний машинистов, АРМ телеграфиста, АРМы в бухгалтерии депо, АРМ по учету колесных пар локомотивов в эксплуатации, АРМ по учету движения оборудования локомотивов и др. Все они объединены в единую локальную вычислительную сеть депо с выходом на сеть Интранет МПС.</w:t>
      </w:r>
    </w:p>
    <w:p>
      <w:pPr>
        <w:pStyle w:val="Style16"/>
        <w:widowControl/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  <w:lang w:eastAsia="en-US"/>
        </w:rPr>
        <w:t>Тепловозом называется локомотив, у которого в качестве первичной энергетической установки применен двигатель внутреннего сгорания — дизель. В отличие от электровоза тепловоз — автономный локомотив, так как энергия для приведения колес в движение вырабатывается непосредственно на локомотиве. У электровоза она поступает от контактной сети.</w:t>
      </w:r>
    </w:p>
    <w:p>
      <w:pPr>
        <w:pStyle w:val="Style16"/>
        <w:widowControl/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  <w:lang w:eastAsia="en-US"/>
        </w:rPr>
        <w:t>Производящий механическую энергию дизель назван так в честь его изобретателя немецкого ученого Рудольфа Дизеля. В отличие от обычных карбюраторных двигателей внутреннего сгорания воспламенение топлива в дизеле происходит не от электрической искры, а оно самовоспламеняется в нагретом до высокой температуры воздухе при его сжатии. Сгорание топлива в цилиндрах дизеля обусловлено наличием кислорода, содержащегося в воздухе, поступающем в цилиндры дизеля.</w:t>
      </w:r>
    </w:p>
    <w:p>
      <w:pPr>
        <w:pStyle w:val="Style16"/>
        <w:widowControl/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  <w:lang w:eastAsia="en-US"/>
        </w:rPr>
        <w:t xml:space="preserve">Чтобы дизель мог нормально работать, на тепловозе предусмотрены обслуживающие его системы: топливная, воздухоснабжения, водяная и масляная. 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Топливная система тепловоза предназначена для подачи необходимого количества топлива под давлением к топливным насосам дизеля для обеспечения их нормальной работы. Она состоит из топливного бака, трубопровода с фильтрами грубой и тонкой очистки, топливоподкачивающего насоса, насосов высокого давления и топливовпрыскивающих форсунок.</w:t>
      </w:r>
    </w:p>
    <w:p>
      <w:pPr>
        <w:pStyle w:val="Heading1"/>
        <w:spacing w:lineRule="auto" w:line="360"/>
        <w:ind w:right="0" w:firstLine="720"/>
        <w:jc w:val="both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  <w:r>
        <w:br w:type="page"/>
      </w:r>
    </w:p>
    <w:p>
      <w:pPr>
        <w:pStyle w:val="Heading1"/>
        <w:spacing w:lineRule="auto" w:line="360"/>
        <w:ind w:right="0" w:firstLine="720"/>
        <w:jc w:val="both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>Назначение и условия работы форсунки Д50</w:t>
      </w:r>
    </w:p>
    <w:p>
      <w:pPr>
        <w:pStyle w:val="Heading1"/>
        <w:spacing w:lineRule="auto" w:line="360"/>
        <w:ind w:right="0" w:firstLine="720"/>
        <w:jc w:val="both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Normal"/>
        <w:spacing w:lineRule="auto" w:line="360"/>
        <w:ind w:firstLine="720"/>
        <w:rPr/>
      </w:pPr>
      <w:r>
        <w:rPr/>
        <w:t>Значимую роль в топливной системе играют форсунки. Они предназначены для впрыскивания топлива в цилиндры в мелкораспыленном виде с обеспечением равномерного его распыливания по всему объему камеры сгорания. На отечественных дизелях применяют форсунки закрытого типа, у которых полость заполнения топливом в период между впрыскиваниями отделена от камеры сгорания иглой. Принципиально форсунки всех дизелей устроены одинаково, а различаются главным образом конструкцией распылителя, размерами проходных сечений в них, числом и размером сопловых отверстий и габаритными размерами.</w:t>
      </w:r>
    </w:p>
    <w:p>
      <w:pPr>
        <w:pStyle w:val="Normal"/>
        <w:spacing w:lineRule="auto" w:line="360"/>
        <w:ind w:firstLine="720"/>
        <w:rPr/>
      </w:pPr>
      <w:r>
        <w:rPr/>
        <w:t>В процессе эксплуатации форсунка подвергается различным воздействиям. Главными из них являются температурные и высокое давление. Во время сжатия топлива на форсунку действует давление, а при сгорании и высокие температуры.</w:t>
      </w:r>
    </w:p>
    <w:p>
      <w:pPr>
        <w:pStyle w:val="Heading1"/>
        <w:spacing w:lineRule="auto" w:line="360"/>
        <w:ind w:right="0" w:firstLine="720"/>
        <w:jc w:val="both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  <w:r>
        <w:br w:type="page"/>
      </w:r>
    </w:p>
    <w:p>
      <w:pPr>
        <w:pStyle w:val="Heading1"/>
        <w:spacing w:lineRule="auto" w:line="360"/>
        <w:ind w:right="0" w:firstLine="720"/>
        <w:jc w:val="both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>Основные неисправности, причины их возникновения и способы предупреждения</w:t>
      </w:r>
    </w:p>
    <w:p>
      <w:pPr>
        <w:pStyle w:val="Normal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Внешними признаками отсутствия резкой отсечки являются бесшумный и нечёткий впрыск топлива форсункой (при нормальной затяжке пружины на давление открытия иглы форсунки, равное 275 кг/см2) и отсутствие снижения давления на 40—60 кг/см2 после впрыска. Причинами, обусловливающими недостаточно резкую отсечку, могут быть: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1) загрязнённость колодца в корпусе распылителя;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2) отсутствие герметичности или увеличение ширины притирочного пояска иглы более 0,5 мм;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3) зависание иглы или неплотность сопрягаемых поверхностей иглы и отверстия в корпусе распылителя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Загрязнённость колодца распылителя может быть вызвана попаданием в распылитель газов или вследствие расщепления углеводородов топлива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Увеличение ширины притирочного пояска иглы и распылителя чаще всего вызывается частой или неправильной притиркой иглы. Игла, как известно, имеет большую твёрдость, а поэтому при притирках быстро изнашивает цементированный слой в распылителе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Зависание иглы или перекос деталей форсунки обычно ведёт к так называемым затяжным впрыскам. Внешним признаком затяжного впрыска является чрезмерное падение (занижение) давления, получающееся после впрыска в системе стенда. Как уже указывалось, нормальное падение давления после впрыска должно составлять 40—60 кг/см</w:t>
      </w:r>
      <w:r>
        <w:rPr>
          <w:szCs w:val="28"/>
          <w:vertAlign w:val="superscript"/>
        </w:rPr>
        <w:t>2</w:t>
      </w:r>
      <w:r>
        <w:rPr>
          <w:szCs w:val="28"/>
        </w:rPr>
        <w:t>. При затяжных впрысках падение давления обычно достигает 85 кг/с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и более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Внешним признаком подтекания распылителя служит появление спадающих или ниспадающих капель топлива до или после впрыска. Причинами подтекания могут быть: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1) неудовлетворительная притирка иглы к седлу распылителя;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2) увеличение притирочного пояска иглы по ширине более 0,5 мм;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3) образование второго пояска на рабочем конусе иглы, расположенного на 1—1,5 мм ниже притирочного пояска;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4) односторонняя притирка пояска;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5) волнообразность и риски на уплотнительном конусе седла распылителя. Все эти недостатки форсунки отрицательно влияют не только на резкое снижение экономичности двигателя, но и приводят к быстрому изнашиванию его частей, в особенности шатунно-поршневой группы, поршневых колец, шеек коленчатого вала и т. д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Следовательно, такие форсунки должны быть подвергнуты соответствующему ремонту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spacing w:lineRule="auto" w:line="360"/>
        <w:ind w:right="0" w:firstLine="720"/>
        <w:jc w:val="both"/>
        <w:rPr/>
      </w:pPr>
      <w:r>
        <w:rPr>
          <w:b w:val="false"/>
          <w:sz w:val="28"/>
          <w:u w:val="none"/>
        </w:rPr>
        <w:t>Способы очистки, осмотра и контроля технического состояния</w:t>
      </w:r>
    </w:p>
    <w:p>
      <w:pPr>
        <w:pStyle w:val="Normal"/>
        <w:spacing w:lineRule="auto" w:line="360"/>
        <w:ind w:firstLine="720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Cs w:val="28"/>
        </w:rPr>
        <w:t>Так как форсунка подвергается различным видам воздействий перед ремонтом необходимо произвести очистку ее от различных видов загрязнений. Мойку деталей форсунки производить в профильтрованном осветительном керосине в моечных машинах и специальных ваннах, оборудованных вентиляционными отсосами. Труднодоступные места промыть с помощью специальных щёток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Cs w:val="28"/>
        </w:rPr>
        <w:t xml:space="preserve">Перед разборкой форсунки оценить её работоспособность проведя предварительные испытания: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rPr>
          <w:szCs w:val="28"/>
        </w:rPr>
      </w:pPr>
      <w:r>
        <w:rPr>
          <w:color w:val="000000"/>
          <w:szCs w:val="28"/>
        </w:rPr>
        <w:t>опрессовать на стенде при низком давлении начала подъёма иглы 0,5-1,5Мпа(5-15 кгс/с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). Проверить соответствие количества струи топлива числу распыливающих отверстий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rPr>
          <w:szCs w:val="28"/>
        </w:rPr>
      </w:pPr>
      <w:r>
        <w:rPr>
          <w:color w:val="000000"/>
          <w:szCs w:val="28"/>
        </w:rPr>
        <w:t>проверить качество распыливания, плотность по запирающему конусу, герметичность соединений полости высокого давления.</w:t>
      </w:r>
    </w:p>
    <w:p>
      <w:pPr>
        <w:pStyle w:val="Style16"/>
        <w:widowControl/>
        <w:autoSpaceDE w:val="tru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Так, испытание на плотность и проверка затяжки пружины форсунки производятся на ручном стенде (см. рис. 10). Проверку на чёткость работы предпочтительнее производить на стенде с механическим приводом (см. рис. 11). Стенд с механическим приводом состоит из секции топливного насоса 14, имеющей плунжер диаметром 10 мм. Кулачок насоса приводится во вращение электродвигателем 15. Топливо поступает из бачка 6 через фильтр 7 и трубку 8.м Схема ручного стенда для испытания и Схема стенда с механическим приводом регулировки форсунок для испытания и регулировки форсунок.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rPr/>
      </w:pPr>
      <w:r>
        <w:rPr/>
        <w:drawing>
          <wp:inline distT="0" distB="0" distL="0" distR="0">
            <wp:extent cx="2254250" cy="239141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0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834515" cy="236029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autoSpaceDE w:val="true"/>
        <w:spacing w:lineRule="auto" w:line="360"/>
        <w:ind w:firstLine="720"/>
        <w:jc w:val="both"/>
        <w:rPr>
          <w:sz w:val="28"/>
          <w:szCs w:val="26"/>
          <w:lang w:eastAsia="en-US"/>
        </w:rPr>
      </w:pPr>
      <w:r>
        <w:rPr>
          <w:sz w:val="28"/>
          <w:szCs w:val="26"/>
          <w:lang w:eastAsia="en-US"/>
        </w:rPr>
        <w:t>Рис.10  Рис.11</w:t>
      </w:r>
    </w:p>
    <w:p>
      <w:pPr>
        <w:pStyle w:val="Normal"/>
        <w:spacing w:lineRule="auto" w:line="360"/>
        <w:ind w:firstLine="720"/>
        <w:rPr/>
      </w:pPr>
      <w:r>
        <w:rPr/>
        <w:t xml:space="preserve">1— распылитель форсунки; 2 —форсунка; 3 —нагнетательная трубка; 4 — распределитель; 5 —манометр; б —трубка; 7 —бачок с топливом; 8 — фильтр; 9 — трубка, подводящая топливо к секции; 10 — нагнетательная трубка; 11 — регулирующая рейка секции насоса; 12 —секция насоса; 13 — неподвижная ось качания рычага; 14 — рукоятка. </w:t>
      </w:r>
    </w:p>
    <w:p>
      <w:pPr>
        <w:pStyle w:val="Normal"/>
        <w:spacing w:lineRule="auto" w:line="360"/>
        <w:ind w:firstLine="720"/>
        <w:rPr/>
      </w:pPr>
      <w:r>
        <w:rPr/>
        <w:t>1 — форсунка; 2 — нагнетательная трубка; 3 — манометр; 4 — вентиль; 5 — трубка; 6 — бачок с топливом; 7 —фильтр; 8— трубка, подводящая топливо к секции; 9— спускная трубка; 10 — нагнетательная трубка; 11—аккумулятор; 12 — стрелка, показывающая положение рейки: 13 — рейка секции насоса; 14—насос; 15 — электродвигатель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Из насоса топливо под давлением нагнетается по трубке 10 в аккумулятор 11, имеющий объём около 2 л. От аккумулятора по нагнетательной трубке 2 топливо поступает к форсунке 1, установленной на стенде. Давление дизельного топлива в аккумуляторе и его нарастание контролируются манометром 3. Количество топлива, подаваемого насосом 14, и скорость нарастания давления в системе регулируются рейкой 13. Поднятие давления в аккумуляторе от нуля до 265 кг/см2 осуществляется насосом 14 при полной подаче со скоростью 10 кг/см</w:t>
      </w:r>
      <w:r>
        <w:rPr>
          <w:vertAlign w:val="superscript"/>
        </w:rPr>
        <w:t>2</w:t>
      </w:r>
      <w:r>
        <w:rPr/>
        <w:t xml:space="preserve"> за 1'0—12 сек. Дальнейшее нарастание давления происходит медленно, и это необходимо для того, чтобы точно определить, при каком давлении осуществляется впрыск, что позволит проверить затяжку пружины форсунки. Впрыск должен происходить при давлении 275 ± 5 кг/см</w:t>
      </w:r>
      <w:r>
        <w:rPr>
          <w:vertAlign w:val="superscript"/>
        </w:rPr>
        <w:t>2</w:t>
      </w:r>
      <w:r>
        <w:rPr/>
        <w:t>; при этом, после впрыска давление в аккумуляторе и во всей системе должно снижаться па величину 40—60 кгс/см</w:t>
      </w:r>
      <w:r>
        <w:rPr>
          <w:vertAlign w:val="superscript"/>
        </w:rPr>
        <w:t>2</w:t>
      </w:r>
      <w:r>
        <w:rPr/>
        <w:t>, что определяется по манометру 5.</w:t>
      </w:r>
    </w:p>
    <w:p>
      <w:pPr>
        <w:pStyle w:val="Normal"/>
        <w:spacing w:lineRule="auto" w:line="360"/>
        <w:ind w:firstLine="720"/>
        <w:rPr/>
      </w:pPr>
      <w:r>
        <w:rPr/>
        <w:t>После проверки затяжки пружины рейку 13 насоса 14 устанавливают таким образом, чтобы впрыск осуществлялся 1 раз в 1 сек., а затем ещё несколько уменьшают подачу с таким расчётом, чтобы впрыск осуществлялся 1 ран в 3—5 сек. По этим впрыскам и определяют качество распыла и действие форсунки. Распылённое топливо должно иметь туманообразное состояние и равномерно распределяться по поперечному сечению струи. Факелы топлива не должны иметь вылетающих капель; сплошных струек или сгущений. При медленном нарастании давления, примерно до 265 кг/см2, распылитель не должен давать подтекания топлива, капель или дугообразных струй в виде «усов».</w:t>
      </w:r>
    </w:p>
    <w:p>
      <w:pPr>
        <w:pStyle w:val="Normal"/>
        <w:spacing w:lineRule="auto" w:line="360"/>
        <w:ind w:firstLine="720"/>
        <w:rPr/>
      </w:pPr>
      <w:r>
        <w:rPr/>
        <w:t>Начало и конец впрыска должны быть чёткими, резкими и сопровождаться своеобразным звонким звуком. Угол распыла (угол между осями противоположно лежащих сопловых отверстий) должен быть в пределах 154—156°. После проверки распылителя на качество распыла следует ещё раз проверить затяжку пружины. При снятии форсунки со стенда необходимо при помощи вентиля 4 понизить давление во всей системе и лишь затем приступать к отсоединению нагнетательной трубки.</w:t>
      </w:r>
    </w:p>
    <w:p>
      <w:pPr>
        <w:pStyle w:val="Normal"/>
        <w:spacing w:lineRule="auto" w:line="360"/>
        <w:ind w:firstLine="720"/>
        <w:rPr/>
      </w:pPr>
      <w:r>
        <w:rPr/>
        <w:t>Кроме проверки качества распыла на стенде с механическим приводом, форсунку проверяют и на ручном стенде. При этом испытании форсунку укрепляют на столе стенда, соединяют с нагнетательной трубкой и рукояткой 14 (см. рис. 10) нагнетают топливо в форсунку, пока не произойдёт 1—2 резких впрыска, затем той же рукояткой 14 медленно повышают давление в системе. При этом впрыск должен осуществляться в виде прерывистых струй. При таком протекании процесса впрыска форсунка издаёт характерный звук. Такой впрыск носит название «дробящего впрыска».</w:t>
      </w:r>
    </w:p>
    <w:p>
      <w:pPr>
        <w:pStyle w:val="Normal"/>
        <w:spacing w:lineRule="auto" w:line="360"/>
        <w:ind w:firstLine="720"/>
        <w:rPr/>
      </w:pPr>
      <w:r>
        <w:rPr/>
        <w:t>Для проверки распылителя на герметичность на стенде должна быть установлена форсунка, имеющая вполне исправный механизм.</w:t>
      </w:r>
    </w:p>
    <w:p>
      <w:pPr>
        <w:pStyle w:val="Normal"/>
        <w:spacing w:lineRule="auto" w:line="360"/>
        <w:ind w:firstLine="720"/>
        <w:rPr/>
      </w:pPr>
      <w:r>
        <w:rPr/>
        <w:t>При испытании рейка 13 секции ручного насоса 12 должна быть установлена на полную подачу топлива, а пружина форсунки 2 отрегулирована на давление 400 атм. Рукояткой 14 создают давление в сети не менее 390 атм. И наблюдают по манометру 5 падение давления. При прохождении стрелкой манометра деления, соответствующего давлению топлива 380 атм., включают секундомер и удерживают его включённым до тех пор, пока давление не снизится до 330 атм. Падение давления происходит вследствие просачивания дизельного топлива по зазору между иглой и корпусом распылителя. У нормально работающего распылителя падение давления от 380 до 330 атм, т. е. на 50атм, должно происходить за 18—25 сек. Указанная плотность (18—25 сек.) относится к новым или капитально отремонтированным распылителям. Что же касается распылителей, проверяемых при периодических осмотрах тепловозов, то их плотность может быть допущена меньшей, но не ниже 8 сек.</w:t>
      </w:r>
    </w:p>
    <w:p>
      <w:pPr>
        <w:pStyle w:val="Normal"/>
        <w:spacing w:lineRule="auto" w:line="360"/>
        <w:ind w:firstLine="720"/>
        <w:rPr/>
      </w:pPr>
      <w:r>
        <w:rPr/>
        <w:t>При плотности менее 8 сек. распыливание топлива будет неудовлетворительным, что нарушит процесс сгорания, увеличит расход топлива и приведёт к быстрому загоранию поршневых колец.</w:t>
      </w:r>
    </w:p>
    <w:p>
      <w:pPr>
        <w:pStyle w:val="Normal"/>
        <w:spacing w:lineRule="auto" w:line="360"/>
        <w:ind w:firstLine="720"/>
        <w:rPr/>
      </w:pPr>
      <w:r>
        <w:rPr/>
        <w:t>Испытание распылителя на гидравлическую плотность производится на тщательно профильтрованном дизельном топливе при окружающей температуре помещения 15—25°. При этом полученная плотность сравнивается с плотностью эталонной пары, отобранной при вязкости дизельного топлива 1,43— 1,45 по Энглеру при температуре 20—21°.</w:t>
      </w:r>
    </w:p>
    <w:p>
      <w:pPr>
        <w:pStyle w:val="Normal"/>
        <w:spacing w:lineRule="auto" w:line="360"/>
        <w:ind w:firstLine="720"/>
        <w:rPr/>
      </w:pPr>
      <w:r>
        <w:rPr/>
      </w:r>
      <w:r>
        <w:br w:type="page"/>
      </w:r>
    </w:p>
    <w:p>
      <w:pPr>
        <w:pStyle w:val="Heading1"/>
        <w:spacing w:lineRule="auto" w:line="360"/>
        <w:ind w:right="0" w:firstLine="720"/>
        <w:jc w:val="both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>Технология ремонта</w:t>
      </w:r>
    </w:p>
    <w:p>
      <w:pPr>
        <w:pStyle w:val="Normal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Heading2"/>
        <w:spacing w:lineRule="auto" w:line="360"/>
        <w:ind w:firstLine="720"/>
        <w:rPr>
          <w:i w:val="false"/>
          <w:i w:val="false"/>
          <w:sz w:val="28"/>
          <w:u w:val="none"/>
        </w:rPr>
      </w:pPr>
      <w:r>
        <w:rPr>
          <w:i w:val="false"/>
          <w:sz w:val="28"/>
          <w:u w:val="none"/>
        </w:rPr>
        <w:t>Корпус</w:t>
      </w:r>
    </w:p>
    <w:p>
      <w:pPr>
        <w:pStyle w:val="Normal"/>
        <w:spacing w:lineRule="auto" w:line="360"/>
        <w:ind w:firstLine="720"/>
        <w:rPr>
          <w:i/>
          <w:i/>
          <w:sz w:val="28"/>
          <w:u w:val="none"/>
        </w:rPr>
      </w:pPr>
      <w:r>
        <w:rPr>
          <w:i/>
          <w:sz w:val="28"/>
          <w:u w:val="none"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Корпус форсунки подлежит замене при наличии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rPr/>
      </w:pPr>
      <w:r>
        <w:rPr/>
        <w:t>трещин любого размера и расположе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rPr/>
      </w:pPr>
      <w:r>
        <w:rPr/>
        <w:t xml:space="preserve">сорванных более 2-х ниток резьбы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rPr/>
      </w:pPr>
      <w:r>
        <w:rPr/>
        <w:t xml:space="preserve">забоин и вмятин на резьбе, не поддающихся исправлению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rPr/>
      </w:pPr>
      <w:r>
        <w:rPr/>
        <w:t xml:space="preserve">глубоких забоин, задиров, сколов, цементированного слоя на поверхности «А», не устраняемых шлифованием в пределах цементированного слоя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rPr/>
      </w:pPr>
      <w:r>
        <w:rPr/>
        <w:t>износа превышающего допустимые размеры. Забоины, вмятины, острые кромки на корпусе форсунки устранить зачисткой (напильником, наждачным камнем или шлифованием). Отпечатки на торцевой поверхности «А» от распылителя и иглы допускается не выводить. Проверить прямолинейность отверстия «Б» калибром для Д50 Д=0,8</w:t>
      </w:r>
      <w:r>
        <w:rPr>
          <w:vertAlign w:val="superscript"/>
        </w:rPr>
        <w:t>±11</w:t>
      </w:r>
      <w:r>
        <w:rPr/>
        <w:t xml:space="preserve"> Калибр должен входить свободно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Heading2"/>
        <w:spacing w:lineRule="auto" w:line="360"/>
        <w:ind w:firstLine="720"/>
        <w:rPr>
          <w:i w:val="false"/>
          <w:i w:val="false"/>
          <w:sz w:val="28"/>
          <w:u w:val="none"/>
        </w:rPr>
      </w:pPr>
      <w:r>
        <w:rPr>
          <w:i w:val="false"/>
          <w:sz w:val="28"/>
          <w:u w:val="none"/>
        </w:rPr>
        <w:t>Распылитель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32"/>
          <w:u w:val="none"/>
        </w:rPr>
      </w:pPr>
      <w:r>
        <w:rPr>
          <w:i/>
          <w:sz w:val="28"/>
          <w:szCs w:val="32"/>
          <w:u w:val="none"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Промыть пару (игла-корпус распылителя) в профильтрованном дизельном топливе. Произвести ревизию состояния распылителя наружным осмотром, распылитель заменить при наличии: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rPr/>
      </w:pPr>
      <w:r>
        <w:rPr/>
        <w:t>трещин, сколов кромок торцов корпуса;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Heading2"/>
        <w:spacing w:lineRule="auto" w:line="360"/>
        <w:ind w:firstLine="720"/>
        <w:rPr>
          <w:i w:val="false"/>
          <w:i w:val="false"/>
          <w:sz w:val="28"/>
          <w:u w:val="none"/>
        </w:rPr>
      </w:pPr>
      <w:r>
        <w:rPr>
          <w:i w:val="false"/>
          <w:sz w:val="28"/>
          <w:u w:val="none"/>
        </w:rPr>
        <w:t>Восстановление подвижности иглы распылителя</w:t>
      </w:r>
    </w:p>
    <w:p>
      <w:pPr>
        <w:pStyle w:val="Normal"/>
        <w:spacing w:lineRule="auto" w:line="360"/>
        <w:ind w:firstLine="720"/>
        <w:rPr>
          <w:i/>
          <w:i/>
          <w:sz w:val="28"/>
          <w:u w:val="none"/>
        </w:rPr>
      </w:pPr>
      <w:r>
        <w:rPr>
          <w:i/>
          <w:sz w:val="28"/>
          <w:u w:val="none"/>
        </w:rPr>
      </w:r>
    </w:p>
    <w:p>
      <w:pPr>
        <w:pStyle w:val="Normal"/>
        <w:spacing w:lineRule="auto" w:line="360"/>
        <w:ind w:firstLine="720"/>
        <w:rPr/>
      </w:pPr>
      <w:r>
        <w:rPr/>
        <w:t>Восстановить подвижность иглы путём промывки и очистки прецизионных поверхностей в ванночках с керосином, применяя щётки, ёршики, плотную бумагу. Производить следующее взаимное расхоживание пары на доводочном станке без применения пасты.</w:t>
      </w:r>
    </w:p>
    <w:p>
      <w:pPr>
        <w:pStyle w:val="Normal"/>
        <w:spacing w:lineRule="auto" w:line="360"/>
        <w:ind w:firstLine="720"/>
        <w:rPr/>
      </w:pPr>
      <w:r>
        <w:rPr/>
        <w:t>При невозможности устранения дефекта вышеизложенным способом, производить взаимную притирку пары в следующей последовательност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/>
        <w:ind w:left="0" w:firstLine="720"/>
        <w:rPr/>
      </w:pPr>
      <w:r>
        <w:rPr/>
        <w:t>закрепить иглу в цанговом патроне стакан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/>
        <w:ind w:left="0" w:firstLine="720"/>
        <w:rPr/>
      </w:pPr>
      <w:r>
        <w:rPr/>
        <w:t>нанести на цилиндрическую поверхность небольшое количество тонкой притирочной пасты разведённой в веретённом масл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/>
        <w:ind w:left="0" w:firstLine="720"/>
        <w:rPr/>
      </w:pPr>
      <w:r>
        <w:rPr/>
        <w:t>надеть корпус распылителя на иглу и вручную обеспечить их взаимное перемещени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/>
        <w:ind w:left="0" w:firstLine="720"/>
        <w:rPr>
          <w:szCs w:val="28"/>
        </w:rPr>
      </w:pPr>
      <w:r>
        <w:rPr>
          <w:color w:val="000000"/>
          <w:szCs w:val="28"/>
        </w:rPr>
        <w:t>осуществить при частоте вращения шпинделя станка 240-300 об/мин возвратно-поступательное перемещение корпуса с частотой 30-40 ходов в 1 минуту на 40-60% длины прецизионной поверхност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/>
        <w:ind w:left="0" w:firstLine="720"/>
        <w:rPr>
          <w:szCs w:val="28"/>
        </w:rPr>
      </w:pPr>
      <w:r>
        <w:rPr>
          <w:color w:val="000000"/>
          <w:szCs w:val="28"/>
        </w:rPr>
        <w:t>после 15-30 с притирки промыть пару в керосине, смочить детали профильтрованным дизельным топливом и проверить подвижность иглы. Подвижность иглы в корпусе должна быть свободной, плавной, без прихватов. Совместно доведённые цилиндрические поверхности должны иметь ровный отблеск по всей площади соприкосновения.</w:t>
      </w:r>
    </w:p>
    <w:p>
      <w:pPr>
        <w:pStyle w:val="Heading2"/>
        <w:spacing w:lineRule="auto" w:line="360"/>
        <w:ind w:firstLine="720"/>
        <w:rPr>
          <w:i w:val="false"/>
          <w:i w:val="false"/>
          <w:sz w:val="28"/>
          <w:u w:val="none"/>
        </w:rPr>
      </w:pPr>
      <w:r>
        <w:rPr>
          <w:i w:val="false"/>
          <w:sz w:val="28"/>
          <w:u w:val="none"/>
        </w:rPr>
        <w:t>Выпрессовка иглы из корпуса распылител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rPr/>
      </w:pPr>
      <w:r>
        <w:rPr/>
        <w:t xml:space="preserve">очистить и промыть прецизионные поверхности - при тугом перемещении на всю длину произвести взаимное расхоживание пары на станке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rPr/>
      </w:pPr>
      <w:r>
        <w:rPr/>
        <w:t xml:space="preserve">вставить иглу в корпус и оценить степень её перемещения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rPr/>
      </w:pPr>
      <w:r>
        <w:rPr/>
        <w:t xml:space="preserve">при наличии на прецизионной поверхности иглы рисок и следов коррозии применить при расхаживании тонкую пасту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rPr/>
      </w:pPr>
      <w:r>
        <w:rPr/>
        <w:t>если игла не входит в отверстие корпуса или входит частично, применить доводку с использованием более грубых паст (М5 или М7). Приспособление для выпрессовки заклиненных игл собираются по технологии сборки форсунок. Работа приспособлений осуществляется следующим образом. Приспособление с собранным ремонтируемым распылителем установите на стенд типа А 106 по технологии установки соответствующей форсунки. Поднимайте давление топлива (не выше 40 МПа (400 кгс/см2), пока не будет услышан характерный щелчок, означающий выход иглы из корпуса распылителя. Если игла не выпрессовалась из корпуса при достижении давления внутри приспособления до 40 МПа (400 кгс/см</w:t>
      </w:r>
      <w:r>
        <w:rPr>
          <w:vertAlign w:val="superscript"/>
        </w:rPr>
        <w:t>2</w:t>
      </w:r>
      <w:r>
        <w:rPr/>
        <w:t>), то такой распылитель не подлежит восстановлению.</w:t>
      </w:r>
    </w:p>
    <w:p>
      <w:pPr>
        <w:pStyle w:val="Heading2"/>
        <w:spacing w:lineRule="auto" w:line="360"/>
        <w:ind w:firstLine="720"/>
        <w:rPr>
          <w:i w:val="false"/>
          <w:i w:val="false"/>
          <w:sz w:val="28"/>
          <w:u w:val="none"/>
        </w:rPr>
      </w:pPr>
      <w:r>
        <w:rPr>
          <w:i w:val="false"/>
          <w:sz w:val="28"/>
          <w:u w:val="none"/>
        </w:rPr>
      </w:r>
    </w:p>
    <w:p>
      <w:pPr>
        <w:pStyle w:val="Heading2"/>
        <w:spacing w:lineRule="auto" w:line="360"/>
        <w:ind w:firstLine="720"/>
        <w:rPr/>
      </w:pPr>
      <w:r>
        <w:rPr>
          <w:i w:val="false"/>
          <w:sz w:val="28"/>
          <w:u w:val="none"/>
        </w:rPr>
        <w:t>Восстановление работоспособности запирающего конусного соединения</w:t>
      </w:r>
    </w:p>
    <w:p>
      <w:pPr>
        <w:pStyle w:val="Normal"/>
        <w:spacing w:lineRule="auto" w:line="360"/>
        <w:ind w:firstLine="720"/>
        <w:rPr>
          <w:i/>
          <w:i/>
          <w:color w:val="000000"/>
          <w:sz w:val="28"/>
          <w:szCs w:val="22"/>
          <w:u w:val="none"/>
        </w:rPr>
      </w:pPr>
      <w:r>
        <w:rPr>
          <w:i/>
          <w:color w:val="000000"/>
          <w:sz w:val="28"/>
          <w:szCs w:val="22"/>
          <w:u w:val="none"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Операцию по восстановлению герметичности запирающего конусного соединения выполнить в следующей последовательности: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rPr/>
      </w:pPr>
      <w:r>
        <w:rPr/>
        <w:t>зажать хвостовик иглы в цанговом патроне притирочного станка. Радиальное биение конуса иглы должно быть не более 0,015 мм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rPr/>
      </w:pPr>
      <w:r>
        <w:rPr/>
        <w:t xml:space="preserve">нанести на цилиндр иглы тонкий слой моторного масла вязкостью 12-20 сСт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rPr/>
      </w:pPr>
      <w:r>
        <w:rPr/>
        <w:t xml:space="preserve">развести доводочную пасту М5 или М7 в веретённом масле в соотношении 1:3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rPr/>
      </w:pPr>
      <w:r>
        <w:rPr/>
        <w:t xml:space="preserve">нанести тонкую полоску пасты ан конус иглы ближе к его вершине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rPr/>
      </w:pPr>
      <w:r>
        <w:rPr/>
        <w:t>включить станок и установить частоту вращения шпинделя станка 150-300 об/мин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rPr/>
      </w:pPr>
      <w:r>
        <w:rPr/>
        <w:t xml:space="preserve">надвинуть на иглу корпус распылителя до соприкосновения запирающих конусов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rPr/>
      </w:pPr>
      <w:r>
        <w:rPr/>
        <w:t>прижать корпус распылителя к игле усилием 15-20 Н (1,5-2 кг) в течении 2-3 с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rPr/>
      </w:pPr>
      <w:r>
        <w:rPr/>
        <w:t xml:space="preserve">выполнить в течении 12-15 с соударения с силой 15-20 Н (1,5-2 кг) и частотой один удар в секунду (1 Гц)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rPr/>
      </w:pPr>
      <w:r>
        <w:rPr/>
        <w:t xml:space="preserve">сдвинуть конус с иглы, протереть конус иглы салфеткой и визуально оценить ширину блестящего пояска у основания конуса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rPr/>
      </w:pPr>
      <w:r>
        <w:rPr/>
        <w:t xml:space="preserve">если ширина контактного пояска порядка или менее 0,3 мм то иглу снять со станка, промыть в керосине и протереть салфеткой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rPr/>
      </w:pPr>
      <w:r>
        <w:rPr/>
        <w:t xml:space="preserve">закрепить в патрон латунный стержень с навёрнутой на резьбовой конец ватой и протереть прецизионные поверхности корпуса распылителя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rPr/>
      </w:pPr>
      <w:r>
        <w:rPr/>
        <w:t xml:space="preserve">промыть корпус в керосине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rPr/>
      </w:pPr>
      <w:r>
        <w:rPr/>
        <w:t>собрать распылитель в контрольной форсунке и проверить его работоспособность. Распылители с шириной контактного пояска на конусе иглы примерно более 0,3 мм требуют продолжение ремонта без проверки работоспособности.</w:t>
      </w:r>
    </w:p>
    <w:p>
      <w:pPr>
        <w:pStyle w:val="Normal"/>
        <w:spacing w:lineRule="auto" w:line="360"/>
        <w:ind w:firstLine="7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2"/>
        <w:spacing w:lineRule="auto" w:line="360"/>
        <w:ind w:firstLine="720"/>
        <w:rPr/>
      </w:pPr>
      <w:r>
        <w:rPr>
          <w:i w:val="false"/>
          <w:sz w:val="28"/>
          <w:u w:val="none"/>
        </w:rPr>
        <w:t>Ремонт запирающего конуса иглы с восстановлением оптимальной ширины контактного пояска</w:t>
      </w:r>
    </w:p>
    <w:p>
      <w:pPr>
        <w:pStyle w:val="Normal"/>
        <w:spacing w:lineRule="auto" w:line="360"/>
        <w:ind w:firstLine="720"/>
        <w:rPr>
          <w:i/>
          <w:i/>
          <w:color w:val="000000"/>
          <w:sz w:val="28"/>
          <w:szCs w:val="22"/>
          <w:u w:val="none"/>
        </w:rPr>
      </w:pPr>
      <w:r>
        <w:rPr>
          <w:i/>
          <w:color w:val="000000"/>
          <w:sz w:val="28"/>
          <w:szCs w:val="22"/>
          <w:u w:val="none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/>
      </w:pPr>
      <w:r>
        <w:rPr/>
        <w:t xml:space="preserve">зажать иглу в патроне (станок типа ПР279), оставив свободным конец иглы со стороны запирающего конуса такой длины, которая позволила бы устранить на нём приспособление для обнажения (снятого слоя) нерабочей части конуса иглы с гарантированным зазором между патроном и корпусом приспособления 2. Радиальное биение конуса иглы должно быть не более 0,01 мм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/>
      </w:pPr>
      <w:r>
        <w:rPr/>
        <w:t xml:space="preserve">установить на иглу приспособление таким образом, чтобы поясок на конусе иглы шириной от основания конуса примерно 0,2-0,3 мм был перекрыт гайкой 3 приспособления. После этого законтрогаить гайку в этом положении на иглу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/>
      </w:pPr>
      <w:r>
        <w:rPr/>
        <w:t xml:space="preserve">сдвиньте приспособление с иглы, включите привод станка и снова надвинуть приспособление на иглу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/>
      </w:pPr>
      <w:r>
        <w:rPr/>
        <w:t>произвести шлифовку открытой части конуса иглы, прижима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/>
      </w:pPr>
      <w:r>
        <w:rPr/>
        <w:t xml:space="preserve">зажать иглу в патроне (станок типа ПР279), оставив свободным конец иглы со стороны запирающего конуса такой длины, которая позволила бы устранить на нём приспособление для обнажения (снятого слоя) нерабочей части конуса иглы с гарантированным зазором между патроном и корпусом приспособления 2. Радиальное биение конуса иглы должно быть не более 0,01 мм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/>
      </w:pPr>
      <w:r>
        <w:rPr/>
        <w:t xml:space="preserve">установить на иглу приспособление таким образом, чтобы поясок на конусе иглы шириной от основания конуса примерно 0,2-0,3 мм был перекрыт гайкой 3 приспособления. После этого законтрогаить гайку в этом положении на иглу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/>
      </w:pPr>
      <w:r>
        <w:rPr/>
        <w:t xml:space="preserve">сдвиньте приспособление с иглы, включите привод станка и снова надвинуть приспособление на иглу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/>
      </w:pPr>
      <w:r>
        <w:rPr/>
        <w:t xml:space="preserve">произвести шлифовку открытой части конуса иглы, прижимая абразивный брусок к образующей конуса, одновременно перемещая его вдоль и поперёк образующей. Режим операции занижения нерабочей части конуса иглы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/>
      </w:pPr>
      <w:r>
        <w:rPr/>
        <w:t xml:space="preserve">частота вращения 950-1500 об/мин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/>
      </w:pPr>
      <w:r>
        <w:rPr/>
        <w:t xml:space="preserve">продолжительность обработки 15-20 сек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/>
      </w:pPr>
      <w:r>
        <w:rPr/>
        <w:t>усилие нажатия абразивного бруска на обрабатываемую поверхность конуса 5-15 Н или 0,5-К5 кгс.</w:t>
      </w:r>
    </w:p>
    <w:p>
      <w:pPr>
        <w:pStyle w:val="Normal"/>
        <w:spacing w:lineRule="auto" w:line="360"/>
        <w:ind w:firstLine="7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2"/>
        <w:spacing w:lineRule="auto" w:line="360"/>
        <w:ind w:firstLine="720"/>
        <w:rPr/>
      </w:pPr>
      <w:r>
        <w:rPr>
          <w:i w:val="false"/>
          <w:sz w:val="28"/>
          <w:u w:val="none"/>
        </w:rPr>
        <w:t>Восстановление запирающего конуса после занижения нерабочей части конуса иглы</w:t>
      </w:r>
    </w:p>
    <w:p>
      <w:pPr>
        <w:pStyle w:val="Normal"/>
        <w:spacing w:lineRule="auto" w:line="360"/>
        <w:ind w:firstLine="720"/>
        <w:rPr>
          <w:i/>
          <w:i/>
          <w:color w:val="000000"/>
          <w:sz w:val="28"/>
          <w:szCs w:val="22"/>
          <w:u w:val="none"/>
        </w:rPr>
      </w:pPr>
      <w:r>
        <w:rPr>
          <w:i/>
          <w:color w:val="000000"/>
          <w:sz w:val="28"/>
          <w:szCs w:val="22"/>
          <w:u w:val="none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/>
      </w:pPr>
      <w:r>
        <w:rPr/>
        <w:t xml:space="preserve">нанести на цилиндрическую часть иглы, зажатой в цанге станка, 2,-3 капли моторного масла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/>
      </w:pPr>
      <w:r>
        <w:rPr/>
        <w:t xml:space="preserve">развести тонкую доводочную пасту в веретённом масле в соотношении 1:3 и нанести тонким слоем на контактный поясок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/>
      </w:pPr>
      <w:r>
        <w:rPr/>
        <w:t xml:space="preserve">установить на иглу приспособление для доводки конуса иглы распылителя и подтянуть гайку 2, установив минимальный диаметральный зазор между корпусом цанги и иглой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/>
      </w:pPr>
      <w:r>
        <w:rPr/>
        <w:t xml:space="preserve">сдвинуть с иглы приспособление, включить станок, установить частоту вращения шпинделя 300-400 об/мин и надвинуть на иглу приспособление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/>
      </w:pPr>
      <w:r>
        <w:rPr/>
        <w:t xml:space="preserve">прижать приспособление в осевом направлении к запирающему конусу иглы на 15-20 с. При этом равномерно постукивать (1-1,5 удара в секунду) приспособлением по восстанавливаемой поверхности. Усилие прижатия 1,5-2 кгс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/>
      </w:pPr>
      <w:r>
        <w:rPr/>
        <w:t xml:space="preserve">снять приспособление, остановить станок, вынуть иглу и промыть её в керосине. Игла готова к сборке с корпусом распылителя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/>
      </w:pPr>
      <w:r>
        <w:rPr/>
        <w:t>установить отремонтированные распылители в контрольные форсунки и проверить их работоспособность. Распылители, оставшиеся неработоспособными после восстановления запирающего конуса, отремонтируйте путем чередования операций по правке контактного пояска на конусе иглы с взаимной притиркой запирающих конусов иглы и корпуса.</w:t>
      </w:r>
    </w:p>
    <w:p>
      <w:pPr>
        <w:pStyle w:val="Normal"/>
        <w:spacing w:lineRule="auto" w:line="360"/>
        <w:ind w:firstLine="7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2"/>
        <w:spacing w:lineRule="auto" w:line="360"/>
        <w:ind w:firstLine="720"/>
        <w:rPr/>
      </w:pPr>
      <w:r>
        <w:rPr>
          <w:i w:val="false"/>
          <w:sz w:val="28"/>
          <w:u w:val="none"/>
        </w:rPr>
        <w:t>Проверка величины подъема иглы у отремонтированных форсунок</w:t>
      </w:r>
    </w:p>
    <w:p>
      <w:pPr>
        <w:pStyle w:val="Normal"/>
        <w:spacing w:lineRule="auto" w:line="360"/>
        <w:ind w:firstLine="720"/>
        <w:rPr>
          <w:i/>
          <w:i/>
          <w:sz w:val="28"/>
          <w:u w:val="none"/>
        </w:rPr>
      </w:pPr>
      <w:r>
        <w:rPr>
          <w:i/>
          <w:sz w:val="28"/>
          <w:u w:val="none"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Величину подъема иглы можно измерить с помощью индикаторной стойки или с помощью специального приспособления. Измерение с помощью индикаторной стойки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/>
      </w:pPr>
      <w:r>
        <w:rPr/>
        <w:t xml:space="preserve">установите распылитель в стакан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/>
      </w:pPr>
      <w:r>
        <w:rPr/>
        <w:t xml:space="preserve">ножку индикатора установите с небольшим натягом на торец корпуса и переведите шкалу индикатора на нулевое значение,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/>
      </w:pPr>
      <w:r>
        <w:rPr/>
        <w:t xml:space="preserve">перенесите ножку индикатора на заплечико иглы или торец ограничителя подъема иглы. При этом стрелка индикатора отклонится на величину "В" - подъема иглы распылителя. Измерение подъема иглы приспособлением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/>
      </w:pPr>
      <w:r>
        <w:rPr/>
        <w:t>выставьте шкалу индикатора на ноль, установив приспособление торцом на плоскую поверхность» Торец выдвижного стержня будет расположен в одной плоскости с торцом корпуса приспособления, В качестве плоской поверхности можно использовать нижнюю торцевую поверхность распылител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/>
      </w:pPr>
      <w:r>
        <w:rPr/>
        <w:t>установите приспособление на верхний торец распылителя. Стрелка индикатора покажет величину подъема распылителя.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2"/>
        <w:spacing w:lineRule="auto" w:line="360"/>
        <w:ind w:firstLine="720"/>
        <w:rPr>
          <w:i w:val="false"/>
          <w:i w:val="false"/>
          <w:sz w:val="28"/>
          <w:u w:val="none"/>
        </w:rPr>
      </w:pPr>
      <w:r>
        <w:rPr>
          <w:i w:val="false"/>
          <w:sz w:val="28"/>
          <w:u w:val="none"/>
        </w:rPr>
        <w:t>Сопловой наконечник</w:t>
      </w:r>
    </w:p>
    <w:p>
      <w:pPr>
        <w:pStyle w:val="Normal"/>
        <w:shd w:fill="FFFFFF" w:val="clear"/>
        <w:spacing w:lineRule="auto" w:line="360"/>
        <w:ind w:firstLine="720"/>
        <w:rPr>
          <w:i/>
          <w:i/>
          <w:sz w:val="28"/>
          <w:u w:val="none"/>
        </w:rPr>
      </w:pPr>
      <w:r>
        <w:rPr>
          <w:i/>
          <w:sz w:val="28"/>
          <w:u w:val="none"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Промыть сопловой наконечник. Очистите распиливающие отверстия с помощью специальных игл, диаметр которых должен быть на 0,05-0,1 мм меньше диаметра отверстия. Продольный канал очистить шабером из мягкой латуни. Сопловой наконечник подлежит замене при наличии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/>
      </w:pPr>
      <w:r>
        <w:rPr/>
        <w:t>трещин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/>
      </w:pPr>
      <w:r>
        <w:rPr/>
        <w:t>разработки, распыливающих отверст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/>
      </w:pPr>
      <w:r>
        <w:rPr/>
        <w:t>дефектов на поверхности "А", не поддающихся исправлению. Дайте оценку состояния наконечника по результатам испытаний. Нарушение плоскостности торцовой поверхност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/>
      </w:pPr>
      <w:r>
        <w:rPr/>
        <w:t xml:space="preserve">быстрое падение давления в. форсунке при опрессовке, Разработка (засорение) распиливающих отверстий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/>
      </w:pPr>
      <w:r>
        <w:rPr/>
        <w:t>неудовлетворительное качество распиливания (односторонний распыл, вместо туманообразного распыла видны отдельные струи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/>
      </w:pPr>
      <w:r>
        <w:rPr/>
        <w:t>неудовлетворительные испытания по пропускной способности форсунок.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2"/>
        <w:spacing w:lineRule="auto" w:line="360"/>
        <w:ind w:firstLine="720"/>
        <w:rPr>
          <w:i w:val="false"/>
          <w:i w:val="false"/>
          <w:sz w:val="28"/>
          <w:u w:val="none"/>
        </w:rPr>
      </w:pPr>
      <w:r>
        <w:rPr>
          <w:i w:val="false"/>
          <w:sz w:val="28"/>
          <w:u w:val="none"/>
        </w:rPr>
        <w:t>Колпак, гайка распылителя</w:t>
      </w:r>
    </w:p>
    <w:p>
      <w:pPr>
        <w:pStyle w:val="Normal"/>
        <w:shd w:fill="FFFFFF" w:val="clear"/>
        <w:spacing w:lineRule="auto" w:line="360"/>
        <w:ind w:firstLine="720"/>
        <w:rPr>
          <w:i/>
          <w:i/>
          <w:color w:val="000000"/>
          <w:sz w:val="28"/>
          <w:szCs w:val="22"/>
          <w:u w:val="none"/>
        </w:rPr>
      </w:pPr>
      <w:r>
        <w:rPr>
          <w:i/>
          <w:color w:val="000000"/>
          <w:sz w:val="28"/>
          <w:szCs w:val="22"/>
          <w:u w:val="none"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Деталь подлежит замене при наличии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/>
      </w:pPr>
      <w:r>
        <w:rPr/>
        <w:t>трещина любого размера и располож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/>
      </w:pPr>
      <w:r>
        <w:rPr/>
        <w:t xml:space="preserve">срыва или смятия более 2-х ниток резьбы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/>
      </w:pPr>
      <w:r>
        <w:rPr/>
        <w:t>смятия граней шестигранник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/>
      </w:pPr>
      <w:r>
        <w:rPr/>
        <w:t>износа, превышающего допускаемые размеры, Устраните зачисткой забоины, вмятины и натиры на наружной поверхности. При необходимости проконтролируйте поверхность конуса (поверхность "Б") калибром по краске. Прилегание должно быть по всей окружности уплотнительного пояска и по ширине не менее 50% поверхности.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2"/>
        <w:spacing w:lineRule="auto" w:line="360"/>
        <w:ind w:firstLine="720"/>
        <w:rPr>
          <w:i w:val="false"/>
          <w:i w:val="false"/>
          <w:sz w:val="28"/>
          <w:u w:val="none"/>
        </w:rPr>
      </w:pPr>
      <w:r>
        <w:rPr>
          <w:i w:val="false"/>
          <w:sz w:val="28"/>
          <w:u w:val="none"/>
        </w:rPr>
        <w:t>Штанга</w:t>
      </w:r>
    </w:p>
    <w:p>
      <w:pPr>
        <w:pStyle w:val="Normal"/>
        <w:shd w:fill="FFFFFF" w:val="clear"/>
        <w:spacing w:lineRule="auto" w:line="360"/>
        <w:ind w:firstLine="720"/>
        <w:rPr>
          <w:i/>
          <w:i/>
          <w:color w:val="000000"/>
          <w:sz w:val="28"/>
          <w:szCs w:val="22"/>
          <w:u w:val="none"/>
        </w:rPr>
      </w:pPr>
      <w:r>
        <w:rPr>
          <w:i/>
          <w:color w:val="000000"/>
          <w:sz w:val="28"/>
          <w:szCs w:val="22"/>
          <w:u w:val="none"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Детали подлежат замене при наличии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/>
      </w:pPr>
      <w:r>
        <w:rPr/>
        <w:t xml:space="preserve">трещин любого размера и расположения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/>
      </w:pPr>
      <w:r>
        <w:rPr/>
        <w:t>излом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/>
      </w:pPr>
      <w:r>
        <w:rPr/>
        <w:t>непрямолинейности (изгиб) более допускаемой величин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/>
      </w:pPr>
      <w:r>
        <w:rPr/>
        <w:t>износа, превышающего допускаемые размеры. Обеспечьте зазор между корпусом форсунки и штангой не более 0,25 мм путем подбора штанги.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2"/>
        <w:spacing w:lineRule="auto" w:line="360"/>
        <w:ind w:firstLine="720"/>
        <w:rPr>
          <w:i w:val="false"/>
          <w:i w:val="false"/>
          <w:sz w:val="28"/>
          <w:u w:val="none"/>
        </w:rPr>
      </w:pPr>
      <w:r>
        <w:rPr>
          <w:i w:val="false"/>
          <w:sz w:val="28"/>
          <w:u w:val="none"/>
        </w:rPr>
        <w:t>Тарелка пружины</w:t>
      </w:r>
    </w:p>
    <w:p>
      <w:pPr>
        <w:pStyle w:val="Normal"/>
        <w:shd w:fill="FFFFFF" w:val="clear"/>
        <w:spacing w:lineRule="auto" w:line="360"/>
        <w:ind w:firstLine="720"/>
        <w:rPr>
          <w:i/>
          <w:i/>
          <w:color w:val="000000"/>
          <w:sz w:val="28"/>
          <w:szCs w:val="22"/>
          <w:u w:val="none"/>
        </w:rPr>
      </w:pPr>
      <w:r>
        <w:rPr>
          <w:i/>
          <w:color w:val="000000"/>
          <w:sz w:val="28"/>
          <w:szCs w:val="22"/>
          <w:u w:val="none"/>
        </w:rPr>
      </w:r>
    </w:p>
    <w:p>
      <w:pPr>
        <w:pStyle w:val="Normal"/>
        <w:spacing w:lineRule="auto" w:line="360"/>
        <w:ind w:firstLine="720"/>
        <w:rPr/>
      </w:pPr>
      <w:r>
        <w:rPr/>
        <w:t>Тарелка подлежит замене при наличи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/>
      </w:pPr>
      <w:r>
        <w:rPr/>
        <w:t>трещин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/>
      </w:pPr>
      <w:r>
        <w:rPr/>
        <w:t>износа рабочих поверхностей сверх допускаемых размеров.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2"/>
        <w:spacing w:lineRule="auto" w:line="360"/>
        <w:ind w:firstLine="720"/>
        <w:rPr>
          <w:i w:val="false"/>
          <w:i w:val="false"/>
          <w:sz w:val="28"/>
          <w:u w:val="none"/>
        </w:rPr>
      </w:pPr>
      <w:r>
        <w:rPr>
          <w:i w:val="false"/>
          <w:sz w:val="28"/>
          <w:u w:val="none"/>
        </w:rPr>
        <w:t>Фильтр щелевой</w:t>
      </w:r>
    </w:p>
    <w:p>
      <w:pPr>
        <w:pStyle w:val="Normal"/>
        <w:shd w:fill="FFFFFF" w:val="clear"/>
        <w:spacing w:lineRule="auto" w:line="360"/>
        <w:ind w:firstLine="720"/>
        <w:rPr>
          <w:i/>
          <w:i/>
          <w:color w:val="000000"/>
          <w:sz w:val="28"/>
          <w:szCs w:val="22"/>
          <w:u w:val="none"/>
        </w:rPr>
      </w:pPr>
      <w:r>
        <w:rPr>
          <w:i/>
          <w:color w:val="000000"/>
          <w:sz w:val="28"/>
          <w:szCs w:val="22"/>
          <w:u w:val="none"/>
        </w:rPr>
      </w:r>
    </w:p>
    <w:p>
      <w:pPr>
        <w:pStyle w:val="Normal"/>
        <w:spacing w:lineRule="auto" w:line="360"/>
        <w:ind w:firstLine="720"/>
        <w:rPr/>
      </w:pPr>
      <w:r>
        <w:rPr/>
        <w:t>Детали щелевого фильтра подлежат замене при наличии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rPr/>
      </w:pPr>
      <w:r>
        <w:rPr/>
        <w:t>трещин, сколов, излом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/>
      </w:pPr>
      <w:r>
        <w:rPr/>
        <w:t>износа, забоин резьбы или сорванных более 2-х ниток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/>
      </w:pPr>
      <w:r>
        <w:rPr/>
        <w:t>смятия гране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/>
      </w:pPr>
      <w:r>
        <w:rPr/>
        <w:t>износов, превышающих допускаете размеры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/>
      </w:pPr>
      <w:r>
        <w:rPr/>
        <w:t>зазора между щелевым фильтром (стержнем) и корпусом более допускаемого. Промытый в дизельном топливе щелевой фильтр (стержень) в корпусе должен перемещаться плавно без прихватов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Heading1"/>
        <w:spacing w:lineRule="auto" w:line="360"/>
        <w:ind w:right="0" w:firstLine="720"/>
        <w:jc w:val="both"/>
        <w:rPr/>
      </w:pPr>
      <w:r>
        <w:rPr>
          <w:b w:val="false"/>
          <w:sz w:val="28"/>
          <w:u w:val="none"/>
        </w:rPr>
        <w:t>Предельно допустимые размеры деталей при эксплуатации и различных видах ремонта</w:t>
      </w:r>
    </w:p>
    <w:p>
      <w:pPr>
        <w:pStyle w:val="Normal"/>
        <w:spacing w:lineRule="auto" w:line="360"/>
        <w:ind w:firstLine="720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При оценке качества работы форсунок обычно исходят из ряда общих показателей работы двигателя. Например, если двигатель не дымит и даёт нормальную мощность, то считают, что топливная аппаратура находится в хорошем состоянии и форсунка подаёт топливо в цилиндре хорошим распылом. Но если двигатель после непродолжительного срока развивает заниженную мощность, имеет повышенную дымность, а иногда и не даёт необходимых оборотов, заданных положением рукоятки контроллера, то это будет указывать на плохую работу топливной аппаратуры. В таком случае необходимо снять форсунки с двигателя и подвергнуть проверке качество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распыла и давление впрыска. При этом следует помнить, что хороший или плохой распыл топлива определяется не только плотностью сопрягаемых поверхностей или герметичностью притирочных поверхностей конусов иглы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и седла корпуса распылителя, но и определённым сочетанием отдельных элементов форсунки и их взаимных сопряжении, которые нередко играют решающую роль и оказываются главной причиной плохой работы форсунки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0"/>
        <w:gridCol w:w="1745"/>
        <w:gridCol w:w="1004"/>
        <w:gridCol w:w="1077"/>
      </w:tblGrid>
      <w:tr>
        <w:trPr>
          <w:trHeight w:val="127" w:hRule="atLeast"/>
        </w:trPr>
        <w:tc>
          <w:tcPr>
            <w:tcW w:w="5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Наименование контролируемых параметров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Д50.17 1СБ</w:t>
            </w:r>
          </w:p>
        </w:tc>
      </w:tr>
      <w:tr>
        <w:trPr>
          <w:trHeight w:val="87" w:hRule="atLeast"/>
        </w:trPr>
        <w:tc>
          <w:tcPr>
            <w:tcW w:w="5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snapToGrid w:val="false"/>
              <w:spacing w:lineRule="auto" w:line="36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spacing w:lineRule="auto" w:line="360"/>
              <w:rPr/>
            </w:pPr>
            <w:r>
              <w:rPr>
                <w:lang w:eastAsia="en-US"/>
              </w:rPr>
              <w:t>Чертёжны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ТР-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Брак</w:t>
            </w:r>
          </w:p>
        </w:tc>
      </w:tr>
      <w:tr>
        <w:trPr>
          <w:trHeight w:val="160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Величина подъёма иглы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spacing w:lineRule="auto" w:line="360"/>
              <w:rPr>
                <w:lang w:eastAsia="en-US"/>
              </w:rPr>
            </w:pPr>
            <w:r>
              <w:rPr>
                <w:bCs/>
                <w:lang w:eastAsia="en-US"/>
              </w:rPr>
              <w:t>0,4-0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spacing w:lineRule="auto" w:line="360"/>
              <w:rPr>
                <w:lang w:eastAsia="en-US"/>
              </w:rPr>
            </w:pPr>
            <w:r>
              <w:rPr>
                <w:rFonts w:cs="Arial"/>
                <w:lang w:eastAsia="en-US"/>
              </w:rPr>
              <w:t>0,4-0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0,8</w:t>
            </w:r>
          </w:p>
        </w:tc>
      </w:tr>
      <w:tr>
        <w:trPr>
          <w:trHeight w:val="345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spacing w:lineRule="auto" w:line="360"/>
              <w:rPr/>
            </w:pPr>
            <w:r>
              <w:rPr>
                <w:lang w:eastAsia="en-US"/>
              </w:rPr>
              <w:t>Выход носика распылителя из корпуса форсунки (крышки цилиндра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4,5-5,83</w:t>
            </w:r>
          </w:p>
          <w:p>
            <w:pPr>
              <w:pStyle w:val="Style16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4,5-5,83</w:t>
            </w:r>
          </w:p>
          <w:p>
            <w:pPr>
              <w:pStyle w:val="Style16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5,9</w:t>
            </w:r>
          </w:p>
          <w:p>
            <w:pPr>
              <w:pStyle w:val="Style16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spacing w:lineRule="auto" w:line="360"/>
              <w:rPr/>
            </w:pPr>
            <w:r>
              <w:rPr>
                <w:lang w:eastAsia="en-US"/>
              </w:rPr>
              <w:t>Ширина притирочного пояска на рабочем конце иглы распылител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spacing w:lineRule="auto" w:line="360"/>
              <w:rPr>
                <w:lang w:eastAsia="en-US"/>
              </w:rPr>
            </w:pPr>
            <w:r>
              <w:rPr>
                <w:rFonts w:cs="Arial"/>
                <w:lang w:eastAsia="en-US"/>
              </w:rPr>
              <w:t>0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spacing w:lineRule="auto" w:line="360"/>
              <w:rPr>
                <w:lang w:eastAsia="en-US"/>
              </w:rPr>
            </w:pPr>
            <w:r>
              <w:rPr>
                <w:rFonts w:cs="Arial"/>
                <w:lang w:eastAsia="en-US"/>
              </w:rPr>
              <w:t>0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0,5</w:t>
            </w:r>
          </w:p>
        </w:tc>
      </w:tr>
      <w:tr>
        <w:trPr>
          <w:trHeight w:val="214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Зазор между штангой и корпусом форсунк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spacing w:lineRule="auto" w:line="360"/>
              <w:rPr>
                <w:lang w:eastAsia="en-US"/>
              </w:rPr>
            </w:pPr>
            <w:r>
              <w:rPr>
                <w:rFonts w:cs="Arial"/>
                <w:lang w:eastAsia="en-US"/>
              </w:rPr>
              <w:t>0,04-0,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spacing w:lineRule="auto" w:line="360"/>
              <w:rPr>
                <w:lang w:eastAsia="en-US"/>
              </w:rPr>
            </w:pPr>
            <w:r>
              <w:rPr>
                <w:rFonts w:cs="Arial"/>
                <w:lang w:eastAsia="en-US"/>
              </w:rPr>
              <w:t>0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spacing w:lineRule="auto" w:line="360"/>
              <w:rPr/>
            </w:pPr>
            <w:r>
              <w:rPr>
                <w:lang w:eastAsia="en-US"/>
              </w:rPr>
              <w:t>Более 0,3</w:t>
            </w:r>
          </w:p>
        </w:tc>
      </w:tr>
      <w:tr>
        <w:trPr>
          <w:trHeight w:val="200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Зазор между отверстием щелевого фильтра и толкателе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Зазор между щелевым фильтром и корпусо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0,1-0,14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0,1-0,1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0,15</w:t>
            </w:r>
          </w:p>
        </w:tc>
      </w:tr>
    </w:tbl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tbl>
      <w:tblPr>
        <w:tblW w:w="94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87"/>
        <w:gridCol w:w="2471"/>
      </w:tblGrid>
      <w:tr>
        <w:trPr>
          <w:trHeight w:val="302" w:hRule="exact"/>
        </w:trPr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роверки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50,ПД1М</w:t>
            </w:r>
          </w:p>
        </w:tc>
      </w:tr>
      <w:tr>
        <w:trPr>
          <w:trHeight w:val="291" w:hRule="exact"/>
        </w:trPr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Затяжка пружины форсунки при проверке на герметичность МПа (гкс/с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(400)</w:t>
            </w:r>
          </w:p>
        </w:tc>
      </w:tr>
      <w:tr>
        <w:trPr>
          <w:trHeight w:val="574" w:hRule="exact"/>
        </w:trPr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Граница диапазона давлений для оценки герметичности МПа (гкс/с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38-33 (380-330)</w:t>
            </w:r>
          </w:p>
        </w:tc>
      </w:tr>
      <w:tr>
        <w:trPr>
          <w:trHeight w:val="282" w:hRule="exact"/>
        </w:trPr>
        <w:tc>
          <w:tcPr>
            <w:tcW w:w="9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ремя падения давления в заданном диапазоне, с.</w:t>
            </w:r>
          </w:p>
        </w:tc>
      </w:tr>
      <w:tr>
        <w:trPr>
          <w:trHeight w:val="291" w:hRule="exact"/>
        </w:trPr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Для новых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exact"/>
        </w:trPr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Vc</w:t>
            </w:r>
            <w:r>
              <w:rPr>
                <w:sz w:val="20"/>
              </w:rPr>
              <w:t xml:space="preserve">=20 </w:t>
            </w:r>
            <w:r>
              <w:rPr>
                <w:smallCaps/>
                <w:sz w:val="20"/>
                <w:lang w:val="en-US"/>
              </w:rPr>
              <w:t>cm</w:t>
            </w:r>
            <w:r>
              <w:rPr>
                <w:smallCaps/>
                <w:sz w:val="20"/>
                <w:vertAlign w:val="superscript"/>
                <w:lang w:val="en-US"/>
              </w:rPr>
              <w:t>j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10</w:t>
            </w:r>
          </w:p>
        </w:tc>
      </w:tr>
      <w:tr>
        <w:trPr>
          <w:trHeight w:val="291" w:hRule="exact"/>
        </w:trPr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При </w:t>
            </w:r>
            <w:r>
              <w:rPr>
                <w:sz w:val="20"/>
              </w:rPr>
              <w:t xml:space="preserve">выпуске из </w:t>
            </w:r>
            <w:r>
              <w:rPr>
                <w:bCs/>
                <w:sz w:val="20"/>
              </w:rPr>
              <w:t>ремонта ТР-2, ТР-3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2" w:hRule="exact"/>
        </w:trPr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Vc-20 </w:t>
            </w:r>
            <w:r>
              <w:rPr>
                <w:sz w:val="20"/>
              </w:rPr>
              <w:t>с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6</w:t>
            </w:r>
          </w:p>
        </w:tc>
      </w:tr>
      <w:tr>
        <w:trPr>
          <w:trHeight w:val="291" w:hRule="exact"/>
        </w:trPr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Браковочное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exact"/>
        </w:trPr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Vc=20 </w:t>
            </w:r>
            <w:r>
              <w:rPr>
                <w:smallCaps/>
                <w:sz w:val="20"/>
                <w:lang w:val="en-US"/>
              </w:rPr>
              <w:t>cm</w:t>
            </w:r>
            <w:r>
              <w:rPr>
                <w:smallCaps/>
                <w:sz w:val="20"/>
                <w:vertAlign w:val="superscript"/>
                <w:lang w:val="en-US"/>
              </w:rPr>
              <w:t>j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нее 4</w:t>
            </w:r>
          </w:p>
        </w:tc>
      </w:tr>
      <w:tr>
        <w:trPr>
          <w:trHeight w:val="490" w:hRule="exact"/>
        </w:trPr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Максимальное остаточное давление после впрыскивания МПа (кгс/с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1"/>
        <w:spacing w:lineRule="auto" w:line="360"/>
        <w:ind w:right="0" w:firstLine="720"/>
        <w:jc w:val="both"/>
        <w:rPr/>
      </w:pPr>
      <w:r>
        <w:rPr>
          <w:b w:val="false"/>
          <w:sz w:val="28"/>
          <w:u w:val="none"/>
        </w:rPr>
        <w:t>Приспособления, техническая оснастка, средства механизации, оборудование, применяемые при ремонте</w:t>
      </w:r>
    </w:p>
    <w:p>
      <w:pPr>
        <w:pStyle w:val="Normal"/>
        <w:spacing w:lineRule="auto" w:line="360"/>
        <w:ind w:firstLine="720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spacing w:lineRule="auto" w:line="360"/>
        <w:ind w:firstLine="720"/>
        <w:rPr/>
      </w:pPr>
      <w:r>
        <w:rPr/>
        <w:drawing>
          <wp:inline distT="0" distB="0" distL="0" distR="0">
            <wp:extent cx="4587240" cy="34747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24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Cs w:val="32"/>
        </w:rPr>
      </w:pPr>
      <w:r>
        <w:rPr>
          <w:szCs w:val="32"/>
        </w:rPr>
        <w:t xml:space="preserve">Стенд А106 для проверки работы форсунок ДВС: </w:t>
      </w:r>
      <w:r>
        <w:rPr>
          <w:iCs/>
          <w:szCs w:val="32"/>
        </w:rPr>
        <w:t>1</w:t>
      </w:r>
      <w:r>
        <w:rPr>
          <w:szCs w:val="32"/>
        </w:rPr>
        <w:t xml:space="preserve"> – стол; </w:t>
      </w:r>
      <w:r>
        <w:rPr>
          <w:iCs/>
          <w:szCs w:val="32"/>
        </w:rPr>
        <w:t>2</w:t>
      </w:r>
      <w:r>
        <w:rPr>
          <w:szCs w:val="32"/>
        </w:rPr>
        <w:t xml:space="preserve"> – сборник; </w:t>
      </w:r>
      <w:r>
        <w:rPr>
          <w:iCs/>
          <w:szCs w:val="32"/>
        </w:rPr>
        <w:t>3</w:t>
      </w:r>
      <w:r>
        <w:rPr>
          <w:szCs w:val="32"/>
        </w:rPr>
        <w:t xml:space="preserve"> – проверяемая форсунка; </w:t>
      </w:r>
      <w:r>
        <w:rPr>
          <w:iCs/>
          <w:szCs w:val="32"/>
        </w:rPr>
        <w:t>4</w:t>
      </w:r>
      <w:r>
        <w:rPr>
          <w:szCs w:val="32"/>
        </w:rPr>
        <w:t xml:space="preserve"> – зажимное устройство; </w:t>
      </w:r>
      <w:r>
        <w:rPr>
          <w:iCs/>
          <w:szCs w:val="32"/>
        </w:rPr>
        <w:t>5</w:t>
      </w:r>
      <w:r>
        <w:rPr>
          <w:szCs w:val="32"/>
        </w:rPr>
        <w:t xml:space="preserve">, </w:t>
      </w:r>
      <w:r>
        <w:rPr>
          <w:iCs/>
          <w:szCs w:val="32"/>
        </w:rPr>
        <w:t>9</w:t>
      </w:r>
      <w:r>
        <w:rPr>
          <w:szCs w:val="32"/>
        </w:rPr>
        <w:t xml:space="preserve"> – краны; </w:t>
      </w:r>
      <w:r>
        <w:rPr>
          <w:iCs/>
          <w:szCs w:val="32"/>
        </w:rPr>
        <w:t>6</w:t>
      </w:r>
      <w:r>
        <w:rPr>
          <w:szCs w:val="32"/>
        </w:rPr>
        <w:t xml:space="preserve"> – манометр; </w:t>
      </w:r>
      <w:r>
        <w:rPr>
          <w:iCs/>
          <w:szCs w:val="32"/>
        </w:rPr>
        <w:t>7</w:t>
      </w:r>
      <w:r>
        <w:rPr>
          <w:szCs w:val="32"/>
        </w:rPr>
        <w:t xml:space="preserve"> – пневмоцилиндр; </w:t>
      </w:r>
      <w:r>
        <w:rPr>
          <w:iCs/>
          <w:szCs w:val="32"/>
        </w:rPr>
        <w:t>8</w:t>
      </w:r>
      <w:r>
        <w:rPr>
          <w:szCs w:val="32"/>
        </w:rPr>
        <w:t xml:space="preserve"> – топливный насос; </w:t>
      </w:r>
      <w:r>
        <w:rPr>
          <w:iCs/>
          <w:szCs w:val="32"/>
        </w:rPr>
        <w:t>10</w:t>
      </w:r>
      <w:r>
        <w:rPr>
          <w:szCs w:val="32"/>
        </w:rPr>
        <w:t xml:space="preserve"> – ручка насоса; </w:t>
      </w:r>
      <w:r>
        <w:rPr>
          <w:iCs/>
          <w:szCs w:val="32"/>
        </w:rPr>
        <w:t>11</w:t>
      </w:r>
      <w:r>
        <w:rPr>
          <w:szCs w:val="32"/>
        </w:rPr>
        <w:t xml:space="preserve"> – выключатель; </w:t>
      </w:r>
      <w:r>
        <w:rPr>
          <w:iCs/>
          <w:szCs w:val="32"/>
        </w:rPr>
        <w:t>12</w:t>
      </w:r>
      <w:r>
        <w:rPr>
          <w:szCs w:val="32"/>
        </w:rPr>
        <w:t xml:space="preserve"> – топливный бак; </w:t>
      </w:r>
      <w:r>
        <w:rPr>
          <w:iCs/>
          <w:szCs w:val="32"/>
        </w:rPr>
        <w:t>13</w:t>
      </w:r>
      <w:r>
        <w:rPr>
          <w:szCs w:val="32"/>
        </w:rPr>
        <w:t xml:space="preserve"> – фильтр; </w:t>
      </w:r>
      <w:r>
        <w:rPr>
          <w:iCs/>
          <w:szCs w:val="32"/>
        </w:rPr>
        <w:t>14</w:t>
      </w:r>
      <w:r>
        <w:rPr>
          <w:szCs w:val="32"/>
        </w:rPr>
        <w:t xml:space="preserve"> – промывочный аккумулятор; </w:t>
      </w:r>
      <w:r>
        <w:rPr>
          <w:iCs/>
          <w:szCs w:val="32"/>
        </w:rPr>
        <w:t>15</w:t>
      </w:r>
      <w:r>
        <w:rPr>
          <w:szCs w:val="32"/>
        </w:rPr>
        <w:t xml:space="preserve"> – отстойник; </w:t>
      </w:r>
      <w:r>
        <w:rPr>
          <w:iCs/>
          <w:szCs w:val="32"/>
        </w:rPr>
        <w:t>16</w:t>
      </w:r>
      <w:r>
        <w:rPr>
          <w:szCs w:val="32"/>
        </w:rPr>
        <w:t xml:space="preserve"> – вентиляционный патрубок.</w:t>
      </w:r>
    </w:p>
    <w:p>
      <w:pPr>
        <w:pStyle w:val="Normal"/>
        <w:spacing w:lineRule="auto" w:line="360"/>
        <w:ind w:firstLine="720"/>
        <w:rPr/>
      </w:pPr>
      <w:r>
        <w:rPr>
          <w:szCs w:val="32"/>
        </w:rPr>
        <w:t>Для промывки соплового наконечника используют керосин или профильтрованное дизельное топливо, иглы.</w:t>
      </w:r>
    </w:p>
    <w:p>
      <w:pPr>
        <w:pStyle w:val="Normal"/>
        <w:spacing w:lineRule="auto" w:line="360"/>
        <w:ind w:firstLine="720"/>
        <w:rPr>
          <w:szCs w:val="32"/>
        </w:rPr>
      </w:pPr>
      <w:r>
        <w:rPr>
          <w:szCs w:val="32"/>
        </w:rPr>
        <w:t>Для ослабления заклинивших деталей применяют керосин или бензин в контейнерах. При снятии форсунки пользуются гаечными ключами угловыми и торцевыми.</w:t>
      </w:r>
    </w:p>
    <w:p>
      <w:pPr>
        <w:pStyle w:val="Normal"/>
        <w:spacing w:lineRule="auto" w:line="360"/>
        <w:ind w:firstLine="720"/>
        <w:rPr/>
      </w:pPr>
      <w:r>
        <w:rPr>
          <w:szCs w:val="32"/>
        </w:rPr>
        <w:t>Транспортировку производят на верстаках и на специальных тележках. Испытание производят на стендах (рис. 10-11.)</w:t>
      </w:r>
    </w:p>
    <w:p>
      <w:pPr>
        <w:pStyle w:val="Heading1"/>
        <w:spacing w:lineRule="auto" w:line="360"/>
        <w:ind w:right="0" w:firstLine="720"/>
        <w:jc w:val="both"/>
        <w:rPr/>
      </w:pPr>
      <w:r>
        <w:rPr>
          <w:b w:val="false"/>
          <w:sz w:val="28"/>
          <w:u w:val="none"/>
        </w:rPr>
        <w:t>Организация рабочего места. Техника безопасности при ремонте, сборке и испытании.</w:t>
      </w:r>
    </w:p>
    <w:p>
      <w:pPr>
        <w:pStyle w:val="Normal"/>
        <w:spacing w:lineRule="auto" w:line="360"/>
        <w:ind w:firstLine="720"/>
        <w:rPr/>
      </w:pPr>
      <w:r>
        <w:rPr>
          <w:szCs w:val="32"/>
        </w:rPr>
        <w:t>Перед началом работы слесарь должен надеть полагающуюся ему исправную спецодежду, спецобувь и привести их в порядок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rPr>
          <w:szCs w:val="32"/>
        </w:rPr>
      </w:pPr>
      <w:r>
        <w:rPr>
          <w:szCs w:val="32"/>
        </w:rPr>
        <w:t>застегнуть на пуговицы обшлага рукаво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rPr>
          <w:szCs w:val="32"/>
        </w:rPr>
      </w:pPr>
      <w:r>
        <w:rPr>
          <w:szCs w:val="32"/>
        </w:rPr>
        <w:t>заправить свободные концы одежды так, чтобы она не свисал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rPr/>
      </w:pPr>
      <w:r>
        <w:rPr>
          <w:szCs w:val="32"/>
        </w:rPr>
        <w:t>Не допускается носить спецодежду расстегнутой и с подвернутыми рукавами.</w:t>
      </w:r>
    </w:p>
    <w:p>
      <w:pPr>
        <w:pStyle w:val="Normal"/>
        <w:spacing w:lineRule="auto" w:line="360"/>
        <w:ind w:firstLine="720"/>
        <w:rPr/>
      </w:pPr>
      <w:r>
        <w:rPr>
          <w:szCs w:val="32"/>
        </w:rPr>
        <w:t>Спецодежду и спецобувь слесарь не должен снимать в течение всего рабочего времени.</w:t>
      </w:r>
    </w:p>
    <w:p>
      <w:pPr>
        <w:pStyle w:val="Normal"/>
        <w:spacing w:lineRule="auto" w:line="360"/>
        <w:ind w:firstLine="720"/>
        <w:rPr/>
      </w:pPr>
      <w:r>
        <w:rPr>
          <w:szCs w:val="32"/>
        </w:rPr>
        <w:t>Совместно с руководителем смены (мастером, бригадиром) слесарь внешним осмотром должен проверить состояние инструмента, приспособлений, строп, траверс для перемещения оборудования, у грузоподъемных механизмов и переносных лестниц - наличие трафаретов со сроками следующих испытаний, переносных домкратов - наличие клейма или бирки с обозначением номера, даты испытания и грузоподъемности.</w:t>
      </w:r>
    </w:p>
    <w:p>
      <w:pPr>
        <w:pStyle w:val="Normal"/>
        <w:spacing w:lineRule="auto" w:line="360"/>
        <w:ind w:firstLine="720"/>
        <w:rPr/>
      </w:pPr>
      <w:r>
        <w:rPr>
          <w:szCs w:val="32"/>
        </w:rPr>
        <w:t>При получении средств индивидуальной защиты слесарь должен проверить их целость, исправность, на диэлектрических перчатках и предохранительном поясе - дату их испытания, у респиратора - целость и чистоту фильтра, ковра резинового диэлектрического - отсутствие проколов, надрывов, трещин.</w:t>
      </w:r>
    </w:p>
    <w:p>
      <w:pPr>
        <w:pStyle w:val="Normal"/>
        <w:spacing w:lineRule="auto" w:line="360"/>
        <w:ind w:firstLine="720"/>
        <w:rPr/>
      </w:pPr>
      <w:r>
        <w:rPr>
          <w:szCs w:val="32"/>
        </w:rPr>
        <w:t>Слесарь должен осмотреть рабочее место, привести его в порядок, убрать посторонние детали, не используемые в работе приспособления и инструмент, проверить наличие на стеллажах и ремонтных установках запасных частей и материалов.</w:t>
      </w:r>
    </w:p>
    <w:p>
      <w:pPr>
        <w:pStyle w:val="Normal"/>
        <w:spacing w:lineRule="auto" w:line="360"/>
        <w:ind w:firstLine="720"/>
        <w:rPr/>
      </w:pPr>
      <w:r>
        <w:rPr>
          <w:szCs w:val="32"/>
        </w:rPr>
        <w:t>Неисправный инструмент и приспособления должны быть заменены на исправные.</w:t>
      </w:r>
    </w:p>
    <w:p>
      <w:pPr>
        <w:pStyle w:val="Normal"/>
        <w:spacing w:lineRule="auto" w:line="360"/>
        <w:ind w:firstLine="720"/>
        <w:rPr/>
      </w:pPr>
      <w:r>
        <w:rPr>
          <w:szCs w:val="32"/>
        </w:rPr>
        <w:t>Инструмент на рабочем месте следует располагать так, чтобы исключалась возможность его скатывания или падения.</w:t>
      </w:r>
    </w:p>
    <w:p>
      <w:pPr>
        <w:pStyle w:val="Normal"/>
        <w:spacing w:lineRule="auto" w:line="360"/>
        <w:ind w:firstLine="720"/>
        <w:rPr/>
      </w:pPr>
      <w:r>
        <w:rPr>
          <w:szCs w:val="32"/>
        </w:rPr>
        <w:t>Подготовленный к работе инструмент должен удовлетворять следующим требованиям.</w:t>
      </w:r>
    </w:p>
    <w:p>
      <w:pPr>
        <w:pStyle w:val="Normal"/>
        <w:spacing w:lineRule="auto" w:line="360"/>
        <w:ind w:firstLine="720"/>
        <w:rPr/>
      </w:pPr>
      <w:r>
        <w:rPr>
          <w:szCs w:val="32"/>
        </w:rPr>
        <w:t>Бойки молотков, кувалд и другого инструмента ударного действия должны иметь гладкую, слегка выпуклую поверхность без косины, сколов, выбоин, трещин и заусенцев.</w:t>
      </w:r>
    </w:p>
    <w:p>
      <w:pPr>
        <w:pStyle w:val="Normal"/>
        <w:spacing w:lineRule="auto" w:line="360"/>
        <w:ind w:firstLine="720"/>
        <w:rPr/>
      </w:pPr>
      <w:r>
        <w:rPr>
          <w:szCs w:val="32"/>
        </w:rPr>
        <w:t>Рукоятки молотков, кувалд и другого инструмента ударного действия должны быть изготовлены из сухой древесины твердых лиственных пород (березы, дуба, бука, клена, ясеня, рябины, кизила и граба) без сучков и косослоя или из синтетических материалов, обеспечивающих эксплуатационную прочность и надежность в работе. Рукоятки молотков и кувалд должны иметь по всей длине в сечении овальную форму, быть гладкими и не иметь трещин.</w:t>
      </w:r>
    </w:p>
    <w:p>
      <w:pPr>
        <w:pStyle w:val="Normal"/>
        <w:spacing w:lineRule="auto" w:line="360"/>
        <w:ind w:firstLine="720"/>
        <w:rPr/>
      </w:pPr>
      <w:r>
        <w:rPr>
          <w:szCs w:val="32"/>
        </w:rPr>
        <w:t>К свободному концу рукоятки должны несколько утолщаться (кроме кувалд) во избежание выскальзывания рукоятки из рук при взмахах и ударах инструментом. У кувалд рукоятка к свободному концу должна несколько утончаться. Кувалда должна быть насажена на рукоятку в сторону утолщенного конца без клиньев.</w:t>
      </w:r>
    </w:p>
    <w:p>
      <w:pPr>
        <w:pStyle w:val="Normal"/>
        <w:spacing w:lineRule="auto" w:line="360"/>
        <w:ind w:firstLine="720"/>
        <w:rPr/>
      </w:pPr>
      <w:r>
        <w:rPr>
          <w:szCs w:val="32"/>
        </w:rPr>
        <w:t>Клинья для укрепления инструмента на рукоятке должны выполняться из мягкой стали и иметь насечки (ерши).</w:t>
      </w:r>
    </w:p>
    <w:p>
      <w:pPr>
        <w:pStyle w:val="Normal"/>
        <w:spacing w:lineRule="auto" w:line="360"/>
        <w:ind w:firstLine="720"/>
        <w:rPr/>
      </w:pPr>
      <w:r>
        <w:rPr>
          <w:szCs w:val="32"/>
        </w:rPr>
        <w:t>Напильники и шаберы должны иметь исправные, надежно насаженные рукоятки с металлическими бандажными кольцами.</w:t>
      </w:r>
    </w:p>
    <w:p>
      <w:pPr>
        <w:pStyle w:val="Normal"/>
        <w:spacing w:lineRule="auto" w:line="360"/>
        <w:ind w:firstLine="720"/>
        <w:rPr/>
      </w:pPr>
      <w:r>
        <w:rPr>
          <w:szCs w:val="32"/>
        </w:rPr>
        <w:t>Зубила, крейцмейсели, бородки и керны должны иметь гладкую затылочную часть без трещин, заусенцев, наклепа и скосов. Длина их должна быть не менее 150 мм. На рабочем конце инструментов не должно быть повреждений.</w:t>
      </w:r>
    </w:p>
    <w:p>
      <w:pPr>
        <w:pStyle w:val="Normal"/>
        <w:spacing w:lineRule="auto" w:line="360"/>
        <w:ind w:firstLine="720"/>
        <w:rPr/>
      </w:pPr>
      <w:r>
        <w:rPr>
          <w:szCs w:val="32"/>
        </w:rPr>
        <w:t>Средняя часть зубил не должна иметь острых ребер и заусенцев на боковых гранях.</w:t>
      </w:r>
    </w:p>
    <w:p>
      <w:pPr>
        <w:pStyle w:val="Normal"/>
        <w:spacing w:lineRule="auto" w:line="360"/>
        <w:ind w:firstLine="720"/>
        <w:rPr/>
      </w:pPr>
      <w:r>
        <w:rPr>
          <w:szCs w:val="32"/>
        </w:rPr>
        <w:t>Рабочие поверхности гаечных ключей не должны иметь сбитых скосов, а рукоятки - заусенцев.</w:t>
      </w:r>
    </w:p>
    <w:p>
      <w:pPr>
        <w:pStyle w:val="Normal"/>
        <w:spacing w:lineRule="auto" w:line="360"/>
        <w:ind w:firstLine="720"/>
        <w:rPr/>
      </w:pPr>
      <w:r>
        <w:rPr>
          <w:szCs w:val="32"/>
        </w:rPr>
        <w:t xml:space="preserve">Инструмент ручной изолирующий (отвертки, пассатижи, плоскогубцы, круглогубцы, кусачки и т.п.) должны иметь исправные изолирующие рукоятки. Если изоляционное покрытие рукояток инструмента состоит из двух слоев изоляции, то при появлении другого цвет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750425</wp:posOffset>
                </wp:positionH>
                <wp:positionV relativeFrom="paragraph">
                  <wp:posOffset>1270</wp:posOffset>
                </wp:positionV>
                <wp:extent cx="0" cy="6339840"/>
                <wp:effectExtent l="3810" t="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996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7.75pt,0.1pt" to="767.75pt,499.2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2"/>
        </w:rPr>
        <w:t>изоляции из-под верхнего слоя инструмент должен быть изъят из эксплуатации. Если покрытие состоит из грех слоев изоляции, то при повреждении или истирании верхнего слоя инструмент может быть оставлен в эксплуатации. При появлении нижнего слоя изоляции инструмент подлежит изъятию из эксплуатации.</w:t>
      </w:r>
    </w:p>
    <w:p>
      <w:pPr>
        <w:pStyle w:val="Normal"/>
        <w:spacing w:lineRule="auto" w:line="360"/>
        <w:ind w:firstLine="720"/>
        <w:rPr/>
      </w:pPr>
      <w:r>
        <w:rPr>
          <w:szCs w:val="32"/>
        </w:rPr>
        <w:t>Воздушные резиновые шланги пневматического инструмента не должны иметь повреждений, должны быть надежно закреплены на штуцерах для присоединения к пневматическому инструменту и воздушной магистрали. Не допускается применение проволоки вместо стяжных хомутиков для закрепления шлангов на штуцерах. Штуцеры должны иметь исправные грани и резьбы, обеспечивающие прочное и плотное присоединение шланга к пневматическому инструменту и воздушной магистрали. Рабочая часть вставного сменного инструмента (сверл, отверток, ключей, зенкеров и т.п.) не должен иметь трещин, выбоин, заусенцев и прочих дефектов, а хвостовики должны быть правильно центрированы и плотно входить в буксу пневматического инструмента.</w:t>
      </w:r>
    </w:p>
    <w:p>
      <w:pPr>
        <w:pStyle w:val="Normal"/>
        <w:spacing w:lineRule="auto" w:line="360"/>
        <w:ind w:firstLine="720"/>
        <w:rPr/>
      </w:pPr>
      <w:r>
        <w:rPr>
          <w:szCs w:val="32"/>
        </w:rPr>
        <w:t>Защитный кожух абразивного круга шлифовальной машинки должен быть надежно закреплен.</w:t>
      </w:r>
    </w:p>
    <w:p>
      <w:pPr>
        <w:pStyle w:val="Normal"/>
        <w:spacing w:lineRule="auto" w:line="360"/>
        <w:ind w:firstLine="720"/>
        <w:rPr/>
      </w:pPr>
      <w:r>
        <w:rPr>
          <w:szCs w:val="32"/>
        </w:rPr>
        <w:t>Электрифицированный инструмент не должен иметь повреждений кабеля (шнура), его защитной трубки и штепсельной вилки, изоляционных деталей корпуса, рукоятки, крышек щеткодержателей и защитных кожухов.</w:t>
      </w:r>
    </w:p>
    <w:p>
      <w:pPr>
        <w:pStyle w:val="Normal"/>
        <w:spacing w:lineRule="auto" w:line="360"/>
        <w:ind w:firstLine="720"/>
        <w:rPr/>
      </w:pPr>
      <w:r>
        <w:rPr>
          <w:szCs w:val="32"/>
        </w:rPr>
        <w:t xml:space="preserve">Перед работой необходимо проверить легкость и быстроту открытия и закрытия клапана включения пневматического инструмента, отсутствие пропуска воздуха в закрытом положении, у электроинструмента и ручных электрических машин - четкость выключения и их работу на холостом ходу. У электроинструмента и ручных электрических машин класса </w:t>
      </w:r>
      <w:r>
        <w:rPr>
          <w:szCs w:val="32"/>
          <w:lang w:val="en-US"/>
        </w:rPr>
        <w:t>I</w:t>
      </w:r>
      <w:r>
        <w:rPr>
          <w:szCs w:val="32"/>
        </w:rPr>
        <w:t xml:space="preserve"> дополнительно необходимо проверить исправность цепи заземления между его корпусом и заземляющим контактом штепсельной вилки.</w:t>
      </w:r>
    </w:p>
    <w:p>
      <w:pPr>
        <w:pStyle w:val="Normal"/>
        <w:spacing w:lineRule="auto" w:line="360"/>
        <w:ind w:firstLine="720"/>
        <w:rPr/>
      </w:pPr>
      <w:r>
        <w:rPr>
          <w:szCs w:val="32"/>
        </w:rPr>
        <w:t>Перед применением средств индивидуальной защиты слесарь должен внешним осмотром убедиться в их целости. Очки защитные, каска защитная, рукавицы, респираторы не должны иметь механических повреждений, перчатки диэлектрические - загрязнения, увлажнения и механических повреждений (в том числе проколов, выявляемых путем скручивания перчаток в сторону пальцев), галоши диэлектрические ~ отслоения подкладки, посторонних жестких включений и т.п., ковры диэлектрические резиновые - проколов, надрывов, трещин. Кроме этого, на перчатках диэлектрических должна быть проверена дата их испытаний.</w:t>
      </w:r>
    </w:p>
    <w:p>
      <w:pPr>
        <w:pStyle w:val="Normal"/>
        <w:spacing w:lineRule="auto" w:line="360"/>
        <w:ind w:firstLine="720"/>
        <w:rPr/>
      </w:pPr>
      <w:r>
        <w:rPr>
          <w:szCs w:val="32"/>
        </w:rPr>
        <w:t>Перед работой в помещении слесарь должен проверить работу вытяжной вентиляции и местного освещения.</w:t>
      </w:r>
    </w:p>
    <w:p>
      <w:pPr>
        <w:pStyle w:val="Normal"/>
        <w:spacing w:lineRule="auto" w:line="360"/>
        <w:ind w:firstLine="720"/>
        <w:rPr/>
      </w:pPr>
      <w:r>
        <w:rPr>
          <w:szCs w:val="32"/>
        </w:rPr>
        <w:t>При осмотре грузоподъемных механизмов необходимо проверить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rPr/>
      </w:pPr>
      <w:r>
        <w:rPr>
          <w:szCs w:val="32"/>
        </w:rPr>
        <w:t>отсутствие внешних повреждений, трещин и деформаций деталей и узлов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rPr/>
      </w:pPr>
      <w:r>
        <w:rPr>
          <w:szCs w:val="32"/>
        </w:rPr>
        <w:t>наличие и исправность защитного заземления (тросика) к корпусу кнопочного управления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rPr/>
      </w:pPr>
      <w:r>
        <w:rPr>
          <w:szCs w:val="32"/>
        </w:rPr>
        <w:t>состояние стального каната и правильность его намотки на барабане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rPr/>
      </w:pPr>
      <w:r>
        <w:rPr>
          <w:szCs w:val="32"/>
        </w:rPr>
        <w:t>состояние крюка, его крепление в обойме и наличие замыкающего устройства на нем (износ зева крюка грузозахватного приспособления не должен быть более 10% первоначальной высоты вертикального сечения крюка), отсутствие трещин, наличие шплинтовки гайки и легкость проворачивания крюка в крюковой подвеске.</w:t>
      </w:r>
    </w:p>
    <w:p>
      <w:pPr>
        <w:pStyle w:val="Normal"/>
        <w:spacing w:lineRule="auto" w:line="360"/>
        <w:ind w:firstLine="720"/>
        <w:rPr>
          <w:szCs w:val="32"/>
        </w:rPr>
      </w:pPr>
      <w:r>
        <w:rPr>
          <w:szCs w:val="32"/>
        </w:rPr>
        <w:t>После визуальной проверки технического состояния грузоподъемных механизмов слесарь, выполняющий обязанности стропальщика, должен проверить их работу на холостом ходу, а также действие тормозов и ограничителя подъема груза. При этом голосом или звуковым сигналом должен предупредить находящихся поблизости работников о предстоящем включении грузоподъемного механизма.</w:t>
      </w:r>
    </w:p>
    <w:p>
      <w:pPr>
        <w:pStyle w:val="Heading2"/>
        <w:spacing w:lineRule="auto" w:line="360"/>
        <w:ind w:firstLine="720"/>
        <w:rPr>
          <w:i w:val="false"/>
          <w:i w:val="false"/>
          <w:sz w:val="28"/>
          <w:szCs w:val="32"/>
          <w:u w:val="none"/>
        </w:rPr>
      </w:pPr>
      <w:r>
        <w:rPr>
          <w:i w:val="false"/>
          <w:sz w:val="28"/>
          <w:szCs w:val="32"/>
          <w:u w:val="none"/>
        </w:rPr>
      </w:r>
    </w:p>
    <w:p>
      <w:pPr>
        <w:pStyle w:val="Heading2"/>
        <w:spacing w:lineRule="auto" w:line="360"/>
        <w:ind w:firstLine="720"/>
        <w:rPr/>
      </w:pPr>
      <w:r>
        <w:rPr>
          <w:i w:val="false"/>
          <w:sz w:val="28"/>
          <w:u w:val="none"/>
        </w:rPr>
        <w:t>Требования охраны труда при ремонте дизеля и вспомогательного оборудования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32"/>
          <w:u w:val="none"/>
        </w:rPr>
      </w:pPr>
      <w:r>
        <w:rPr>
          <w:i/>
          <w:sz w:val="28"/>
          <w:szCs w:val="32"/>
          <w:u w:val="none"/>
        </w:rPr>
      </w:r>
    </w:p>
    <w:p>
      <w:pPr>
        <w:pStyle w:val="Normal"/>
        <w:spacing w:lineRule="auto" w:line="360"/>
        <w:ind w:firstLine="720"/>
        <w:rPr/>
      </w:pPr>
      <w:r>
        <w:rPr>
          <w:szCs w:val="32"/>
        </w:rPr>
        <w:t>При выполнении ремонтных работ пользоваться аккумуляторной батареей для проворота коленчатого вала дизеля запрещается.</w:t>
      </w:r>
    </w:p>
    <w:p>
      <w:pPr>
        <w:pStyle w:val="Normal"/>
        <w:spacing w:lineRule="auto" w:line="360"/>
        <w:ind w:firstLine="720"/>
        <w:rPr/>
      </w:pPr>
      <w:r>
        <w:rPr>
          <w:szCs w:val="32"/>
        </w:rPr>
        <w:t>Во избежание случайного проворота коленчатого вала при ремонте дизеля рубильник аккумуляторной батареи должен быть отключен и на него должна быть навешена табличка "Не включать! Работают люди".</w:t>
      </w:r>
    </w:p>
    <w:p>
      <w:pPr>
        <w:pStyle w:val="Normal"/>
        <w:spacing w:lineRule="auto" w:line="360"/>
        <w:ind w:firstLine="720"/>
        <w:rPr/>
      </w:pPr>
      <w:r>
        <w:rPr>
          <w:szCs w:val="32"/>
        </w:rPr>
        <w:t>Установка и снятие топливных форсунок должна производиться только на неработающем дизеле. Для транспортировки форсунок необходимо использовать специальные тележки или приспособления. При снятии форсунок необходимо применять специальные съемники.</w:t>
      </w:r>
    </w:p>
    <w:p>
      <w:pPr>
        <w:pStyle w:val="Normal"/>
        <w:spacing w:lineRule="auto" w:line="360"/>
        <w:ind w:firstLine="720"/>
        <w:rPr/>
      </w:pPr>
      <w:r>
        <w:rPr>
          <w:szCs w:val="32"/>
        </w:rPr>
        <w:t>Промывка осветительным керосином, бензином, обдувка сжатым воздухом и испытания топливной аппаратуры на стенде должны производиться с включенной местной вытяжной вентиляцией.</w:t>
      </w:r>
    </w:p>
    <w:p>
      <w:pPr>
        <w:pStyle w:val="Normal"/>
        <w:spacing w:lineRule="auto" w:line="360"/>
        <w:ind w:firstLine="720"/>
        <w:rPr>
          <w:szCs w:val="32"/>
        </w:rPr>
      </w:pPr>
      <w:r>
        <w:rPr>
          <w:szCs w:val="32"/>
        </w:rPr>
        <w:t>Запрещается непосредственный контакт с рабочей поверхностью и рабочей жидкостью ультразвуковой моечной машины (далее - машины) во время ее работы. Загрузку подлежащих очистке деталей и их выгрузку следует производить при выключенной машине. При этом для защиты рук от неблагоприятного воздействия контактного ультразвука необходимо пользоваться перчатками (наружные резиновые и внутренние хлопчатобумажные).</w:t>
      </w:r>
    </w:p>
    <w:p>
      <w:pPr>
        <w:pStyle w:val="Heading1"/>
        <w:spacing w:lineRule="auto" w:line="360"/>
        <w:ind w:right="0" w:firstLine="720"/>
        <w:jc w:val="both"/>
        <w:rPr>
          <w:b w:val="false"/>
          <w:b w:val="false"/>
          <w:sz w:val="28"/>
          <w:szCs w:val="32"/>
          <w:u w:val="none"/>
        </w:rPr>
      </w:pPr>
      <w:r>
        <w:rPr>
          <w:b w:val="false"/>
          <w:sz w:val="28"/>
          <w:szCs w:val="32"/>
          <w:u w:val="none"/>
        </w:rPr>
      </w:r>
      <w:r>
        <w:br w:type="page"/>
      </w:r>
    </w:p>
    <w:p>
      <w:pPr>
        <w:pStyle w:val="Heading1"/>
        <w:spacing w:lineRule="auto" w:line="360"/>
        <w:ind w:right="0" w:firstLine="720"/>
        <w:jc w:val="both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>Заключение</w:t>
      </w:r>
    </w:p>
    <w:p>
      <w:pPr>
        <w:pStyle w:val="Normal"/>
        <w:spacing w:lineRule="auto" w:line="360"/>
        <w:ind w:firstLine="720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spacing w:lineRule="auto" w:line="360"/>
        <w:ind w:firstLine="720"/>
        <w:rPr>
          <w:color w:val="000000"/>
          <w:szCs w:val="32"/>
        </w:rPr>
      </w:pPr>
      <w:r>
        <w:rPr>
          <w:color w:val="000000"/>
          <w:szCs w:val="32"/>
        </w:rPr>
        <w:t>Топливная система играет важную роль в тепловозной тяге. От её эффективности зависит надежная работа дизеля и его мощность. Фильтрующие элементы очищают топливо от посторонних частиц. Затем топливо подводится у насосу высокого давления и к форсунке. Форсунка обеспечивает непосредственную подачу топлива в цилиндр. От ее исправности зависит четкая работа дизеля. Плохой впрыск негативно влияет на мощность дизеля и расход топлива, что сказывается на его экономии. В современном мире существует оборудование, позволяющее осуществить ремонт форсунок с минимально допустимыми отклонениями. Благодаря этому обеспечивается своевременная замена и ремонт форсунок.</w:t>
      </w:r>
    </w:p>
    <w:p>
      <w:pPr>
        <w:pStyle w:val="Normal"/>
        <w:spacing w:lineRule="auto" w:line="360"/>
        <w:ind w:firstLine="720"/>
        <w:rPr>
          <w:color w:val="000000"/>
          <w:szCs w:val="32"/>
        </w:rPr>
      </w:pPr>
      <w:r>
        <w:rPr>
          <w:color w:val="000000"/>
          <w:szCs w:val="32"/>
        </w:rPr>
      </w:r>
      <w:r>
        <w:br w:type="page"/>
      </w:r>
    </w:p>
    <w:p>
      <w:pPr>
        <w:pStyle w:val="Heading1"/>
        <w:spacing w:lineRule="auto" w:line="360"/>
        <w:ind w:right="0" w:firstLine="720"/>
        <w:jc w:val="both"/>
        <w:rPr>
          <w:b w:val="false"/>
          <w:b w:val="false"/>
          <w:sz w:val="28"/>
          <w:szCs w:val="30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0795</wp:posOffset>
                </wp:positionH>
                <wp:positionV relativeFrom="paragraph">
                  <wp:posOffset>-819785</wp:posOffset>
                </wp:positionV>
                <wp:extent cx="401701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-64.55pt" to="315.4pt,-64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10795</wp:posOffset>
                </wp:positionH>
                <wp:positionV relativeFrom="paragraph">
                  <wp:posOffset>-777240</wp:posOffset>
                </wp:positionV>
                <wp:extent cx="4017010" cy="0"/>
                <wp:effectExtent l="0" t="6985" r="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-61.2pt" to="315.4pt,-61.2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8"/>
          <w:szCs w:val="30"/>
          <w:u w:val="none"/>
        </w:rPr>
        <w:t>Литература</w:t>
      </w:r>
    </w:p>
    <w:p>
      <w:pPr>
        <w:pStyle w:val="Normal"/>
        <w:rPr>
          <w:b/>
          <w:b/>
          <w:sz w:val="28"/>
          <w:szCs w:val="30"/>
          <w:u w:val="none"/>
        </w:rPr>
      </w:pPr>
      <w:r>
        <w:rPr>
          <w:b/>
          <w:sz w:val="28"/>
          <w:szCs w:val="30"/>
          <w:u w:val="none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466" w:leader="none"/>
        </w:tabs>
        <w:autoSpaceDE w:val="false"/>
        <w:spacing w:lineRule="auto" w:line="360"/>
        <w:rPr/>
      </w:pPr>
      <w:r>
        <w:rPr>
          <w:iCs/>
          <w:color w:val="000000"/>
          <w:szCs w:val="24"/>
        </w:rPr>
        <w:t xml:space="preserve"> </w:t>
      </w:r>
      <w:r>
        <w:rPr>
          <w:iCs/>
          <w:color w:val="000000"/>
          <w:szCs w:val="24"/>
        </w:rPr>
        <w:t xml:space="preserve">Володин А.И. </w:t>
      </w:r>
      <w:r>
        <w:rPr>
          <w:color w:val="000000"/>
          <w:szCs w:val="24"/>
        </w:rPr>
        <w:t>Локомотивные двигатели внутреннего сгорания - 2-е изд. перераб. — М.: Транспорт, 1990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466" w:leader="none"/>
        </w:tabs>
        <w:autoSpaceDE w:val="false"/>
        <w:spacing w:lineRule="auto" w:line="360"/>
        <w:rPr/>
      </w:pPr>
      <w:r>
        <w:rPr>
          <w:iCs/>
          <w:color w:val="000000"/>
          <w:szCs w:val="24"/>
        </w:rPr>
        <w:t xml:space="preserve"> </w:t>
      </w:r>
      <w:r>
        <w:rPr>
          <w:iCs/>
          <w:color w:val="000000"/>
          <w:szCs w:val="24"/>
        </w:rPr>
        <w:t xml:space="preserve">Кузьмич В.Д. </w:t>
      </w:r>
      <w:r>
        <w:rPr>
          <w:color w:val="000000"/>
          <w:szCs w:val="24"/>
        </w:rPr>
        <w:t>Тепловозы. Основы теории и конструкции. — М.: Транспорт, 1991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466" w:leader="none"/>
        </w:tabs>
        <w:autoSpaceDE w:val="false"/>
        <w:spacing w:lineRule="auto" w:line="360"/>
        <w:rPr/>
      </w:pPr>
      <w:r>
        <w:rPr>
          <w:iCs/>
          <w:color w:val="000000"/>
          <w:szCs w:val="24"/>
        </w:rPr>
        <w:t xml:space="preserve"> </w:t>
      </w:r>
      <w:r>
        <w:rPr>
          <w:iCs/>
          <w:color w:val="000000"/>
          <w:szCs w:val="24"/>
        </w:rPr>
        <w:t xml:space="preserve">Собенин Л.А., Баколдип В.И., Зипчепко О.В., Воробьев А.А. </w:t>
      </w:r>
      <w:r>
        <w:rPr>
          <w:color w:val="000000"/>
          <w:szCs w:val="24"/>
        </w:rPr>
        <w:t>Устройство и ремонт тепловозов. — М.: Академия, 2004. — 416 с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466" w:leader="none"/>
        </w:tabs>
        <w:autoSpaceDE w:val="false"/>
        <w:spacing w:lineRule="auto" w:line="360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Тепловоз 2ТЭ10М: Руководство по эксплуатации и обслуживанию. — М.: Транспорт, 1987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466" w:leader="none"/>
        </w:tabs>
        <w:autoSpaceDE w:val="false"/>
        <w:spacing w:lineRule="auto" w:line="360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Тепловозы 2ТЭ1 ОМ, ЗТЭ 1 ОМ: Устройство и работа/СП. Филонов, А.Е. Зиборов, В.В. Ренкунаси др. — М.: Транспорт, 1986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466" w:leader="none"/>
        </w:tabs>
        <w:autoSpaceDE w:val="false"/>
        <w:spacing w:lineRule="auto" w:line="360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Тепловоз 2ТЭ116. СП Филонов, А.И. Гибалов, Е.А. Никитин </w:t>
      </w:r>
      <w:r>
        <w:rPr>
          <w:bCs/>
          <w:color w:val="000000"/>
          <w:szCs w:val="24"/>
        </w:rPr>
        <w:t xml:space="preserve">и </w:t>
      </w:r>
      <w:r>
        <w:rPr>
          <w:color w:val="000000"/>
          <w:szCs w:val="24"/>
        </w:rPr>
        <w:t>др. 3-е изд., перераб. и доп. — М.: Транспорт, 1996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466" w:leader="none"/>
        </w:tabs>
        <w:autoSpaceDE w:val="false"/>
        <w:spacing w:lineRule="auto" w:line="360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Тепловозы. Назначение и устройство: Учебник для образовательных учреждений ж.-д. транспорта, осуществляющих профессиональную подготовку / Под ред. О.Г. Куприенко. — М.: Маршрут, 2006. 280 с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7" w:leader="none"/>
        </w:tabs>
        <w:autoSpaceDE w:val="false"/>
        <w:spacing w:lineRule="auto" w:line="360"/>
        <w:rPr/>
      </w:pPr>
      <w:r>
        <w:rPr>
          <w:iCs/>
          <w:color w:val="000000"/>
          <w:szCs w:val="24"/>
        </w:rPr>
        <w:t xml:space="preserve"> </w:t>
      </w:r>
      <w:r>
        <w:rPr>
          <w:iCs/>
          <w:color w:val="000000"/>
          <w:szCs w:val="24"/>
        </w:rPr>
        <w:t xml:space="preserve">ФилатовП., Гибалов А.И. </w:t>
      </w:r>
      <w:r>
        <w:rPr>
          <w:color w:val="000000"/>
          <w:szCs w:val="24"/>
        </w:rPr>
        <w:t>и др. Тепловоз 2ТЭ116. — М: Транс порт, 1985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7" w:leader="none"/>
        </w:tabs>
        <w:autoSpaceDE w:val="false"/>
        <w:spacing w:lineRule="auto" w:line="360"/>
        <w:rPr>
          <w:color w:val="000000"/>
          <w:szCs w:val="24"/>
        </w:rPr>
      </w:pPr>
      <w:r>
        <w:rPr>
          <w:iCs/>
          <w:color w:val="000000"/>
          <w:szCs w:val="24"/>
        </w:rPr>
        <w:t xml:space="preserve"> </w:t>
      </w:r>
      <w:r>
        <w:rPr>
          <w:iCs/>
          <w:color w:val="000000"/>
          <w:szCs w:val="24"/>
        </w:rPr>
        <w:t>Дробинский В.</w:t>
      </w:r>
      <w:r>
        <w:rPr>
          <w:szCs w:val="24"/>
        </w:rPr>
        <w:t>А., Егунов П.М. Как Устроен и работает тепловоз – 3-е изд., перераб. И доп. – М.: Транспорт, 1980. 367 с., ил., табл.</w:t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284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20"/>
          <w:tab w:val="left" w:pos="607" w:leader="none"/>
        </w:tabs>
        <w:autoSpaceDE w:val="false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Cs w:val="28"/>
        </w:rPr>
      </w:pPr>
      <w:r>
        <w:rPr>
          <w:b/>
          <w:bCs/>
          <w:color w:val="000000"/>
          <w:szCs w:val="28"/>
        </w:rPr>
        <w:t>ТЕХНОЛОГИЧЕСКАЯ КАРТА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Cs w:val="28"/>
        </w:rPr>
      </w:pPr>
      <w:r>
        <w:rPr>
          <w:iCs/>
          <w:color w:val="000000"/>
          <w:szCs w:val="28"/>
        </w:rPr>
        <w:t>ремонта форсунки дизеля Д50 в объёме ТР-3 (согласно ТИ 710)</w:t>
      </w:r>
    </w:p>
    <w:p>
      <w:pPr>
        <w:pStyle w:val="Normal"/>
        <w:spacing w:lineRule="auto" w:line="360"/>
        <w:ind w:firstLine="72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7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4"/>
        <w:gridCol w:w="5"/>
        <w:gridCol w:w="1584"/>
        <w:gridCol w:w="1"/>
        <w:gridCol w:w="33"/>
        <w:gridCol w:w="80"/>
        <w:gridCol w:w="7357"/>
        <w:gridCol w:w="91"/>
        <w:gridCol w:w="33"/>
        <w:gridCol w:w="1730"/>
        <w:gridCol w:w="266"/>
        <w:gridCol w:w="1"/>
        <w:gridCol w:w="33"/>
        <w:gridCol w:w="103"/>
        <w:gridCol w:w="1131"/>
        <w:gridCol w:w="1493"/>
        <w:gridCol w:w="358"/>
        <w:gridCol w:w="1"/>
        <w:gridCol w:w="26"/>
        <w:gridCol w:w="40"/>
      </w:tblGrid>
      <w:tr>
        <w:trPr>
          <w:trHeight w:val="1151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Наименование операции</w:t>
            </w:r>
          </w:p>
        </w:tc>
        <w:tc>
          <w:tcPr>
            <w:tcW w:w="75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Технические требования</w:t>
            </w:r>
          </w:p>
        </w:tc>
        <w:tc>
          <w:tcPr>
            <w:tcW w:w="2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Техническая оснастка, измерительный инструмент</w:t>
            </w:r>
          </w:p>
        </w:tc>
        <w:tc>
          <w:tcPr>
            <w:tcW w:w="31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римечание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86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Снятие</w:t>
            </w:r>
          </w:p>
        </w:tc>
        <w:tc>
          <w:tcPr>
            <w:tcW w:w="75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Отсоединить от форсунки трубку высокого давления и сливную трубку. На штуцеры форсунки поставить защитные колпачки. Протереть насухо цилиндровую крышку Отвернуть гайки шпилек и снять прижимной фланец форсунки. Снять форсунки и закрыть отверстия в крышке цилиндра. При необходимости для демонтажа форсунки воспользоваться рычагом (ломиком), запрещается расшатывать форсунки ударами молотка. Вынуть уплотнительное кольцо 1 из крышки цилиндра, отжечь, выпрямить и прикрепить к форсунке проволочкой.</w:t>
            </w:r>
          </w:p>
        </w:tc>
        <w:tc>
          <w:tcPr>
            <w:tcW w:w="2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омплект инструмента</w:t>
            </w:r>
          </w:p>
        </w:tc>
        <w:tc>
          <w:tcPr>
            <w:tcW w:w="31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еред снятием форсунки открыть люки крышки кузова и снять крышку с корпуса клапанной коробки</w:t>
            </w:r>
          </w:p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V,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18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еремещение и хранение</w:t>
            </w:r>
          </w:p>
        </w:tc>
        <w:tc>
          <w:tcPr>
            <w:tcW w:w="75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Хранение и транспортировку форсунок для предохранения от загрязнения и повреждений производить в надетых предохранительных колпачках в специальных закрытых ящиках или контейнерах.</w:t>
            </w:r>
          </w:p>
        </w:tc>
        <w:tc>
          <w:tcPr>
            <w:tcW w:w="2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онтейнеры</w:t>
            </w:r>
          </w:p>
        </w:tc>
        <w:tc>
          <w:tcPr>
            <w:tcW w:w="31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7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Очистка</w:t>
            </w:r>
          </w:p>
        </w:tc>
        <w:tc>
          <w:tcPr>
            <w:tcW w:w="75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Мойку деталей форсунки производить в профильтрованном осветительном керосине в моечных машинах и специальных ваннах, оборудованных вентиляционными отсосами. Труднодоступные места промыть с помощью специальных щёток.</w:t>
            </w:r>
          </w:p>
        </w:tc>
        <w:tc>
          <w:tcPr>
            <w:tcW w:w="2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Ванна с керосином, щётки</w:t>
            </w:r>
          </w:p>
        </w:tc>
        <w:tc>
          <w:tcPr>
            <w:tcW w:w="31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44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роверка</w:t>
            </w:r>
          </w:p>
        </w:tc>
        <w:tc>
          <w:tcPr>
            <w:tcW w:w="75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еред разборкой форсунки оценить её работоспособность проведя предварительные испытания: 1. опрессовать на стенде при низком давлении начала подъёма иглы 0,5-1,5Мпа(5-15 кгс/см"). Проверить соответствие количества струи топлива числу распыливающих отверстий 2. проверить качество распыливания, плотность по</w:t>
            </w:r>
          </w:p>
        </w:tc>
        <w:tc>
          <w:tcPr>
            <w:tcW w:w="2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Стенд типа А106</w:t>
            </w:r>
          </w:p>
        </w:tc>
        <w:tc>
          <w:tcPr>
            <w:tcW w:w="31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запирающему конусу, герметичность соединений полости высокого давления</w:t>
            </w:r>
          </w:p>
        </w:tc>
        <w:tc>
          <w:tcPr>
            <w:tcW w:w="2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45" w:hRule="exac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Разборка</w:t>
            </w:r>
          </w:p>
        </w:tc>
        <w:tc>
          <w:tcPr>
            <w:tcW w:w="75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Снять защитные колпачки и установить форсунку в приспособление типа ПР256 распылителем вниз. Ослабить контргайку 9 и вывернуть регулировочный болт 10 с пробкой корпуса форсунки 8. В случае необходимости ремонта или замены вывернуть штуцер 11. Снять форсунку и, опрокинуть её аккуратно извлечь из корпуса верхнюю тарелку пружины 7, пружину 6 и штангу форсунки 4 вместе с нижней тарелкой. Установить форсунку в приспособление распылителем вверх и отвернуть гайку распылителя 2 и снять распылитель 3 в сборе с иглой.</w:t>
            </w:r>
          </w:p>
        </w:tc>
        <w:tc>
          <w:tcPr>
            <w:tcW w:w="2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Верстак (типа А146.01)</w:t>
            </w:r>
          </w:p>
        </w:tc>
        <w:tc>
          <w:tcPr>
            <w:tcW w:w="31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7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ефектировка</w:t>
            </w:r>
          </w:p>
        </w:tc>
        <w:tc>
          <w:tcPr>
            <w:tcW w:w="75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роизвести дефектировку согласно таблицы 1</w:t>
            </w:r>
          </w:p>
        </w:tc>
        <w:tc>
          <w:tcPr>
            <w:tcW w:w="2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429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Осмотр и ремонт деталей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48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7.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орпус</w:t>
            </w:r>
          </w:p>
        </w:tc>
        <w:tc>
          <w:tcPr>
            <w:tcW w:w="75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орпус форсунки подлежит замене при наличии: - трещин любого размера и расположения; - сорванных более 2-х ниток резьбы; - забоин и вмятин на резьбе, не поддающихся исправлению; - глубоких забоин, задиров, сколов, цементированного слоя на поверхности «А», не устраняемых шлифованием в пределах цементированного слоя; - износа превышающего допустимые размеры. Забоины, вмятины, острые кромки на корпусе форсунки устранить зачисткой (напильником, наждачным камнем или шлифованием). Отпечатки на торцевой поверхности «А» от распылителя и иглы допускается не выводить. Проверить прямолинейность отверстия «Б» калибром</w:t>
            </w:r>
          </w:p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для Д50ДД1М 0 8 </w:t>
            </w:r>
            <w:r>
              <w:rPr>
                <w:color w:val="000000"/>
                <w:sz w:val="20"/>
                <w:vertAlign w:val="superscript"/>
              </w:rPr>
              <w:t xml:space="preserve">+(Ш </w:t>
            </w:r>
            <w:r>
              <w:rPr>
                <w:color w:val="000000"/>
                <w:sz w:val="20"/>
              </w:rPr>
              <w:t>Калибр должен входить свободно.</w:t>
            </w:r>
          </w:p>
        </w:tc>
        <w:tc>
          <w:tcPr>
            <w:tcW w:w="2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алибр, визуальный осмотр</w:t>
            </w:r>
          </w:p>
        </w:tc>
        <w:tc>
          <w:tcPr>
            <w:tcW w:w="31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5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7.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Распылитель</w:t>
            </w:r>
          </w:p>
        </w:tc>
        <w:tc>
          <w:tcPr>
            <w:tcW w:w="75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ромыть пару (игла-корпус распылителя) в профильтрованном дизельном топливе. Произвести ревизию состояния распылителя наружным осмотром, распылитель заменить при наличии: - трещин, сколов кромок торцов корпуса;</w:t>
            </w:r>
          </w:p>
        </w:tc>
        <w:tc>
          <w:tcPr>
            <w:tcW w:w="2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При перемещении иглы рукой в корпусе распылителя её ход долен быть свободным, плавным, без прихватов.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20"/>
                <w:tab w:val="left" w:pos="514" w:leader="none"/>
              </w:tabs>
              <w:autoSpaceDE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ещин и изломов иглы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20"/>
                <w:tab w:val="left" w:pos="514" w:leader="none"/>
              </w:tabs>
              <w:autoSpaceDE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носов, превышающих допускаемые размеры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20"/>
                <w:tab w:val="left" w:pos="514" w:leader="none"/>
              </w:tabs>
              <w:autoSpaceDE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</w:rPr>
              <w:t>заклинивания иглы в корпусе распылителя и независимости её выпрессовки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Дать оценку состоянию пары по результатам испытаний. </w:t>
            </w:r>
            <w:r>
              <w:rPr>
                <w:i/>
                <w:iCs/>
                <w:color w:val="000000"/>
                <w:sz w:val="20"/>
              </w:rPr>
              <w:t>Повреждение поверхности по запирающему конусу (поверхность В)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20"/>
                <w:tab w:val="left" w:pos="514" w:leader="none"/>
              </w:tabs>
              <w:autoSpaceDE w:val="false"/>
              <w:spacing w:lineRule="auto" w:line="360"/>
              <w:jc w:val="left"/>
              <w:rPr>
                <w:i/>
                <w:i/>
                <w:i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удовлетворительные результаты испытаний форсунки на плотность (подтекание топлива)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20"/>
                <w:tab w:val="left" w:pos="514" w:leader="none"/>
              </w:tabs>
              <w:autoSpaceDE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</w:rPr>
              <w:t>значительная величина остаточного давления в форсунке после впрыск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Износ по цилиндрической поверхность (поверхность Д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4" w:leader="none"/>
                <w:tab w:val="center" w:pos="4677" w:leader="none"/>
                <w:tab w:val="right" w:pos="9355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-</w:t>
              <w:tab/>
              <w:t xml:space="preserve">быстрое падение давления в форсунке при опрессовке </w:t>
            </w:r>
            <w:r>
              <w:rPr>
                <w:i/>
                <w:iCs/>
                <w:color w:val="000000"/>
                <w:sz w:val="20"/>
              </w:rPr>
              <w:t>Нарушение плоскостности торцевых поверхностей корпуса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распылителя (поверхности Аи Б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9" w:leader="none"/>
                <w:tab w:val="center" w:pos="4677" w:leader="none"/>
                <w:tab w:val="right" w:pos="9355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-</w:t>
              <w:tab/>
            </w:r>
            <w:r>
              <w:rPr>
                <w:color w:val="000000"/>
                <w:sz w:val="20"/>
              </w:rPr>
              <w:t xml:space="preserve">быстрое падение давления в форсунке при опрессовке </w:t>
            </w:r>
            <w:r>
              <w:rPr>
                <w:i/>
                <w:iCs/>
                <w:color w:val="000000"/>
                <w:sz w:val="20"/>
              </w:rPr>
              <w:t>Неудовлетворительная подвижность иглы в корпус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21" w:leader="none"/>
                <w:tab w:val="center" w:pos="4677" w:leader="none"/>
                <w:tab w:val="right" w:pos="9355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-</w:t>
              <w:tab/>
              <w:t>неудовлетворительная работа форсунки при проверке её на стенде типа А106 при частоте впрыска 30-40 в минуту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Нарушение геометрических размеров иглы и корпуса распылителя: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-</w:t>
              <w:tab/>
            </w:r>
            <w:r>
              <w:rPr>
                <w:color w:val="000000"/>
                <w:sz w:val="20"/>
              </w:rPr>
              <w:t>неудовлетворительное значение при проверке величины подъёма иглы в корпусе распылителя.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.3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left"/>
              <w:rPr/>
            </w:pPr>
            <w:r>
              <w:rPr>
                <w:sz w:val="20"/>
              </w:rPr>
              <w:t>Восстановление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одвижности иглы распылителя.</w:t>
            </w:r>
          </w:p>
        </w:tc>
        <w:tc>
          <w:tcPr>
            <w:tcW w:w="7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Восстановить подвижность иглы путём промывки и очистки прецизионных поверхностей в ванночках с керосином, применяя щётки, ёршики, плотную бумагу. Производить следующее взаимное расхоживание пары на доводочном станке без применения паст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ри невозможности устранения дефекта вышеизложенным способом, производить взаимную притирку пары в следующей последовательности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20"/>
                <w:tab w:val="left" w:pos="516" w:leader="none"/>
              </w:tabs>
              <w:autoSpaceDE w:val="fals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репить иглу в цанговом патроне стакана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20"/>
                <w:tab w:val="left" w:pos="516" w:leader="none"/>
              </w:tabs>
              <w:autoSpaceDE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</w:rPr>
              <w:t>нанести на цилиндрическую поверхность небольшое количество тонкой притирочной пасты разведённой в веретённом масле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20"/>
                <w:tab w:val="left" w:pos="516" w:leader="none"/>
              </w:tabs>
              <w:autoSpaceDE w:val="false"/>
              <w:spacing w:lineRule="auto" w:line="360"/>
              <w:jc w:val="left"/>
              <w:rPr/>
            </w:pPr>
            <w:r>
              <w:rPr>
                <w:color w:val="000000"/>
                <w:sz w:val="20"/>
              </w:rPr>
              <w:t>надеть корпус распылителя на иглу и вручную обеспечить их взаимное перемещение: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осуществить при частоте вращения шпинделя станка 240-300 об/мин возвратно -поступательное перемещение корпуса с частотой 30-40 ходов в 1 минуту на 40-60% длины прецизионной поверхности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Станок (тип ПР279)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ритирочная паста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типа Ml, М2, МЗ, или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М5, осветительный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еросин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7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- после 15-30 с притирки промыть пару в керосине, смочить детали профильтрованным дизельным топливом и проверить подвижность иглы. Подвижность иглы в корпусе должна быть свободной, плавной, без прихватов. Совместно доведённые цилиндрические поверхности должны иметь ровный отблеск по всей площади соприкосновения.</w:t>
            </w:r>
          </w:p>
        </w:tc>
        <w:tc>
          <w:tcPr>
            <w:tcW w:w="2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05" w:leader="dot"/>
                <w:tab w:val="left" w:pos="737" w:leader="dot"/>
                <w:tab w:val="left" w:pos="1927" w:leader="hyphen"/>
                <w:tab w:val="left" w:pos="2256" w:leader="hyphen"/>
              </w:tabs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57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7.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Вы прессовка иглы из корпуса распылителя</w:t>
            </w:r>
          </w:p>
        </w:tc>
        <w:tc>
          <w:tcPr>
            <w:tcW w:w="75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- очистить и промыть прецизионные поверхности - при тугом перемещении на всю длину произвести взаимное расхоживание пары на станке - вставить иглу в корпус и оценить степень её перемещения; -при наличии на прецизионной поверхности иглы рисок и следов коррозии применить при расхаживании тонкую пасту; - если игла не входит в отверстие корпуса или входит частично, применить доводку с использованием более грубых паст (М5 или М7). Приспособление для выпрессовки заклиненных игл собираются по технологии сборки форсунок. Работа приспособлений осуществляется следующим образом. Приспособление с собранным ремонтируемым распылителем установите на стенд типа А 106 по технологии установки соответствующей форсунки. Поднимайте давление топлива (не выше 40 МПа (400 кгс/см2), пока не будет услышан характерный щелчок, означа</w:t>
              <w:softHyphen/>
              <w:t>ющий выход иглы из корпуса распылителя. Если игла не выпрессовалась из корпуса при достижении давления внутри приспособления до 40 МПа (400 кгс/см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>), то такой распылитель не подлежит восстановлению</w:t>
            </w:r>
          </w:p>
        </w:tc>
        <w:tc>
          <w:tcPr>
            <w:tcW w:w="2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Станок ПР 279; паста притирочная, стенд типа А106, приспособления</w:t>
            </w:r>
          </w:p>
        </w:tc>
        <w:tc>
          <w:tcPr>
            <w:tcW w:w="31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Распылители с восстановленной подвижностью иглы собрать в контрольной форсунке и проверить на стенде типа А106 на гидравлическую плотность по направляющему цилиндру и работоспособности. Приспособление состоит из 4-х технологических деталей (поз. 1,2, 7 и 8). Приспособление для выпрессовки заклиненных игл собираются по технологии сборки форсунок. Работа приспособлений осуществляется следующим образом. Приспособление с собранным ремонтируемым распылителем установите на стенд типа А 106 по технологии установки соответствующей форсунки. Поднимайте давление топлива (не выше 40 МПа (400 кгс/см2), пока не будет услышан характерный щелчок, означающий выход иглы из корпуса распылителя. Если игла не выпрессовалась из корпуса при достижении давления внутри приспособления до 40 МПа (400 кгс/см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>), то такой распылитель не подлежит восстановлению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11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7.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Восстановле</w:t>
              <w:softHyphen/>
              <w:t>ние работоспособности запирающего конусного</w:t>
            </w:r>
          </w:p>
        </w:tc>
        <w:tc>
          <w:tcPr>
            <w:tcW w:w="75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Операцию по восстановлению герметичности запирающего конусного соединения выполнить в следующей последовательности: - зажать хвостовик иглы в цанговом патроне притирочного станка. Радиальное биение конуса иглы должно быть не более 0,015 мм;</w:t>
            </w:r>
          </w:p>
        </w:tc>
        <w:tc>
          <w:tcPr>
            <w:tcW w:w="2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Станок типа ПР 279, осветительный керосин, паста притирочная</w:t>
            </w:r>
          </w:p>
        </w:tc>
        <w:tc>
          <w:tcPr>
            <w:tcW w:w="31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97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соединения</w:t>
            </w:r>
          </w:p>
        </w:tc>
        <w:tc>
          <w:tcPr>
            <w:tcW w:w="75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- нанести на цилиндр иглы тонкий слой моторного масла вязкостью 12-20 сСт; - развести доводочную пасту М5 или М7 в веретённом масле в соотношении 1:3; - нанести тонкую полоску пасты ан конус иглы ближе к его вершине; - включить станок и установить частоту вращения шпинделя станка 150-300 об/мин; - надвинуть на иглу корпус распылителя до соприкосновения запирающих конусов; - прижать корпус распылителя к игле усилием 15-20 Н (1,5-2 кг) в течении 2-3 с; - выполнить в течении 12-15 с соударения с силой 15-20 Н (1,5-2 кг) и частотой один удар в секунду (1 Гц) - сдвинуть конус с иглы, протереть конус иглы салфеткой и визуально оценить ширину блестящего пояска у основания конуса; - если ширина контактного пояска порядка или менее 0,3 мм то иглу снять со станка, промыть в керосине и протереть салфеткой; - закрепить в патрон латунный стержень с навёрнутой на резьбовой конец ватой и протереть прецизионные поверхности корпуса распылителя; - промыть корпус в керосине; - собрать распылитель в контрольной форсунке и проверить его работоспособность. Распылители с шириной контактного пояска на конусе иглы примерно более 0,3 мм требуют продолжение ремонта без проверки работоспособности.</w:t>
            </w:r>
          </w:p>
        </w:tc>
        <w:tc>
          <w:tcPr>
            <w:tcW w:w="2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87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7.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Ремонт запирающего конуса иглы с восстановле</w:t>
              <w:softHyphen/>
              <w:t>нием оптимальной ширины контактного пояска</w:t>
            </w:r>
          </w:p>
        </w:tc>
        <w:tc>
          <w:tcPr>
            <w:tcW w:w="75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- зажать иглу в патроне (станок типа ПР279), оставив свободным конец иглы со стороны запирающего конуса такой длины, которая позволила бы устранить на нём приспособление (рис.11) для обнажения (снятого слоя) нерабочей части конуса иглы с гарантированным зазором между патроном и корпусом приспособления 2. Радиальное биение конуса иглы должно быть не более 0,01 мм; - установить на иглу приспособление таким образом, чтобы поясок на конусе иглы шириной от основания конуса примерно 0,2-0,3 мм был перекрыт гайкой 3 приспособления З. После этого законтрогаить гайку в этом положении на иглу; -сдвиньте приспособление с иглы, включите привод станка и снова надвинуть приспособление на иглу; - произвести шлифовку открытой части конуса иглы, прижимая</w:t>
            </w:r>
          </w:p>
        </w:tc>
        <w:tc>
          <w:tcPr>
            <w:tcW w:w="2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станок типа ПР279</w:t>
            </w:r>
          </w:p>
        </w:tc>
        <w:tc>
          <w:tcPr>
            <w:tcW w:w="31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Примечание: При выполнении операции производить 4-5 равномерных возвратно-поступательных движений бруска с задержками не менее Зев положении его контакта с торцом регулировочной гайки 3 приспособления; - снять приспособление, остановить привод, вынуть иглу и промыть его осветительным керосином.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4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абразивный брусок к образующей конуса, одновременно перемещая его вдоль и поперёк образующей. Режим операции занижения нерабочей части конуса иглы: - частота вращения 950-1500 об/мин - продолжительность обработки 15-20 сек. - усилие нажатия абразивного бруска на обрабатываемую поверхность конуса 5-15 Н или 0,5-К5 кгс.</w:t>
            </w:r>
          </w:p>
        </w:tc>
        <w:tc>
          <w:tcPr>
            <w:tcW w:w="2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73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7.7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Восстановление запирающего конуса после занижения нерабочей части конуса иглы</w:t>
            </w:r>
          </w:p>
        </w:tc>
        <w:tc>
          <w:tcPr>
            <w:tcW w:w="7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- нанести на цилиндрическую часть иглы, зажатой в цанге станка, 2,-3 капли моторного масла; - развести тонкую доводочную пасту в веретённом масле в соотношении 1:3 и нанести тонким слоем на контактный поясок; - установить на иглу приспособление для доводки конуса иглы распылителя (рис. 12) и подтянуть гайку 2, установив минимальный диаметральный зазор между корпусом цанги и иглой; - сдвинуть с иглы приспособление, включить станок, установить частоту вращения шпинделя 300-400 об/мин и надвинуть на иглу приспособление; - прижать приспособление в осевом направлении к запирающему конусу иглы на 15-20 с. При этом равномерно постукивать (1-1,5 удара в секунду) приспособлением по восстанавливаемой поверхности. Усилие прижатия 1,5-2 кгс; - снять приспособление, остановить станок, вынуть иглу и промыть её в керосине. Игла готова к сборке с корпусом распылителя; - установить отремонтированные распылители в контрольные форсунки и проверить их работоспособность. Распылители, оставшиеся неработоспособными после восстановления запирающего конуса, отремонтируйте путем чередования операций по правке контактного пояска на конусе иглы с взаимной притиркой запирающих конусов иглы и корпуса.</w:t>
            </w:r>
          </w:p>
        </w:tc>
        <w:tc>
          <w:tcPr>
            <w:tcW w:w="2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Моторное масло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Вязкость моторного малса12-20сСТ</w:t>
            </w:r>
          </w:p>
        </w:tc>
        <w:tc>
          <w:tcPr>
            <w:tcW w:w="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7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7.8</w:t>
            </w:r>
          </w:p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роверьте величину подъема иглы</w:t>
            </w:r>
          </w:p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у отремонтиров анных форсунок</w:t>
            </w:r>
          </w:p>
        </w:tc>
        <w:tc>
          <w:tcPr>
            <w:tcW w:w="7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Величину подъема иглы можно измерить с помощью индикаторной стойки (рис. 13) или с помощью специального приспособления (рис. 14). Измерение с помощью индикаторной стойки (рис. 13): - установите распылитель в стакан; - ножку индикатора установите с небольшим натягом на торец корпуса и переведите шкалу индикатора на нулевое значение, - перенесите ножку индикатора на заплечико иглы или торец</w:t>
            </w:r>
          </w:p>
        </w:tc>
        <w:tc>
          <w:tcPr>
            <w:tcW w:w="2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Индикаторная стойка, индикатор часового типа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омплект рисунков находится в ТИ У корпусов распылителей с завышенным подъемом иглы произведите шлифование и доводку уплотнительного торца. У распылителей форсунок дизелей типа Д100 можно подобрать ограничитель подъема иглы соответствующей высоты.</w:t>
            </w:r>
          </w:p>
        </w:tc>
        <w:tc>
          <w:tcPr>
            <w:tcW w:w="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2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ограничителя подъема иглы. При этом стрелка индикатора отклонится на величину "В" - подъема иглы распылителя. Измерение подъема иглы приспособлением (рис. 14): - выставьте шкалу индикатора на ноль, установив приспособление торцом на плоскую поверхность» Торец выдвижного стержня будет расположен в одной плоскости с торцом корпуса приспособления, В качестве плоской поверхности можно использовать нижнюю торцевую поверхность распылителя; - установите приспособление на верхний торец распылителя как показано на рисунке, Стрелка индикатора покажет величину подъема распылителя.</w:t>
            </w:r>
          </w:p>
        </w:tc>
        <w:tc>
          <w:tcPr>
            <w:tcW w:w="2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98" w:leader="dot"/>
                <w:tab w:val="left" w:pos="1289" w:leader="dot"/>
                <w:tab w:val="left" w:pos="2326" w:leader="dot"/>
              </w:tabs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88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7.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Сопловой наконечник</w:t>
            </w:r>
          </w:p>
        </w:tc>
        <w:tc>
          <w:tcPr>
            <w:tcW w:w="75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Промыть сопловой наконечник. Очистите распиливающие отверстия с помощью специальных игл, диаметр которых должен быть на 0,05-0,1 мм меньше диаметра отверстия. Продольный канал очистить шабером из мягкой латуни. Сопловой наконечник подлежит замене при наличии: - трещин; - разработки, распыливающих отверстий; - дефектов на поверхности "А", не поддающихся исправлению. Дайте оценку состояния наконечника по результатам испытаний. Нарушение плоскостности торцовой поверхности </w:t>
            </w:r>
            <w:r>
              <w:rPr>
                <w:color w:val="000000"/>
                <w:sz w:val="20"/>
                <w:vertAlign w:val="superscript"/>
              </w:rPr>
              <w:t>М</w:t>
            </w:r>
            <w:r>
              <w:rPr>
                <w:color w:val="000000"/>
                <w:sz w:val="20"/>
              </w:rPr>
              <w:t>А": - быстрое падение давления в. форсунке при опрессовке, Разработка (засорение) распиливающих отверстий -неудовлетворительное качество распиливания (односторонний распыл, вместо туманообразного распыла видны отдельные струи).</w:t>
            </w:r>
          </w:p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- неудовлетворительные испытания по пропускной способности форсунок.</w:t>
            </w:r>
          </w:p>
        </w:tc>
        <w:tc>
          <w:tcPr>
            <w:tcW w:w="2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еросин или профильтрованное дизельное топливо, иглы</w:t>
            </w:r>
          </w:p>
        </w:tc>
        <w:tc>
          <w:tcPr>
            <w:tcW w:w="31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ривалочную плоскость торца разрешается восстанавливать притиркой, при этим поверхность должна удовлетворять требованиям техническим условиям рабочего чертежа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3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Колпак, гайка распылителя</w:t>
            </w:r>
          </w:p>
        </w:tc>
        <w:tc>
          <w:tcPr>
            <w:tcW w:w="75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еталь подлежит замене при наличии: - трещина любого размера и расположения; - срыва или смятия более 2-х ниток резьбы; - смятия граней шестигранника; - износа, превышающего допускаемые размеры, Устраните зачисткой забоины, вмятины и натиры на наружной поверхности. При необходимости проконтролируйте поверхность ко</w:t>
              <w:softHyphen/>
              <w:t>нуса (поверхность "Б") калибром по краске.</w:t>
            </w:r>
          </w:p>
        </w:tc>
        <w:tc>
          <w:tcPr>
            <w:tcW w:w="2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7" w:hRule="exac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Прилегание должно быть по всей окружности уплотнительного пояска и по ширине не менее 50% поверхности.</w:t>
            </w:r>
          </w:p>
        </w:tc>
        <w:tc>
          <w:tcPr>
            <w:tcW w:w="526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11" w:hRule="exac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7.10</w:t>
            </w:r>
          </w:p>
        </w:tc>
        <w:tc>
          <w:tcPr>
            <w:tcW w:w="17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Штанга</w:t>
            </w:r>
          </w:p>
        </w:tc>
        <w:tc>
          <w:tcPr>
            <w:tcW w:w="7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Детали подлежат замене при наличии: - трещин любого размера ж расположения; - излома; - непрямолинейности (изгиб) более допускаемой величины; - износа, превышающего допускаемые размеры. Обеспечьте зазор между корпусом форсунки ж штангой не более 0,25 мм путем подбора штанги.</w:t>
            </w:r>
          </w:p>
        </w:tc>
        <w:tc>
          <w:tcPr>
            <w:tcW w:w="1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7" w:hRule="exac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7.11</w:t>
            </w:r>
          </w:p>
        </w:tc>
        <w:tc>
          <w:tcPr>
            <w:tcW w:w="17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Тарелка пружины</w:t>
            </w:r>
          </w:p>
        </w:tc>
        <w:tc>
          <w:tcPr>
            <w:tcW w:w="7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Тарелка подлежит замене при налички: - трещин; - износа рабочих поверхностей сверх допускаемых размеров.</w:t>
            </w:r>
          </w:p>
        </w:tc>
        <w:tc>
          <w:tcPr>
            <w:tcW w:w="1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Неравномерный износ, натиры и риски на рабочих поверхностях допускается устранить механической обработкой со снятием слоя металла в пределе допускаемого размера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53" w:hRule="exac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7.13</w:t>
            </w:r>
          </w:p>
        </w:tc>
        <w:tc>
          <w:tcPr>
            <w:tcW w:w="17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Фильтр щелефой</w:t>
            </w:r>
          </w:p>
        </w:tc>
        <w:tc>
          <w:tcPr>
            <w:tcW w:w="7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Детали щелевого фильтра подлежат замене при наличии: - трещин, сколов, изломов; - износа, забоин резьбы или сорванных более 2-х ниток; - смятия граней; - износов, превышающих допускаете размеры, - зазора между щелевым фильтром (стержнем) и корпусом более допускаемого. Промытый в дизельном топливе щелевой фильтр (стержень) в корпусе должен перемещаться плавно без прихватов.</w:t>
            </w:r>
          </w:p>
        </w:tc>
        <w:tc>
          <w:tcPr>
            <w:tcW w:w="1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Дизельное топливо</w:t>
            </w:r>
          </w:p>
        </w:tc>
        <w:tc>
          <w:tcPr>
            <w:tcW w:w="34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8" w:hRule="exac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7.14</w:t>
            </w:r>
          </w:p>
        </w:tc>
        <w:tc>
          <w:tcPr>
            <w:tcW w:w="17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Сборка форсунки</w:t>
            </w:r>
          </w:p>
        </w:tc>
        <w:tc>
          <w:tcPr>
            <w:tcW w:w="7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Перед сборкой тщательно промойте все детали в профильтро</w:t>
              <w:softHyphen/>
              <w:t>ванном дизельном топливе. Обратите особое внимание на чистоту внутренних каналов и полостей.</w:t>
            </w:r>
          </w:p>
        </w:tc>
        <w:tc>
          <w:tcPr>
            <w:tcW w:w="1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0" w:hRule="exac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Форсунка Д50.17.1 СБ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Установить корпус форсунки 5 на приспособление типа ПР256 и установите щелевой фильтр 12 и заверните штуцер 11 Установить в корпус форсунки толкатель 4, пружину 6 и верхнюю тарелку пружины 7. Навернуть на регулировочный болт 10 контргайку 9 и вверните его в пробку 8 корпуса форсунки, Завернуть пробку 8 в корпус 5 форсунки. Установить на штуцера корпуса форсунки защитные колпачки. Вставить в гайку 2 распылитель в сборе с иглой и навернуть ее на корпус форсунки 5. Затяните гайку распылителя 2 усилием одной руки ключом с</w:t>
            </w:r>
          </w:p>
        </w:tc>
        <w:tc>
          <w:tcPr>
            <w:tcW w:w="1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</w:rPr>
              <w:t>Приспособление типа ПР256</w:t>
            </w:r>
          </w:p>
        </w:tc>
        <w:tc>
          <w:tcPr>
            <w:tcW w:w="34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7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укояткой не более 800 мм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тановить форсунку на стенд А106 провести ее испытание и регулировку. Закрепить регулировочный болт 10 контргайкой 9.</w:t>
            </w:r>
          </w:p>
        </w:tc>
        <w:tc>
          <w:tcPr>
            <w:tcW w:w="2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3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ытание форсунок</w:t>
            </w:r>
          </w:p>
        </w:tc>
        <w:tc>
          <w:tcPr>
            <w:tcW w:w="756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спытание форсунок следует производить на дизельном топливе по ГОСТ 305-82 или технологической жидкости с вязкостью соответствующей дизельному топливу. Температура дизельного топлива перед насосом должна быть (13-25) °С. Давление начала впрыскивания» Проверьте визуально по манометру на стенде давление при нагнетании топлива в форсунку в момент впрыскивания. Величина давления начала впрыскивания и их отклонения для различных типов дизелей сведены в таблицу.2. В случае отклонения от указанных значений отрегулируйте поворотом регулировочного винта болта или крышки величину затяжки пружины с последующей проверкой на стенде.</w:t>
            </w:r>
          </w:p>
        </w:tc>
        <w:tc>
          <w:tcPr>
            <w:tcW w:w="203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нд типа А106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п дизеля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50,ПД1М</w:t>
            </w:r>
          </w:p>
        </w:tc>
        <w:tc>
          <w:tcPr>
            <w:tcW w:w="42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73" w:hRule="exact"/>
        </w:trPr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Рабочее давление начала подъёма иглы МПа (кгс/с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vertAlign w:val="subscript"/>
              </w:rPr>
              <w:t>27</w:t>
            </w:r>
            <w:r>
              <w:rPr>
                <w:sz w:val="20"/>
                <w:vertAlign w:val="superscript"/>
              </w:rPr>
              <w:t>+0.5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275</w:t>
            </w:r>
            <w:r>
              <w:rPr>
                <w:sz w:val="20"/>
                <w:vertAlign w:val="superscript"/>
              </w:rPr>
              <w:t>+5</w:t>
            </w:r>
            <w:r>
              <w:rPr>
                <w:sz w:val="20"/>
              </w:rPr>
              <w:t>)</w:t>
            </w:r>
          </w:p>
        </w:tc>
        <w:tc>
          <w:tcPr>
            <w:tcW w:w="42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55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1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вление конца впрыскива</w:t>
              <w:softHyphen/>
              <w:t>ния.</w:t>
            </w:r>
          </w:p>
        </w:tc>
        <w:tc>
          <w:tcPr>
            <w:tcW w:w="7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После регулировки затяжки пружины проверьте величину давления конца впрыскивания. Давление конца впрыскивания должно быть не более указанного в таблице 3. По результату не менее трех контрольных впрысках разница между давлениями не должна превышать 1 МПа (10 кгс/с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). Проверку произведите на стенде </w:t>
            </w:r>
            <w:r>
              <w:rPr>
                <w:sz w:val="20"/>
                <w:lang w:val="en-US"/>
              </w:rPr>
              <w:t>AI</w:t>
            </w:r>
            <w:r>
              <w:rPr>
                <w:sz w:val="20"/>
              </w:rPr>
              <w:t>06 по следующей методике: - поднимите давление топлива перед форсункой с помощью рычага до значения на 0,5-1,0 МПа (5-10 кгс/см2) ниже давления начала впрыскивания; - плавным движением рычага топливного насоса поднимите давление со скоростью0,1 -0,2 МПа (1-2 кгс/с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 в секунду до величины начала впрыскивания; - после отсчета давления по шкале манометра сделайте за</w:t>
              <w:softHyphen/>
              <w:t>ключение о техническом состоянии форсунки.</w:t>
            </w:r>
          </w:p>
        </w:tc>
        <w:tc>
          <w:tcPr>
            <w:tcW w:w="2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1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2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вижность иглы</w:t>
            </w:r>
          </w:p>
        </w:tc>
        <w:tc>
          <w:tcPr>
            <w:tcW w:w="7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Проверьте подвижность иглы на стенде типа </w:t>
            </w:r>
            <w:r>
              <w:rPr>
                <w:sz w:val="20"/>
                <w:lang w:val="en-US"/>
              </w:rPr>
              <w:t>AI</w:t>
            </w:r>
            <w:r>
              <w:rPr>
                <w:sz w:val="20"/>
              </w:rPr>
              <w:t>06 прокачиванием топлива через форсунку при частоте впрыскивания 30-40 в минуту. Впрыскивание должно сопровождаться звуком, характерным для соответствующего конструктивного исполнения распылителя. Допускается подвижность тип проверять одновременно с проверкой качества распыливания.</w:t>
            </w:r>
          </w:p>
        </w:tc>
        <w:tc>
          <w:tcPr>
            <w:tcW w:w="2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нд типа А106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1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3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чество распыл и вания.</w:t>
            </w:r>
          </w:p>
        </w:tc>
        <w:tc>
          <w:tcPr>
            <w:tcW w:w="7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Проверьте качество распиливания на стенде типа </w:t>
            </w:r>
            <w:r>
              <w:rPr>
                <w:sz w:val="20"/>
                <w:lang w:val="en-US"/>
              </w:rPr>
              <w:t>AI</w:t>
            </w:r>
            <w:r>
              <w:rPr>
                <w:sz w:val="20"/>
              </w:rPr>
              <w:t>06.0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прокачиванием топлива через форсунки при частоте впрыскиваний 60-80 в минуту и отрегулированном давлении начала</w:t>
            </w:r>
          </w:p>
        </w:tc>
        <w:tc>
          <w:tcPr>
            <w:tcW w:w="2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нд типа А106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93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pacing w:val="-3"/>
                <w:sz w:val="20"/>
              </w:rPr>
              <w:t xml:space="preserve">впрыскивания. </w:t>
            </w:r>
            <w:r>
              <w:rPr>
                <w:sz w:val="20"/>
              </w:rPr>
              <w:t>Топливо, распыленное форсункой, при визуальном наблюдении должно быть туманообразным, без сплошных струек и легко различимых местных сгущений, иметь конус распыления топлива в течении всей подачи в виде тумана. Не должен быть заметным стержень луча топлива или капли</w:t>
            </w:r>
          </w:p>
        </w:tc>
        <w:tc>
          <w:tcPr>
            <w:tcW w:w="2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86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.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pacing w:val="-4"/>
                <w:sz w:val="20"/>
              </w:rPr>
              <w:t>Герметичнос</w:t>
              <w:softHyphen/>
            </w:r>
            <w:r>
              <w:rPr>
                <w:sz w:val="20"/>
              </w:rPr>
              <w:t xml:space="preserve">ть по </w:t>
            </w:r>
            <w:r>
              <w:rPr>
                <w:spacing w:val="-3"/>
                <w:sz w:val="20"/>
              </w:rPr>
              <w:t>запирающему конусу</w:t>
            </w:r>
          </w:p>
        </w:tc>
        <w:tc>
          <w:tcPr>
            <w:tcW w:w="75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</w:rPr>
              <w:t>Проверьте герметичность выдержкой форсунки при давлении на 1-1,5 МПа (10-15 кгс/с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) меньше давления начала впрыскивании. В течение 15 с, не должно быть пропуска топлива через сопряжения запирающих конусов иглы и корпуса </w:t>
            </w:r>
            <w:r>
              <w:rPr>
                <w:spacing w:val="-2"/>
                <w:sz w:val="20"/>
              </w:rPr>
              <w:t xml:space="preserve">распылителя. </w:t>
            </w:r>
            <w:r>
              <w:rPr>
                <w:sz w:val="20"/>
              </w:rPr>
              <w:t>Допускается увлажнение носика корпуса распылителя без появления капли.</w:t>
            </w:r>
          </w:p>
        </w:tc>
        <w:tc>
          <w:tcPr>
            <w:tcW w:w="2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pacing w:val="-2"/>
                <w:sz w:val="20"/>
              </w:rPr>
              <w:t>Стенд типа А106</w:t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48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.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pacing w:val="-2"/>
                <w:sz w:val="20"/>
              </w:rPr>
              <w:t>Герметичн</w:t>
              <w:softHyphen/>
            </w:r>
            <w:r>
              <w:rPr>
                <w:spacing w:val="-3"/>
                <w:sz w:val="20"/>
              </w:rPr>
              <w:t xml:space="preserve">ость </w:t>
            </w:r>
            <w:r>
              <w:rPr>
                <w:sz w:val="20"/>
              </w:rPr>
              <w:t xml:space="preserve">уплотнений, соединений и </w:t>
            </w:r>
            <w:r>
              <w:rPr>
                <w:spacing w:val="-4"/>
                <w:sz w:val="20"/>
              </w:rPr>
              <w:t>наружных по</w:t>
              <w:softHyphen/>
            </w:r>
            <w:r>
              <w:rPr>
                <w:spacing w:val="-2"/>
                <w:sz w:val="20"/>
              </w:rPr>
              <w:t xml:space="preserve">верхностей </w:t>
            </w:r>
            <w:r>
              <w:rPr>
                <w:spacing w:val="-3"/>
                <w:sz w:val="20"/>
              </w:rPr>
              <w:t xml:space="preserve">полости высокого </w:t>
            </w:r>
            <w:r>
              <w:rPr>
                <w:spacing w:val="-2"/>
                <w:sz w:val="20"/>
              </w:rPr>
              <w:t>давления.</w:t>
            </w:r>
          </w:p>
        </w:tc>
        <w:tc>
          <w:tcPr>
            <w:tcW w:w="75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</w:rPr>
              <w:t xml:space="preserve">Проведите проверку герметичности полости высокого давления по времени падения давления в форсунке и опрессовке ее давлением большем, чем давление впрыска и последующей </w:t>
            </w:r>
            <w:r>
              <w:rPr>
                <w:spacing w:val="-2"/>
                <w:sz w:val="20"/>
              </w:rPr>
              <w:t xml:space="preserve">выдержкой. </w:t>
            </w:r>
            <w:r>
              <w:rPr>
                <w:sz w:val="20"/>
              </w:rPr>
              <w:t xml:space="preserve">Затяните пружину, для каждого типа форсунки на давление качала впрыскивания согласно таблице 2. </w:t>
            </w:r>
            <w:r>
              <w:rPr>
                <w:spacing w:val="7"/>
                <w:sz w:val="20"/>
              </w:rPr>
              <w:t>Поднимите давление на 2 МПа (20 кгс/см</w:t>
            </w:r>
            <w:r>
              <w:rPr>
                <w:spacing w:val="7"/>
                <w:sz w:val="20"/>
                <w:vertAlign w:val="superscript"/>
              </w:rPr>
              <w:t>2</w:t>
            </w:r>
            <w:r>
              <w:rPr>
                <w:spacing w:val="7"/>
                <w:sz w:val="20"/>
              </w:rPr>
              <w:t xml:space="preserve">) выше верхней </w:t>
            </w:r>
            <w:r>
              <w:rPr>
                <w:sz w:val="20"/>
              </w:rPr>
              <w:t xml:space="preserve">границы диапазона давлений для оценки герметичности. </w:t>
            </w:r>
            <w:r>
              <w:rPr>
                <w:spacing w:val="1"/>
                <w:sz w:val="20"/>
              </w:rPr>
              <w:t xml:space="preserve">Сравните время падения давления в фиксированном </w:t>
            </w:r>
            <w:r>
              <w:rPr>
                <w:spacing w:val="3"/>
                <w:sz w:val="20"/>
              </w:rPr>
              <w:t xml:space="preserve">диапазоне для форсунок согласно таблице 3 и сделайте оценку </w:t>
            </w:r>
            <w:r>
              <w:rPr>
                <w:sz w:val="20"/>
              </w:rPr>
              <w:t>их технического состояния При подученном времени падения давления меньше чем до</w:t>
              <w:softHyphen/>
              <w:t>пускаемое значение падения давления форсунка подлежит разборке и ревизии качества сопрягаемых поверхностей. Герметичность уплотнений, соединений и наружных по</w:t>
              <w:softHyphen/>
              <w:t xml:space="preserve">верхностей волости низкого давления. Опрессуйте канал форсунки для слива просочившегося топлива дизельным топливом давлением 0,5 МПа (5 кгс/см") через штуцер отвода топлива соединив его со стендом </w:t>
            </w:r>
            <w:r>
              <w:rPr>
                <w:sz w:val="20"/>
                <w:lang w:val="en-US"/>
              </w:rPr>
              <w:t>AI</w:t>
            </w:r>
            <w:r>
              <w:rPr>
                <w:sz w:val="20"/>
              </w:rPr>
              <w:t>06. Течь по сопрягаемым поверхностям не допускается.</w:t>
            </w:r>
          </w:p>
        </w:tc>
        <w:tc>
          <w:tcPr>
            <w:tcW w:w="2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pacing w:val="-2"/>
                <w:sz w:val="20"/>
              </w:rPr>
              <w:t>Стенд типа А106</w:t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17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.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pacing w:val="-3"/>
                <w:sz w:val="20"/>
              </w:rPr>
              <w:t xml:space="preserve">Пропускная </w:t>
            </w:r>
            <w:r>
              <w:rPr>
                <w:spacing w:val="-4"/>
                <w:sz w:val="20"/>
              </w:rPr>
              <w:t xml:space="preserve">способность </w:t>
            </w:r>
            <w:r>
              <w:rPr>
                <w:spacing w:val="-3"/>
                <w:sz w:val="20"/>
              </w:rPr>
              <w:t>форсунок</w:t>
            </w:r>
          </w:p>
        </w:tc>
        <w:tc>
          <w:tcPr>
            <w:tcW w:w="75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</w:rPr>
              <w:t xml:space="preserve">Пропускная способность проверяется прокачкой топлива через форсунки на контрольных образцах топливных насосов высокого давления при частоте вращения и подаче установленных в рабочих </w:t>
            </w:r>
            <w:r>
              <w:rPr>
                <w:spacing w:val="-2"/>
                <w:sz w:val="20"/>
              </w:rPr>
              <w:t xml:space="preserve">чертежах </w:t>
            </w:r>
            <w:r>
              <w:rPr>
                <w:sz w:val="20"/>
              </w:rPr>
              <w:t>Значение пропускной способности устанавливается либо заво</w:t>
              <w:softHyphen/>
              <w:t>дом-изготовителем, либо это значение определяется по эталонным</w:t>
            </w:r>
          </w:p>
        </w:tc>
        <w:tc>
          <w:tcPr>
            <w:tcW w:w="2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7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орсункам применительно к конкретным условиям испытаний.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</w:tc>
      </w:tr>
      <w:tr>
        <w:trPr>
          <w:trHeight w:val="168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napToGrid w:val="false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7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635250</wp:posOffset>
                      </wp:positionH>
                      <wp:positionV relativeFrom="paragraph">
                        <wp:posOffset>-3175</wp:posOffset>
                      </wp:positionV>
                      <wp:extent cx="914400" cy="0"/>
                      <wp:effectExtent l="0" t="2540" r="0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5pt,-0.25pt" to="279.45pt,-0.25pt" stroked="t" o:allowincell="f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5"/>
              </w:rPr>
              <w:t xml:space="preserve">Снять с гнезда крышки заглушку и установите на место </w:t>
            </w:r>
            <w:r>
              <w:rPr>
                <w:color w:val="000000"/>
              </w:rPr>
              <w:t>форсунку с уплотнительными кольцами.</w:t>
            </w:r>
          </w:p>
          <w:p>
            <w:pPr>
              <w:pStyle w:val="21"/>
              <w:rPr/>
            </w:pPr>
            <w:r>
              <w:rPr>
                <w:color w:val="000000"/>
                <w:spacing w:val="-1"/>
              </w:rPr>
              <w:t xml:space="preserve">Допускается устанавливать в гнездо цилиндровой крышки под форсунку не более двух уплотнительных колец, обеспечивающих </w:t>
            </w:r>
            <w:r>
              <w:rPr>
                <w:color w:val="000000"/>
              </w:rPr>
              <w:t>за» данный выход носка распылителя.</w:t>
            </w:r>
          </w:p>
          <w:p>
            <w:pPr>
              <w:pStyle w:val="21"/>
              <w:rPr/>
            </w:pPr>
            <w:r>
              <w:rPr>
                <w:color w:val="000000"/>
                <w:spacing w:val="3"/>
              </w:rPr>
              <w:t xml:space="preserve">Установите на место прижимной фланец и закрепите </w:t>
            </w:r>
            <w:r>
              <w:rPr>
                <w:color w:val="000000"/>
                <w:spacing w:val="-1"/>
              </w:rPr>
              <w:t>форсунку гайками.</w:t>
            </w:r>
          </w:p>
          <w:p>
            <w:pPr>
              <w:pStyle w:val="21"/>
              <w:rPr/>
            </w:pPr>
            <w:r>
              <w:rPr>
                <w:color w:val="000000"/>
              </w:rPr>
              <w:t xml:space="preserve">Снимите защитные колпачки со штуцеров форсунки и </w:t>
            </w:r>
            <w:r>
              <w:rPr>
                <w:color w:val="000000"/>
                <w:spacing w:val="-1"/>
              </w:rPr>
              <w:t xml:space="preserve">наверните на штуцера форсунки накидные гайки трубки высокого </w:t>
            </w:r>
            <w:r>
              <w:rPr>
                <w:color w:val="000000"/>
              </w:rPr>
              <w:t>давления и сливной трубки.</w:t>
            </w:r>
          </w:p>
          <w:p>
            <w:pPr>
              <w:pStyle w:val="21"/>
              <w:rPr/>
            </w:pPr>
            <w:r>
              <w:rPr>
                <w:color w:val="000000"/>
              </w:rPr>
              <w:t>Установите на место крышку корпуса клапанной коробки и закрепите ее.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rPr>
                <w:color w:val="000000"/>
              </w:rPr>
            </w:pPr>
            <w:r>
              <w:rPr>
                <w:color w:val="000000"/>
              </w:rPr>
              <w:t>Комплект инструмента</w:t>
            </w:r>
          </w:p>
          <w:p>
            <w:pPr>
              <w:pStyle w:val="21"/>
              <w:rPr/>
            </w:pPr>
            <w:r>
              <w:rPr/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20"/>
          <w:tab w:val="left" w:pos="607" w:leader="none"/>
        </w:tabs>
        <w:autoSpaceDE w:val="false"/>
        <w:spacing w:lineRule="auto" w:line="360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6"/>
      <w:type w:val="nextPage"/>
      <w:pgSz w:orient="landscape" w:w="16838" w:h="11906"/>
      <w:pgMar w:left="1134" w:right="1134" w:gutter="0" w:header="284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  <w:color w:val="000000"/>
      </w:rPr>
    </w:lvl>
  </w:abstractNum>
  <w:abstractNum w:abstractNumId="13">
    <w:lvl w:ilvl="0">
      <w:numFmt w:val="bullet"/>
      <w:lvlText w:val="-"/>
      <w:lvlJc w:val="left"/>
      <w:pPr>
        <w:tabs>
          <w:tab w:val="num" w:pos="12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2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TextBody"/>
    <w:next w:val="Normal"/>
    <w:qFormat/>
    <w:pPr>
      <w:numPr>
        <w:ilvl w:val="0"/>
        <w:numId w:val="1"/>
      </w:numPr>
      <w:ind w:right="-143" w:hanging="0"/>
      <w:jc w:val="center"/>
      <w:outlineLvl w:val="0"/>
    </w:pPr>
    <w:rPr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720"/>
      <w:outlineLvl w:val="1"/>
    </w:pPr>
    <w:rPr>
      <w:i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60"/>
      <w:jc w:val="left"/>
      <w:outlineLvl w:val="2"/>
    </w:pPr>
    <w:rPr>
      <w:rFonts w:cs="Arial"/>
      <w:b/>
      <w:bCs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cs="Times New Roman"/>
      <w:sz w:val="20"/>
      <w:szCs w:val="20"/>
    </w:rPr>
  </w:style>
  <w:style w:type="character" w:styleId="Style13">
    <w:name w:val="Нижний колонтитул Знак"/>
    <w:qFormat/>
    <w:rPr>
      <w:rFonts w:cs="Times New Roman"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0"/>
      <w:szCs w:val="20"/>
    </w:rPr>
  </w:style>
  <w:style w:type="character" w:styleId="LineNumbering">
    <w:name w:val="Lin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Штамп"/>
    <w:basedOn w:val="Normal"/>
    <w:qFormat/>
    <w:pPr>
      <w:jc w:val="center"/>
    </w:pPr>
    <w:rPr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Формула"/>
    <w:basedOn w:val="Normal"/>
    <w:next w:val="Normal"/>
    <w:qFormat/>
    <w:pPr>
      <w:spacing w:before="60" w:after="60"/>
      <w:ind w:left="567" w:hanging="0"/>
    </w:pPr>
    <w:rPr/>
  </w:style>
  <w:style w:type="paragraph" w:styleId="Style19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sz w:val="24"/>
    </w:rPr>
  </w:style>
  <w:style w:type="paragraph" w:styleId="Style20">
    <w:name w:val="Таблица"/>
    <w:basedOn w:val="Normal"/>
    <w:qFormat/>
    <w:pPr>
      <w:jc w:val="center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</w:rPr>
  </w:style>
  <w:style w:type="paragraph" w:styleId="Contents2">
    <w:name w:val="TOC 2"/>
    <w:basedOn w:val="Normal"/>
    <w:next w:val="Normal"/>
    <w:pPr>
      <w:ind w:left="280" w:hanging="0"/>
      <w:jc w:val="left"/>
    </w:pPr>
    <w:rPr>
      <w:rFonts w:ascii="Calibri" w:hAnsi="Calibri" w:cs="Calibri"/>
      <w:smallCaps/>
      <w:sz w:val="20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rFonts w:ascii="Calibri" w:hAnsi="Calibri" w:cs="Calibri"/>
      <w:i/>
      <w:iCs/>
      <w:sz w:val="20"/>
    </w:rPr>
  </w:style>
  <w:style w:type="paragraph" w:styleId="Contents4">
    <w:name w:val="TOC 4"/>
    <w:basedOn w:val="Normal"/>
    <w:next w:val="Normal"/>
    <w:pPr>
      <w:ind w:left="84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112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4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96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2240" w:hanging="0"/>
      <w:jc w:val="left"/>
    </w:pPr>
    <w:rPr>
      <w:rFonts w:ascii="Calibri" w:hAnsi="Calibri" w:cs="Calibri"/>
      <w:sz w:val="18"/>
      <w:szCs w:val="18"/>
    </w:rPr>
  </w:style>
  <w:style w:type="paragraph" w:styleId="21">
    <w:name w:val="Стиль 2"/>
    <w:basedOn w:val="Normal"/>
    <w:qFormat/>
    <w:pPr>
      <w:spacing w:lineRule="auto" w:line="360"/>
      <w:jc w:val="left"/>
    </w:pPr>
    <w:rPr>
      <w:spacing w:val="-3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ГО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01:00Z</dcterms:created>
  <dc:creator>Artem</dc:creator>
  <dc:description/>
  <cp:keywords/>
  <dc:language>en-US</dc:language>
  <cp:lastModifiedBy>SYSTEM</cp:lastModifiedBy>
  <cp:lastPrinted>2011-01-11T10:14:00Z</cp:lastPrinted>
  <dcterms:modified xsi:type="dcterms:W3CDTF">2011-09-08T00:01:00Z</dcterms:modified>
  <cp:revision>2</cp:revision>
  <dc:subject/>
  <dc:title>Шаблон для создания отчетов по ГОС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омер документа">
    <vt:lpwstr>XXX-XXX-XXXX</vt:lpwstr>
  </property>
</Properties>
</file>