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spacing w:lineRule="auto" w:line="360"/>
        <w:ind w:left="0" w:firstLine="709"/>
        <w:jc w:val="both"/>
        <w:rPr>
          <w:sz w:val="28"/>
          <w:szCs w:val="28"/>
        </w:rPr>
      </w:pPr>
      <w:r>
        <w:rPr>
          <w:sz w:val="28"/>
          <w:szCs w:val="28"/>
        </w:rPr>
        <w:t>1. Разработка финансовой стратегии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финансовом менеджменте при разработке вариантов решений, связанных с выбором источников финансирования инвестиционных проектов, используют разнообразные модели (матрицы), наиболее распространенной из которых считают модель французских ученых практиков Франшона и Роман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матрицы рассчитываются два основных показ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зультат хозяйственной деятельности (РХД) – это свободные денежные средства, остающиеся после инвестирования в текущую и инвестиционную деятельность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ХД = БРЭИ - ∆ФЭП ± ЧДС инвест. деят.=-3843-12064=-15907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РЭИ – брутто-результат эксплуатации инвестиций – сумма денег, которыми управляет организация ради получения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ДС инвест. деят. – разность между всеми поступлениями по инвестиционной деятельности и всеми видами расходования денежных средств (ф. №4, стр. 340, гр. 3)=0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ЭП – изменение финансово-эксплуатационных потребностей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ЭП = ФЭП к.п. – ФЭП н.г.=3685-15749=-12064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ЭП к.г. – финансово-эксплутационные потребности на конец года=3685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ЭП н.г. – финансово-эксплутационные потребности на начало года=15749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ФЭП рассчитывают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ЭП = З + Д – К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 – запасы (форма №1, стр.210+22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 дебиторская задолженность (форма №1, стр.230+24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 – кредиторская задолженность (форма №1, стр. 6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ЭИ = ДС – Ам=-3243-600=-3843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С – добавленная стоимость, то есть часть стоимости производстведенного продукта за минусом затрат организации на приобретение сырья, материалов, покупки услуг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 – амортизация (форма №5, стр. 740, гр.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СПП – МЗ=6554-9797=-3243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З – материальные затраты (форма №5, стр. 710, гр.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П – стоимость производственного проду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П = Вр ± ∆ГП=11550-4996=6554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р – выручка от реализации продукции (форма №2, </w:t>
      </w:r>
      <w:r>
        <w:rPr>
          <w:rFonts w:cs="Times New Roman" w:ascii="Times New Roman" w:hAnsi="Times New Roman"/>
          <w:bCs/>
          <w:sz w:val="28"/>
          <w:szCs w:val="28"/>
        </w:rPr>
        <w:t>стр. 010, гр.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П – изменение остатков готовой продукции и незавершенного производства (форма №1, стр. 213 + 214, гр.4 – гр.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зультат финансовой деятельности (РФД) – это показатель, характеризующий политику организации в области внешнего заимствования. Определяется чистыми денежными средствами по финансовой деятельности (форма №4, стр. 430, гр.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мбинации РХД и РФД строится финансовая стратегия на основе модели. В ней представлен показатель «результат хозяйственно-финансовой деятельности» - комплексный показатель наличия денежных средств, поступающих из собственных и заемн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ХФД = РХД = РФ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хозе им. Мичурина РХД&lt;0, РФД=0 - по матрице Франшона – Романе поле 8 «Диле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Колхоз им. Мичурина частично использует возможности заимствования, покрывая убытки от текуще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наращивание рентабельности активов хозяйства. Если рентабельность активов будет расти значительными темпами, то хозяйство сможет довольствоваться умеренным использованием возможностей рынка и поддерживать небольшие суммы заимств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рогнозирование финансовых результатов деятельности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деятельности организации осуществляется по модели формирования, изложенной в форме №2 бухгалтерской отчетности. В форме №2 представлена факторная модель аддитивного типа, в которой представлены показатели, различным образом влияющие на величину балансовой и чистой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коммерческая организация согласно ГК РФ образуется с целью получения прибыли. В связи с этим главной задачей финансовых менеджеров является обеспечение постоянного прироста прибыли, прежде всего, от продажи продукции. Эта прибыль является главной составляющей чистой прибыли и свидетельствует о соответствии текущей деятельности организации своей мисс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организация должна уметь управлять размером прибыли от продаж, рассчитывать ее прогнозные значения на основе отчетности. Для реализации этой цели используется показатель «производственный леверидж (рис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менеджменте он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7157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1" r="-15" b="-91"/>
                    <a:stretch>
                      <a:fillRect/>
                    </a:stretch>
                  </pic:blipFill>
                  <pic:spPr bwMode="auto">
                    <a:xfrm>
                      <a:off x="0" y="0"/>
                      <a:ext cx="3671570" cy="5905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ЭПР - эффект производственного рычаг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 - прибыль от продаж (ф. №2, стр. 050, гр.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з - переменные затраты (пропорциональные затраты), которые изменяются в зависимости от изменения объема производства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их числу относят затраты на приобретение материалов, расходы на оплату труда сдельщиков, отчисления на социальные нужды этой категории работников, транспортные расходы по доставке сырья и готовой продукции. Применительно к РГР будем понимать под переменными затратами только затраты на приобретение материалов (ф. №5, стр. 710, гр. 3).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начение, полученное по данной формуле, свидетельствует о сложившемся в организации соотношении между темпами прироста выручки от</w:t>
      </w:r>
      <w:r>
        <w:rPr>
          <w:rFonts w:cs="Times New Roman" w:ascii="Times New Roman" w:hAnsi="Times New Roman"/>
          <w:iCs/>
          <w:sz w:val="28"/>
          <w:szCs w:val="28"/>
        </w:rPr>
        <w:t>,</w:t>
      </w:r>
      <w:r>
        <w:rPr>
          <w:rFonts w:cs="Times New Roman" w:ascii="Times New Roman" w:hAnsi="Times New Roman"/>
          <w:sz w:val="28"/>
          <w:szCs w:val="28"/>
        </w:rPr>
        <w:t xml:space="preserve"> реализации продукции и темпами прироста прибыли от продажи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считать верным, что финансовый менеджер не должен допускать в плановом периоде снижения размера выручки от реализации по сравнению с отчетным период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алгоритм прогнозирования прибыли от продаж продукции в Колхозе им. Мичури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ручка</w:t>
      </w:r>
      <w:r>
        <w:rPr>
          <w:rFonts w:cs="Times New Roman" w:ascii="Times New Roman" w:hAnsi="Times New Roman"/>
          <w:sz w:val="28"/>
          <w:szCs w:val="28"/>
          <w:vertAlign w:val="superscript"/>
        </w:rPr>
        <w:t>0</w:t>
      </w:r>
      <w:r>
        <w:rPr>
          <w:rFonts w:cs="Times New Roman" w:ascii="Times New Roman" w:hAnsi="Times New Roman"/>
          <w:sz w:val="28"/>
          <w:szCs w:val="28"/>
        </w:rPr>
        <w:t xml:space="preserve"> = 11550 тыс. руб.,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менные затраты</w:t>
      </w:r>
      <w:r>
        <w:rPr>
          <w:rFonts w:cs="Times New Roman" w:ascii="Times New Roman" w:hAnsi="Times New Roman"/>
          <w:sz w:val="28"/>
          <w:szCs w:val="28"/>
          <w:vertAlign w:val="superscript"/>
        </w:rPr>
        <w:t>0</w:t>
      </w:r>
      <w:r>
        <w:rPr>
          <w:rFonts w:cs="Times New Roman" w:ascii="Times New Roman" w:hAnsi="Times New Roman"/>
          <w:sz w:val="28"/>
          <w:szCs w:val="28"/>
        </w:rPr>
        <w:t xml:space="preserve"> = 9797 ты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от реализации</w:t>
      </w:r>
      <w:r>
        <w:rPr>
          <w:rFonts w:cs="Times New Roman" w:ascii="Times New Roman" w:hAnsi="Times New Roman"/>
          <w:sz w:val="28"/>
          <w:szCs w:val="28"/>
          <w:vertAlign w:val="superscript"/>
        </w:rPr>
        <w:t>0</w:t>
      </w:r>
      <w:r>
        <w:rPr>
          <w:rFonts w:cs="Times New Roman" w:ascii="Times New Roman" w:hAnsi="Times New Roman"/>
          <w:sz w:val="28"/>
          <w:szCs w:val="28"/>
        </w:rPr>
        <w:t xml:space="preserve"> = - 4880 тыс.. руб.,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ручка</w:t>
      </w:r>
      <w:r>
        <w:rPr>
          <w:rFonts w:cs="Times New Roman" w:ascii="Times New Roman" w:hAnsi="Times New Roman"/>
          <w:sz w:val="28"/>
          <w:szCs w:val="28"/>
          <w:vertAlign w:val="superscript"/>
        </w:rPr>
        <w:t>пл</w:t>
      </w:r>
      <w:r>
        <w:rPr>
          <w:rFonts w:cs="Times New Roman" w:ascii="Times New Roman" w:hAnsi="Times New Roman"/>
          <w:sz w:val="28"/>
          <w:szCs w:val="28"/>
        </w:rPr>
        <w:t xml:space="preserve"> = 14000 тыс. ру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ЭПР=-0,36. Это значит, что на 1 % изменения выручки приходиться (-0,36%) изменения прибыли от прод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м размер прироста выручки от реализации продукции в плановом периоде по сравнению с отчёт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w:t>
      </w:r>
      <w:r>
        <w:rPr>
          <w:rFonts w:cs="Times New Roman" w:ascii="Times New Roman" w:hAnsi="Times New Roman"/>
          <w:sz w:val="28"/>
          <w:szCs w:val="28"/>
        </w:rPr>
        <w:drawing>
          <wp:inline distT="0" distB="0" distL="0" distR="0">
            <wp:extent cx="5029200" cy="63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5" r="-11" b="-75"/>
                    <a:stretch>
                      <a:fillRect/>
                    </a:stretch>
                  </pic:blipFill>
                  <pic:spPr bwMode="auto">
                    <a:xfrm>
                      <a:off x="0" y="0"/>
                      <a:ext cx="5029200" cy="6369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м размер прироста прибыли от прод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Пр = ЭПР* Δ%Вр=(-0,36)*21,2=-7,6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им абсолютное значение планируемой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rPr>
        <w:drawing>
          <wp:inline distT="0" distB="0" distL="0" distR="0">
            <wp:extent cx="1143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83" r="-314" b="-83"/>
                    <a:stretch>
                      <a:fillRect/>
                    </a:stretch>
                  </pic:blipFill>
                  <pic:spPr bwMode="auto">
                    <a:xfrm>
                      <a:off x="0" y="0"/>
                      <a:ext cx="114300" cy="427355"/>
                    </a:xfrm>
                    <a:prstGeom prst="rect">
                      <a:avLst/>
                    </a:prstGeom>
                  </pic:spPr>
                </pic:pic>
              </a:graphicData>
            </a:graphic>
          </wp:inline>
        </w:drawing>
      </w:r>
      <w:r>
        <w:rPr>
          <w:rFonts w:cs="Times New Roman" w:ascii="Times New Roman" w:hAnsi="Times New Roman"/>
          <w:sz w:val="28"/>
          <w:szCs w:val="28"/>
        </w:rPr>
        <w:drawing>
          <wp:inline distT="0" distB="0" distL="0" distR="0">
            <wp:extent cx="4600575" cy="33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8" r="-11" b="-128"/>
                    <a:stretch>
                      <a:fillRect/>
                    </a:stretch>
                  </pic:blipFill>
                  <pic:spPr bwMode="auto">
                    <a:xfrm>
                      <a:off x="0" y="0"/>
                      <a:ext cx="4600575" cy="3378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р - коэффициент роста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3602990" cy="53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1" r="-15" b="-91"/>
                    <a:stretch>
                      <a:fillRect/>
                    </a:stretch>
                  </pic:blipFill>
                  <pic:spPr bwMode="auto">
                    <a:xfrm>
                      <a:off x="0" y="0"/>
                      <a:ext cx="3602990" cy="531495"/>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с увеличением выручки от реализации продукции в плановом периоде убыток от реализации продукции уменьшить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Увеличить объёмы производства и реализации продукции; найти покупателя, который может предложить большую цену на продукцию, чем нынеш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кассового бюдж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бюджет – подробная смета ожидаемых поступлений и выплат денежных средств за определенный пери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бюджетирования денежных средств является расчет необходимого их объема и определение моментов времени, когда у организации ожидается недостаток или избыток денежных средств, для того чтобы избежать кризисных явлений и рационально использовать денежные средства орган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бюджет разрабатывается поэтапно на предстоящие 6 месяце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Разработка прогноза поступлений денежных средств от прод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keepNext w:val="true"/>
        <w:widowControl w:val="false"/>
        <w:spacing w:lineRule="auto" w:line="360" w:before="0" w:after="0"/>
        <w:ind w:firstLine="709"/>
        <w:jc w:val="both"/>
        <w:rPr/>
      </w:pPr>
      <w:r>
        <w:rPr/>
        <w:t>Прогноз поступлений денежных средств</w:t>
      </w:r>
    </w:p>
    <w:tbl>
      <w:tblPr>
        <w:tblW w:w="8931" w:type="dxa"/>
        <w:jc w:val="left"/>
        <w:tblInd w:w="137" w:type="dxa"/>
        <w:tblLayout w:type="fixed"/>
        <w:tblCellMar>
          <w:top w:w="0" w:type="dxa"/>
          <w:left w:w="108" w:type="dxa"/>
          <w:bottom w:w="0" w:type="dxa"/>
          <w:right w:w="108" w:type="dxa"/>
        </w:tblCellMar>
      </w:tblPr>
      <w:tblGrid>
        <w:gridCol w:w="2552"/>
        <w:gridCol w:w="851"/>
        <w:gridCol w:w="992"/>
        <w:gridCol w:w="992"/>
        <w:gridCol w:w="851"/>
        <w:gridCol w:w="850"/>
        <w:gridCol w:w="992"/>
        <w:gridCol w:w="851"/>
      </w:tblGrid>
      <w:tr>
        <w:trPr>
          <w:trHeight w:val="24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за 6 мес., тыс. руб.</w:t>
            </w:r>
          </w:p>
        </w:tc>
      </w:tr>
      <w:tr>
        <w:trPr>
          <w:trHeight w:val="25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196"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ланированные продажи, тыс. руб., в том числе:</w:t>
            </w:r>
          </w:p>
        </w:tc>
      </w:tr>
      <w:tr>
        <w:trPr>
          <w:trHeight w:val="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ь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родаж,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0</w:t>
            </w:r>
          </w:p>
        </w:tc>
      </w:tr>
      <w:tr>
        <w:trPr>
          <w:trHeight w:val="196" w:hRule="atLeas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е от продаж каждого месяца, тыс. руб.</w:t>
            </w:r>
          </w:p>
        </w:tc>
      </w:tr>
      <w:tr>
        <w:trPr>
          <w:trHeight w:val="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ю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умма дебит. задол. прошлого периода к погашению в текущем периоде,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ступлений,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0</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основании разработки типовых условий контракта на поставку продукции хозяйство будет использовать в ближайшем полугодии следующие условия оплаты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30 дней – 30% от выруч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 60 дней – 50% от выруч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 90 дней 20 % от выручк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Прогнозирование расходования денеж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keepNext w:val="true"/>
        <w:widowControl w:val="false"/>
        <w:spacing w:lineRule="auto" w:line="360" w:before="0" w:after="0"/>
        <w:ind w:firstLine="709"/>
        <w:jc w:val="both"/>
        <w:rPr/>
      </w:pPr>
      <w:r>
        <w:rPr/>
        <w:t>Прогноз расходования денежных средств</w:t>
      </w:r>
    </w:p>
    <w:tbl>
      <w:tblPr>
        <w:tblW w:w="9072" w:type="dxa"/>
        <w:jc w:val="left"/>
        <w:tblInd w:w="137" w:type="dxa"/>
        <w:tblLayout w:type="fixed"/>
        <w:tblCellMar>
          <w:top w:w="0" w:type="dxa"/>
          <w:left w:w="108" w:type="dxa"/>
          <w:bottom w:w="0" w:type="dxa"/>
          <w:right w:w="108" w:type="dxa"/>
        </w:tblCellMar>
      </w:tblPr>
      <w:tblGrid>
        <w:gridCol w:w="2518"/>
        <w:gridCol w:w="851"/>
        <w:gridCol w:w="992"/>
        <w:gridCol w:w="992"/>
        <w:gridCol w:w="851"/>
        <w:gridCol w:w="850"/>
        <w:gridCol w:w="992"/>
        <w:gridCol w:w="1026"/>
      </w:tblGrid>
      <w:tr>
        <w:trPr>
          <w:trHeight w:val="32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ы</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Итого за 6 мес., тыс. руб.</w:t>
            </w:r>
          </w:p>
        </w:tc>
      </w:tr>
      <w:tr>
        <w:trPr>
          <w:trHeight w:val="3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умма затрат на закупку материалов,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ыплаты по закупкам каждого месяца, тыс. руб.</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й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умма задолженности прошлого периода к погашению в текущем периоде,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того выплаты,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затрат на оплату труда,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r>
      <w:tr>
        <w:trPr>
          <w:trHeight w:val="16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ты заработной платы каждого месяца, тыс. руб.</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й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задолженности прошлого периода к погашению в текущем периоде,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выплаты по заработной плате,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6</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условиям договоров с поставщиками 50% приобретаемых материалов будет оплачиваться в том же месяце, в котором осуществляется поставка, а остальные в следующем месяце. Оплата сотрудников осуществляется в следующем месяц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Разработка прогноза движения денежных средств по каждому виду хозяйствен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keepNext w:val="true"/>
        <w:widowControl w:val="false"/>
        <w:spacing w:lineRule="auto" w:line="360" w:before="0" w:after="0"/>
        <w:ind w:firstLine="709"/>
        <w:jc w:val="both"/>
        <w:rPr/>
      </w:pPr>
      <w:r>
        <w:rPr/>
        <w:t>Прогноз движения денежных средств по текущей деятельности</w:t>
      </w:r>
    </w:p>
    <w:tbl>
      <w:tblPr>
        <w:tblW w:w="9039" w:type="dxa"/>
        <w:jc w:val="left"/>
        <w:tblInd w:w="137" w:type="dxa"/>
        <w:tblLayout w:type="fixed"/>
        <w:tblCellMar>
          <w:top w:w="0" w:type="dxa"/>
          <w:left w:w="108" w:type="dxa"/>
          <w:bottom w:w="0" w:type="dxa"/>
          <w:right w:w="108" w:type="dxa"/>
        </w:tblCellMar>
      </w:tblPr>
      <w:tblGrid>
        <w:gridCol w:w="2376"/>
        <w:gridCol w:w="993"/>
        <w:gridCol w:w="992"/>
        <w:gridCol w:w="992"/>
        <w:gridCol w:w="851"/>
        <w:gridCol w:w="850"/>
        <w:gridCol w:w="992"/>
        <w:gridCol w:w="993"/>
      </w:tblGrid>
      <w:tr>
        <w:trPr>
          <w:trHeight w:val="41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Итого за 6 мес., тыс. руб.</w:t>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ден. ср-в на нач. период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от продажи текущего месяца, тыс. руб.</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ручка от реализации предыдущих периодов, тыс. руб.</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Авансы полученные</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5</w:t>
            </w:r>
          </w:p>
        </w:tc>
      </w:tr>
      <w:tr>
        <w:trPr>
          <w:trHeight w:val="9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ступило денежных средств,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0</w:t>
            </w:r>
          </w:p>
        </w:tc>
      </w:tr>
      <w:tr>
        <w:trPr>
          <w:trHeight w:val="5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в наличии,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ты денежных средств, тыс. руб.:</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ырье и материал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заработная плата</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9</w:t>
            </w:r>
          </w:p>
        </w:tc>
      </w:tr>
      <w:tr>
        <w:trPr>
          <w:trHeight w:val="1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выплат денежных средств,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0</w:t>
            </w:r>
          </w:p>
        </w:tc>
      </w:tr>
      <w:tr>
        <w:trPr>
          <w:trHeight w:val="9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ек (дефицит) денежных средств,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зультата расчета таблицы 3 по строке «Излишек (дефицит) денежных средств» необходимо принять решения либо по привлечению денежных средств (в случае дефицита), либо по размещению свободного остатка денег каждого месяца. Для этого составляется таблица 4. Основной целью заполнения таблицы 4 является минимизация свободного остатка денежных средств на конец каждого меся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4 Прогноз движения денежных средств по инвестиционной и финансовой деятельности, тыс</w:t>
      </w:r>
      <w:r>
        <w:rPr/>
        <w:t>. руб.</w:t>
      </w:r>
    </w:p>
    <w:tbl>
      <w:tblPr>
        <w:tblW w:w="9072" w:type="dxa"/>
        <w:jc w:val="left"/>
        <w:tblInd w:w="-5" w:type="dxa"/>
        <w:tblLayout w:type="fixed"/>
        <w:tblCellMar>
          <w:top w:w="0" w:type="dxa"/>
          <w:left w:w="108" w:type="dxa"/>
          <w:bottom w:w="0" w:type="dxa"/>
          <w:right w:w="108" w:type="dxa"/>
        </w:tblCellMar>
      </w:tblPr>
      <w:tblGrid>
        <w:gridCol w:w="2552"/>
        <w:gridCol w:w="850"/>
        <w:gridCol w:w="993"/>
        <w:gridCol w:w="992"/>
        <w:gridCol w:w="850"/>
        <w:gridCol w:w="851"/>
        <w:gridCol w:w="992"/>
        <w:gridCol w:w="992"/>
      </w:tblGrid>
      <w:tr>
        <w:trPr>
          <w:trHeight w:val="41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есяц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rFonts w:cs="Times New Roman" w:ascii="Times New Roman" w:hAnsi="Times New Roman"/>
                <w:sz w:val="20"/>
                <w:szCs w:val="20"/>
              </w:rPr>
              <w:t>Итого за 6мес., тыс. руб.</w:t>
            </w:r>
          </w:p>
        </w:tc>
      </w:tr>
      <w:tr>
        <w:trPr>
          <w:trHeight w:val="44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Ян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Фе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юн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злишек (дефицит) денеж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вижение денежных средств по инвестиционной деятельности</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ступления от реализации объектов основных средств и иных внеоборот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от инвестицион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вижение денежных средств по финансовой деятельности</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гашение займов и кредитов (без процентов)</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очие расходы по финансовой деятельности</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лученные займы и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5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2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8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0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40)</w:t>
            </w:r>
          </w:p>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Чистые денежные средства от финансов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pPr>
            <w:r>
              <w:rPr>
                <w:rFonts w:cs="Times New Roman" w:ascii="Times New Roman" w:hAnsi="Times New Roman"/>
                <w:sz w:val="20"/>
                <w:szCs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rFonts w:cs="Times New Roman" w:ascii="Times New Roman" w:hAnsi="Times New Roman"/>
                <w:sz w:val="20"/>
                <w:szCs w:val="20"/>
              </w:rPr>
              <w:t>Остаток ден. ср-в на кон. пери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ёмы управления дебиторской и кредиторской задолженностью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правлением дебиторской задолженностью организации понимают следующие действ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олитики предоставления кредита и инкассации для различных групп покупателей и видов продукции. В свою очередь политика предоставления кредита и инкассации включает в себя принятие решений по следующим вопросам: кому предоставлять кредиты при условии допустимого уровня риска; контроль за балансом дебиторской и кредиторской задолженностей. Признаком хорошего баланса считают примерно равные темпы их прироста; определение срока кредита; определение величины предоставляемой скидки. Размер скидки не должен превышать запаса финансовой прочности (ЗФ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52290" cy="560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6" r="-14" b="-86"/>
                    <a:stretch>
                      <a:fillRect/>
                    </a:stretch>
                  </pic:blipFill>
                  <pic:spPr bwMode="auto">
                    <a:xfrm>
                      <a:off x="0" y="0"/>
                      <a:ext cx="4352290" cy="5607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 формуле покажет предельно допустимый процент потери выручки без серьезных финансовых последствий для организации; уровень допустимых расходов при возникновении просроченной и безнадежной дебиторской задолженности, а также при возможном использовании факторинга (перепоручение дебиторской задолженности); анализ и ранжирование способов востребования долгов покуп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и ранжирование покупателей в зависимости от объемов закупок, истории кредитных отношений и предлагаемых ими условий о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расчетов с дебиторами по отсроченным или просроченным задолженностям (более 3-ех месяце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приемов ускорения расчетов с покупател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дание условий продажи, обеспечивающих гарантированное поступление денеж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гноз поступлений денежных средств от дебит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ами управления дебиторской задолженностью являются: контроль и анализ дебиторской задолженности по срокам возникновения задолженности; определение реального периода оборота дебиторской задолженности для оценки эффективности политики кредитования покупателей в отчетном периоде; оценка реального состояния дебиторской задолженности; выбор стратегии заключения контрактов с покупателями с обоснованием целесообразности предоставления скидки; определение минимально допустимой величины скидки при оплате поставок материала, сырья от поставщ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оль и анализ дебиторской задолженности по срокам возникновения задолж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составляется реестр старения счетов дебиторов на 01 января 2010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еестра старения счетов дебиторов на 01.01.2010, </w:t>
      </w:r>
      <w:r>
        <w:rPr/>
        <w:t>тыс. руб.</w:t>
      </w:r>
    </w:p>
    <w:tbl>
      <w:tblPr>
        <w:tblW w:w="9039" w:type="dxa"/>
        <w:jc w:val="left"/>
        <w:tblInd w:w="-10" w:type="dxa"/>
        <w:tblLayout w:type="fixed"/>
        <w:tblCellMar>
          <w:top w:w="0" w:type="dxa"/>
          <w:left w:w="108" w:type="dxa"/>
          <w:bottom w:w="0" w:type="dxa"/>
          <w:right w:w="108" w:type="dxa"/>
        </w:tblCellMar>
      </w:tblPr>
      <w:tblGrid>
        <w:gridCol w:w="2802"/>
        <w:gridCol w:w="992"/>
        <w:gridCol w:w="992"/>
        <w:gridCol w:w="993"/>
        <w:gridCol w:w="1134"/>
        <w:gridCol w:w="1134"/>
        <w:gridCol w:w="992"/>
      </w:tblGrid>
      <w:tr>
        <w:trPr>
          <w:trHeight w:val="515"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w:t>
            </w:r>
            <w:r>
              <w:rPr>
                <w:rFonts w:cs="Times New Roman" w:ascii="Times New Roman" w:hAnsi="Times New Roman"/>
                <w:sz w:val="20"/>
                <w:szCs w:val="20"/>
                <w:lang w:val="en-US"/>
              </w:rPr>
              <w:t xml:space="preserve"> </w:t>
            </w:r>
            <w:r>
              <w:rPr>
                <w:rFonts w:cs="Times New Roman" w:ascii="Times New Roman" w:hAnsi="Times New Roman"/>
                <w:sz w:val="20"/>
                <w:szCs w:val="20"/>
              </w:rPr>
              <w:t>дебитор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 дне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0 дне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0 дне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91 дн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Доля, %</w:t>
            </w:r>
          </w:p>
        </w:tc>
      </w:tr>
      <w:tr>
        <w:trPr>
          <w:trHeight w:val="214"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СХП Кукшенерское</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4,14</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ОО «Звенигово Чодра»</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2,12</w:t>
            </w:r>
          </w:p>
        </w:tc>
      </w:tr>
      <w:tr>
        <w:trPr>
          <w:trHeight w:val="33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ОО «Агрохранение»</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10,1</w:t>
            </w:r>
          </w:p>
        </w:tc>
      </w:tr>
      <w:tr>
        <w:trPr>
          <w:trHeight w:val="13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лхоз им. Карла Маркса</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67</w:t>
            </w:r>
          </w:p>
        </w:tc>
      </w:tr>
      <w:tr>
        <w:trPr>
          <w:trHeight w:val="33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ОАО «ССРЗ им. Бутякова»</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06</w:t>
            </w:r>
          </w:p>
        </w:tc>
      </w:tr>
      <w:tr>
        <w:trPr>
          <w:trHeight w:val="33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ООО «Сайма»</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6,06</w:t>
            </w:r>
          </w:p>
        </w:tc>
      </w:tr>
      <w:tr>
        <w:trPr>
          <w:trHeight w:val="145"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ООО «Звениговорем-строй»</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5,45</w:t>
            </w:r>
          </w:p>
        </w:tc>
      </w:tr>
      <w:tr>
        <w:trPr>
          <w:trHeight w:val="33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ООО «Ташнурское»</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4,04</w:t>
            </w:r>
          </w:p>
        </w:tc>
      </w:tr>
      <w:tr>
        <w:trPr>
          <w:trHeight w:val="33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СПК Новый Путь</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3,23</w:t>
            </w:r>
          </w:p>
        </w:tc>
      </w:tr>
      <w:tr>
        <w:trPr>
          <w:trHeight w:val="33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Агрофирма «Залесье»</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42</w:t>
            </w:r>
          </w:p>
        </w:tc>
      </w:tr>
      <w:tr>
        <w:trPr>
          <w:trHeight w:val="6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7</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71</w:t>
            </w:r>
          </w:p>
        </w:tc>
      </w:tr>
      <w:tr>
        <w:trPr>
          <w:trHeight w:val="60"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5</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r>
      <w:tr>
        <w:trPr>
          <w:trHeight w:val="78"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8</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5</w:t>
            </w:r>
          </w:p>
        </w:tc>
        <w:tc>
          <w:tcPr>
            <w:tcW w:w="99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8</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дельный вес 10 основных дебиторов в общей сумме задолженности перед организацией составляет 70 %, удельный вес дебиторской задолженности свыше 91 дня – 48 %, АСХП Кукшенерскому и ООО «Звенигово Чодра» необходимо уделить наибольшее вним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реального периода оборота дебиторской задолж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ое представление о погашении счетов дебиторами организация может получить после расчета взвешенного старения счетов дебиторов. Колхоз им. Мичурина закладывает в типовые условия продажи товаров отсрочку не более чем на 30 дней. Расчет взвешенного старения счетов дебиторов будет следующим.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w:t>
      </w:r>
      <w:r>
        <w:rPr/>
        <w:t>асчета взвешенного старения счетов дебиторов</w:t>
      </w:r>
    </w:p>
    <w:tbl>
      <w:tblPr>
        <w:tblW w:w="8804" w:type="dxa"/>
        <w:jc w:val="left"/>
        <w:tblInd w:w="132" w:type="dxa"/>
        <w:tblLayout w:type="fixed"/>
        <w:tblCellMar>
          <w:top w:w="0" w:type="dxa"/>
          <w:left w:w="108" w:type="dxa"/>
          <w:bottom w:w="0" w:type="dxa"/>
          <w:right w:w="108" w:type="dxa"/>
        </w:tblCellMar>
      </w:tblPr>
      <w:tblGrid>
        <w:gridCol w:w="2992"/>
        <w:gridCol w:w="2410"/>
        <w:gridCol w:w="2126"/>
        <w:gridCol w:w="1276"/>
      </w:tblGrid>
      <w:tr>
        <w:trPr>
          <w:trHeight w:val="725" w:hRule="atLeas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ификация дебиторов по срокам возникновения задолженности</w:t>
            </w:r>
          </w:p>
        </w:tc>
        <w:tc>
          <w:tcPr>
            <w:tcW w:w="2410"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дебиторской задолженности, тыс. руб.</w:t>
            </w:r>
          </w:p>
        </w:tc>
        <w:tc>
          <w:tcPr>
            <w:tcW w:w="212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в долях к единице</w:t>
            </w:r>
          </w:p>
        </w:tc>
        <w:tc>
          <w:tcPr>
            <w:tcW w:w="127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вешенное старение счетов в днях</w:t>
            </w:r>
          </w:p>
        </w:tc>
      </w:tr>
      <w:tr>
        <w:trPr>
          <w:trHeight w:val="330" w:hRule="atLeast"/>
        </w:trPr>
        <w:tc>
          <w:tcPr>
            <w:tcW w:w="2992"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 дней</w:t>
            </w:r>
          </w:p>
        </w:tc>
        <w:tc>
          <w:tcPr>
            <w:tcW w:w="241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212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27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30" w:hRule="atLeast"/>
        </w:trPr>
        <w:tc>
          <w:tcPr>
            <w:tcW w:w="2992"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0</w:t>
            </w:r>
          </w:p>
        </w:tc>
        <w:tc>
          <w:tcPr>
            <w:tcW w:w="241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212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27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30" w:hRule="atLeast"/>
        </w:trPr>
        <w:tc>
          <w:tcPr>
            <w:tcW w:w="2992"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0</w:t>
            </w:r>
          </w:p>
        </w:tc>
        <w:tc>
          <w:tcPr>
            <w:tcW w:w="241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212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127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330" w:hRule="atLeast"/>
        </w:trPr>
        <w:tc>
          <w:tcPr>
            <w:tcW w:w="2992"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20</w:t>
            </w:r>
          </w:p>
        </w:tc>
        <w:tc>
          <w:tcPr>
            <w:tcW w:w="241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12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27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30" w:hRule="atLeast"/>
        </w:trPr>
        <w:tc>
          <w:tcPr>
            <w:tcW w:w="2992"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50</w:t>
            </w:r>
          </w:p>
        </w:tc>
        <w:tc>
          <w:tcPr>
            <w:tcW w:w="241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212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27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30" w:hRule="atLeast"/>
        </w:trPr>
        <w:tc>
          <w:tcPr>
            <w:tcW w:w="2992"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180</w:t>
            </w:r>
          </w:p>
        </w:tc>
        <w:tc>
          <w:tcPr>
            <w:tcW w:w="241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212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27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30" w:hRule="atLeast"/>
        </w:trPr>
        <w:tc>
          <w:tcPr>
            <w:tcW w:w="2992"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360</w:t>
            </w:r>
          </w:p>
        </w:tc>
        <w:tc>
          <w:tcPr>
            <w:tcW w:w="241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12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27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rHeight w:val="330" w:hRule="atLeast"/>
        </w:trPr>
        <w:tc>
          <w:tcPr>
            <w:tcW w:w="2992"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720</w:t>
            </w:r>
          </w:p>
        </w:tc>
        <w:tc>
          <w:tcPr>
            <w:tcW w:w="241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trPr>
        <w:tc>
          <w:tcPr>
            <w:tcW w:w="299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720</w:t>
            </w:r>
          </w:p>
        </w:tc>
        <w:tc>
          <w:tcPr>
            <w:tcW w:w="2410"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trPr>
        <w:tc>
          <w:tcPr>
            <w:tcW w:w="2992"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2410"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5</w:t>
            </w:r>
          </w:p>
        </w:tc>
        <w:tc>
          <w:tcPr>
            <w:tcW w:w="212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27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2</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ий период оборота дебиторской задолженности в Колхозе им. Мичурина – более чем на 30 д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реального состояния дебиторской задолж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иметь более реальную оценку средств, которые в перспективе сможет получить организация от дебиторов, нужно попытаться оценить вероятность безнадежных долгов по группам дебиторов в зависимости от сроков возникновения задолженности. Оценку можно сделать на основе экспертных данных либо используя накопленную статистику орган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keepNext w:val="true"/>
        <w:widowControl w:val="false"/>
        <w:spacing w:lineRule="auto" w:line="360" w:before="0" w:after="0"/>
        <w:ind w:firstLine="709"/>
        <w:jc w:val="both"/>
        <w:rPr/>
      </w:pPr>
      <w:r>
        <w:rPr/>
        <w:t>Оценка реального состояния дебиторской задолженности</w:t>
      </w:r>
    </w:p>
    <w:tbl>
      <w:tblPr>
        <w:tblW w:w="9039" w:type="dxa"/>
        <w:jc w:val="left"/>
        <w:tblInd w:w="137" w:type="dxa"/>
        <w:tblLayout w:type="fixed"/>
        <w:tblCellMar>
          <w:top w:w="0" w:type="dxa"/>
          <w:left w:w="108" w:type="dxa"/>
          <w:bottom w:w="0" w:type="dxa"/>
          <w:right w:w="108" w:type="dxa"/>
        </w:tblCellMar>
      </w:tblPr>
      <w:tblGrid>
        <w:gridCol w:w="1384"/>
        <w:gridCol w:w="1418"/>
        <w:gridCol w:w="1134"/>
        <w:gridCol w:w="1701"/>
        <w:gridCol w:w="1559"/>
        <w:gridCol w:w="184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ификация дебиторов по срок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умма дебиторской задолженност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ятность безнадежных дол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умма безнадежных долгов, тыс. руб. (гр.2*гр.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Реальная величина задолженности, тыс. руб. (гр.2-гр.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6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87</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мма безнадёжной дебиторской задолженности колхоза составляет 74 тыс. руб. от общей суммы задолженности, которые колхоз может не получить. С целью недопущения в будущем периоде потерь денежных средств предполагается разработка системы договоров с покупателями, включающие в себя гибкие условия сроков и форм о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00% предоплата – условие предполагает предоставление скидки покупателю, размер которой не должен превышать ЗФ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ставление промежуточного счета. Такие условия эффективны при долгосрочных контрактах и обеспечивают регулярный приток денежных средств по мере выполнения отдельных этапов раб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Гибкое ценообразование – используется для защиты организации от инфляционных убыт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бор стратегии заключения контрактов с покупател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выполнения операции по заключению контракта с покупателями финансовые менеджеры должны вести себя таким образом, чтобы подписать условия контракта на выгодных для себя услови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лная предоплата невозможна, то следует попытать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ить частичную предоплат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вести систему скид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ит влияние скидок на финансовые результаты деятельности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ить целевые ориентиры для различных видов прод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скидок клиенту может быть оправдано, если оно приведет к расширению продаж и более высокой общей прибыли. Если организация испытывает дефицит денежных средств, то скидки могут быть предложены покупателям с целью увеличения притока денег, если даже в отдаленной перспективе финансовый результат от конкретной сделки будет отрицателен. При прочих равных условиях скидкам за раннюю оплату продукции должно отдаваться предпочтение перед штрафами за просроченную оплату. Это связано с тем, что более высокая прибыль за счет взимания штрафных санкций за несвоевременный расчет в конечном итоге приведет к росту размера налогов. В то время как скидки приведут к снижению налогооблагаемой базы, а также будут привлекать новых клиентов. Скидки обычно более целесообразны, так как поощрение всегда действует лучше, чем штра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минимально допустимой величины скидки при оплате поставок материалов, сырья от поставщ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инфляции любая отсрочка платежа ведет к уменьшению стоимости реализованной продукции, поэтому встает задача оценки возможности предоставления скидки покупателям при досрочной оплат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выгодности вариантов условий оплаты</w:t>
      </w:r>
    </w:p>
    <w:tbl>
      <w:tblPr>
        <w:tblW w:w="9039" w:type="dxa"/>
        <w:jc w:val="left"/>
        <w:tblInd w:w="-5" w:type="dxa"/>
        <w:tblLayout w:type="fixed"/>
        <w:tblCellMar>
          <w:top w:w="0" w:type="dxa"/>
          <w:left w:w="108" w:type="dxa"/>
          <w:bottom w:w="0" w:type="dxa"/>
          <w:right w:w="108" w:type="dxa"/>
        </w:tblCellMar>
      </w:tblPr>
      <w:tblGrid>
        <w:gridCol w:w="3794"/>
        <w:gridCol w:w="2693"/>
        <w:gridCol w:w="255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ид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скид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Условия оплаты (при предоплате - скид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 скидки 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рочка 30 дн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Индекс цен (с учетом инфляции – 1,5% в меся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r>
      <w:tr>
        <w:trPr>
          <w:trHeight w:val="7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Коэффициент падения покупательской способности дене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1186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86" r="-45" b="-86"/>
                          <a:stretch>
                            <a:fillRect/>
                          </a:stretch>
                        </pic:blipFill>
                        <pic:spPr bwMode="auto">
                          <a:xfrm>
                            <a:off x="0" y="0"/>
                            <a:ext cx="911860" cy="419100"/>
                          </a:xfrm>
                          <a:prstGeom prst="rect">
                            <a:avLst/>
                          </a:prstGeom>
                        </pic:spPr>
                      </pic:pic>
                    </a:graphicData>
                  </a:graphic>
                </wp:inline>
              </w:drawing>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отери от инфляции с каждой 1000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1000*0,98=20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Потери от предоставления скидки с каждой 1000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341755" cy="417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1" r="-29" b="-91"/>
                          <a:stretch>
                            <a:fillRect/>
                          </a:stretch>
                        </pic:blipFill>
                        <pic:spPr bwMode="auto">
                          <a:xfrm>
                            <a:off x="0" y="0"/>
                            <a:ext cx="1341755" cy="41719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Оплата процентов банковского кредита сроком на 1 месяц под 20% годов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drawing>
                <wp:inline distT="0" distB="0" distL="0" distR="0">
                  <wp:extent cx="1294130" cy="43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1" r="-31" b="-91"/>
                          <a:stretch>
                            <a:fillRect/>
                          </a:stretch>
                        </pic:blipFill>
                        <pic:spPr bwMode="auto">
                          <a:xfrm>
                            <a:off x="0" y="0"/>
                            <a:ext cx="1294130" cy="43688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61745" cy="456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91" r="-31" b="-91"/>
                          <a:stretch>
                            <a:fillRect/>
                          </a:stretch>
                        </pic:blipFill>
                        <pic:spPr bwMode="auto">
                          <a:xfrm>
                            <a:off x="0" y="0"/>
                            <a:ext cx="1261745" cy="456565"/>
                          </a:xfrm>
                          <a:prstGeom prst="rect">
                            <a:avLst/>
                          </a:prstGeom>
                        </pic:spPr>
                      </pic:pic>
                    </a:graphicData>
                  </a:graphic>
                </wp:inline>
              </w:drawing>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Доход от альтернативных вложений сроком на 1 месяц при рентабельности не ниже % с учетом инфля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0,05*0,98=46,55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Итого: результат от предоставления скидки, потерь от инфляции и выгод от альтернатив вложения с каждой 1000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5-50=-3,45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6,6=--36,6 руб.</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видим по расчетам, что организация теряет меньше в случае предоставления скидки всего 3рубля 45 копеек с каждой 1000 рублей, тогда как, не предоставляя скидки покупателям, можно потерять 36,6 руб. с каждой 1000 руб.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хождении равновесия между дебиторской задолженностью и кредиторской задолженностью организацию необходимо оценивать условия кредита поставщиков сырья с точки зрения уменьшения издержек или увеличения выгод, получаемых организаци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keepNext w:val="true"/>
        <w:widowControl w:val="false"/>
        <w:spacing w:lineRule="auto" w:line="360" w:before="0" w:after="0"/>
        <w:ind w:firstLine="709"/>
        <w:jc w:val="both"/>
        <w:rPr/>
      </w:pPr>
      <w:r>
        <w:rPr/>
        <w:t>Оценка выгодности вариантов условий оплаты</w:t>
      </w:r>
    </w:p>
    <w:tbl>
      <w:tblPr>
        <w:tblW w:w="8941" w:type="dxa"/>
        <w:jc w:val="left"/>
        <w:tblInd w:w="137" w:type="dxa"/>
        <w:tblLayout w:type="fixed"/>
        <w:tblCellMar>
          <w:top w:w="0" w:type="dxa"/>
          <w:left w:w="108" w:type="dxa"/>
          <w:bottom w:w="0" w:type="dxa"/>
          <w:right w:w="108" w:type="dxa"/>
        </w:tblCellMar>
      </w:tblPr>
      <w:tblGrid>
        <w:gridCol w:w="2660"/>
        <w:gridCol w:w="3827"/>
        <w:gridCol w:w="245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w:t>
            </w:r>
            <w:r>
              <w:rPr>
                <w:rFonts w:cs="Times New Roman" w:ascii="Times New Roman" w:hAnsi="Times New Roman"/>
                <w:sz w:val="20"/>
                <w:szCs w:val="20"/>
                <w:lang w:val="en-US"/>
              </w:rPr>
              <w:t xml:space="preserve"> </w:t>
            </w:r>
            <w:r>
              <w:rPr>
                <w:rFonts w:cs="Times New Roman" w:ascii="Times New Roman" w:hAnsi="Times New Roman"/>
                <w:sz w:val="20"/>
                <w:szCs w:val="20"/>
              </w:rPr>
              <w:t>показа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идк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ски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Момент оплаты</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отгрузке сырья</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рочка на 45 дн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Оплата за сырь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кидка не превышает 5%;</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1000*5%/100%=950 руб.</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Оплата процентов по банковскому кредиту на срок 45 дней под 20% годовы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064385" cy="436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91" r="-22" b="-91"/>
                          <a:stretch>
                            <a:fillRect/>
                          </a:stretch>
                        </pic:blipFill>
                        <pic:spPr bwMode="auto">
                          <a:xfrm>
                            <a:off x="0" y="0"/>
                            <a:ext cx="2064385" cy="436880"/>
                          </a:xfrm>
                          <a:prstGeom prst="rect">
                            <a:avLst/>
                          </a:prstGeom>
                        </pic:spPr>
                      </pic:pic>
                    </a:graphicData>
                  </a:graphic>
                </wp:inline>
              </w:drawing>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Итого: расход</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25=975 руб.</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руб.</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кидки в размере 5% при оплате в момент отгрузки сырья более выгодно, чем отсрочка на 45 д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бор способов внешнего финансирования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бор способов формирования источников финансирования инвестиционных решений является актуальной задачей, так как на финансовом рынке появляются все новые формы и методы получения денежных средств, которые могут быть использованы как источники финансирования деятельности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данной задачи, прежде всего, необходимо найти такое соотношение между собственными и заемными средствами, при котором чистая прибыль на 1 руб. собственных средств будет наивысшей, что возможно при достаточно высоком эффекте финансового рыча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 одной стороны, организации должны обходиться без заемных средств, т.е. полностью на самофинансировании, так как чрезмерно высокий удельный вес заемных средств свидетельствует о повышенном риске банкротства. Но с другой стороны, отсутствие заемных средств резко ограничивает возможность развития орган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источников внешнего финансирования рассматриваем следующие варианты:</w:t>
      </w:r>
    </w:p>
    <w:p>
      <w:pPr>
        <w:pStyle w:val="Style20"/>
        <w:keepNext w:val="true"/>
        <w:widowControl w:val="false"/>
        <w:numPr>
          <w:ilvl w:val="0"/>
          <w:numId w:val="1"/>
        </w:numPr>
        <w:spacing w:lineRule="auto" w:line="360"/>
        <w:ind w:left="0" w:firstLine="709"/>
        <w:jc w:val="both"/>
        <w:rPr>
          <w:sz w:val="28"/>
          <w:szCs w:val="28"/>
        </w:rPr>
      </w:pPr>
      <w:r>
        <w:rPr>
          <w:sz w:val="28"/>
          <w:szCs w:val="28"/>
        </w:rPr>
        <w:t>открытая подписка на акции, которая может дать возможность получить эмиссионный доход, увеличивающий собственные средства организации (увеличивается уставный и добавочный капитал);</w:t>
      </w:r>
    </w:p>
    <w:p>
      <w:pPr>
        <w:pStyle w:val="Style20"/>
        <w:keepNext w:val="true"/>
        <w:widowControl w:val="false"/>
        <w:numPr>
          <w:ilvl w:val="0"/>
          <w:numId w:val="1"/>
        </w:numPr>
        <w:spacing w:lineRule="auto" w:line="360"/>
        <w:ind w:left="0" w:firstLine="709"/>
        <w:jc w:val="both"/>
        <w:rPr>
          <w:sz w:val="28"/>
          <w:szCs w:val="28"/>
        </w:rPr>
      </w:pPr>
      <w:r>
        <w:rPr>
          <w:sz w:val="28"/>
          <w:szCs w:val="28"/>
        </w:rPr>
        <w:t>закрытая подписка на акции (для ЗАО), при которой рыночная стоимость акции близка к номиналу;</w:t>
      </w:r>
    </w:p>
    <w:p>
      <w:pPr>
        <w:pStyle w:val="Style20"/>
        <w:keepNext w:val="true"/>
        <w:widowControl w:val="false"/>
        <w:numPr>
          <w:ilvl w:val="0"/>
          <w:numId w:val="1"/>
        </w:numPr>
        <w:spacing w:lineRule="auto" w:line="360"/>
        <w:ind w:left="0" w:firstLine="709"/>
        <w:jc w:val="both"/>
        <w:rPr>
          <w:sz w:val="28"/>
          <w:szCs w:val="28"/>
        </w:rPr>
      </w:pPr>
      <w:r>
        <w:rPr>
          <w:sz w:val="28"/>
          <w:szCs w:val="28"/>
        </w:rPr>
        <w:t>получение кредитов и займов, выпуск облигаций;</w:t>
      </w:r>
    </w:p>
    <w:p>
      <w:pPr>
        <w:pStyle w:val="Style20"/>
        <w:keepNext w:val="true"/>
        <w:widowControl w:val="false"/>
        <w:numPr>
          <w:ilvl w:val="0"/>
          <w:numId w:val="1"/>
        </w:numPr>
        <w:spacing w:lineRule="auto" w:line="360"/>
        <w:ind w:left="0" w:firstLine="709"/>
        <w:jc w:val="both"/>
        <w:rPr>
          <w:sz w:val="28"/>
          <w:szCs w:val="28"/>
        </w:rPr>
      </w:pPr>
      <w:r>
        <w:rPr>
          <w:sz w:val="28"/>
          <w:szCs w:val="28"/>
        </w:rPr>
        <w:t>комбинирование всех нижеуказанных способ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пособа внешнего финансирования производится с учетом следующих рекоменд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дифференциал отрицателен, то целесообразно увеличивать собственные средства, чем привлекать заемны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Эра-СРСП=-60,42-0=-60,4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ра – экономическая рентабельность активов, рассчитывается по формуле Дюп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58005" cy="54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6" r="-10" b="-86"/>
                    <a:stretch>
                      <a:fillRect/>
                    </a:stretch>
                  </pic:blipFill>
                  <pic:spPr bwMode="auto">
                    <a:xfrm>
                      <a:off x="0" y="0"/>
                      <a:ext cx="4358005" cy="5492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РЭИ – нетто-результат эксплуатации инвестиций, по сути прибыль от осуществления хозяйствен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РЭИ = СПП-МЗ-РОТ-Осоц-А=6554-9797-3883-806-600=-8532 тыс. руб.,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МЗ – материальные затраты, РОТ – затраты на оплату труда, Осоц отчисления на социальные нужды, А - амортизация (ф. №5, стр.710, 720, 730, 740 соответствен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тоимость активов (ф. №1, стр. 3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 краткосрочные обязательства (ф№1, стр.69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СП – средняя расчетная ставка процента, т.е. цена заемного капит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920875"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91" r="-23" b="-91"/>
                    <a:stretch>
                      <a:fillRect/>
                    </a:stretch>
                  </pic:blipFill>
                  <pic:spPr bwMode="auto">
                    <a:xfrm>
                      <a:off x="0" y="0"/>
                      <a:ext cx="1920875" cy="476250"/>
                    </a:xfrm>
                    <a:prstGeom prst="rect">
                      <a:avLst/>
                    </a:prstGeom>
                  </pic:spPr>
                </pic:pic>
              </a:graphicData>
            </a:graphic>
          </wp:inline>
        </w:drawing>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 упл – проценты к уплате (ф. №2, стр. 07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С – заемные средства, представленные организации другими организациями в течение отчетного периода (ф. №4, стр. 31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lt; 0 - это значит, что деньги нужно привлекать через эмиссию ак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Разработка дивидендной политики и политики развития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чистой прибыли, оставляемой организацией после уплаты налогов, как правило, направляется по двум фонд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нд производственного потреб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нд непроизводственного потреб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были осуществляется с учетом принятой организацией нормы распределения (Н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Р показывает, какая часть балансовой прибыли выплачивается в виде фонда непроизводственного потребления. В Колхозе им. Мичурина НР=20%, остальная часть балансовой прибыли направляется на выполнение налоговых обязательств и на фонд производственного потребления. Следовательно, главная задача финансового менеджера в области распределения прибыли – найти наилучшее соотношение между НР и так называемыми внутренними темпами роста. (ВТР). В финансовом менеджменте рекомендуется использовать следующую формулу определения ВТ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РСС*(1-Н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НР – норма распределения в десятичном выраже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СС=(1-0,24)*Эра</w:t>
      </w:r>
      <w:r>
        <w:rPr>
          <w:rFonts w:cs="Times New Roman" w:ascii="Times New Roman" w:hAnsi="Times New Roman"/>
          <w:sz w:val="28"/>
          <w:szCs w:val="28"/>
        </w:rPr>
        <w:drawing>
          <wp:inline distT="0" distB="0" distL="0" distR="0">
            <wp:extent cx="14033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40335" cy="152400"/>
                    </a:xfrm>
                    <a:prstGeom prst="rect">
                      <a:avLst/>
                    </a:prstGeom>
                  </pic:spPr>
                </pic:pic>
              </a:graphicData>
            </a:graphic>
          </wp:inline>
        </w:drawing>
      </w:r>
      <w:r>
        <w:rPr>
          <w:rFonts w:cs="Times New Roman" w:ascii="Times New Roman" w:hAnsi="Times New Roman"/>
          <w:sz w:val="28"/>
          <w:szCs w:val="28"/>
        </w:rPr>
        <w:t>ЭФ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ра=Км*К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м – коммерческая маржа, по сути, рентабельность продаж,</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89100" cy="502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86" r="-30" b="-86"/>
                    <a:stretch>
                      <a:fillRect/>
                    </a:stretch>
                  </pic:blipFill>
                  <pic:spPr bwMode="auto">
                    <a:xfrm>
                      <a:off x="0" y="0"/>
                      <a:ext cx="1689100" cy="50292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 оборачиваемость активов.</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1120" cy="484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91" r="-44" b="-91"/>
                    <a:stretch>
                      <a:fillRect/>
                    </a:stretch>
                  </pic:blipFill>
                  <pic:spPr bwMode="auto">
                    <a:xfrm>
                      <a:off x="0" y="0"/>
                      <a:ext cx="1341120" cy="4845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им сущность политики распределения прибыли в Колхозе им. Мичури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10</w:t>
      </w:r>
      <w:r>
        <w:rPr>
          <w:rFonts w:cs="Times New Roman" w:ascii="Times New Roman" w:hAnsi="Times New Roman"/>
          <w:sz w:val="28"/>
          <w:szCs w:val="28"/>
          <w:lang w:val="en-US"/>
        </w:rPr>
        <w:t xml:space="preserve"> </w:t>
      </w:r>
      <w:r>
        <w:rPr/>
        <w:t>Исходные данные</w:t>
      </w:r>
    </w:p>
    <w:tbl>
      <w:tblPr>
        <w:tblW w:w="8613" w:type="dxa"/>
        <w:jc w:val="left"/>
        <w:tblInd w:w="137" w:type="dxa"/>
        <w:tblLayout w:type="fixed"/>
        <w:tblCellMar>
          <w:top w:w="0" w:type="dxa"/>
          <w:left w:w="108" w:type="dxa"/>
          <w:bottom w:w="0" w:type="dxa"/>
          <w:right w:w="108" w:type="dxa"/>
        </w:tblCellMar>
      </w:tblPr>
      <w:tblGrid>
        <w:gridCol w:w="6062"/>
        <w:gridCol w:w="2551"/>
      </w:tblGrid>
      <w:tr>
        <w:trPr>
          <w:trHeight w:val="22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начение на конец 2009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ктив за вычетом краткосрочных обязательств, тыс. руб. (форма №1, стр.300-стр.690,) (А-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23-5002=141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обственные средства, тыс. руб. (форма №1, стр. 4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9</w:t>
            </w:r>
          </w:p>
        </w:tc>
      </w:tr>
      <w:tr>
        <w:trPr>
          <w:trHeight w:val="32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Заемные средства, тыс. руб. (форма №1, стр. 510+стр. 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Выручка от продаж, тыс. руб. (форма №2, стр.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НРЭИ, тыс.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Коммерческая маржа, % (НРЭИ/Вр*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2/11550*100=-73,8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Кт, коэффициент трансформации, раз (Вр/(А-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0/14121=0,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СРСП,% (форма№4, стр.070, форма№2/ заемные сре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НР, доли е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м расчет НРЭИ:</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ЭИ= 6554-9797-3883-806-600=-8532 тыс. руб.</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рассчитаем в табл.1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блица 11</w:t>
      </w:r>
      <w:r>
        <w:rPr>
          <w:rFonts w:cs="Times New Roman" w:ascii="Times New Roman" w:hAnsi="Times New Roman"/>
          <w:sz w:val="28"/>
          <w:szCs w:val="28"/>
          <w:lang w:val="en-US"/>
        </w:rPr>
        <w:t xml:space="preserve"> </w:t>
      </w:r>
      <w:r>
        <w:rPr/>
        <w:t>Расчет основных показателей</w:t>
      </w:r>
    </w:p>
    <w:tbl>
      <w:tblPr>
        <w:tblW w:w="8330" w:type="dxa"/>
        <w:jc w:val="left"/>
        <w:tblInd w:w="-5" w:type="dxa"/>
        <w:tblLayout w:type="fixed"/>
        <w:tblCellMar>
          <w:top w:w="0" w:type="dxa"/>
          <w:left w:w="108" w:type="dxa"/>
          <w:bottom w:w="0" w:type="dxa"/>
          <w:right w:w="108" w:type="dxa"/>
        </w:tblCellMar>
      </w:tblPr>
      <w:tblGrid>
        <w:gridCol w:w="4786"/>
        <w:gridCol w:w="3544"/>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Значение на конец 2009 г.</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ЭРа, % (стр.6*стр.7. табл.1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7*0,82=-60,57</w:t>
            </w:r>
          </w:p>
        </w:tc>
      </w:tr>
      <w:tr>
        <w:trPr>
          <w:trHeight w:val="1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ифференциал, % (стр.1-стр.8.табл.1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21-0=14121</w:t>
            </w:r>
          </w:p>
        </w:tc>
      </w:tr>
      <w:tr>
        <w:trPr>
          <w:trHeight w:val="3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лечо рычага, коэф-ент (стр.3/стр.2 табл. 17)</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4/9689=0,15</w:t>
            </w:r>
          </w:p>
        </w:tc>
      </w:tr>
      <w:tr>
        <w:trPr>
          <w:trHeight w:val="33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ЭФР,% (0,76*стр.2*стр.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14121*0,15=1609,79</w:t>
            </w:r>
          </w:p>
        </w:tc>
      </w:tr>
      <w:tr>
        <w:trPr>
          <w:trHeight w:val="3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СС,% (0,76*стр.1+стр.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60,57+1609,79)=1177,41</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ВТР, % (0,8*стр.5)</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177,41=941,93</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олученном расчетном значении ВТР можно сделать вывод – до какой величины хозяйство имеет возможность нарастить собственные средства. Это можно рассчитать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 = СС*Кроста=9689*10,42=100959,38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ста=(100%+ВТР)/100%=(100%+941,93%)/100%=10,4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опустить, что плечо рычага (ПР) принимает оптимальное значение (0,75-1,5), то можно воспользоваться формулой ПР и определить новое значение СС и ЗС.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ЗС/СС,=&gt;ЗС=ПР*СС=0,15*9689=1453,35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ассива в будущем периоде состави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С’+ЗС’=100959,38+1453,35=102412,73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пустить, что коэффициент трансформации принимает оптимальное значение (=3), то можно рассчитать процент прироста выручки от реализации в плановом периоде по сравнению с отчет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17975" cy="556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6" r="-11" b="-86"/>
                    <a:stretch>
                      <a:fillRect/>
                    </a:stretch>
                  </pic:blipFill>
                  <pic:spPr bwMode="auto">
                    <a:xfrm>
                      <a:off x="0" y="0"/>
                      <a:ext cx="4117975" cy="5568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сле проведения всех расчетов необходимо сделать следующие выводы: при неизменной структуре пассива внутренние темпы роста ведут к снижению актива на 61%.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тся предложить ряд мероприятий, осуществление которых могло бы обеспечить полученную прогнозную выручк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я ставит цель добиться 21% приращения выручки. Для того чтобы обеспечить выполнение поставленной цели, необходимо рассмотреть 2 пробл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личить СС, но при этом менять Н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ить заемные средства, но при этом изменится плечо рыча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хоз им. Мичурина на матрице Франшона – Романе занимает позицию поля 8 «Дилема». Колхоз им. Мичурина частично использует возможности заимствования, покрывая убытки от текущей деятельности. Колхозу следует наращивать рентабельность активов хозяйства. Если рентабельность активов будет расти значительными темпами, то хозяйство сможет довольствоваться умеренным использованием возможностей рынка и поддерживать небольшие суммы заимств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в Колхозе им. Мичурина убыток от реализации продукции составил 4880 тыс. руб. Но если увеличить выручку от реализации продукции в плановом периоде, то убыток от реализации продукции уменьшиться. При этом нужно увеличить объёмы производства и реализации продукции и найти покупателя, который может предложить большую цену на продукцию, чем нынеш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кассового бюджета на первое полугодие 2010 года ожидается дефицит денежных средств организации в размере 597 тыс. руб. В связи счёт нужно будет взять займы или кредит в размере 600 тыс. руб. на полгода. Далее колхоз развивается стабиль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10 основных дебиторов в общей сумме задолженности перед организацией составляет 70 %, удельный вес дебиторской задолженности свыше 91 дня – 48 %. Отсюда и следует, что колхоз не может вовремя оплачивать своим кредиторам. А сумма безнадёжности долгов может составить 74 тыс. руб. С целью недопущения в будущем периоде потерь денежных средств, нужно разработать системы договоров с покупателями, включающие в себя гибкие условия сроков и форм о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внешнего финансирования колхоза выяснилось, что дифференциал отрицателен, а это значит, что целесообразно увеличивать собственные средства предприя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1. Бланк, Финансовый менеджмент: Учебный курс / И. А. Бланк. – К.: Ника Центр, Эльга, 2002. – 528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Ковалев, Введение в финансовый менеджмент / В. В. Ковалев. – М.: Финансы и статистика, 2002. – 768 с.: ил.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валева, Финансовый менеджмент: Учебник / А.М. Ковалевой. – М.:ИНФРА-М, 2005. – 284 с.</w:t>
      </w:r>
    </w:p>
    <w:p>
      <w:pPr>
        <w:pStyle w:val="Normal"/>
        <w:keepNext w:val="true"/>
        <w:widowControl w:val="false"/>
        <w:spacing w:lineRule="auto" w:line="360" w:before="0" w:after="0"/>
        <w:jc w:val="both"/>
        <w:rPr/>
      </w:pPr>
      <w:r>
        <w:rPr>
          <w:rFonts w:cs="Times New Roman" w:ascii="Times New Roman" w:hAnsi="Times New Roman"/>
          <w:sz w:val="28"/>
          <w:szCs w:val="28"/>
        </w:rPr>
        <w:t xml:space="preserve">4. Стоянова, Финансовый менеджмент: российская практика / Е. С. Стоянова. М.: Перспектива,1994. – 197 с.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уворова, Финансовый менеджмент: учебное пособие/ А.П. Суворова, Н.Ю. Судакова. – Йошкар-Ола: Марийский государственный технический университет, 2007. – 276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Шохин, Финансовый менеджмент: Учебное пособие / Е.И. Шохин. – М.: ИД ФБК-ПРЕСС,2003. – 408 с.</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с отступом Знак"/>
    <w:qFormat/>
    <w:rPr>
      <w:rFonts w:ascii="Times New Roman" w:hAnsi="Times New Roman" w:cs="Times New Roman"/>
      <w:sz w:val="28"/>
      <w:szCs w:val="28"/>
      <w:lang w:val="en-US"/>
    </w:rPr>
  </w:style>
  <w:style w:type="character" w:styleId="Style19">
    <w:name w:val="ТАБЛИЦА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8"/>
    </w:rPr>
  </w:style>
  <w:style w:type="paragraph" w:styleId="Style22">
    <w:name w:val="ТАБЛИЦА"/>
    <w:next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32">
    <w:name w:val="Курсовые3"/>
    <w:basedOn w:val="Normal"/>
    <w:qFormat/>
    <w:pPr>
      <w:spacing w:lineRule="auto" w:line="360" w:before="0" w:after="0"/>
      <w:ind w:firstLine="301"/>
      <w:jc w:val="both"/>
    </w:pPr>
    <w:rPr>
      <w:rFonts w:ascii="Times New Roman" w:hAnsi="Times New Roman" w:cs="Times New Roman"/>
      <w:sz w:val="28"/>
      <w:szCs w:val="24"/>
    </w:rPr>
  </w:style>
  <w:style w:type="paragraph" w:styleId="Style23">
    <w:name w:val="Курсовые"/>
    <w:basedOn w:val="Normal"/>
    <w:qFormat/>
    <w:pPr>
      <w:spacing w:lineRule="auto" w:line="360" w:before="0" w:after="0"/>
      <w:ind w:firstLine="301"/>
      <w:jc w:val="both"/>
    </w:pPr>
    <w:rPr>
      <w:rFonts w:ascii="Times New Roman" w:hAnsi="Times New Roman" w:cs="Times New Roman"/>
      <w:b/>
      <w:bCs/>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0:00Z</dcterms:created>
  <dc:creator>XTreme</dc:creator>
  <dc:description/>
  <cp:keywords/>
  <dc:language>en-US</dc:language>
  <cp:lastModifiedBy>SYSTEM</cp:lastModifiedBy>
  <cp:lastPrinted>2010-08-31T09:08:00Z</cp:lastPrinted>
  <dcterms:modified xsi:type="dcterms:W3CDTF">2011-09-08T00:00:00Z</dcterms:modified>
  <cp:revision>2</cp:revision>
  <dc:subject/>
  <dc:title/>
</cp:coreProperties>
</file>