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КОНТРОЛЬНАЯ РАБОТА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о дисциплине: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"Информационные технологии управления"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Москва 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Условия за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отдела снабжения необходимо ежемесячно рассчитывать недопоставку материалов каждым поставщиком. Расчет выполняется путем подсчета общего количества материалов, поставленного каждым поставщиком за месяц, сравнения этого количества с планом и определения процента постав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ходная информация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код поставщика, код материала, дата поставки, единица измерения, количество поставленного материала, план постав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Результирующая информация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д поставщика, код материала, единица измерения, факт, план, процент выполнения пл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Решение</w:t>
      </w:r>
    </w:p>
    <w:p>
      <w:pPr>
        <w:pStyle w:val="Style18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Решение задачи средствами MS Excel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ставим таблицы данных, исходя из условия 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) Приходная накладная (Таблица 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) Справочник материалов (Таблица 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) Справочник поставщиков (Таблица 3)</w:t>
      </w:r>
    </w:p>
    <w:p>
      <w:pPr>
        <w:pStyle w:val="Normal"/>
        <w:tabs>
          <w:tab w:val="clear" w:pos="709"/>
          <w:tab w:val="left" w:pos="8647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647" w:leader="none"/>
        </w:tabs>
        <w:spacing w:lineRule="auto" w:line="360" w:before="0" w:after="0"/>
        <w:ind w:firstLine="709"/>
        <w:jc w:val="both"/>
        <w:rPr/>
      </w:pPr>
      <w:r>
        <w:rPr/>
        <w:t>Таблица 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203"/>
        <w:gridCol w:w="2430"/>
        <w:gridCol w:w="2694"/>
      </w:tblGrid>
      <w:tr>
        <w:trPr>
          <w:trHeight w:val="480" w:hRule="atLeast"/>
          <w:cantSplit w:val="true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20"/>
                <w:szCs w:val="3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20"/>
                <w:szCs w:val="36"/>
                <w:lang w:eastAsia="ru-RU"/>
              </w:rPr>
              <w:t>Приходная накладная</w:t>
            </w:r>
          </w:p>
        </w:tc>
      </w:tr>
      <w:tr>
        <w:trPr>
          <w:trHeight w:val="315" w:hRule="atLeast"/>
          <w:cantSplit w:val="true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lang w:eastAsia="ru-RU"/>
              </w:rPr>
              <w:t>Код поставщика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lang w:eastAsia="ru-RU"/>
              </w:rPr>
              <w:t>Код материал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lang w:eastAsia="ru-RU"/>
              </w:rPr>
              <w:t>Дата поставк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lang w:eastAsia="ru-RU"/>
              </w:rPr>
              <w:t>Количество поставленного материала</w:t>
            </w:r>
          </w:p>
        </w:tc>
      </w:tr>
      <w:tr>
        <w:trPr>
          <w:trHeight w:val="300" w:hRule="atLeast"/>
          <w:cantSplit w:val="true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50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301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06.10.200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1500</w:t>
            </w:r>
          </w:p>
        </w:tc>
      </w:tr>
      <w:tr>
        <w:trPr>
          <w:trHeight w:val="300" w:hRule="atLeast"/>
          <w:cantSplit w:val="true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50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301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07.10.200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85</w:t>
            </w:r>
          </w:p>
        </w:tc>
      </w:tr>
      <w:tr>
        <w:trPr>
          <w:trHeight w:val="300" w:hRule="atLeast"/>
          <w:cantSplit w:val="true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502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301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08.10.200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50</w:t>
            </w:r>
          </w:p>
        </w:tc>
      </w:tr>
      <w:tr>
        <w:trPr>
          <w:trHeight w:val="300" w:hRule="atLeast"/>
          <w:cantSplit w:val="true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5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302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08.10.200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504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302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09.10.200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505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302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10.10.200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40</w:t>
            </w:r>
          </w:p>
        </w:tc>
      </w:tr>
      <w:tr>
        <w:trPr>
          <w:trHeight w:val="300" w:hRule="atLeast"/>
          <w:cantSplit w:val="true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506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302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10.10.200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1250</w:t>
            </w:r>
          </w:p>
        </w:tc>
      </w:tr>
      <w:tr>
        <w:trPr>
          <w:trHeight w:val="300" w:hRule="atLeast"/>
          <w:cantSplit w:val="true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507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302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11.10.200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800</w:t>
            </w:r>
          </w:p>
        </w:tc>
      </w:tr>
      <w:tr>
        <w:trPr>
          <w:trHeight w:val="315" w:hRule="atLeast"/>
          <w:cantSplit w:val="true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508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302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12.10.200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30</w:t>
            </w:r>
          </w:p>
        </w:tc>
      </w:tr>
    </w:tbl>
    <w:p>
      <w:pPr>
        <w:pStyle w:val="Normal"/>
        <w:tabs>
          <w:tab w:val="clear" w:pos="709"/>
          <w:tab w:val="left" w:pos="1346" w:leader="none"/>
        </w:tabs>
        <w:spacing w:lineRule="auto" w:line="360" w:before="0" w:after="0"/>
        <w:ind w:firstLine="709"/>
        <w:jc w:val="both"/>
        <w:rPr/>
      </w:pPr>
      <w:r>
        <w:br w:type="page"/>
      </w:r>
      <w:r>
        <w:rPr/>
        <w:t>Таблица 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3737"/>
        <w:gridCol w:w="3148"/>
      </w:tblGrid>
      <w:tr>
        <w:trPr>
          <w:trHeight w:val="488" w:hRule="atLeast"/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20"/>
                <w:szCs w:val="3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20"/>
                <w:szCs w:val="36"/>
                <w:lang w:eastAsia="ru-RU"/>
              </w:rPr>
              <w:t>Справочник материалов</w:t>
            </w:r>
          </w:p>
        </w:tc>
      </w:tr>
      <w:tr>
        <w:trPr>
          <w:trHeight w:val="263" w:hRule="atLeast"/>
          <w:cantSplit w:val="true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lang w:eastAsia="ru-RU"/>
              </w:rPr>
              <w:t>Код материала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lang w:eastAsia="ru-RU"/>
              </w:rPr>
              <w:t>Количество поставленного материала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lang w:eastAsia="ru-RU"/>
              </w:rPr>
              <w:t>Единица измерения</w:t>
            </w:r>
          </w:p>
        </w:tc>
      </w:tr>
      <w:tr>
        <w:trPr>
          <w:trHeight w:val="315" w:hRule="atLeast"/>
          <w:cantSplit w:val="true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3017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1500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шт.</w:t>
            </w:r>
          </w:p>
        </w:tc>
      </w:tr>
      <w:tr>
        <w:trPr>
          <w:trHeight w:val="315" w:hRule="atLeast"/>
          <w:cantSplit w:val="true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3018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85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кг</w:t>
            </w:r>
          </w:p>
        </w:tc>
      </w:tr>
      <w:tr>
        <w:trPr>
          <w:trHeight w:val="315" w:hRule="atLeast"/>
          <w:cantSplit w:val="true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3019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50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кг</w:t>
            </w:r>
          </w:p>
        </w:tc>
      </w:tr>
      <w:tr>
        <w:trPr>
          <w:trHeight w:val="315" w:hRule="atLeast"/>
          <w:cantSplit w:val="true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3020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10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т</w:t>
            </w:r>
          </w:p>
        </w:tc>
      </w:tr>
      <w:tr>
        <w:trPr>
          <w:trHeight w:val="315" w:hRule="atLeast"/>
          <w:cantSplit w:val="true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3021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20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кв. м</w:t>
            </w:r>
          </w:p>
        </w:tc>
      </w:tr>
      <w:tr>
        <w:trPr>
          <w:trHeight w:val="315" w:hRule="atLeast"/>
          <w:cantSplit w:val="true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3022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40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кв. м</w:t>
            </w:r>
          </w:p>
        </w:tc>
      </w:tr>
      <w:tr>
        <w:trPr>
          <w:trHeight w:val="315" w:hRule="atLeast"/>
          <w:cantSplit w:val="true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3023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250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шт.</w:t>
            </w:r>
          </w:p>
        </w:tc>
      </w:tr>
      <w:tr>
        <w:trPr>
          <w:trHeight w:val="315" w:hRule="atLeast"/>
          <w:cantSplit w:val="true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3024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800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шт.</w:t>
            </w:r>
          </w:p>
        </w:tc>
      </w:tr>
      <w:tr>
        <w:trPr>
          <w:trHeight w:val="331" w:hRule="atLeast"/>
          <w:cantSplit w:val="true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3025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30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кв. м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3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2001"/>
        <w:gridCol w:w="2216"/>
        <w:gridCol w:w="1716"/>
        <w:gridCol w:w="1740"/>
      </w:tblGrid>
      <w:tr>
        <w:trPr>
          <w:trHeight w:val="465" w:hRule="atLeast"/>
          <w:cantSplit w:val="true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20"/>
                <w:szCs w:val="3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20"/>
                <w:szCs w:val="36"/>
                <w:lang w:eastAsia="ru-RU"/>
              </w:rPr>
              <w:t>Справочник поставщиков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20"/>
                <w:szCs w:val="3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20"/>
                <w:szCs w:val="36"/>
                <w:lang w:eastAsia="ru-RU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lang w:eastAsia="ru-RU"/>
              </w:rPr>
              <w:t>Код поставщи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lang w:eastAsia="ru-RU"/>
              </w:rPr>
              <w:t>Дата поставки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lang w:eastAsia="ru-RU"/>
              </w:rPr>
              <w:t>Количество поставленного материал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lang w:eastAsia="ru-RU"/>
              </w:rPr>
              <w:t>План поставк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lang w:eastAsia="ru-RU"/>
              </w:rPr>
              <w:t>% выполнения плана</w:t>
            </w:r>
          </w:p>
        </w:tc>
      </w:tr>
      <w:tr>
        <w:trPr>
          <w:trHeight w:val="300" w:hRule="atLeast"/>
          <w:cantSplit w:val="true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5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06.10.200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15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150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99,7</w:t>
            </w:r>
          </w:p>
        </w:tc>
      </w:tr>
      <w:tr>
        <w:trPr>
          <w:trHeight w:val="300" w:hRule="atLeast"/>
          <w:cantSplit w:val="true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50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07.10.200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85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8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50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08.10.200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5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6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83,3</w:t>
            </w:r>
          </w:p>
        </w:tc>
      </w:tr>
      <w:tr>
        <w:trPr>
          <w:trHeight w:val="300" w:hRule="atLeast"/>
          <w:cantSplit w:val="true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50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08.10.200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1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1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66,7</w:t>
            </w:r>
          </w:p>
        </w:tc>
      </w:tr>
      <w:tr>
        <w:trPr>
          <w:trHeight w:val="300" w:hRule="atLeast"/>
          <w:cantSplit w:val="true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50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09.10.200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2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3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57,1</w:t>
            </w:r>
          </w:p>
        </w:tc>
      </w:tr>
      <w:tr>
        <w:trPr>
          <w:trHeight w:val="300" w:hRule="atLeast"/>
          <w:cantSplit w:val="true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50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10.10.200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4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4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97,6</w:t>
            </w:r>
          </w:p>
        </w:tc>
      </w:tr>
      <w:tr>
        <w:trPr>
          <w:trHeight w:val="300" w:hRule="atLeast"/>
          <w:cantSplit w:val="true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50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10.10.200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25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26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95,1</w:t>
            </w:r>
          </w:p>
        </w:tc>
      </w:tr>
      <w:tr>
        <w:trPr>
          <w:trHeight w:val="300" w:hRule="atLeast"/>
          <w:cantSplit w:val="true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50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11.10.200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8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83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95,8</w:t>
            </w:r>
          </w:p>
        </w:tc>
      </w:tr>
      <w:tr>
        <w:trPr>
          <w:trHeight w:val="315" w:hRule="atLeast"/>
          <w:cantSplit w:val="true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50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12.10.200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3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5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57,7</w:t>
            </w:r>
          </w:p>
        </w:tc>
      </w:tr>
    </w:tbl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left="709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Решение задачи средствами MS Acces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Создадим базу данных</w:t>
      </w:r>
    </w:p>
    <w:p>
      <w:pPr>
        <w:pStyle w:val="Style18"/>
        <w:spacing w:lineRule="auto" w:line="360" w:before="0" w:after="0"/>
        <w:ind w:left="709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формируем файл новой базы данных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жмем кнопку «Пуск»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деляем команду «Программы»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бираем MS Access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жимаем клавишу Enter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крываем вкладку «Новая база данных» в разделе Создание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сваиваем файлу имя «Сведения о поставке материалов»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жимаем кнопку «Создать»: появляется диалоговое окно с именем данного файла (Рис. 1):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4689475" cy="440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440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1. Диалоговое окно с именем файла «Сведения о поставке материала»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здание формы таблиц «Приходная накладная», «справочник поставщиков», «Справочник материалов»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здадим форму таблицы «Приходная накладная» с помощью конструктора таблиц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уществим описание полей таблицы (Рис. 2)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жимаем кнопку «Закрыть»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является вопрос: Сохранить изменения макета или структуры объекта таблицы «Таблица1»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жимаем кнопку «Да»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поле Имя таблицы вводим «Приходная накладная»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жимаем кнопку ОК: появляется диалоговое окно «Ключевые поля не заданы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28"/>
        <w:contextualSpacing/>
        <w:jc w:val="both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4765675" cy="39630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675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 2. Описание полей таблицы «Приходная накладная»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жимаем кнопку «Да»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здаем форму таблицы «Справочник поставщиков» с помощью конструктора таблиц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уществим описание полей таблицы (Рис. 3)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жимаем кнопку «Закрыть»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является вопрос о сохранении изменений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жимаем кнопку «Да»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поле Имя таблицы вводим «Справочник поставщиков»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жимаем кнопку ОК: появляется диалоговое окно «Ключевые поля не заданы»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676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4365625" cy="44202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562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3. Описание полей таблицы «Справочник поставщиков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жимаем кнопку «Да»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здадим форму таблицы «Справочник материалов» с помощью конструктора таблиц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уществим описание полей таблицы (Рис. 4)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жимаем кнопку «Закрыть»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является вопрос о сохранении изменений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жимаем кнопку «Да»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поле Имя таблицы вводим «Справочник материалов»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жимаем кнопку ОК: появляется диалоговое окно «Ключевые поля не заданы»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жимаем кнопку «Да»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676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4512945" cy="46526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945" cy="465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4. Описание полей таблицы «справочник материалов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вод данных в данные таблицы «Приходная накладная», «справочник поставщиков», «Справочник материалов».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водим входные данные по каждой строке в таблицу «Приходная накладная»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жимаем кнопку «Закрыть»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ведем входные данные в таблицу «Справочник поставщиков»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жимаем кнопку «Закрыть»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ведем входные данные в таблицу «Справочник материалов»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жимаем кнопку «Закрыть»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исходит возврат к диалоговому окну с именем файла «Сведения о поставке материалов» и указанием в объекте «Таблицы» имен сформированных таблиц «Приходная накладная», «справочник поставщиков», «Справочник материалов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ганизация взаимосвязи между таблицами «Приходная накладная», «справочник поставщиков», «Справочник материалов».</w:t>
      </w:r>
    </w:p>
    <w:p>
      <w:pPr>
        <w:pStyle w:val="Style18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жимаем «Работа с базами данных» и в его контекстном меню – «Схема данных»</w:t>
      </w:r>
    </w:p>
    <w:p>
      <w:pPr>
        <w:pStyle w:val="Style18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является диалоговое окно «Добавление таблицы»</w:t>
      </w:r>
    </w:p>
    <w:p>
      <w:pPr>
        <w:pStyle w:val="Style18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берите по очереди каждое наименование таблицы и нажмите кнопку «Добавить»; после набора последней таблицы нажмите кнопку «Закрыть»</w:t>
      </w:r>
    </w:p>
    <w:p>
      <w:pPr>
        <w:pStyle w:val="Style18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положите таблицы в удобном для восприятия виде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етащим левой клавишей мыши поле «Код поставщика» из таблицы «Приходная накладная» в таблицу «Справочник поставщиков» и совместим его с полем «Код поставщика»: появится диалоговое окно «Изменение связей»; установим флажок «Обеспечение целостности данных»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веряем тип отношения «Один-ко-многим»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жимаем «Создать»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диалоговом окне «Схема данных» появляется линия связи по полю «Код поставщика» между таблицами «Приходная накладная» и «Справочник поставщиков»</w:t>
      </w:r>
    </w:p>
    <w:p>
      <w:pPr>
        <w:pStyle w:val="Style18"/>
        <w:numPr>
          <w:ilvl w:val="0"/>
          <w:numId w:val="17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етащим левой клавишей мыши поле «Код материала» из таблицы «Приходная накладная» в таблицу «Справочник материалов» и совместим его с полем «Код материала»: появится диалоговое окно «Изменение связей»; установим флажок «Обеспечение целостности данных»</w:t>
      </w:r>
    </w:p>
    <w:p>
      <w:pPr>
        <w:pStyle w:val="Style18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веряем тип отношения «Один-ко-многим»</w:t>
      </w:r>
    </w:p>
    <w:p>
      <w:pPr>
        <w:pStyle w:val="Style18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жимаем «Создать»</w:t>
      </w:r>
    </w:p>
    <w:p>
      <w:pPr>
        <w:pStyle w:val="Style18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диалоговом окне «Схема данных» появляется линия связи по полю «Код материала» между таблицами «Приходная накладная» и «Справочник материалов»</w:t>
      </w:r>
    </w:p>
    <w:p>
      <w:pPr>
        <w:pStyle w:val="Style18"/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здание запроса «Приходная накладная с учетом данных справочников»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жимаем кнопку «Закрыть» в диалоговом окне «Схема данных»: происходит возврат к диалоговому окну с именем файла «Сведения о поставке материалов» и указанием в объекте «Таблицы» имен сформированных таблиц: «Приходная накладная», «справочник поставщиков», «Справочник материалов».</w:t>
      </w:r>
    </w:p>
    <w:p>
      <w:pPr>
        <w:pStyle w:val="Style18"/>
        <w:numPr>
          <w:ilvl w:val="0"/>
          <w:numId w:val="13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жимаем кнопку объекта «Запросы» в диалоговом окне с именем файла «Сведения о поставке материалов»:появится команда «Создание запроса в режиме конструктора»</w:t>
      </w:r>
    </w:p>
    <w:p>
      <w:pPr>
        <w:pStyle w:val="Style18"/>
        <w:numPr>
          <w:ilvl w:val="0"/>
          <w:numId w:val="13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жимаем клавишу Enter: в результате появляется макет для формирования запроса «Запрос1» и диалоговое окно «Добавление таблицы» 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ыбираем по очереди каждое наименование таблицы в диалоговом окне «Добавление таблицы» и нажмите кнопку «Добавить». После набора названия последней таблицы нажимаем кнопку «Закрыть»: появляются таблицы. Расположим таблицы в удобном для восприятия виде 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мимо установленных связей между полями автоматически формируются связи между счетчиками справочников. Подобное формирование приводит к искажению запроса. Удаляем эти связи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каждом столбце нижней части запроса 1) имени таблицы и 2) имени поля. При выборе в столбце имени таблицы руководствуемся связями по полям таблиц: в результате формируется запрос «Приходная накладная с учетом данных справочников»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жимаем кнопку «Закрыть»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является диалоговое окно с вопросом о сохранении изменений макета или структуры объекта «запроса «Запрос1»»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жимаем кнопку «Да»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объекте «Запросы» отражается наименование запроса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кроем запрос «Приходная накладная с учетом данных справочников»</w:t>
      </w:r>
    </w:p>
    <w:p>
      <w:pPr>
        <w:pStyle w:val="Style18"/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здание отчета</w:t>
      </w:r>
    </w:p>
    <w:p>
      <w:pPr>
        <w:pStyle w:val="Style18"/>
        <w:numPr>
          <w:ilvl w:val="0"/>
          <w:numId w:val="9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меня диалогового окна «Создать» нажимаем команду «Мастер отчетов»</w:t>
      </w:r>
    </w:p>
    <w:p>
      <w:pPr>
        <w:pStyle w:val="Style18"/>
        <w:numPr>
          <w:ilvl w:val="0"/>
          <w:numId w:val="9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качестве источника данных выбираем запрос «Приходная накладная с учетом данных справочников»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деляем последовательно в окне «Доступные поля» и каждое выбранное поле переносим также последовательно в окно «Выбранные поля» с помощью кнопки «&gt;»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жимаем кнопку «Далее»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бираем вид представления данных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жимаем «Далее»: появляется диалоговое окно «Создание отчетов» для выбора порядка сортировки и вычисления</w:t>
      </w:r>
    </w:p>
    <w:p>
      <w:pPr>
        <w:pStyle w:val="Style18"/>
        <w:numPr>
          <w:ilvl w:val="0"/>
          <w:numId w:val="12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жимаем кнопку «Итоги»: появляется диалоговое окно «Итоги».</w:t>
      </w:r>
    </w:p>
    <w:p>
      <w:pPr>
        <w:pStyle w:val="Style18"/>
        <w:numPr>
          <w:ilvl w:val="0"/>
          <w:numId w:val="12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авим флажки: 1) «Sum – Сумма поставки»; 2) «только итоги»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жимаем «Далее»: появляется диалоговое окно «Создание отчетов» для выбора вида макета отчета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бираем ступенчатый вид макета и книжную ориентацию, поставив соответствующие флажки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жимаем «Далее»: появляется диалоговое окно «Создание отчетов» для выбора требуемого стиля отчета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бираем официальный стиль</w:t>
      </w:r>
    </w:p>
    <w:p>
      <w:pPr>
        <w:pStyle w:val="Style18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жимаем «Далее»</w:t>
      </w:r>
    </w:p>
    <w:p>
      <w:pPr>
        <w:pStyle w:val="Style18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является диалоговое окно «Создание отчетов» для присвоения имени отчета</w:t>
      </w:r>
    </w:p>
    <w:p>
      <w:pPr>
        <w:pStyle w:val="Style18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водим название формы отчета «Фактическое выполнение поставок»</w:t>
      </w:r>
    </w:p>
    <w:p>
      <w:pPr>
        <w:pStyle w:val="Style18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лажок должен указывать действие «Просмотреть отчет» Нажимаем «Готово»: появляется диалоговое окно «Фактическое выполнение поставок» с отражением отче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;Times New Roman"/>
      <w:b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32:00Z</dcterms:created>
  <dc:creator>MARYA</dc:creator>
  <dc:description/>
  <cp:keywords/>
  <dc:language>en-US</dc:language>
  <cp:lastModifiedBy>SYSTEM</cp:lastModifiedBy>
  <dcterms:modified xsi:type="dcterms:W3CDTF">2011-09-07T23:32:00Z</dcterms:modified>
  <cp:revision>2</cp:revision>
  <dc:subject/>
  <dc:title>КОНТРОЛЬНАЯ РАБОТА</dc:title>
</cp:coreProperties>
</file>