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Содержа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Аннотация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писание постановки задачи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Характеристика задачи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Входная информация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Выходная информация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Система классификации и кодирования информации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Условные обозначения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Кодирование информации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Алгоритм решения задачи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Описание программы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 Обоснование выбора программного обеспечения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rPr>
          <w:lang w:val="en-US" w:eastAsia="en-US"/>
        </w:rPr>
        <w:tab/>
        <w:t>12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Аннотац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чет был написан студентом 3-го курса группы по специальности "Программное обеспечение вычислительной техники и автоматизированных систем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кумент включает в себ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"Введение" содержит полное название производственной практики по учебному плану, время и место прохождения практики, полное наименование предприятия. Так же введение содержит полное наименование задачи, выбранной в качестве индивидуального задания, круг объектов, для которых она предназначена; обоснование необходимости ее решения на ЭВ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разделе "Описание постановки задачи" содержится описание поставленной задачи и методы ее реш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дел "Система классификации и кодирования информации" содержит описание условных обозначений используемых в программ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разделе "Алгоритм решения задачи" описано решение индивидуального зад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разделе "Описание задачи" находится обоснование выбора программного обеспечения и краткое описание программ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итература содержит список используемой во время практики литературы. 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актика по профилю специальности была мной пройдена в государственном образовательном учреждении среднего профессионального образования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мой индивидуального задания являлось создание базы данных выпускников. Программа предназначена для использования в приемной комиссии и в деканатах. Программа была сделана на ЭВМ для облегчения ведения списков выпускников и уменьшения бумажной волокиты. </w:t>
      </w:r>
      <w:r>
        <w:br w:type="page"/>
      </w:r>
    </w:p>
    <w:p>
      <w:pPr>
        <w:pStyle w:val="Heading2"/>
        <w:ind w:hanging="0"/>
        <w:rPr/>
      </w:pPr>
      <w:r>
        <w:rPr/>
        <w:t>1. Описание постановки задач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1 Характеристика задач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мой индивидуального задания является "Создание базы данных выпускников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нная программа предназначена для внесения, редактирования и удаления информации о выпускниках. Информация берется из карточки выпускника, которая дается для заполнения выпускникам колледжа и содержит всю необходимую информацию о выпускнике (Ф.И.О., специальность, планирование трудоустройства, место проживания, требования, предъявляемые к будущей работе)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2 Входная информац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ходная информация вводится приемной комиссией или деканатом при появлении новых выпускников или появлении новых сведений о выпускнике колледжа. Информация в базе данных вводится в таблицу через форму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812540" cy="296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унок 1</w:t>
      </w:r>
      <w:r>
        <w:br w:type="page"/>
      </w:r>
    </w:p>
    <w:p>
      <w:pPr>
        <w:pStyle w:val="Heading2"/>
        <w:ind w:hanging="0"/>
        <w:rPr/>
      </w:pPr>
      <w:r>
        <w:rPr/>
        <w:t>1.3 Выходная информац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данной базе выходная информация представлена в виде отчета по выпускникам и предназначена в основном для распечатки сведений об выпускниках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086860" cy="4224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унок 2</w:t>
      </w:r>
      <w:r>
        <w:br w:type="page"/>
      </w:r>
    </w:p>
    <w:p>
      <w:pPr>
        <w:pStyle w:val="Heading2"/>
        <w:ind w:hanging="0"/>
        <w:rPr/>
      </w:pPr>
      <w:r>
        <w:rPr/>
        <w:t>2. Система классификации и кодирования информаци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1 Условные обозначе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данной базе данных используются следующие сокращения и обозначе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"Kod" - код или номер студента в данной базе данных, предназначен для подсчета количества студентов занесенных в базу данных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"Family" - фамилия студент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"Imy" - имя студент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"</w:t>
      </w:r>
      <w:r>
        <w:rPr>
          <w:lang w:val="en-US"/>
        </w:rPr>
        <w:t>Othestvo</w:t>
      </w:r>
      <w:r>
        <w:rPr/>
        <w:t xml:space="preserve">" - отчество студент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"</w:t>
      </w:r>
      <w:r>
        <w:rPr>
          <w:lang w:val="en-US"/>
        </w:rPr>
        <w:t>Spesialnost</w:t>
      </w:r>
      <w:r>
        <w:rPr/>
        <w:t xml:space="preserve">" - специальность, которую закончил студент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"</w:t>
      </w:r>
      <w:r>
        <w:rPr>
          <w:lang w:val="en-US"/>
        </w:rPr>
        <w:t>God</w:t>
      </w:r>
      <w:r>
        <w:rPr/>
        <w:t>_</w:t>
      </w:r>
      <w:r>
        <w:rPr>
          <w:lang w:val="en-US"/>
        </w:rPr>
        <w:t>okonchaniya</w:t>
      </w:r>
      <w:r>
        <w:rPr/>
        <w:t xml:space="preserve">" - год окончан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"Vozrast" - возраст студента на день окончания студентом колледж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"Semeynoe_pologenie" - семейное положение на данный момент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"Mesto_progevaniya" - место проживания или временная прописка студента на момент окончания колледж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"Telefon" - домашний или сотовый номер телефона студент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"</w:t>
      </w:r>
      <w:r>
        <w:rPr>
          <w:lang w:val="en-US"/>
        </w:rPr>
        <w:t>Vopros</w:t>
      </w:r>
      <w:r>
        <w:rPr/>
        <w:t xml:space="preserve">1" - в данный столбец будет заноситься информация по утверждению "Я знаю, куда пойду работать по окончании обучения. (указать место трудоустройства)"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"</w:t>
      </w:r>
      <w:r>
        <w:rPr>
          <w:lang w:val="en-US"/>
        </w:rPr>
        <w:t>Vopros</w:t>
      </w:r>
      <w:r>
        <w:rPr/>
        <w:t xml:space="preserve">2" - в данный столбец будет заноситься информация по утверждению "Буду продолжать обучение в ВУЗе. (в каком)"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"</w:t>
      </w:r>
      <w:r>
        <w:rPr>
          <w:lang w:val="en-US"/>
        </w:rPr>
        <w:t>Vopros</w:t>
      </w:r>
      <w:r>
        <w:rPr/>
        <w:t xml:space="preserve">3" - в данный столбец будет заноситься информация по утверждению "Надеюсь найти работу через центр занятости"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"</w:t>
      </w:r>
      <w:r>
        <w:rPr>
          <w:lang w:val="en-US"/>
        </w:rPr>
        <w:t>Vopros</w:t>
      </w:r>
      <w:r>
        <w:rPr/>
        <w:t xml:space="preserve">4" - в данный столбец будет заноситься информация по утверждению "Пойду служить в армию"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"</w:t>
      </w:r>
      <w:r>
        <w:rPr>
          <w:lang w:val="en-US"/>
        </w:rPr>
        <w:t>Vopros</w:t>
      </w:r>
      <w:r>
        <w:rPr/>
        <w:t xml:space="preserve">5" - в данный столбец будет заноситься информация по утверждению "Еще не знаю, чем буду заниматься после окончания обучения"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"</w:t>
      </w:r>
      <w:r>
        <w:rPr>
          <w:lang w:val="en-US"/>
        </w:rPr>
        <w:t>Vopros</w:t>
      </w:r>
      <w:r>
        <w:rPr/>
        <w:t xml:space="preserve">11, </w:t>
      </w:r>
      <w:r>
        <w:rPr>
          <w:lang w:val="en-US"/>
        </w:rPr>
        <w:t>Vopros</w:t>
      </w:r>
      <w:r>
        <w:rPr/>
        <w:t xml:space="preserve">12, </w:t>
      </w:r>
      <w:r>
        <w:rPr>
          <w:lang w:val="en-US"/>
        </w:rPr>
        <w:t>Vopros</w:t>
      </w:r>
      <w:r>
        <w:rPr/>
        <w:t xml:space="preserve">21, </w:t>
      </w:r>
      <w:r>
        <w:rPr>
          <w:lang w:val="en-US"/>
        </w:rPr>
        <w:t>Vopros</w:t>
      </w:r>
      <w:r>
        <w:rPr/>
        <w:t xml:space="preserve">22, </w:t>
      </w:r>
      <w:r>
        <w:rPr>
          <w:lang w:val="en-US"/>
        </w:rPr>
        <w:t>Vopros</w:t>
      </w:r>
      <w:r>
        <w:rPr/>
        <w:t xml:space="preserve">31, </w:t>
      </w:r>
      <w:r>
        <w:rPr>
          <w:lang w:val="en-US"/>
        </w:rPr>
        <w:t>Vopros</w:t>
      </w:r>
      <w:r>
        <w:rPr/>
        <w:t xml:space="preserve">32, </w:t>
      </w:r>
      <w:r>
        <w:rPr>
          <w:lang w:val="en-US"/>
        </w:rPr>
        <w:t>Vopros</w:t>
      </w:r>
      <w:r>
        <w:rPr/>
        <w:t xml:space="preserve">41, </w:t>
      </w:r>
      <w:r>
        <w:rPr>
          <w:lang w:val="en-US"/>
        </w:rPr>
        <w:t>Vopros</w:t>
      </w:r>
      <w:r>
        <w:rPr/>
        <w:t xml:space="preserve">42" - так обозначаются вопросы по теме "Какую работу вы ищете? "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"Otvet" - это дополнительная информация или пожелания, которые может внести студент, при желани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"Svoe" - это дополнительная информация о студентах, которую в процессе жизни выпускника узнают и заносят в базу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2 Кодирование информаци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написании программы не использовалась система кодирования информации, так как в этом случае нет необходимости кодировать информацию. </w:t>
      </w:r>
      <w:r>
        <w:br w:type="page"/>
      </w:r>
    </w:p>
    <w:p>
      <w:pPr>
        <w:pStyle w:val="Heading2"/>
        <w:ind w:hanging="0"/>
        <w:rPr/>
      </w:pPr>
      <w:r>
        <w:rPr/>
        <w:t>3. Алгоритм решения задач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 При запуске программы выводится окно, где можно выбрать, что мы сейчас будем делать, в этом окне необходимо выбрать форму "Таблица по студентам"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538220" cy="2660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унок 3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 При выборе формы "Таблица по студентам", откроется форма для ввода и редактирования сведений о выпускнике, куда и будет вводиться информац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181985" cy="2386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унок 4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1) При выборе на форме кнопки просмотр отчета, откроется отчет по всем студента, которые занесены в базу данных, где можно будет просмотреть и распечатать сведения о студенте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772660" cy="49098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490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унок 5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rPr/>
      </w:pPr>
      <w:r>
        <w:rPr/>
        <w:t>В базе данных есть ключевое поле, по которому можно осуществлять связку данной базы с другими базами данных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4. Описание программы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1 Обоснование выбора программного обеспече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ндивидуальное задание было решено путем использования офисного средств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. Данный программный продукт был выбран мной для решения индивидуального задания "База данных выпускников КемГППК", так как данная программа удовлетворяет всем требованиям, поставленным в задаче и при разработке программы мне удалось лучше ознакомиться с данным программным продукт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истема управления базами данных предоставляет полный контроль над процессом определения данных, их обработкой и совместным использованием. СУБД существенно облегчает каталогизацию и обработку больших объемов информации, хранящихся в многочисленных таблицах. Разнообразные средства СУБД обеспечивают выполнение трех основных функций: определение данных, обработку данных и управление данны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грамма предназначена для использования в приемной комиссии и деканате, поэтому имеет облегченный порядок ввода, добавления и редактирования данных. Программа легка в использовании и при необходимости может быть дополнена новыми возможностями и функциями. При необходимости можно создать новую таблицу и форму и связать их с уже существующей базой данных. Для более удобной работы на форме находятся разнообразные кнопки, которые существенно могут ускорить заполнение базы данных. 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итогам прохождения производственной практики я закрепил полученные знания. В процессе прохождения практики мной была разработана база данных "Выпускники". 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1. ГОСТ 19.003-80: Единая схема программной документации, Схема алгоритмов и программ, 1984. - 180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2. Международный стандарт, ГОСТ 2.105-95: Общие требования к текстовым документам, ИПК издательство стандартов, г. Минск, 1996. - 401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3. Семакин И.Г., Шестаков А.П. Основы программирования: Учебник. - М.: Мастерство; НМЦ СПО; Высшая школа, 2001. - 402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4. Компьютерные технологии обработки информации: Учеб. Пособие / С.В. Назаров, В.И. Першинов, В.А. Таринцев и др.; под ред. С.В. Назарова. М.: Финансы и статистика, 1995. - 248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5. Фигурнов В.Э. </w:t>
      </w:r>
      <w:r>
        <w:rPr>
          <w:lang w:val="en-US"/>
        </w:rPr>
        <w:t>IBM</w:t>
      </w:r>
      <w:r>
        <w:rPr/>
        <w:t xml:space="preserve"> </w:t>
      </w:r>
      <w:r>
        <w:rPr>
          <w:lang w:val="en-US"/>
        </w:rPr>
        <w:t>PC</w:t>
      </w:r>
      <w:r>
        <w:rPr/>
        <w:t xml:space="preserve"> для пользователя: краткий курс - М.: ИНФА-М, 127214, Москва, 2002. - 480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6. Основы современных компьютерных технологий: Учебное пособие / Под ред. проф. Хомоненко А.Д. Авторы: Артамонов Б.Н., Брякалов Г.А., Гофман В.Э., Рыжиков Ю.И., Хомоненко А.Д. - СПб.: КОРОНА принт, 1998. - 448 с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Style10">
    <w:name w:val="Текст Знак"/>
    <w:qFormat/>
    <w:rPr>
      <w:rFonts w:ascii="Consolas" w:hAnsi="Consolas" w:cs="Consolas"/>
      <w:sz w:val="21"/>
      <w:szCs w:val="21"/>
      <w:lang w:val="uk-UA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1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12">
    <w:name w:val="Нижний колонтитул Знак1"/>
    <w:qFormat/>
    <w:rPr>
      <w:sz w:val="28"/>
      <w:szCs w:val="28"/>
    </w:rPr>
  </w:style>
  <w:style w:type="character" w:styleId="Style12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/>
  </w:style>
  <w:style w:type="character" w:styleId="Style15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09"/>
      <w:jc w:val="center"/>
    </w:pPr>
    <w:rPr/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widowControl w:val="false"/>
      <w:autoSpaceDE w:val="false"/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8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3">
    <w:name w:val="Стиль1"/>
    <w:basedOn w:val="Style23"/>
    <w:qFormat/>
    <w:pPr>
      <w:spacing w:lineRule="auto" w:line="240"/>
    </w:pPr>
    <w:rPr/>
  </w:style>
  <w:style w:type="paragraph" w:styleId="Style24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6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3:31:00Z</dcterms:created>
  <dc:creator>Радость</dc:creator>
  <dc:description/>
  <cp:keywords/>
  <dc:language>en-US</dc:language>
  <cp:lastModifiedBy>SYSTEM</cp:lastModifiedBy>
  <dcterms:modified xsi:type="dcterms:W3CDTF">2011-09-07T23:31:00Z</dcterms:modified>
  <cp:revision>2</cp:revision>
  <dc:subject/>
  <dc:title>Аннотация</dc:title>
</cp:coreProperties>
</file>