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тербург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«Экономика и социальное управл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Информатики и информационной безопасности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на тему: «Создание и обработка базы данных»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ариант № 9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еки РФ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росимов А.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удентка Иванова Еле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ы МК-60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Электронная таблица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сновные по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становка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Создание базы данны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 Поиск д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Использование функций для получения итоговых знач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Построение диа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Макро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бщие с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остроение макроса «Диаграмм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Система управления базами данных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бщие по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азработка структуры базы д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Создание таблиц в режиме Констр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Заполнение таблиц данны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5 Запросы на выборк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 Запросы на об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7 Создание и редактирование фор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8 Создание и редактирование отч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ванова Елена Александровна. Создание и обработка баз данных. – Пояснительная записка к курсовой работ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Пб.: ПГУПС, 2007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6 с. В работе рассмотрены способы создания баз данных с помощью програм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Даны общие характеристики по каждой. Описаны методы работы с базами данных на конкретных прим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_Электронная_таблица_EXCEL"/>
      <w:bookmarkEnd w:id="0"/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Электронная таблица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Основные_положения."/>
      <w:bookmarkStart w:id="2" w:name="_Основные_положения."/>
      <w:bookmarkEnd w:id="2"/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сновны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bookmarkStart w:id="3" w:name="_Постановка_задачи%3A"/>
      <w:bookmarkStart w:id="4" w:name="_Постановка_задачи%3A_______Санатории."/>
      <w:bookmarkEnd w:id="3"/>
      <w:bookmarkEnd w:id="4"/>
      <w:r>
        <w:rPr>
          <w:i/>
          <w:sz w:val="28"/>
          <w:szCs w:val="28"/>
        </w:rPr>
        <w:t>Постановка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базу данных, содержащую следующие элементы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название реки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протяжённость судоходной части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глубина фарватера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количество месяцев навигации в году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название водоёма, куда река впадает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название области, где река имеет наибольшую протяженность.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  <w:t>1.2 Функции, выполняемые информационной технологией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1. Заполнение и редактирование таблиц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>2. Формирование списка рек, протяжённостью которых не ниже запрашиваем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>3. Формирование списка рек, впадающих в выбранный пользователем водоём.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4. Подсчет общей протяженности рек по обла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>5. Формирование отчета, включающего: название реки, число месяцев навигации и глубину фарватера с указанием реки, имеющей наименьшее количество месяцев навигации в году.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оздание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и А1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вводим соответственно: порядковый номер, название реки; протяженность судоходной части; глубина фарватера; количество месяцев навигации в году; название водоема, куда река впадает; название области, где река располагается. Выделяем эти ячейки и выполняем команду «Формат – Ячейки – Выравнивание». В окне «Выравнивание» устанавливаем тип: по горизонтали – по центру; по вертикали – по центру; и устанавливаем флажок параметру «Перенос по словам». Затем изменяем ширину столб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еленных заполненных ячейках выполняем команду «Данные – Форма». Заполняем фор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47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ми первой записи, т.е. данными первой р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26305" cy="2480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оиск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еобходимо сформировать список рек, протяженность</w:t>
      </w:r>
      <w:r>
        <w:rPr>
          <w:rFonts w:eastAsia="MS Mincho;?l?r ??Ѓfc"/>
          <w:sz w:val="28"/>
          <w:szCs w:val="28"/>
        </w:rPr>
        <w:t xml:space="preserve"> которых не ниже запрашиваемой величины.</w:t>
      </w:r>
      <w:r>
        <w:rPr>
          <w:sz w:val="28"/>
          <w:szCs w:val="28"/>
        </w:rPr>
        <w:t xml:space="preserve"> Вводим курсор в пределы таблицы и выполняем команду «Данные – Фильтр – Автофильтр». После этого в каждой ячейке заголовка столбцов появится кнопка раскрывающегося списка. Щелкаем на кнопке поля «Протяженность» и из появившегося списка выбираем команду «Условие», после чего на экран выводится пользовательский автофи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0540" cy="187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евом верхнем окошке выбираем операцию «больше или равно», а в соседнем – 2000 и щелкаем «ОК».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На экран выводится требуемый спис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0090" cy="188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 xml:space="preserve">2.Далее необходимо сформировать список рек, впадающих в выбранный пользователем водоем. </w:t>
      </w:r>
      <w:r>
        <w:rPr>
          <w:sz w:val="28"/>
          <w:szCs w:val="28"/>
        </w:rPr>
        <w:t>Вводим курсор в пределы таблицы и выполняем команду «Данные – Фильтр – Автофильтр». После этого в каждой ячейке заголовка столбцов появится кнопка раскрывающегося списка. Щелкаем на кнопке поля и из появившегося списка выбираем интересующий нас водоем. Например, Карское м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его получаем интересующий нас спис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2980" cy="181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Использование функций для получения итоговых знач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числить суммарную протяженность рек по областям, необходимо ввести курсор в пределы таблицы, затем выполнить команду «Данные-итоги», появляется ок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7060" cy="2099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в каждой ячейке заголовка столбцов появится кнопка раскрывающегося списка. Выбираем при каждом изменении: «Протяженность суд. ч.», операция: «сумма», добавить итоги по: «назв.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1660" cy="2070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лучаем следующие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8485" cy="2663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ернуться к исходной таблице, нужно нажать: «Данные-итоги-убрать вс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2"/>
          <w:rFonts w:ascii="Times New Roman" w:hAnsi="Times New Roman" w:cs="Times New Roman"/>
          <w:b w:val="false"/>
          <w:b w:val="false"/>
        </w:rPr>
      </w:pPr>
      <w:bookmarkStart w:id="5" w:name="Диаграмма"/>
      <w:r>
        <w:rPr>
          <w:b/>
          <w:sz w:val="28"/>
          <w:szCs w:val="28"/>
        </w:rPr>
        <w:t>1.6 Построение диаграммы</w:t>
      </w:r>
      <w:bookmarkEnd w:id="5"/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ем диапазон ячеек, в которых хранятся данные (столбцы «Дата выдачи» и «Дата списания»), щелкаем на значке «Мастер диаграмм». На экране появляется окно мастера диа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17825" cy="2903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жимаем кнопку «Готово» и получаем диаграмму: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Style w:val="2"/>
          <w:rFonts w:cs="Times New Roman"/>
          <w:bCs w:val="false"/>
          <w:i w:val="false"/>
          <w:iCs w:val="false"/>
        </w:rPr>
        <w:drawing>
          <wp:inline distT="0" distB="0" distL="0" distR="0">
            <wp:extent cx="2771775" cy="2092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2"/>
          <w:rFonts w:cs="Times New Roman"/>
          <w:i w:val="false"/>
          <w:iCs w:val="false"/>
        </w:rPr>
        <w:t>2. Макросы</w:t>
      </w:r>
    </w:p>
    <w:p>
      <w:pPr>
        <w:pStyle w:val="Normal"/>
        <w:spacing w:lineRule="auto" w:line="360"/>
        <w:ind w:firstLine="709"/>
        <w:jc w:val="center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с представляет собой программу, написанную на язык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>, созданную либо программистом, либо макроредактором, т.е. автома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с позволяет запомнить действия пользователя, в том числе и ошибочные, и свести множество его действий к одному или несколь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остроение Макроса «Диаграмм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оздать макрос графика средней глубины рек, впадающих в Карское м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в начальной таблице выбрать Сервис-Макрос – Начать запись и присвоить ему имя Макрос1. Далее выбираем Данные - Сортировка. В первом окне: название куда впадают и ОК.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3565" cy="2293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выбираем Данные-Итоги и заполняем ок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8335" cy="2193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имаем ОК.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3030" cy="2513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сворачиваем окна. Выбираем мастер диаграмм – круговую - далее ряд. Выделяем диапазон данных и получаем диагра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1764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ервис – Макрос - Закончить запись. Теперь можно выводить эту диаграмму намного легче. Нужно всего лишь зайти в Сервис-Макрос-Макросы и выбрать Макрос 1.График высвечивается автоматичес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: «Окно </w:t>
      </w:r>
      <w:r>
        <w:rPr>
          <w:b/>
          <w:sz w:val="28"/>
          <w:szCs w:val="28"/>
          <w:lang w:val="en-US"/>
        </w:rPr>
        <w:t>Visu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sic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Макрос 1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'' Макрос 1 Макр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' Макрос записан 18.04.2007 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Range</w:t>
      </w:r>
      <w:r>
        <w:rPr>
          <w:sz w:val="28"/>
          <w:szCs w:val="28"/>
        </w:rPr>
        <w:t>("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").</w:t>
      </w:r>
      <w:r>
        <w:rPr>
          <w:sz w:val="28"/>
          <w:szCs w:val="28"/>
          <w:lang w:val="en-US"/>
        </w:rPr>
        <w:t>Selec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A1:G11").Sort Key1:=Range("F2"), Order1:=xlAscending, Header:= 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Guess, OrderCustom:=1, MatchCase:=False, Orientation:=xlTopToBottom, 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Option1:=xlSortNorm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ion.Subtotal GroupBy:=6,Function:=xlAverage, TotalList:=Array(4),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lace:=True, PageBreaks:=False, SummaryBelowData:=Tru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ts.Ad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hart.ChartType = xl3DPi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tiveChart.SetSourceData Source:=Sheets("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1").Range("D6:D16"), PlotBy:= 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Column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tiveChart.Location Where:=xlLocationAsObject, Name:="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1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hart.HasTitle =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 Sub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истема управления базами данных </w:t>
      </w:r>
      <w:r>
        <w:rPr>
          <w:b/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1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Microsof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это система управления базами данных (СУБД), предназначенная для создания и обслуживания баз данных, обеспечения доступа к данным и их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аза данны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БД)</w:t>
      </w:r>
      <w:r>
        <w:rPr>
          <w:sz w:val="28"/>
          <w:szCs w:val="28"/>
        </w:rPr>
        <w:t xml:space="preserve"> представляет собой организованную структуру, используемую для хранения данных, т.е. любых сведений о явлениях, процессах, действиях и т.д. </w:t>
      </w:r>
      <w:r>
        <w:rPr>
          <w:iCs/>
          <w:sz w:val="28"/>
          <w:szCs w:val="28"/>
        </w:rPr>
        <w:t xml:space="preserve">Данные </w:t>
      </w:r>
      <w:r>
        <w:rPr>
          <w:sz w:val="28"/>
          <w:szCs w:val="28"/>
        </w:rPr>
        <w:t xml:space="preserve">несут в себе </w:t>
      </w:r>
      <w:r>
        <w:rPr>
          <w:iCs/>
          <w:sz w:val="28"/>
          <w:szCs w:val="28"/>
        </w:rPr>
        <w:t>информацию</w:t>
      </w:r>
      <w:r>
        <w:rPr>
          <w:sz w:val="28"/>
          <w:szCs w:val="28"/>
        </w:rPr>
        <w:t xml:space="preserve"> о событиях, происходящих в материальном мире, и, по сути, являются зарегистрированными сигналами, возникшими в результате этих событий. Данные становятся информацией, если пользователь обработает их и осмыслит, применив при этом адекватные этим данным методы. Сегодня большинство СУБД размещают в своих структурах не только данные, но и методы (программные коды), поэтому можно утверждать, что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это СУБД, предлагающая широкий диапазон средств для хранения информации и эффективного управления этой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ы данных содержат различные объекты, основными из которых являются </w:t>
      </w:r>
      <w:r>
        <w:rPr>
          <w:iCs/>
          <w:sz w:val="28"/>
          <w:szCs w:val="28"/>
        </w:rPr>
        <w:t>таблицы</w:t>
      </w:r>
      <w:r>
        <w:rPr>
          <w:sz w:val="28"/>
          <w:szCs w:val="28"/>
        </w:rPr>
        <w:t xml:space="preserve">. Структура простейшей базы данных соответствует структуре её двухмерной таблицы, содержащей </w:t>
      </w:r>
      <w:r>
        <w:rPr>
          <w:iCs/>
          <w:sz w:val="28"/>
          <w:szCs w:val="28"/>
        </w:rPr>
        <w:t>столбцы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строки</w:t>
      </w:r>
      <w:r>
        <w:rPr>
          <w:sz w:val="28"/>
          <w:szCs w:val="28"/>
        </w:rPr>
        <w:t xml:space="preserve">. Их аналогами в структуре простейшей базы данных являются </w:t>
      </w:r>
      <w:r>
        <w:rPr>
          <w:iCs/>
          <w:sz w:val="28"/>
          <w:szCs w:val="28"/>
        </w:rPr>
        <w:t>поля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запис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свойствами полей являются </w:t>
      </w:r>
      <w:r>
        <w:rPr>
          <w:iCs/>
          <w:sz w:val="28"/>
          <w:szCs w:val="28"/>
        </w:rPr>
        <w:t>имя поля, тип поля</w:t>
      </w:r>
      <w:r>
        <w:rPr>
          <w:sz w:val="28"/>
          <w:szCs w:val="28"/>
        </w:rPr>
        <w:t xml:space="preserve">, его </w:t>
      </w:r>
      <w:r>
        <w:rPr>
          <w:iCs/>
          <w:sz w:val="28"/>
          <w:szCs w:val="28"/>
        </w:rPr>
        <w:t>размер</w:t>
      </w:r>
      <w:r>
        <w:rPr>
          <w:sz w:val="28"/>
          <w:szCs w:val="28"/>
        </w:rPr>
        <w:t>, определяющий предельную длину данных, размещаемых в этом поле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Разработка_структуры_БД"/>
      <w:bookmarkStart w:id="7" w:name="_Разработка_структуры_БД"/>
      <w:bookmarkEnd w:id="7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 Разработка структуры Б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создать базу данных на основе задания, изложенного в пункте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разобьем исходную таблицу на три:1 «название реки»; «название водоема, куда река впадает»; «протяженность»; «глубина»; «код водоема»; «код области»2 «код водоема»; «водоемы».3 «код области»; «область». После запуск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жимаем на кнопку «Новая база данных». В диалоговом окне «Файл новой базы данных» задаем базе данных имя и место, где она должна быть сохранена. После этого откроется окно баз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8595" cy="2752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3 Создание таблиц в режиме Констр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базы данных щелкаем на кнопке «Создание таблицы в режиме конструктора». На экране появляется окно конструктора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1195" cy="1564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и колонки «Имя поля» вводим соответственно «река», «протяженность», «глубина», «навигация», «Код водоема», «Код область». В качестве ключевого поля выбираем поле «Река» типа «Текстовый», которое будет выводить порядковые номера записей. С помощью этого поля можно создать связь данной таблицы с другими. Задаем таблице имя «Ре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040" cy="1098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ым образом создаем «Водоем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750" cy="814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«Област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065" cy="828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базы данных теперь будут находиться также названия этих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314065</wp:posOffset>
                </wp:positionH>
                <wp:positionV relativeFrom="paragraph">
                  <wp:posOffset>273685</wp:posOffset>
                </wp:positionV>
                <wp:extent cx="1151890" cy="35115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Рисунок 1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65pt;mso-wrap-distance-left:9.05pt;mso-wrap-distance-right:9.05pt;mso-wrap-distance-top:0pt;mso-wrap-distance-bottom:0pt;margin-top:21.55pt;mso-position-vertical-relative:text;margin-left:-26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Рисунок 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4 Заполнение таблиц данны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кне базы данных щелкаем дважды на значении «Река». На экран выводится таблица ви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21965" cy="6610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зменяем ширину столбцов. Затем вводим в столбцы данные. Получаем следующ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2870" cy="16198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действия выполняем с двумя другими таблицами и получаем результат, представленный на рисунках соответствен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76045</wp:posOffset>
                </wp:positionH>
                <wp:positionV relativeFrom="paragraph">
                  <wp:posOffset>193675</wp:posOffset>
                </wp:positionV>
                <wp:extent cx="1151890" cy="35115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65pt;mso-wrap-distance-left:9.05pt;mso-wrap-distance-right:9.05pt;mso-wrap-distance-top:0pt;mso-wrap-distance-bottom:0pt;margin-top:15.25pt;mso-position-vertical-relative:text;margin-left:-10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61745</wp:posOffset>
                </wp:positionH>
                <wp:positionV relativeFrom="paragraph">
                  <wp:posOffset>224155</wp:posOffset>
                </wp:positionV>
                <wp:extent cx="1151890" cy="35115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65pt;mso-wrap-distance-left:9.05pt;mso-wrap-distance-right:9.05pt;mso-wrap-distance-top:0pt;mso-wrap-distance-bottom:0pt;margin-top:17.65pt;mso-position-vertical-relative:text;margin-left:-9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4665" cy="121031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4515" cy="139255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создать связи между таблицами с помощью ключевых полей. Выполняем команду «Сервис – Схема данных». На экране появляется ок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хема данных» и окно «Добавление таблиц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010" cy="190055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яем две указанные таблицы и нажимаем кнопку «ОК». В окне схемы данных появляются списки полей двух таблиц. Методом протаскивания помещаем ключевое поле одной таблицы на ключевое поле другой. Аналогично с остальными таблицами. На экране появляется окно «Изменение связей». Ставим галочку в окне «обеспечение целостности данных» и «каскадное обновление связанных по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235" cy="19018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щелчка на кнопке «Создать» связь между таблицами отображается в виде линии. В результате получаем схему, показанную ниж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1070" cy="239649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хема позволяет включать данные из разных таблиц в запросы и от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5 Запросы на выборку. Параметрические запрос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20955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на выборку позволяет вывести на экран таблицы, содержащей сводные данные по какому-либо критерию отбора. Из таблицы Реки необходимо выбрать реки, протяженность</w:t>
      </w:r>
      <w:r>
        <w:rPr>
          <w:rFonts w:eastAsia="MS Mincho;?l?r ??Ѓfc"/>
          <w:sz w:val="28"/>
          <w:szCs w:val="28"/>
        </w:rPr>
        <w:t xml:space="preserve"> которых более 2000.</w:t>
      </w:r>
      <w:r>
        <w:rPr>
          <w:sz w:val="28"/>
          <w:szCs w:val="28"/>
        </w:rPr>
        <w:t xml:space="preserve"> В окне базы данных необходимо выбрать объект «Запросы» и дважды щелкнуть на значке «Создание запрос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жиме конструктора». Откроется окно «Запрос н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ыборку». Также открывается диалоговое окно «Добавление таблицы», в котором в качестве источника данных для запроса выбираем Реки, а затем щелкаем на кнопке «Добавить». Далее необходимо перетащить имена полей таблицы (или таблиц) из верхней части бланка запроса в его нижнюю часть (в строку «Поле»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, тем самым, осуществив выбор полей, включаемых в результирующую таблицу. Критерии поиска задаются в строке Реки. Для вывода в результирующей таблице списка протяженности рек необходимо в ячейку строки «Условие отбора»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оля протяженность рек ввести критерий выбора: &gt;=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9750" cy="221424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ирующую таблицу можно просмотреть, щелкнув на кнопке «Запуск», расположенной на инструментальной панели, или выполнив команду «Запро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пус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диалогового окна необходимо задать имя запроса, с которым он будет сохра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0335" cy="89598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смотра результирующей таблицы сохраненного запроса необходимо в окне базы данных щелкнуть на кнопке «Открыть». Запрос также открывается двойным щелчком на его значке, отображенном в окне баз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ая таблица показана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1825" cy="146304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крытии диалогового окна необходимо задать имя запроса, с которым он будет сохран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ический запр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ический запрос отличается от запроса на выборку тем, что критерии отбора задаются непосредственно при выполнении запроса. Рассмотрим это на примере: форматирование списка. Выполняем действия аналогичные действиям по созданию запроса на выборку, только в ячейке строки «Условие отбора» и столбца вводим в квадратных скобках запись «Введите название водоема». Тогда при выполнении данного запроса будет появляться диалоговое ок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кно вводим название одного водоема, например Карское море, и получаем результирующую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3625" cy="11430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м результа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820" cy="104013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Запросы на обно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проса на обновление результирующая таблица не формируется. Итогом такого запроса будет изменение данных в таблице, выбранной в качестве источника. Предположим мы хотим переделать в разделе «глубина реки» глубину из метров в футы только там где код водоем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ах заходим в конструктор и добавляем графу «реки» и « области». Перетаскиваем в графу поле «глубину», «реку» «область» и «код области». В графе «Область-условие отбора» пишем 2 .Нажимаем Запрос - обновление. В нижней таблице появляется новая графа «обновление». В графу «глубина-обновление» вводим [глубина]*0,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9625" cy="220408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анные в таблице в графе глубина с кодом 2 будут изменены и переведены из метров в ф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Создание и редактирование фор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едоставляют возможность вводить и отображать данные более удобным для пользователя способом. Формы используются обычно в базах, в которых часто изменяются или появляются нов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кне базы данных щелкаем на значке объекта «Форма», а затем щелкнуть на кнопке «Создать». В появившемся окне «Новая форма» выбираем пункт «Автоформа: ленточная», а за основу берем таблицу «Общие сведения». В результате получаем форму, представленную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6645" cy="292862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способом создаем автоформу «в столбец» для таблицы «Общие свед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5585" cy="167195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также создание форм с помощью мастера форм. В окне «Создание форм» выбираем доступные поля и нажимаем на кнопку «Далее». В следующем окне «Создание форм» выбираем тип формы и щелкаем на кнопке «Гото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6660" cy="282384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3185" cy="286448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ировать форму можно, выполнив команду «Конструктор». Возможно изменение цвета и размера шрифта и цвета фо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8 Создание и редактирование от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значение отчётов – это вывод данных в виде выходного печатного документа. Отчёты, так же как и формы, можно создавать с помощью конструктора или мастера отчётов. Используется также автоматическое создание отчётов.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sz w:val="28"/>
          <w:szCs w:val="28"/>
        </w:rPr>
        <w:t xml:space="preserve">Последовательность действий при формировании отчёта с помощью </w:t>
      </w:r>
      <w:r>
        <w:rPr>
          <w:iCs/>
          <w:sz w:val="28"/>
          <w:szCs w:val="28"/>
        </w:rPr>
        <w:t>Мастера</w:t>
      </w:r>
      <w:r>
        <w:rPr>
          <w:sz w:val="28"/>
          <w:szCs w:val="28"/>
        </w:rPr>
        <w:t xml:space="preserve"> такая же, как и при создании формы. Дополнительными являются два шага: добавление уровня группировок и задание требуемого порядка сортировки. Необходимо сформировать отчет, содержащий следующие данные: название реки, число месяцев навигации, глубину фарватера с указанием реки, имеющий наименьшее количество навигации</w:t>
      </w:r>
      <w:r>
        <w:rPr>
          <w:rFonts w:eastAsia="MS Mincho;?l?r ??Ѓfc"/>
          <w:sz w:val="28"/>
          <w:szCs w:val="28"/>
        </w:rPr>
        <w:t>. Для этого в базе данных в графе отчеты выбираем «создание отчета с помощью мастера». Высвечивается таблица, в которой в графе «таблицы и запросы » выбираем «реки». Далее переносим в правое окно из левого река, протяженность, глубина. Далее и готово. Высвечивается таблица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0" cy="257683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жатием «конструктор» высвечивается таблица, в которую вставляем в «примечание отчета» название: мин глубина и формулу минимальной глубины: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([глубина]). Получаем требуемый отч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4585" cy="26511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6495" cy="34258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caps/>
          <w:sz w:val="28"/>
          <w:szCs w:val="28"/>
        </w:rPr>
      </w:pPr>
      <w:r>
        <w:rPr>
          <w:sz w:val="28"/>
          <w:szCs w:val="28"/>
        </w:rPr>
        <w:t xml:space="preserve">Абросимов А.В. </w:t>
      </w:r>
      <w:r>
        <w:rPr>
          <w:bCs/>
          <w:sz w:val="28"/>
          <w:szCs w:val="28"/>
        </w:rPr>
        <w:t xml:space="preserve">Система управления базами данных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>. – Методические указания. – СПб.: ПГУПС, 2003. – 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iCs/>
          <w:sz w:val="28"/>
          <w:szCs w:val="28"/>
        </w:rPr>
        <w:t>Информатика. Базовый курс</w:t>
      </w:r>
      <w:r>
        <w:rPr>
          <w:sz w:val="28"/>
          <w:szCs w:val="28"/>
        </w:rPr>
        <w:t xml:space="preserve"> / Под ред. С.В. Симоновича.– СПб.: Питер, 2001. – 64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/>
      <w:sz w:val="32"/>
      <w:szCs w:val="3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1">
    <w:name w:val="Обычный отступ Знак2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7">
    <w:name w:val="Обычный отступ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0:00Z</dcterms:created>
  <dc:creator>Алёна</dc:creator>
  <dc:description/>
  <cp:keywords/>
  <dc:language>en-US</dc:language>
  <cp:lastModifiedBy>SYSTEM</cp:lastModifiedBy>
  <cp:lastPrinted>2007-04-15T15:17:00Z</cp:lastPrinted>
  <dcterms:modified xsi:type="dcterms:W3CDTF">2011-09-07T23:30:00Z</dcterms:modified>
  <cp:revision>2</cp:revision>
  <dc:subject/>
  <dc:title>Титульный</dc:title>
</cp:coreProperties>
</file>