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И КОНСТРУИРОВАНИЕ ШВЕЙНЫХ ИЗДЕЛ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дготовка материала к раскро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у всех видов материалов, необходимых для изготовления планового ассортимента изделий, производят по договорам с поставщиками, в которых указываются количество, качество и сроки получения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материалов проверяют соответствие их количество и качество сопровождающим документам. Материалы могут поступать в мягкой упаковке (в контейнерах), в полужёсткой (в кипах), в жёсткой (ящиках). Обычно их подвозят на автомоби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узка материалов производится с помощью ленточных и роликовых конвейеров, электротележек, электропогрузчик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материалы распаковывают и направляют на склад, где они хранятся до разбраковки. Условия хранения материалов должны обеспечивать их сохранность и предотвратить порчу. Материалы хранят в сухом проветриваемом помещении на расстоянии не менее 1м от отопительных приборов. Температура на складе должна быть в пределах 15…20 С, влажность воздуха 60…65%, должны быть исключены попадание прямых солнечных лучей и присутствие насеко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ы по перемещению кусков и рулонов материалов при сортировке, комплектовании и т.п. очень трудоёмки, поэтому их механизация и автоматизация имеет большое значение. Часто для сокращения числа ручных операций при транспортировании материала используют поддоны. Поддоны с материалами размещают на многоярусных стационарных стеллажах с ячейками, имеющими буквенно-цифровое обозначение (ряды ячеек стеллажа обозначают буквами, ячейки - цифра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ьвет-корт, вельвет-рубчик, хлопчатобумажный полубархат, поступающие в рулонах, до разбраковки хранят на напольных стеллажах в 5…6 рядов по высоте. Ворсовые ткани, поступающие в картонных коробках, следует хранить, не распаковывая до разбраковки. Коробки укладывают друг на друга в 5…6 рядов, выравнивая по краю и располагая их так, чтобы они меньше деформировались. Ворсовые материалы после распаковки хранят на полочных стеллажах порулонно в один ряд по высоте в горизонталь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 с многоярусными стеллажами обслуживается электроштабелёром с вильчатым захватом или краном-штабелёром (типа ОП-0,25). В качестве транспортных средств для межцехового и внутрицехового транспортирования целесообразно использовать ручные тележки с подъёмной платформой (типа ТР- 025, грузоподъёмностью 250 кг) и электрические тележки аккумуляторного типа с подъёмной платформой (типа ЭКБ-Г-1000, грузоподъёмностью 1000кг) Для комплексной механизации подъёмно-транспортных операций следует применять электропогрузчики являющиеся универсальными средствами механизации подъёмно-транспортных работ и позволяющие частично или полностью заменить ручной труд и, следовательно, повысить производительность труда. В швейной промышленности обычно применяют малогабаритные электропогрузчики (типа 40004-А,грузоподъёмностью 750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ранспортировании вельвет-корт, вельвет - рубчик, полубархат укладывают на тележки горизонтально в 8 рядов по высоте, хлопчатобумажный бархат, шёлковые ткани с ворсом, ворсовые трикотажные волокна - в 2…3 ряда по выс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кладе неразбракованных материалов может храниться запас материалов, равной потребности предприятия на несколько смен (как называемый страховой запас ). Его запас зависит от мощности предприятия и условий поступления сыр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проверке (разбраковке) подлежат все поступающие на предприятия материалы. При этом определяют их качество (сортность), измеряют длину и ширину каждого куска материала. Разбраковку и измерение материалов осуществляют или одновременно на одном рабочем месте на разбраковочно-измерительной машине, или последовательно сначала на разбраковочной, а затем измерительной машине (или на трёхметровом измерительном сто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аковку выполняют контролёры органолептическим способом (субъективная оценк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ёра желательно большой практический опыт и профессиональные знания, тогда субъективная оценка приблизится к объ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ортности выявляют и отмечают текстильные дефекты и ведут подсчёт числа дефектов, оцениваемых баллами. Сумма этих баллов обусловливает принадлежность куска к тому или иному сорту. Дефекты отмечают мелом или мылом на лицевой стороне, если это возможно, или на изнаночной (например, на искусственном мехе), при этом к кромке прикрепляют «сигнал» белой или цветной ниткой, липкой лентой и т.п. Дефекты на кромках не отмеч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боты разбраковочно-измерительных машин БМП-2 и БМП-3 состоит в последовательном перемещении куска материала в развёрнутом виде по смотровому экрану. Для этого материал разматывают с рулона и протягивают через расправляющее устройство к смотровому экрану. Далее конец куска заправляют между вращающимися волами и подают колеблющемуся укладчику, который укладывает ткань «книжко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8485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9745" cy="143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раскро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 изделий выполняют в соответствии с мерками, снятыми с заказчика, и выбранной моде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крое изделий закройщик, используя лекала базовых конструкций ведущих силуэтов одежды, разработаны моделирующими организациями в соответствии с направлением моды. Комплект лекал каждого размера включает детали верха ( спинку, полочку, рукав и нижний воротник ) и может быть дополнен деталями модных силуэтов ( воротники, накладные карманы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калах указывают направление нитей основы и места измерений основных конструктивных участков, которые в процессе раскроя следует корректировать в соответствии с меркам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ки на швы и запасы в крое и в готовом виде должны соответствовать величин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статочном метраже по желанию заказчика припуски на швы в готовом виде по боковым срезам, срезам линий модели, по низу изделия и рукавов могут быть увеличены. И, наоборот, при малом метраже по согласованию с заказчиком припуски на швы в готовом виде по указанным срезам могут быть умень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крое изделий допускается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воротник - из четырёх частей с поперечным или косым расположением швов (во всех частях должно быть сохранено одно направление долевой нити, принятое в нижнем воротнике; швы нижнего воротника должны быть расположены не ближе 2см от плечевого швов и 1,5-2 см от линии перегиба лацкана в сторону внутреннего края подборта; в изделиях покроя реглан швы нижнего воротника не должны совпадать со средним швом и швом вытачивания рука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воротник – из двух частей со швом посередине в изделиях с воротником, цельно выкроенным с подбор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та в пиджаке, жакете и куртке - из двух частей, в пальто - из трёх частей с поперечным расположением швов (верхний шов должен быть расположен ниже первой бортовой петли, не считая петель на участке лацкана; нижний шов в пальто, пиджаке, жакете и куртке должен быть расположен на расстоянии не менее 6см от низа, в жилете – не менее 8см от низа; швы должны быть расположены на расстоянии не менее 2,5-3см от петель; допускается совпадение шва подборта с прорезью обтачной петли; в пиджаке с центральной бортовой застёжкой на три пуговицы верхний шов надставки должен быть расположен ниже второй пет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одборта в пальто по линии груди - 13-14см, по линии талии – 10-11см, внизу -7-10см, а в пиджаке и жакетах – по линии груди 10-12см, по линии талии -8-10см, внизу-7-9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 – из двух частей с расположением шва надставки со стороны пряжки (длина надставки должна быть не более 20см от конца пояса со стороны пряжки или шов стачивания пояса должен совпадать с боковым швом изделия; в первом случае конец пояса должен закрывать шов надстав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ставки по согласованию с заказчиком, если метраж любой подкладочной ткани меньше утверждённых нор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й части рукавов - одна надставка вдоль всей детали шириной не менее 6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делиях с цельно выкроенными рукавами - надставки в нижней части рукава (надставки должны быть расположены на расстоянии 7см от низа рукава, при этом швы не должны быть видны со стороны прой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заказчика в подкладке их с хлопчатобумажных тканей допускается выкра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чках – отрезной бочок в изделиях, прилегающих по линии талии, или две надставки: одна вверху, в плечевой части, шириной не более 2/3 длины плечевого среза и длиной не более 2/3 глубины проймы, вторая в нижней части бокового среза шириной по линии низа не более 1/5ширины низа полочки и длиной не более 1/3 длины бокового сре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нке – одну надставку в плечевой части шириной не более 2/3длины плечевого среза с окончанием шва у среза проймы или у бокового среза, но не ниже 5см от его вершины (ширина и длина надставок должны быть не менее 4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ставка в брюках вверху шаговых срезов задних половинок может быть длиной по шву притачивания не более 20см, шириной не более 7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пояс брюк разрешается выкраивать из двух частей (шов стачивания полупояса должен совпадать с боковым швом или располагаться под шлёвкой); подкладку полупояса брюк - из двух частей с расположением шва в попереч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адка боковых карманов в брюках может быть из двух частей с расположением шва в долевом направлении на расстоянии не менее 3см от сгиба кармана и 6см от края кармана со стороны бокового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елье высшего разряда надставки в подбортах и подкладке допускаются только по согласованию с заказчи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6205" cy="543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left" w:pos="18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екала и трафареты</w:t>
      </w:r>
    </w:p>
    <w:p>
      <w:pPr>
        <w:pStyle w:val="Normal"/>
        <w:tabs>
          <w:tab w:val="clear" w:pos="708"/>
          <w:tab w:val="left" w:pos="1050" w:leader="none"/>
          <w:tab w:val="left" w:pos="18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роя и более экономичного использования ткани рекомендуется раскрой ткани по лекалам. В ателье базовые лекала получают из Домов моделей, и специальных лабораторий. В массовом производстве, а также при раскрое полуфабрикатов одновременно раскраивают несколько полотен. Полотна, уложенные, одно на другое образуют настил, высота которого зависит от расчётного количества полотен и толщины полотен. Количество полотен в настиле в массовом производстве колеблется- при раскрое тканей для изделий лёгкой женской и детской одежды от 40-5—шёлковых тканей, 50-60- штапельных, 100-120- хлопчатобумаж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крое полуфабрикатов в индивидуальном производстве число полотен в настиле значительно меньше. При этом превышение числа полотен, указанного в нормативах, ведёт к ухудшению качества кроя. В этом случае детали из верхних и нижних полотен настила будут иметь различ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у на настил накладывают полотно, на котором мелом нанесены контуры деталей изделия - лекала. Контуры лекал обводят карандашом или мелом. Лекала располагают в строгом соответствии с указами на них направлений нитей основы и утка таким образом, чтобы расстояние между смежными ответственными контурами лекал было не менее 0,2см. Раскладка должна быть экономичной, т.е., минимальным процентом межлекальных потерь. Кроме лекал используют трафарет - полотно из клеёнки или бумаги, на котором небольшими отверстиями обозначены контуры лекал. Трафарет накладывают на верхнее полотно настила и припудривают порошком мела или синькой. Порошок, проникая через отверстия, остаётся на материале, обозначая контуры лекал. Изображения раскладок выполняют при помощи светокоп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последовательность обработки клапана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98515" cy="774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ие рекомендации по повышению качества швейных изделий: Единый метод конструирования женской одежды, изготавливаемой по индивидуальным заказам: Ч.П: Раскрой ткани с использованием лекал базовых конструкций.-М., 198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сновы технологии поузловой обработки производственной одежды.М,196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авостицкий А.В., Меликов Е.Х. Технология швейных изделий .М., 198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руханова А.Т. Справочник молодого швейника.-М.,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8:00Z</dcterms:created>
  <dc:creator>Loner-XP</dc:creator>
  <dc:description/>
  <cp:keywords/>
  <dc:language>en-US</dc:language>
  <cp:lastModifiedBy>SYSTEM</cp:lastModifiedBy>
  <cp:lastPrinted>2009-11-19T16:05:00Z</cp:lastPrinted>
  <dcterms:modified xsi:type="dcterms:W3CDTF">2011-09-07T23:28:00Z</dcterms:modified>
  <cp:revision>2</cp:revision>
  <dc:subject/>
  <dc:title>Требования к раскрою</dc:title>
</cp:coreProperties>
</file>