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Оборудование для очистки овощей и фрукт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чистка клубней перегретым пар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1611630" cy="9982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Механическая очистка овощ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1288415" cy="265811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3" r="-2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914400" cy="95059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Движение клубней по объему очистного бараба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риспособление для очистки рыбы от чешу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2787015" cy="97091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01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2. Измельчительное оборудов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>Машины для нарезания мясных мелкокусковых полуфабрикат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1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1"/>
          <w:lang w:val="en-US" w:eastAsia="en-US"/>
        </w:rPr>
        <w:t>Основу процесса измельчения пищевых продуктов составляют общие понятия о механизме разрушения материалов, способах и видах измельчения, а также взаимосвязь разнообразных факторов, влияющих на процесс измельчения, таких как структурно-механические свойства продуктов, скорость деформирования и разрушения их, конструктивные особенности рабочих измельчающих органов и энергоемкость процесса измель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1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1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1924685" cy="1249045"/>
            <wp:effectExtent l="0" t="0" r="0" b="0"/>
            <wp:docPr id="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685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еханизм для нарезки мяса на бефстроган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1284605" cy="1780540"/>
            <wp:effectExtent l="0" t="0" r="0" b="0"/>
            <wp:docPr id="6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4605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722630" cy="1800860"/>
            <wp:effectExtent l="0" t="0" r="0" b="0"/>
            <wp:docPr id="7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20" r="-5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val="en-US" w:eastAsia="en-US"/>
        </w:rPr>
        <w:t>Машины для измельчения мяс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1724660" cy="1358900"/>
            <wp:effectExtent l="0" t="0" r="0" b="0"/>
            <wp:docPr id="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66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2258060" cy="993140"/>
            <wp:effectExtent l="0" t="0" r="0" b="0"/>
            <wp:docPr id="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сновной набор для мелкого измельч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7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17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2463800" cy="1107440"/>
            <wp:effectExtent l="0" t="0" r="0" b="0"/>
            <wp:docPr id="1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Набор для крупного измельч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3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3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3"/>
          <w:lang w:val="en-US" w:eastAsia="en-US"/>
        </w:rPr>
        <w:t>3. Машины для нарезки плодов и овощ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2918460" cy="1285875"/>
            <wp:effectExtent l="0" t="0" r="0" b="0"/>
            <wp:docPr id="11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846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иды нарезки овоще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val="en-US" w:eastAsia="en-US"/>
        </w:rPr>
        <w:t xml:space="preserve">а —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ломтик; б — брусочек (соломка);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val="en-US" w:eastAsia="en-US"/>
        </w:rPr>
        <w:t xml:space="preserve">в —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стружка;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val="en-US" w:eastAsia="en-US"/>
        </w:rPr>
        <w:t xml:space="preserve">г —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кубик;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val="en-US" w:eastAsia="en-US"/>
        </w:rPr>
        <w:t xml:space="preserve">д —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ризмочка (квадратные пластины); е — доль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2592070" cy="1535430"/>
            <wp:effectExtent l="0" t="0" r="0" b="0"/>
            <wp:docPr id="12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хемы дисковых овощерезок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2049145" cy="1109345"/>
            <wp:effectExtent l="0" t="0" r="0" b="0"/>
            <wp:docPr id="13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хема заклинивания продукта в процессе резания в овощерезка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2133600" cy="1266825"/>
            <wp:effectExtent l="0" t="0" r="0" b="0"/>
            <wp:docPr id="14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уансонный овощерезательный механиз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Комбинированные овощерезательные машин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1350645" cy="1409700"/>
            <wp:effectExtent l="0" t="0" r="0" b="0"/>
            <wp:docPr id="15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64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мбинированные овощерезки предназначены для нарезки вареных овощей в форме кубиков и брусочков, из которых приготавливают салаты, винегреты и гарни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4. Машины для нарезки гастрономических товар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1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1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1"/>
          <w:lang w:val="en-US" w:eastAsia="en-US"/>
        </w:rPr>
        <w:t>Машины для нарезки гастрономических товаров (слайсеры) широко используются на предприятиях торговли, а также на предприятиях общественного питания для нарезки всех видов колбас (вареных, полукопченых, сырокопченых), мясной деликатесной продукции (ветчины, карбонада, шейки, шинки и т. п.), копченых рыбных балыков, сыра и других продуктов на ломтики различной толщи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2775585" cy="1396365"/>
            <wp:effectExtent l="0" t="0" r="0" b="0"/>
            <wp:docPr id="16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5585" cy="139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сновными узлами машины являются: станина, электропривод, зажимное устройство, дисковый нож, механизм возвратно-поступательного движения продукта, механизм шаговой подачи продукта, регулятор толщины отрезаемых ломтиков, механизм съема и укладки отрезанных ломтиков, приемный столик и заточное приспособл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5. Машины для нарезки хлебобулочных издел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655060" cy="2357755"/>
            <wp:effectExtent l="0" t="0" r="0" b="0"/>
            <wp:docPr id="17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060" cy="235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6. Машины для дробления твердых пищевых продуктов (размолочные машины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1296670" cy="1770380"/>
            <wp:effectExtent l="0" t="0" r="0" b="0"/>
            <wp:docPr id="18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en-US" w:eastAsia="en-US"/>
        </w:rPr>
        <w:t>7. Вальцовые механизмы для дробления орехов и растирания ма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1767840" cy="1386840"/>
            <wp:effectExtent l="0" t="0" r="0" b="0"/>
            <wp:docPr id="19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8. Машины для тонкого измельчения мягких пищевых продуктов (протирочные машины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Для изготовления пасто- и пюреобразных продуктов на предприятиях общественного питания применяются протирочные машины, конструкция которых обеспечивает необходимый характер воздействия на исходный продукт с целью получения изделия с заданными свойствам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Роторные протирочные машин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1743075" cy="1569085"/>
            <wp:effectExtent l="0" t="0" r="0" b="0"/>
            <wp:docPr id="20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en-US" w:eastAsia="en-US"/>
        </w:rPr>
        <w:t>Лопастные протирочные машин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уть процесса протирания заключается в том, что загружаемый в машину продукт раздавливается на плоском сите вращающейся лопастью и одновременно продавливается через отверстия сита, кромки которого дополнительно разрезают протираемый продук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2030730" cy="1536065"/>
            <wp:effectExtent l="0" t="0" r="0" b="0"/>
            <wp:docPr id="21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73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9. Основы теории резания пищевых продукт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1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1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1"/>
          <w:lang w:val="en-US" w:eastAsia="en-US"/>
        </w:rPr>
        <w:t>Виды рабочих органов резательных маши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821815" cy="1236980"/>
            <wp:effectExtent l="0" t="0" r="0" b="0"/>
            <wp:docPr id="2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815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804035" cy="663575"/>
            <wp:effectExtent l="0" t="0" r="0" b="0"/>
            <wp:docPr id="2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54" r="-2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49425" cy="1764665"/>
            <wp:effectExtent l="0" t="0" r="0" b="0"/>
            <wp:docPr id="2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3:26:00Z</dcterms:created>
  <dc:creator>Admin</dc:creator>
  <dc:description/>
  <cp:keywords/>
  <dc:language>en-US</dc:language>
  <cp:lastModifiedBy>SYSTEM</cp:lastModifiedBy>
  <dcterms:modified xsi:type="dcterms:W3CDTF">2011-09-07T23:26:00Z</dcterms:modified>
  <cp:revision>2</cp:revision>
  <dc:subject/>
  <dc:title>1</dc:title>
</cp:coreProperties>
</file>