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48.png" ContentType="image/png"/>
  <Override PartName="/word/media/image7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42.png" ContentType="image/png"/>
  <Override PartName="/word/media/image40.wmf" ContentType="image/x-wmf"/>
  <Override PartName="/word/media/image30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52.png" ContentType="image/png"/>
  <Override PartName="/word/media/image10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0.png" ContentType="image/png"/>
  <Override PartName="/word/media/image104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68.wmf" ContentType="image/x-wmf"/>
  <Override PartName="/word/media/image28.png" ContentType="image/png"/>
  <Override PartName="/word/media/image31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62.wmf" ContentType="image/x-wmf"/>
  <Override PartName="/word/media/image112.wmf" ContentType="image/x-wmf"/>
  <Override PartName="/word/media/image109.png" ContentType="image/png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60.wmf" ContentType="image/x-wmf"/>
  <Override PartName="/word/media/image74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Fonts w:cs="Wingdings"/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jc w:val="both"/>
        <w:rPr>
          <w:rFonts w:cs="Wingdings"/>
          <w:b/>
          <w:b/>
          <w:sz w:val="28"/>
          <w:szCs w:val="28"/>
        </w:rPr>
      </w:pPr>
      <w:r>
        <w:rPr>
          <w:rFonts w:cs="Wingding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Wingdings"/>
          <w:sz w:val="28"/>
          <w:szCs w:val="28"/>
        </w:rPr>
      </w:pPr>
      <w:r>
        <w:rPr>
          <w:rFonts w:cs="Wingdings"/>
          <w:sz w:val="28"/>
          <w:szCs w:val="28"/>
        </w:rPr>
        <w:t>1.Анализ системы...............................................................................................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Wingdings"/>
          <w:sz w:val="28"/>
          <w:szCs w:val="28"/>
        </w:rPr>
        <w:t xml:space="preserve">1.1 </w:t>
      </w:r>
      <w:r>
        <w:rPr>
          <w:sz w:val="28"/>
          <w:szCs w:val="28"/>
        </w:rPr>
        <w:t>Исследование устойчивости...................................................................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2 Построение АЧХ, ФЧХ, АФЧХ..............................................................7 </w:t>
      </w:r>
    </w:p>
    <w:p>
      <w:pPr>
        <w:pStyle w:val="Normal"/>
        <w:spacing w:lineRule="auto" w:line="360"/>
        <w:jc w:val="both"/>
        <w:rPr>
          <w:rFonts w:cs="Wingdings"/>
          <w:sz w:val="28"/>
          <w:szCs w:val="28"/>
        </w:rPr>
      </w:pPr>
      <w:r>
        <w:rPr>
          <w:rFonts w:cs="Wingdings"/>
          <w:sz w:val="28"/>
          <w:szCs w:val="28"/>
        </w:rPr>
        <w:t>1.3 Ч</w:t>
      </w:r>
      <w:r>
        <w:rPr>
          <w:sz w:val="28"/>
          <w:szCs w:val="28"/>
        </w:rPr>
        <w:t>исленные методы интегрирования</w:t>
      </w:r>
      <w:r>
        <w:rPr>
          <w:rFonts w:cs="Wingdings"/>
          <w:sz w:val="28"/>
          <w:szCs w:val="28"/>
        </w:rPr>
        <w:t>........................................................9</w:t>
      </w:r>
    </w:p>
    <w:p>
      <w:pPr>
        <w:pStyle w:val="Normal"/>
        <w:spacing w:lineRule="auto" w:line="360"/>
        <w:jc w:val="both"/>
        <w:rPr>
          <w:rFonts w:cs="Wingdings"/>
          <w:sz w:val="28"/>
          <w:szCs w:val="28"/>
        </w:rPr>
      </w:pPr>
      <w:r>
        <w:rPr>
          <w:rFonts w:cs="Wingdings"/>
          <w:sz w:val="28"/>
          <w:szCs w:val="28"/>
        </w:rPr>
        <w:t>1.4 Анализ системы с использованием спектрального метода (базис Лягерра)................................................................................................................13</w:t>
      </w:r>
    </w:p>
    <w:p>
      <w:pPr>
        <w:pStyle w:val="Normal"/>
        <w:spacing w:lineRule="auto" w:line="360"/>
        <w:jc w:val="both"/>
        <w:rPr>
          <w:rFonts w:cs="Wingdings"/>
          <w:sz w:val="28"/>
          <w:szCs w:val="28"/>
        </w:rPr>
      </w:pPr>
      <w:r>
        <w:rPr>
          <w:rFonts w:cs="Wingdings"/>
          <w:sz w:val="28"/>
          <w:szCs w:val="28"/>
        </w:rPr>
        <w:t>2. Синтез регулятора...........................................................................................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интез робастного регулятора матричным методом...................................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..........................................................................................................22</w:t>
      </w:r>
    </w:p>
    <w:p>
      <w:pPr>
        <w:pStyle w:val="Normal"/>
        <w:spacing w:lineRule="auto" w:line="360"/>
        <w:jc w:val="both"/>
        <w:rPr>
          <w:rFonts w:cs="Wingdings"/>
          <w:sz w:val="28"/>
          <w:szCs w:val="28"/>
        </w:rPr>
      </w:pPr>
      <w:r>
        <w:rPr>
          <w:sz w:val="28"/>
          <w:szCs w:val="28"/>
        </w:rPr>
        <w:t>Литература............................................................................................................3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71525</wp:posOffset>
                </wp:positionH>
                <wp:positionV relativeFrom="paragraph">
                  <wp:posOffset>276860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75pt;margin-top:21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0980</wp:posOffset>
                </wp:positionH>
                <wp:positionV relativeFrom="paragraph">
                  <wp:posOffset>447040</wp:posOffset>
                </wp:positionV>
                <wp:extent cx="54483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35.2pt" to="60.25pt,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28675</wp:posOffset>
                </wp:positionH>
                <wp:positionV relativeFrom="paragraph">
                  <wp:posOffset>334010</wp:posOffset>
                </wp:positionV>
                <wp:extent cx="224790" cy="23431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6.3pt" to="82.9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05815</wp:posOffset>
                </wp:positionH>
                <wp:positionV relativeFrom="paragraph">
                  <wp:posOffset>333375</wp:posOffset>
                </wp:positionV>
                <wp:extent cx="260985" cy="23431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26.25pt" to="83.95pt,4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33450</wp:posOffset>
                </wp:positionH>
                <wp:positionV relativeFrom="paragraph">
                  <wp:posOffset>42100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33.15pt" to="73.5pt,7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33450</wp:posOffset>
                </wp:positionH>
                <wp:positionV relativeFrom="paragraph">
                  <wp:posOffset>68770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54.15pt" to="73.5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77745</wp:posOffset>
                </wp:positionH>
                <wp:positionV relativeFrom="paragraph">
                  <wp:posOffset>7620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35pt;margin-top: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34895</wp:posOffset>
                </wp:positionH>
                <wp:positionV relativeFrom="paragraph">
                  <wp:posOffset>133350</wp:posOffset>
                </wp:positionV>
                <wp:extent cx="224790" cy="23431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10.5pt" to="201.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312035</wp:posOffset>
                </wp:positionH>
                <wp:positionV relativeFrom="paragraph">
                  <wp:posOffset>132715</wp:posOffset>
                </wp:positionV>
                <wp:extent cx="260985" cy="23431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10.45pt" to="202.55pt,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45565</wp:posOffset>
                </wp:positionH>
                <wp:positionV relativeFrom="paragraph">
                  <wp:posOffset>38100</wp:posOffset>
                </wp:positionV>
                <wp:extent cx="704850" cy="4184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980" cy="28194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149" r="-8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2.95pt;mso-wrap-distance-left:9.05pt;mso-wrap-distance-right:9.05pt;mso-wrap-distance-top:0pt;mso-wrap-distance-bottom:0pt;margin-top:3pt;mso-position-vertical-relative:text;margin-left:10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4980" cy="28194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149" r="-83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47975</wp:posOffset>
                </wp:positionH>
                <wp:positionV relativeFrom="paragraph">
                  <wp:posOffset>47625</wp:posOffset>
                </wp:positionV>
                <wp:extent cx="607695" cy="3937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130" cy="26670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8" t="-157" r="-9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13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85pt;height:31pt;mso-wrap-distance-left:9.05pt;mso-wrap-distance-right:9.05pt;mso-wrap-distance-top:0pt;mso-wrap-distance-bottom:0pt;margin-top:3.7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130" cy="26670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8" t="-157" r="-98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13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664585</wp:posOffset>
                </wp:positionH>
                <wp:positionV relativeFrom="paragraph">
                  <wp:posOffset>46355</wp:posOffset>
                </wp:positionV>
                <wp:extent cx="635635" cy="37846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070" cy="26670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1" t="-157" r="-9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07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05pt;height:29.8pt;mso-wrap-distance-left:9.05pt;mso-wrap-distance-right:9.05pt;mso-wrap-distance-top:0pt;mso-wrap-distance-bottom:0pt;margin-top:3.6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070" cy="26670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1" t="-157" r="-91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07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303395</wp:posOffset>
                </wp:positionH>
                <wp:positionV relativeFrom="paragraph">
                  <wp:posOffset>43815</wp:posOffset>
                </wp:positionV>
                <wp:extent cx="9144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3.45pt" to="410.8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</wp:posOffset>
                </wp:positionV>
                <wp:extent cx="0" cy="8001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7pt" to="378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18235</wp:posOffset>
                </wp:positionH>
                <wp:positionV relativeFrom="paragraph">
                  <wp:posOffset>4000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3.15pt" to="106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40890</wp:posOffset>
                </wp:positionH>
                <wp:positionV relativeFrom="paragraph">
                  <wp:posOffset>40005</wp:posOffset>
                </wp:positionV>
                <wp:extent cx="2286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pt,3.15pt" to="178.65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12390</wp:posOffset>
                </wp:positionH>
                <wp:positionV relativeFrom="paragraph">
                  <wp:posOffset>40005</wp:posOffset>
                </wp:positionV>
                <wp:extent cx="2286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3.15pt" to="223.65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53765</wp:posOffset>
                </wp:positionH>
                <wp:positionV relativeFrom="paragraph">
                  <wp:posOffset>40005</wp:posOffset>
                </wp:positionV>
                <wp:extent cx="2286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3.15pt" to="289.9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38980</wp:posOffset>
                </wp:positionH>
                <wp:positionV relativeFrom="paragraph">
                  <wp:posOffset>40005</wp:posOffset>
                </wp:positionV>
                <wp:extent cx="0" cy="685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3.15pt" to="357.4pt,5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6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449830</wp:posOffset>
                </wp:positionH>
                <wp:positionV relativeFrom="paragraph">
                  <wp:posOffset>-190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pt,-0.15pt" to="192.9pt,3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48560</wp:posOffset>
                </wp:positionH>
                <wp:positionV relativeFrom="paragraph">
                  <wp:posOffset>170180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pt,13.4pt" to="192.8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800600</wp:posOffset>
                </wp:positionH>
                <wp:positionV relativeFrom="paragraph">
                  <wp:posOffset>30480</wp:posOffset>
                </wp:positionV>
                <wp:extent cx="0" cy="8001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4pt" to="378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30910</wp:posOffset>
                </wp:positionH>
                <wp:positionV relativeFrom="paragraph">
                  <wp:posOffset>34290</wp:posOffset>
                </wp:positionV>
                <wp:extent cx="0" cy="8001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2.7pt" to="73.3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47975</wp:posOffset>
                </wp:positionH>
                <wp:positionV relativeFrom="paragraph">
                  <wp:posOffset>103505</wp:posOffset>
                </wp:positionV>
                <wp:extent cx="635635" cy="3454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070" cy="266700"/>
                                  <wp:effectExtent l="0" t="0" r="0" b="0"/>
                                  <wp:docPr id="3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1" t="-157" r="-9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07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05pt;height:27.2pt;mso-wrap-distance-left:9.05pt;mso-wrap-distance-right:9.05pt;mso-wrap-distance-top:0pt;mso-wrap-distance-bottom:0pt;margin-top:8.1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070" cy="266700"/>
                            <wp:effectExtent l="0" t="0" r="0" b="0"/>
                            <wp:docPr id="3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1" t="-157" r="-91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07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64585</wp:posOffset>
                </wp:positionH>
                <wp:positionV relativeFrom="paragraph">
                  <wp:posOffset>121285</wp:posOffset>
                </wp:positionV>
                <wp:extent cx="621665" cy="35623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" cy="266700"/>
                                  <wp:effectExtent l="0" t="0" r="0" b="0"/>
                                  <wp:docPr id="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5" t="-157" r="-9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28.05pt;mso-wrap-distance-left:9.05pt;mso-wrap-distance-right:9.05pt;mso-wrap-distance-top:0pt;mso-wrap-distance-bottom:0pt;margin-top:9.5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100" cy="266700"/>
                            <wp:effectExtent l="0" t="0" r="0" b="0"/>
                            <wp:docPr id="3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5" t="-157" r="-95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4551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8.1pt" to="289.25pt,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302125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8.1pt" to="356.7pt,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14600</wp:posOffset>
                </wp:positionH>
                <wp:positionV relativeFrom="paragraph">
                  <wp:posOffset>104140</wp:posOffset>
                </wp:positionV>
                <wp:extent cx="342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2pt" to="224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458085</wp:posOffset>
                </wp:positionH>
                <wp:positionV relativeFrom="paragraph">
                  <wp:posOffset>104140</wp:posOffset>
                </wp:positionV>
                <wp:extent cx="342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5pt,8.2pt" to="220.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37719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377.95pt,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30910</wp:posOffset>
                </wp:positionH>
                <wp:positionV relativeFrom="paragraph">
                  <wp:posOffset>12700</wp:posOffset>
                </wp:positionV>
                <wp:extent cx="3771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pt" to="370.25pt,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труктурная схема заданной САУ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68350" cy="281940"/>
            <wp:effectExtent l="0" t="0" r="0" b="0"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71270" cy="505460"/>
            <wp:effectExtent l="0" t="0" r="0" b="0"/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71270" cy="266700"/>
            <wp:effectExtent l="0" t="0" r="0" b="0"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33780" cy="459740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652010" cy="1337310"/>
            <wp:effectExtent l="0" t="0" r="0" b="0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 Анализ систем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Исследование устойчив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30700" cy="1009650"/>
            <wp:effectExtent l="0" t="0" r="0" b="0"/>
            <wp:docPr id="4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82870" cy="2258060"/>
            <wp:effectExtent l="0" t="0" r="0" b="0"/>
            <wp:docPr id="4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785870" cy="505460"/>
            <wp:effectExtent l="0" t="0" r="0" b="0"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- передаточная функция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780030" cy="266700"/>
            <wp:effectExtent l="0" t="0" r="0" b="0"/>
            <wp:docPr id="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арактеристический полин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0620" cy="3720465"/>
            <wp:effectExtent l="0" t="0" r="0" b="0"/>
            <wp:docPr id="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Характеристический пол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47980" cy="237490"/>
            <wp:effectExtent l="0" t="0" r="0" b="0"/>
            <wp:docPr id="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имеет 1 действительный корень и 2 комплекс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70480" cy="266700"/>
            <wp:effectExtent l="0" t="0" r="0" b="0"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решается методом Стеффенсе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Стеффенсе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9170" cy="534035"/>
            <wp:effectExtent l="0" t="0" r="0" b="0"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ое приближение </w:t>
      </w:r>
      <w:r>
        <w:rPr>
          <w:sz w:val="28"/>
        </w:rPr>
        <w:drawing>
          <wp:inline distT="0" distB="0" distL="0" distR="0">
            <wp:extent cx="614680" cy="266700"/>
            <wp:effectExtent l="0" t="0" r="0" b="0"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ахождения действительного корн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94080" cy="237490"/>
            <wp:effectExtent l="0" t="0" r="0" b="0"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3. изображено значение корня от ите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34000" cy="4000500"/>
            <wp:effectExtent l="0" t="0" r="0" b="0"/>
            <wp:docPr id="5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 Динамика изменения корня в зависимости от ите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10100" cy="520065"/>
            <wp:effectExtent l="0" t="0" r="0" b="0"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1300" cy="2199005"/>
            <wp:effectExtent l="0" t="0" r="0" b="0"/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</w:t>
      </w:r>
      <w:r>
        <w:rPr>
          <w:sz w:val="28"/>
        </w:rPr>
        <w:drawing>
          <wp:inline distT="0" distB="0" distL="0" distR="0">
            <wp:extent cx="901700" cy="215900"/>
            <wp:effectExtent l="0" t="0" r="0" b="0"/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в (*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841750" cy="831850"/>
            <wp:effectExtent l="0" t="0" r="0" b="0"/>
            <wp:docPr id="6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и характеристического уравн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550670" cy="802005"/>
            <wp:effectExtent l="0" t="0" r="0" b="0"/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юса передаточной функции находятся в левой полуплоскости. Система устойчива. Система будет колебательной т.к. корни имеют мнимую часть </w:t>
      </w:r>
      <w:r>
        <w:rPr>
          <w:sz w:val="28"/>
          <w:szCs w:val="28"/>
        </w:rPr>
        <w:drawing>
          <wp:inline distT="0" distB="0" distL="0" distR="0">
            <wp:extent cx="3087370" cy="266700"/>
            <wp:effectExtent l="0" t="0" r="0" b="0"/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АЧХ, ФЧХ, АФЧ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граф АФЧ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13960" cy="3760470"/>
            <wp:effectExtent l="0" t="0" r="0" b="0"/>
            <wp:docPr id="6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. АФЧ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АЧ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8420" cy="564515"/>
            <wp:effectExtent l="0" t="0" r="0" b="0"/>
            <wp:docPr id="6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3600450"/>
            <wp:effectExtent l="0" t="0" r="0" b="0"/>
            <wp:docPr id="6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5. АЧ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782320" cy="299720"/>
            <wp:effectExtent l="0" t="0" r="0" b="0"/>
            <wp:docPr id="6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844040" cy="299720"/>
            <wp:effectExtent l="0" t="0" r="0" b="0"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866140" cy="239395"/>
            <wp:effectExtent l="0" t="0" r="0" b="0"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185160" cy="494030"/>
            <wp:effectExtent l="0" t="0" r="0" b="0"/>
            <wp:docPr id="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ФЧ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7300" cy="3800475"/>
            <wp:effectExtent l="0" t="0" r="0" b="0"/>
            <wp:docPr id="7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6. ФЧ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0330" cy="505460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остроение переходного процесса численным методо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дифференциального уравнения используется многошаговый, неявный метод второго порядка, интерполяционная схема Адамс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явных методах используется информация о возможном будущем значении решения в точке п+1. Это несколько повышает точность получаемых результатов по сравнению с явными методам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948690" cy="266700"/>
            <wp:effectExtent l="0" t="0" r="0" b="0"/>
            <wp:docPr id="7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ешность </w:t>
      </w:r>
      <w:r>
        <w:rPr>
          <w:sz w:val="28"/>
        </w:rPr>
        <w:drawing>
          <wp:inline distT="0" distB="0" distL="0" distR="0">
            <wp:extent cx="445770" cy="266700"/>
            <wp:effectExtent l="0" t="0" r="0" b="0"/>
            <wp:docPr id="7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9320" cy="459740"/>
            <wp:effectExtent l="0" t="0" r="0" b="0"/>
            <wp:docPr id="7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уравнения высокого порядка необходимо перейти к нормальной форме Кош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163060" cy="311150"/>
            <wp:effectExtent l="0" t="0" r="0" b="0"/>
            <wp:docPr id="7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ая форма Коши имеет вид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4475" cy="323850"/>
            <wp:effectExtent l="0" t="0" r="0" b="0"/>
            <wp:docPr id="7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3120" cy="2475865"/>
            <wp:effectExtent l="0" t="0" r="0" b="0"/>
            <wp:docPr id="7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96210" cy="2480945"/>
            <wp:effectExtent l="0" t="0" r="0" b="0"/>
            <wp:docPr id="7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онный метод Рунге – Кутта 5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984500" cy="2794000"/>
            <wp:effectExtent l="0" t="0" r="0" b="0"/>
            <wp:docPr id="8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ое уравнение системы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470400" cy="1879600"/>
            <wp:effectExtent l="0" t="0" r="0" b="0"/>
            <wp:docPr id="8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2470" cy="237490"/>
            <wp:effectExtent l="0" t="0" r="0" b="0"/>
            <wp:docPr id="8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249170" cy="802005"/>
            <wp:effectExtent l="0" t="0" r="0" b="0"/>
            <wp:docPr id="8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4710" cy="3685540"/>
            <wp:effectExtent l="0" t="0" r="0" b="0"/>
            <wp:docPr id="8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7. Переходная функция найденная численным методом и точная </w:t>
      </w:r>
      <w:r>
        <w:rPr>
          <w:sz w:val="28"/>
          <w:szCs w:val="28"/>
        </w:rPr>
        <w:drawing>
          <wp:inline distT="0" distB="0" distL="0" distR="0">
            <wp:extent cx="599440" cy="237490"/>
            <wp:effectExtent l="0" t="0" r="0" b="0"/>
            <wp:docPr id="8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1990" cy="3685540"/>
            <wp:effectExtent l="0" t="0" r="0" b="0"/>
            <wp:docPr id="8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8. Переходная функция найденная численным методом и точная при </w:t>
      </w:r>
      <w:r>
        <w:rPr>
          <w:sz w:val="28"/>
          <w:szCs w:val="28"/>
        </w:rPr>
        <w:drawing>
          <wp:inline distT="0" distB="0" distL="0" distR="0">
            <wp:extent cx="599440" cy="237490"/>
            <wp:effectExtent l="0" t="0" r="0" b="0"/>
            <wp:docPr id="8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8510" cy="3734435"/>
            <wp:effectExtent l="0" t="0" r="0" b="0"/>
            <wp:docPr id="8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9. Переходная функция найденная численным методом и точная </w:t>
      </w:r>
      <w:r>
        <w:rPr>
          <w:sz w:val="28"/>
          <w:szCs w:val="28"/>
        </w:rPr>
        <w:drawing>
          <wp:inline distT="0" distB="0" distL="0" distR="0">
            <wp:extent cx="684530" cy="237490"/>
            <wp:effectExtent l="0" t="0" r="0" b="0"/>
            <wp:docPr id="8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: и</w:t>
      </w:r>
      <w:r>
        <w:rPr>
          <w:bCs/>
          <w:sz w:val="28"/>
          <w:szCs w:val="28"/>
        </w:rPr>
        <w:t xml:space="preserve">з графиков видно, что наибольшая погрешность возникает в самом начале процесса интегрирования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9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грешность значительно вырастает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3 Анализ спектральным методом системы по базису функций Лягерр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92580" cy="2793365"/>
            <wp:effectExtent l="0" t="0" r="0" b="0"/>
            <wp:docPr id="9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69610" cy="1351915"/>
            <wp:effectExtent l="0" t="0" r="0" b="0"/>
            <wp:docPr id="9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ожим ядра </w:t>
      </w:r>
      <w:r>
        <w:rPr>
          <w:sz w:val="28"/>
        </w:rPr>
        <w:drawing>
          <wp:inline distT="0" distB="0" distL="0" distR="0">
            <wp:extent cx="1243330" cy="281940"/>
            <wp:effectExtent l="0" t="0" r="0" b="0"/>
            <wp:docPr id="9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нтегрального уравнения в ряды Фурье по базису функций Лягерр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85160" cy="1069340"/>
            <wp:effectExtent l="0" t="0" r="0" b="0"/>
            <wp:docPr id="9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91710" cy="3179445"/>
            <wp:effectExtent l="0" t="0" r="0" b="0"/>
            <wp:docPr id="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49170" cy="520065"/>
            <wp:effectExtent l="0" t="0" r="0" b="0"/>
            <wp:docPr id="9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функции Лягерр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ыбираем </w:t>
      </w:r>
      <w:r>
        <w:rPr>
          <w:sz w:val="28"/>
        </w:rPr>
        <w:drawing>
          <wp:inline distT="0" distB="0" distL="0" distR="0">
            <wp:extent cx="139700" cy="206375"/>
            <wp:effectExtent l="0" t="0" r="0" b="0"/>
            <wp:docPr id="9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75690" cy="1515110"/>
            <wp:effectExtent l="0" t="0" r="0" b="0"/>
            <wp:docPr id="9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ое уравнение системы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7440" cy="2199005"/>
            <wp:effectExtent l="0" t="0" r="0" b="0"/>
            <wp:docPr id="9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альная характеристика системы определяется по формуле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13180" cy="297180"/>
            <wp:effectExtent l="0" t="0" r="0" b="0"/>
            <wp:docPr id="10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2470" cy="281940"/>
            <wp:effectExtent l="0" t="0" r="0" b="0"/>
            <wp:docPr id="10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894070" cy="1648460"/>
            <wp:effectExtent l="0" t="0" r="0" b="0"/>
            <wp:docPr id="10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 выходного сигнала системы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6983730" cy="802005"/>
            <wp:effectExtent l="0" t="0" r="0" b="0"/>
            <wp:docPr id="10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73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ктральная характеристика системы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</w:rPr>
        <w:drawing>
          <wp:inline distT="0" distB="0" distL="0" distR="0">
            <wp:extent cx="5964555" cy="2667000"/>
            <wp:effectExtent l="0" t="0" r="0" b="0"/>
            <wp:docPr id="10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334000" cy="4000500"/>
            <wp:effectExtent l="0" t="0" r="0" b="0"/>
            <wp:docPr id="10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0. Переходная функция, построенная спектральным методом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4000500"/>
            <wp:effectExtent l="0" t="0" r="0" b="0"/>
            <wp:docPr id="10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11. Реакция на </w:t>
      </w:r>
      <w:r>
        <w:rPr>
          <w:sz w:val="28"/>
        </w:rPr>
        <w:drawing>
          <wp:inline distT="0" distB="0" distL="0" distR="0">
            <wp:extent cx="1480820" cy="459740"/>
            <wp:effectExtent l="0" t="0" r="0" b="0"/>
            <wp:docPr id="10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зовый сдвиг </w:t>
      </w:r>
      <w:r>
        <w:rPr>
          <w:sz w:val="28"/>
        </w:rPr>
        <w:drawing>
          <wp:inline distT="0" distB="0" distL="0" distR="0">
            <wp:extent cx="544830" cy="237490"/>
            <wp:effectExtent l="0" t="0" r="0" b="0"/>
            <wp:docPr id="10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Синтез регуля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реальная переходная характеристика системы не удовлетворяет поставленным требованиям </w:t>
      </w:r>
      <w:r>
        <w:rPr>
          <w:sz w:val="28"/>
        </w:rPr>
        <w:drawing>
          <wp:inline distT="0" distB="0" distL="0" distR="0">
            <wp:extent cx="1159510" cy="281940"/>
            <wp:effectExtent l="0" t="0" r="0" b="0"/>
            <wp:docPr id="10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обходимо произвести коррекцию системы. В качестве корректирующего устройства ПИД –регулятор </w:t>
      </w: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11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лонная переходная характеристика </w:t>
      </w:r>
      <w:r>
        <w:rPr>
          <w:sz w:val="28"/>
        </w:rPr>
        <w:drawing>
          <wp:inline distT="0" distB="0" distL="0" distR="0">
            <wp:extent cx="824230" cy="281940"/>
            <wp:effectExtent l="0" t="0" r="0" b="0"/>
            <wp:docPr id="11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минимизировать следующую целевую функцию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546600" cy="469900"/>
            <wp:effectExtent l="0" t="0" r="0" b="0"/>
            <wp:docPr id="11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птимизации Дэвидона, Флетчера, Пауэл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огласно данному методу минимум ищется в направлении </w:t>
      </w:r>
      <w:r>
        <w:rPr>
          <w:sz w:val="28"/>
        </w:rPr>
        <w:drawing>
          <wp:inline distT="0" distB="0" distL="0" distR="0">
            <wp:extent cx="1574800" cy="457200"/>
            <wp:effectExtent l="0" t="0" r="0" b="0"/>
            <wp:docPr id="11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1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щется на каждом шаге мини минимизацией </w:t>
      </w:r>
      <w:r>
        <w:rPr>
          <w:sz w:val="28"/>
        </w:rPr>
        <w:drawing>
          <wp:inline distT="0" distB="0" distL="0" distR="0">
            <wp:extent cx="1828800" cy="292100"/>
            <wp:effectExtent l="0" t="0" r="0" b="0"/>
            <wp:docPr id="11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1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екоторая симметричная положительно определённая матрица, которая при </w:t>
      </w:r>
      <w:r>
        <w:rPr>
          <w:sz w:val="28"/>
        </w:rPr>
        <w:drawing>
          <wp:inline distT="0" distB="0" distL="0" distR="0">
            <wp:extent cx="457200" cy="177165"/>
            <wp:effectExtent l="0" t="0" r="0" b="0"/>
            <wp:docPr id="11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ходит в матрицу Гессе. Обычно при </w:t>
      </w: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11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1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1625600"/>
            <wp:effectExtent l="0" t="0" r="0" b="0"/>
            <wp:docPr id="12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оинства этого метода высокая скорость сходимости, простота вычисления </w:t>
      </w:r>
      <w:r>
        <w:rPr>
          <w:sz w:val="28"/>
        </w:rPr>
        <w:drawing>
          <wp:inline distT="0" distB="0" distL="0" distR="0">
            <wp:extent cx="177165" cy="165100"/>
            <wp:effectExtent l="0" t="0" r="0" b="0"/>
            <wp:docPr id="12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2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удем искать методом золотого с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регуля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98600" cy="698500"/>
            <wp:effectExtent l="0" t="0" r="0" b="0"/>
            <wp:docPr id="12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635" cy="4001135"/>
            <wp:effectExtent l="0" t="0" r="0" b="0"/>
            <wp:docPr id="12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2. Графики переходных характеристик системы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Синтез робастного регулятора матричным методо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озможных и перспективных способов решения задачи синтеза регуляторов является использования метода матричных операторов. Достоинством данного метода является возможность его применения для различных классов систем, в том числе нелинейных и нестационар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линейную систему без неопределенности, описываемую в форме матричных опера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что для линейной системы без неопределенности справедливы следующие зависимости: </w:t>
      </w:r>
      <w:r>
        <w:rPr>
          <w:sz w:val="28"/>
          <w:szCs w:val="28"/>
        </w:rPr>
        <w:drawing>
          <wp:inline distT="0" distB="0" distL="0" distR="0">
            <wp:extent cx="800100" cy="279400"/>
            <wp:effectExtent l="0" t="0" r="0" b="0"/>
            <wp:docPr id="12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50900" cy="304800"/>
            <wp:effectExtent l="0" t="0" r="0" b="0"/>
            <wp:docPr id="12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12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 следующую формулу расчета спектральной характеристики выходного сигнала: </w:t>
      </w:r>
      <w:r>
        <w:rPr>
          <w:sz w:val="28"/>
          <w:szCs w:val="28"/>
        </w:rPr>
        <w:drawing>
          <wp:inline distT="0" distB="0" distL="0" distR="0">
            <wp:extent cx="2005965" cy="381000"/>
            <wp:effectExtent l="0" t="0" r="0" b="0"/>
            <wp:docPr id="12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альная характеристика невязки между эталонной и реальной переходными характеристиками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381000"/>
            <wp:effectExtent l="0" t="0" r="0" b="0"/>
            <wp:docPr id="12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08100" cy="266700"/>
            <wp:effectExtent l="0" t="0" r="0" b="0"/>
            <wp:docPr id="13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арьируемые параметры корректирующих устройств, подлежащие определению.</w:t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</w:rPr>
        <w:t xml:space="preserve">В приведенной формуле используется зависимость </w:t>
      </w:r>
      <w:r>
        <w:rPr>
          <w:sz w:val="28"/>
          <w:szCs w:val="28"/>
        </w:rPr>
        <w:drawing>
          <wp:inline distT="0" distB="0" distL="0" distR="0">
            <wp:extent cx="977900" cy="381000"/>
            <wp:effectExtent l="0" t="0" r="0" b="0"/>
            <wp:docPr id="13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сложняющая вычислительный процесс. Можно воспользоваться другим, более простым подходом. Определим спектральную характеристику невязки следующим образом:</w:t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90800" cy="342900"/>
            <wp:effectExtent l="0" t="0" r="0" b="0"/>
            <wp:docPr id="13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йдем к системе с неопределенностью:</w:t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88665" cy="342900"/>
            <wp:effectExtent l="0" t="0" r="0" b="0"/>
            <wp:docPr id="13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13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атричный оператор объекта, элементы которого зависят от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3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</w:rPr>
        <w:t xml:space="preserve">Необходимо минимизировать целевую функцию вида: </w:t>
      </w:r>
      <w:r>
        <w:rPr>
          <w:sz w:val="28"/>
          <w:szCs w:val="28"/>
        </w:rPr>
        <w:drawing>
          <wp:inline distT="0" distB="0" distL="0" distR="0">
            <wp:extent cx="1905000" cy="558800"/>
            <wp:effectExtent l="0" t="0" r="0" b="0"/>
            <wp:docPr id="13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3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число элементов выбо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функционал содержит полную информацию о параметрической неопределенности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корректирующего устройства выберем ПИД-регулято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457200"/>
            <wp:effectExtent l="0" t="0" r="0" b="0"/>
            <wp:docPr id="13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выборка составляет 1000 элементов. В качестве эталонного сигнала выберем </w:t>
      </w:r>
      <w:r>
        <w:rPr>
          <w:sz w:val="28"/>
          <w:szCs w:val="28"/>
        </w:rPr>
        <w:drawing>
          <wp:inline distT="0" distB="0" distL="0" distR="0">
            <wp:extent cx="1130300" cy="292100"/>
            <wp:effectExtent l="0" t="0" r="0" b="0"/>
            <wp:docPr id="13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качестве ортонормированного базиса выберем систему функций Уолша (128 функций). Интервал исследования – </w:t>
      </w: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14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35120" cy="564515"/>
            <wp:effectExtent l="0" t="0" r="0" b="0"/>
            <wp:docPr id="14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меют интервальную неопределённость 2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м здесь клетку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14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тричного оператора интегр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0870" cy="1804035"/>
            <wp:effectExtent l="0" t="0" r="0" b="0"/>
            <wp:docPr id="14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ы следующие значения коэффициентов регуля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812800"/>
            <wp:effectExtent l="0" t="0" r="0" b="0"/>
            <wp:docPr id="14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примеров для произвольно взятых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4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 которых представлены переходные характеристики эталонной системы и 4-х из семейства систем представлены на рис. 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71475</wp:posOffset>
                </wp:positionH>
                <wp:positionV relativeFrom="paragraph">
                  <wp:posOffset>-114300</wp:posOffset>
                </wp:positionV>
                <wp:extent cx="0" cy="34290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-9pt" to="29.25pt,2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61950</wp:posOffset>
                </wp:positionH>
                <wp:positionV relativeFrom="paragraph">
                  <wp:posOffset>3295650</wp:posOffset>
                </wp:positionV>
                <wp:extent cx="4914900" cy="0"/>
                <wp:effectExtent l="635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259.5pt" to="415.45pt,2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93435" cy="3705225"/>
            <wp:effectExtent l="0" t="0" r="0" b="0"/>
            <wp:docPr id="14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ис. 13. Графики эталонной и реальной переходных характеристик для разных значений параметра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4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>
          <w:sz w:val="28"/>
        </w:rPr>
        <w:drawing>
          <wp:inline distT="0" distB="0" distL="0" distR="0">
            <wp:extent cx="190500" cy="266700"/>
            <wp:effectExtent l="0" t="0" r="0" b="0"/>
            <wp:docPr id="15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54000" cy="266700"/>
            <wp:effectExtent l="0" t="0" r="0" b="0"/>
            <wp:docPr id="15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04800" cy="266700"/>
            <wp:effectExtent l="0" t="0" r="0" b="0"/>
            <wp:docPr id="15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304800" cy="266700"/>
            <wp:effectExtent l="0" t="0" r="0" b="0"/>
            <wp:docPr id="15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04800" cy="266700"/>
            <wp:effectExtent l="0" t="0" r="0" b="0"/>
            <wp:docPr id="15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1.</w:t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уравнения методом Стеффенсен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Courier New CYR"/>
          <w:sz w:val="28"/>
          <w:szCs w:val="20"/>
          <w:lang w:val="en-US"/>
        </w:rPr>
        <w:t>function Stefen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cl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e=10.^-5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=-2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1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i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As=0.0125*(x.^3)+0.3*(x.^2)+4.886*x+61.7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=x-(As.^2)./((0.0125*((x+As).^3)+0.3*((x+As).^2)+4.886*(x+As)+61.72)+As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As=0.0125*(x.^3)+0.3*(x.^2)+4.886*x+61.7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A(1)=x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i=i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while abs(x-x1)&gt;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1=x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=x-(As.^2)./((0.0125*((x+As).^3)+0.3*((x+As).^2)+4.886*(x+As)+61.72)+As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As=0.0125*(x.^3)+0.3*(x.^2)+4.886*x+61.7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A(i+1)=x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i=i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plot(1,A(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for n=1: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plot(n,A(n),'b-o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label('iteraciya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ylabel('roots'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Courier New CYR"/>
          <w:sz w:val="28"/>
          <w:szCs w:val="20"/>
          <w:lang w:val="en-US"/>
        </w:rPr>
        <w:t>disp('</w:t>
      </w:r>
      <w:r>
        <w:rPr>
          <w:rFonts w:cs="Courier New CYR"/>
          <w:sz w:val="28"/>
          <w:szCs w:val="20"/>
        </w:rPr>
        <w:t>ответ</w:t>
      </w:r>
      <w:r>
        <w:rPr>
          <w:rFonts w:cs="Courier New CYR"/>
          <w:sz w:val="28"/>
          <w:szCs w:val="20"/>
          <w:lang w:val="en-US"/>
        </w:rPr>
        <w:t>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disp(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  <w:t>disp('число итераций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  <w:t>disp(i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8"/>
        </w:rPr>
      </w:pPr>
      <w:r>
        <w:rPr>
          <w:rFonts w:cs="Courier New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2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ифференциального уравнения численным способо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cl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a2=24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a1=390.88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a0=4937.6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b2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b3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b1=230.88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b0=4617.6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f1=b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f2=b1-a1*f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f3=b0-a1*f1-a2*f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B=[f1;f2;f3]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Courier New CYR"/>
          <w:sz w:val="28"/>
          <w:szCs w:val="20"/>
          <w:lang w:val="en-US"/>
        </w:rPr>
        <w:t>A=[0 1 0; 0 0 1;-a0 -a1 -a2]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h=0.0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t=[0;0;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(1,1)=Xt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(1,2)=Xt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(1,3)=Xt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F=A*Xt+B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  <w:t>% Разгонный метод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  <w:t>K1=h*F;t(1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2=h*(F+K1/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3=h*(F+K2/6+K1/6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4=h*(F+K1/8+3/8*K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5=h*(F+K1/2-3/2*K3+2*K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t=Xt+(1./6)*(K1+4*K4+K5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(2,1)=Xt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Courier New CYR"/>
          <w:sz w:val="28"/>
          <w:szCs w:val="20"/>
          <w:lang w:val="en-US"/>
        </w:rPr>
        <w:t>X(2,2)=Xt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(2,3)=Xt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t(2)=t(1)+h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  <w:t>F=A*Xt+B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  <w:t>i=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  <w:t>%Неявный метод второго порядк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while t(i)&lt;1.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1(1)=X(i-1,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1(2)=X(i-1,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1(3)=X(i-1,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t=Xt+(h./12)*(5*B+8*(A*Xt+B)-(A*X1'+B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t=((eye(3)-(5./12)*h*A)^-1)*X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(i+1,1)=Xt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(i+1,2)=Xt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(i+1,3)=Xt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t(i+1)=t(i)+h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i=i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h=0.9352-0.0629*exp(-17.6849*(t))-(0.8723*cos(16.4082*(t))-0.2357*sin(16.4082*(t))).*exp(-3.1576*(t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 xml:space="preserve">for j=1:i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V(j)=X(j,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E=h-V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plot(t,V,t,h,t,E); grid on</w:t>
      </w:r>
    </w:p>
    <w:p>
      <w:pPr>
        <w:pStyle w:val="Normal"/>
        <w:spacing w:lineRule="auto" w:line="360"/>
        <w:ind w:firstLine="709"/>
        <w:jc w:val="both"/>
        <w:rPr>
          <w:rFonts w:cs="Courier New CYR"/>
          <w:sz w:val="28"/>
          <w:szCs w:val="28"/>
          <w:lang w:val="en-US"/>
        </w:rPr>
      </w:pPr>
      <w:r>
        <w:rPr>
          <w:rFonts w:cs="Courier New CYR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3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а заданной системы с использованием спектрального метод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syms t 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x=(4937.6./2)*(t-T).^2-390.88*(1./2)*(-2*(t-T))+24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y=(4617.6./2)*(t-T).^2-230.88*(1./2)*(-2*(t-T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for i=0: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6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or j=0: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m=i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K=(sqrt(1.1552)*exp(-(1.1552*t)./2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=(factorial(m))./(factorial(m-j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1=((-1.1552*t).^j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2=(factorial(j)).^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3=K.*F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4=F1./F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5=F3.*F4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6=F6+F5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L(i+1)=F6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for i=0: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6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or j=0: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m=i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K=(sqrt(1.1552)*exp(-(1.1552*T)./2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=(factorial(m))./(factorial(m-j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1=((-1.1552*T).^j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2=(factorial(j)).^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3=K.*F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4=F1./F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5=F3.*F4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6=F6+F5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L1(i+1)=F6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G=L'*L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In=Kx*G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r=int(In,T,0,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Cx=int(r,t,0,1.5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In=Ky.*G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 xml:space="preserve">r=int(In,T,0,t)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Cy=int(r,t,0,1.5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A=((Cx+eye(10))^-1)*C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Cy=int(L,t,0,1.5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Courier New CYR"/>
          <w:sz w:val="28"/>
          <w:szCs w:val="20"/>
          <w:lang w:val="en-US"/>
        </w:rPr>
        <w:t>Cx=A*</w:t>
      </w:r>
      <w:r>
        <w:rPr>
          <w:rFonts w:cs="Courier New CYR"/>
          <w:sz w:val="28"/>
          <w:szCs w:val="20"/>
        </w:rPr>
        <w:t>Су</w:t>
      </w:r>
      <w:r>
        <w:rPr>
          <w:rFonts w:cs="Courier New CYR"/>
          <w:sz w:val="28"/>
          <w:szCs w:val="20"/>
          <w:lang w:val="en-US"/>
        </w:rPr>
        <w:t>'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function H=fun(t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Courier New CYR"/>
          <w:sz w:val="28"/>
          <w:szCs w:val="20"/>
          <w:lang w:val="en-US"/>
        </w:rPr>
        <w:t>Cx=[-0.1275; 0.5090; 0.2483; 0.0697; -0.0459; -0.1140; -0.1472; -0.1555; -0.1468; -0.127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for i=0: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6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or j=0: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m=i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K=(sqrt(1.1552)*exp(-(1.1552*t)./2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=(factorial(m))./(factorial(m-j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1=((-1.1552*t).^j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2=(factorial(j)).^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3=K.*F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4=F1./F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5=F3.*F4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6=F6+F5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L(i+1)=F6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H=(Cx'*L');</w:t>
      </w:r>
    </w:p>
    <w:p>
      <w:pPr>
        <w:pStyle w:val="Normal"/>
        <w:spacing w:lineRule="auto" w:line="360"/>
        <w:ind w:firstLine="709"/>
        <w:jc w:val="both"/>
        <w:rPr>
          <w:rFonts w:cs="Courier New CYR"/>
          <w:sz w:val="28"/>
          <w:szCs w:val="28"/>
          <w:lang w:val="en-US"/>
        </w:rPr>
      </w:pPr>
      <w:r>
        <w:rPr>
          <w:rFonts w:cs="Courier New CYR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3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функционала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Courier New CYR"/>
          <w:sz w:val="28"/>
          <w:szCs w:val="20"/>
          <w:lang w:val="en-US"/>
        </w:rPr>
        <w:t>function</w:t>
      </w:r>
      <w:r>
        <w:rPr>
          <w:rFonts w:cs="Courier New CYR"/>
          <w:sz w:val="28"/>
          <w:szCs w:val="20"/>
        </w:rPr>
        <w:t xml:space="preserve"> </w:t>
      </w:r>
      <w:r>
        <w:rPr>
          <w:rFonts w:cs="Courier New CYR"/>
          <w:sz w:val="28"/>
          <w:szCs w:val="20"/>
          <w:lang w:val="en-US"/>
        </w:rPr>
        <w:t>K</w:t>
      </w:r>
      <w:r>
        <w:rPr>
          <w:rFonts w:cs="Courier New CYR"/>
          <w:sz w:val="28"/>
          <w:szCs w:val="20"/>
        </w:rPr>
        <w:t>=</w:t>
      </w:r>
      <w:r>
        <w:rPr>
          <w:rFonts w:cs="Courier New CYR"/>
          <w:sz w:val="28"/>
          <w:szCs w:val="20"/>
          <w:lang w:val="en-US"/>
        </w:rPr>
        <w:t>minF</w:t>
      </w:r>
      <w:r>
        <w:rPr>
          <w:rFonts w:cs="Courier New CYR"/>
          <w:sz w:val="28"/>
          <w:szCs w:val="20"/>
        </w:rPr>
        <w:t>(</w:t>
      </w:r>
      <w:r>
        <w:rPr>
          <w:rFonts w:cs="Courier New CYR"/>
          <w:sz w:val="28"/>
          <w:szCs w:val="20"/>
          <w:lang w:val="en-US"/>
        </w:rPr>
        <w:t>X</w:t>
      </w:r>
      <w:r>
        <w:rPr>
          <w:rFonts w:cs="Courier New CYR"/>
          <w:sz w:val="28"/>
          <w:szCs w:val="20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% Kn=X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% Ku=X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% Kd=X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=[0.7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0.7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0.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n=X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u=X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d=X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cl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  <w:t>%--ПЕРЕМЕННЫЕ--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Courier New CYR"/>
          <w:sz w:val="28"/>
          <w:szCs w:val="20"/>
          <w:lang w:val="en-US"/>
        </w:rPr>
        <w:t>e</w:t>
      </w:r>
      <w:r>
        <w:rPr>
          <w:rFonts w:cs="Courier New CYR"/>
          <w:sz w:val="28"/>
          <w:szCs w:val="20"/>
        </w:rPr>
        <w:t>=0.000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Courier New CYR"/>
          <w:sz w:val="28"/>
          <w:szCs w:val="20"/>
          <w:lang w:val="en-US"/>
        </w:rPr>
        <w:t>l</w:t>
      </w:r>
      <w:r>
        <w:rPr>
          <w:rFonts w:cs="Courier New CYR"/>
          <w:sz w:val="28"/>
          <w:szCs w:val="20"/>
        </w:rPr>
        <w:t>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Courier New CYR"/>
          <w:sz w:val="28"/>
          <w:szCs w:val="20"/>
          <w:lang w:val="en-US"/>
        </w:rPr>
        <w:t>t</w:t>
      </w:r>
      <w:r>
        <w:rPr>
          <w:rFonts w:cs="Courier New CYR"/>
          <w:sz w:val="28"/>
          <w:szCs w:val="20"/>
        </w:rPr>
        <w:t>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Courier New CYR"/>
          <w:sz w:val="28"/>
          <w:szCs w:val="20"/>
          <w:lang w:val="en-US"/>
        </w:rPr>
        <w:t>h</w:t>
      </w:r>
      <w:r>
        <w:rPr>
          <w:rFonts w:cs="Courier New CYR"/>
          <w:sz w:val="28"/>
          <w:szCs w:val="20"/>
        </w:rPr>
        <w:t>=0.00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J1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J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J2=-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I=1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I1=3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alph=-1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e=1-exp(alph*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H=eye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H1=H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Kn1=Kn+10^-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Kd1=Kd+10^-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Ku1=Ku+10^-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1=[Kn1;Ku1;Kd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while (abs(J1-I)&gt;e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  <w:t>%--ГРАДИЕНТ--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 CYR"/>
          <w:sz w:val="28"/>
          <w:szCs w:val="20"/>
        </w:rPr>
        <w:t>X3=[Kn;Ku;Kd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 CYR"/>
          <w:sz w:val="28"/>
          <w:szCs w:val="20"/>
          <w:lang w:val="en-US"/>
        </w:rPr>
        <w:t>U=Dif2([X3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J1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i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t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while (t&lt;2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J1=J1+(1-exp(alph*t)-U(i))^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t=t+h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i=i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3=[Kn+10^-3;Ku;Kd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U=Dif2([X3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J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i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t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while (t&lt;2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J=J+(1-exp(alph*t)-U(i))^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t=t+h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i=i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g1=(J-J1)/10^-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3=[Kn;Ku+10^-3;Kd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U=Dif2([X3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J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t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i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while (t&lt;2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J=J+(1-exp(alph*t)-U(i))^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t=t+h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i=i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g2=(J-J1)/10^-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3=[Kn;Ku;Kd+10^-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U=Dif2([X3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J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t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i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while (t&lt;2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J=J+(1-exp(alph*t)-U(i))^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t=t+h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i=i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g3=(J-J1)/10^-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I1=J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GradJ=[g1;g2;g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  <w:t>%--НОВОЕ ЗНАЧЕНИЕ Х--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 CYR"/>
          <w:sz w:val="28"/>
          <w:szCs w:val="20"/>
        </w:rPr>
        <w:t xml:space="preserve">X1=X1-l*H*GradJ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 CYR"/>
          <w:sz w:val="28"/>
          <w:szCs w:val="20"/>
          <w:lang w:val="en-US"/>
        </w:rPr>
        <w:t>X=X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Kn1=X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Ku1=X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Kd1=X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Kn=Kn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Ku=Ku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Kd=Kd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3=[Kn;Ku;Kd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U=Dif2([X3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J1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i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t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while (t&lt;2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J1=J1+(1-exp(alph*t)-U(i))^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t=t+h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i=i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3=X1+[10^-3;0;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U=Dif2([X3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J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t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i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while (t&lt;2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J=J+(1-exp(alph*t)-U(i))^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t=t+h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i=i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g11=(J-J1)/10^-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3=X1+[0;10^-3;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U=Dif2([X3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J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t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i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while (t&lt;2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J=J+(1-exp(alph*t)-U(i))^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t=t+h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i=i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g21=(J-J1)/10^-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3=X1+[0;0;10^-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U=Dif2([X3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J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t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i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while (t&lt;2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J=J+(1-exp(alph*t)-U(i))^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t=t+h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i=i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I=J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g31=(J-J1)/10^-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GradJ1=[g11;g21;g3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U1=GradJ1-GradJ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V=l*H*GradJ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A=(V*V')/(V'*U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B=-(H*U1*U1')/(U1'*H*U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H1=H+A+B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if J1&gt;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l=min_lz(X,l,H,GradJ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1=X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=X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Kn1=X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Ku1=X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Kd1=X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Kn=Kn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Ku=Ku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Kd=Kd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u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d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rFonts w:cs="Courier New CYR"/>
          <w:sz w:val="28"/>
          <w:szCs w:val="28"/>
          <w:lang w:val="en-US"/>
        </w:rPr>
      </w:pPr>
      <w:r>
        <w:rPr>
          <w:rFonts w:cs="Courier New CYR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function la=min_l(X,l,H,GradJ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b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a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e=0.05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4=1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2=a+(-1+sqrt(1+4*(b-a)))/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while (abs(x2-x4)&gt;e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4=a+b-x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2=X-x2*H*GradJ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4=X-x2*H*GradJ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if norm(F2)&lt;norm(F4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b=x4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2=x4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a=x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=[0.4310160365806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0.7839947239396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0.0529660259976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n=X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u=X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d=X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a4=693/69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a3=(160000*Kd+16632)/69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a2=(110880+160000*Kn+3200000*Kd)/69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a1=(160000*Ku+221760+3200000*Kn)/69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a0=3200000*Ku/69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b4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b3=160000*Kd/69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b2=(3200000*Kd+160000*Kn)/69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b1=(3200000*Kn+160000*Ku)/69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b0=3200000*Ku/69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H=tf([b4 b3 b2 b1 b0],[a4 a3 a2 a1 a0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h=tf([10],[1 10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ltiview(H,h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function Xre=Dif2(X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n=X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u=X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d=X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a4=693/69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a3=(160000*Kd+16632)/69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a2=(110880+160000*Kn+3200000*Kd)/69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a1=(160000*Ku+221760+3200000*Kn)/69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a0=3200000*Ku/69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b4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b3=160000*Kd/69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b2=(3200000*Kd+160000*Kn)/69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b1=(3200000*Kn+160000*Ku)/69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b0=3200000*Ku/69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f0=b4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f1=b3-a3*f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f2=b2-a2*f0-a3*f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f3=b1-a1*f0-a2*f1-a3*f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f4=b0-a0*f0-a1*f1-a2*f2-a3*f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B=[f1;f2;f3;f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Courier New CYR"/>
          <w:sz w:val="28"/>
          <w:szCs w:val="20"/>
          <w:lang w:val="en-US"/>
        </w:rPr>
        <w:t>A=[0 1 0 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0 0 1 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0 0 0 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-a0 -a1 -a2 -a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h=0.00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t=[0;0;0;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(1,1)=Xt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(1,2)=Xt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(1,3)=Xt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  <w:t>X(1,4)=Xt(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  <w:t>F=A*Xt+B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  <w:t>% Разгонный метод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1=h*F;t(1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2=h*(F+K1/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3=h*(F+K2/6+K1/6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4=h*(F+K1/8+3/8*K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5=h*(F+K1/2-3/2*K3+2*K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t=Xt+(1./6)*(K1+4*K4+K5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(2,1)=Xt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(2,2)=Xt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(2,3)=Xt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(2,4)=Xt(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t(2)=t(1)+h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  <w:t>F=A*Xt+B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  <w:t>i=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  <w:t>%Неявный метод второго порядк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while t(i)&lt;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1(1)=X(i-1,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1(2)=X(i-1,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1(3)=X(i-1,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1(4)=X(i-1,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t=Xt+(h./12)*(5*B+8*(A*Xt+B)-(A*X1'+B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t=((eye(4)-(5./12)*h*A)^-1)*X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(i+1,1)=Xt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(i+1,2)=Xt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(i+1,3)=Xt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X(i+1,4)=Xt(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t(i+1)=t(i)+h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i=i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 xml:space="preserve">for j=1:i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V(j)=X(j,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Xre=V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нтез робастного регуля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Courier New CYR"/>
          <w:sz w:val="28"/>
          <w:szCs w:val="20"/>
          <w:lang w:val="en-US"/>
        </w:rPr>
        <w:t>function</w:t>
      </w:r>
      <w:r>
        <w:rPr>
          <w:rFonts w:cs="Courier New CYR"/>
          <w:sz w:val="28"/>
          <w:szCs w:val="20"/>
        </w:rPr>
        <w:t xml:space="preserve"> </w:t>
      </w:r>
      <w:r>
        <w:rPr>
          <w:rFonts w:cs="Courier New CYR"/>
          <w:sz w:val="28"/>
          <w:szCs w:val="20"/>
          <w:lang w:val="en-US"/>
        </w:rPr>
        <w:t>I</w:t>
      </w:r>
      <w:r>
        <w:rPr>
          <w:rFonts w:cs="Courier New CYR"/>
          <w:sz w:val="28"/>
          <w:szCs w:val="20"/>
        </w:rPr>
        <w:t>=</w:t>
      </w:r>
      <w:r>
        <w:rPr>
          <w:rFonts w:cs="Courier New CYR"/>
          <w:sz w:val="28"/>
          <w:szCs w:val="20"/>
          <w:lang w:val="en-US"/>
        </w:rPr>
        <w:t>Robsist</w:t>
      </w:r>
      <w:r>
        <w:rPr>
          <w:rFonts w:cs="Courier New CYR"/>
          <w:sz w:val="28"/>
          <w:szCs w:val="20"/>
        </w:rPr>
        <w:t>(</w:t>
      </w:r>
      <w:r>
        <w:rPr>
          <w:rFonts w:cs="Courier New CYR"/>
          <w:sz w:val="28"/>
          <w:szCs w:val="20"/>
          <w:lang w:val="en-US"/>
        </w:rPr>
        <w:t>X</w:t>
      </w:r>
      <w:r>
        <w:rPr>
          <w:rFonts w:cs="Courier New CYR"/>
          <w:sz w:val="28"/>
          <w:szCs w:val="20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p=X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u=X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d=X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clc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N=128; %</w:t>
      </w:r>
      <w:r>
        <w:rPr>
          <w:rFonts w:cs="Courier New CYR"/>
          <w:sz w:val="28"/>
          <w:szCs w:val="20"/>
        </w:rPr>
        <w:t>Число</w:t>
      </w:r>
      <w:r>
        <w:rPr>
          <w:rFonts w:cs="Courier New CYR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</w:rPr>
        <w:t>функций</w:t>
      </w:r>
      <w:r>
        <w:rPr>
          <w:rFonts w:cs="Courier New CYR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</w:rPr>
        <w:t>Уолш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% syms Kp Ku Kd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m=100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T=1.5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h=T/(N-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0=0.2*(0.8+0.4*rand(m,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y=100*(0.8+0.4*rand(m,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Ce=0.0105*(0.8+0.4*rand(m,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Jp=165*(0.8+0.4*rand(m,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ta=0.05*(0.8+0.4*rand(m,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al=0.2*(0.8+0.4*rand(m,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Tm=0.25*(0.8+0.4*rand(m,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Int=m_intM(T,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I=eye(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  <w:lang w:val="en-US"/>
        </w:rPr>
        <w:t>H</w:t>
      </w:r>
      <w:r>
        <w:rPr>
          <w:rFonts w:cs="Courier New CYR"/>
          <w:sz w:val="28"/>
          <w:szCs w:val="20"/>
        </w:rPr>
        <w:t>=</w:t>
      </w:r>
      <w:r>
        <w:rPr>
          <w:rFonts w:cs="Courier New CYR"/>
          <w:sz w:val="28"/>
          <w:szCs w:val="20"/>
          <w:lang w:val="en-US"/>
        </w:rPr>
        <w:t>hadamard</w:t>
      </w:r>
      <w:r>
        <w:rPr>
          <w:rFonts w:cs="Courier New CYR"/>
          <w:sz w:val="28"/>
          <w:szCs w:val="20"/>
        </w:rPr>
        <w:t>(</w:t>
      </w:r>
      <w:r>
        <w:rPr>
          <w:rFonts w:cs="Courier New CYR"/>
          <w:sz w:val="28"/>
          <w:szCs w:val="20"/>
          <w:lang w:val="en-US"/>
        </w:rPr>
        <w:t>N</w:t>
      </w:r>
      <w:r>
        <w:rPr>
          <w:rFonts w:cs="Courier New CYR"/>
          <w:sz w:val="28"/>
          <w:szCs w:val="20"/>
        </w:rPr>
        <w:t>); %построение матрицы Адамар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for i=0:(N-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t=i*h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(i+1)=y(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Cy=(1/sqrt(N)*H)*f';%</w:t>
      </w:r>
      <w:r>
        <w:rPr>
          <w:rFonts w:cs="Courier New CYR"/>
          <w:sz w:val="28"/>
          <w:szCs w:val="20"/>
        </w:rPr>
        <w:t>спектр</w:t>
      </w:r>
      <w:r>
        <w:rPr>
          <w:rFonts w:cs="Courier New CYR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</w:rPr>
        <w:t>вход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for i=0:(N-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t=i*h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f(i+1)=xe(t); %</w:t>
      </w:r>
      <w:r>
        <w:rPr>
          <w:rFonts w:cs="Courier New CYR"/>
          <w:sz w:val="28"/>
          <w:szCs w:val="20"/>
        </w:rPr>
        <w:t>эталонный</w:t>
      </w:r>
      <w:r>
        <w:rPr>
          <w:rFonts w:cs="Courier New CYR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</w:rPr>
        <w:t>выход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  <w:t>Cx=(1/sqrt(N)*H)*f';%спектр эталонного выход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</w:rPr>
      </w:pPr>
      <w:r>
        <w:rPr>
          <w:rFonts w:cs="Courier New CYR"/>
          <w:sz w:val="28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for k=1: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a4=Ce(k)*Tm(k)*ta(k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a3=(Ky(k)*Jp(k)*Kd*ta(k)+Ce(k)*Tm(k)+Ce(k)*ta(k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a2=(Ce(k)*Ky(k)*Jp(k)^2*K0(k)*ta(k)+Ky(k)*Jp(k)*Kd+Ky(k)*Jp(k)*Kp*ta(k)+Ce(k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a1=(Ce(k)*Ky(k)*Jp(k)^2*K0(k)*al(k)+Ky(k)*Jp(k)*Ku*ta(k)+Ky(k)*Jp(k)*Kp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a0=Ky(k)*Jp(k)*Ku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b3=Ky(k)*Jp(k)*Kd*ta(k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b2=(Ky(k)*Jp(k)*Kp*ta(k)+Ky(k)*Jp(k)*Kd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b1=(Ky(k)*Jp(k)*Ku*ta(k)+Ky(k)*Jp(k)*Kp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b0=Ky(k)*Jp(k)*Ku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E=(a4*I+a3*Int+a2*Int*Int+a1*Int*Int*Int+a0*Int*Int*Int*Int)*Cx-(b3*Int+b2*Int*Int+b1*Int*Int*Int+b0*Int*Int*Int*Int)*C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E1(k)=E'*E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I=sum(E1(k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Courier New CYR"/>
          <w:sz w:val="28"/>
          <w:szCs w:val="20"/>
          <w:lang w:val="en-US"/>
        </w:rPr>
        <w:t>X=[0.05189976146807 0.39467280591765 0.0004722801986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p=X(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u=X(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d=X(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m=10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0=0.2*(0.8+0.4*rand(m,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Ky=100*(0.8+0.4*rand(m,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Ce=0.0105*(0.8+0.4*rand(m,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Jp=165*(0.8+0.4*rand(m,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ta=0.05*(0.8+0.4*rand(m,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al=0.2*(0.8+0.4*rand(m,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Tm=0.25*(0.8+0.4*rand(m,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for k=1: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a4=Ce(k)*Tm(k)*ta(k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a3=(Ky(k)*Jp(k)*Kd*ta(k)+Ce(k)*Tm(k)+Ce(k)*ta(k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54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a2=(Ce(k)*Ky(k)*Jp(k)^2*K0(k)*ta(k)+Ky(k)*Jp(k)*Kd+Ky(k)*Jp(k)*Kp*ta(k)+Ce(k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a1=(Ce(k)*Ky(k)*Jp(k)^2*K0(k)*al(k)+Ky(k)*Jp(k)*Ku*ta(k)+Ky(k)*Jp(k)*Kp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a0=Ky(k)*Jp(k)*Ku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b3=Ky(k)*Jp(k)*Kd*ta(k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b2=(Ky(k)*Jp(k)*Kp*ta(k)+Ky(k)*Jp(k)*Kd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b1=(Ky(k)*Jp(k)*Ku*ta(k)+Ky(k)*Jp(k)*Kp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b0=Ky(k)*Jp(k)*Ku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 New CYR"/>
          <w:sz w:val="28"/>
          <w:szCs w:val="20"/>
          <w:lang w:val="en-US"/>
        </w:rPr>
        <w:t>H(k)=tf([b3 b2 b1 b0],[a4 a3 a2 a1 a0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rFonts w:cs="Courier New CYR"/>
          <w:sz w:val="28"/>
          <w:szCs w:val="20"/>
          <w:lang w:val="en-US"/>
        </w:rPr>
      </w:pPr>
      <w:r>
        <w:rPr>
          <w:rFonts w:cs="Courier New CYR"/>
          <w:sz w:val="28"/>
          <w:szCs w:val="20"/>
          <w:lang w:val="en-US"/>
        </w:rPr>
        <w:t>h=tf([10],[1 10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cs="Courier New CYR"/>
          <w:sz w:val="28"/>
          <w:szCs w:val="20"/>
          <w:lang w:val="en-US"/>
        </w:rPr>
        <w:t>ltiview(H(1),H(10),H(45),H(78),H(58),h);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ржбитский Численные методы. – М.: Наука, 1987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классической и современной теории автоматического управления: Учебник в 5-ти т.; 2-е изд., перераб. и доп. Т.3: Синтез регуляторов систем автоматического управления / Под редакцией К.А. Пупкова и Н.Д. Егупова. – М.: Издательство МГТУ им. Н.Э. Баумана, 2004. – 616с.; ил.</w:t>
      </w:r>
    </w:p>
    <w:sectPr>
      <w:footerReference w:type="default" r:id="rId123"/>
      <w:footerReference w:type="first" r:id="rId12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без отступа"/>
    <w:basedOn w:val="Normal"/>
    <w:qFormat/>
    <w:pPr>
      <w:jc w:val="both"/>
    </w:pPr>
    <w:rPr>
      <w:sz w:val="20"/>
      <w:szCs w:val="20"/>
    </w:rPr>
  </w:style>
  <w:style w:type="paragraph" w:styleId="Style18">
    <w:name w:val="Пример"/>
    <w:basedOn w:val="Normal"/>
    <w:qFormat/>
    <w:pPr>
      <w:tabs>
        <w:tab w:val="clear" w:pos="708"/>
        <w:tab w:val="left" w:pos="0" w:leader="none"/>
        <w:tab w:val="left" w:pos="284" w:leader="none"/>
      </w:tabs>
      <w:ind w:firstLine="284"/>
      <w:jc w:val="both"/>
    </w:pPr>
    <w:rPr>
      <w:sz w:val="16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png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png"/><Relationship Id="rId55" Type="http://schemas.openxmlformats.org/officeDocument/2006/relationships/image" Target="media/image49.wmf"/><Relationship Id="rId56" Type="http://schemas.openxmlformats.org/officeDocument/2006/relationships/image" Target="media/image50.png"/><Relationship Id="rId57" Type="http://schemas.openxmlformats.org/officeDocument/2006/relationships/image" Target="media/image51.wmf"/><Relationship Id="rId58" Type="http://schemas.openxmlformats.org/officeDocument/2006/relationships/image" Target="media/image52.png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78.wmf"/><Relationship Id="rId93" Type="http://schemas.openxmlformats.org/officeDocument/2006/relationships/image" Target="media/image86.wmf"/><Relationship Id="rId94" Type="http://schemas.openxmlformats.org/officeDocument/2006/relationships/image" Target="media/image87.png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png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footer" Target="footer1.xml"/><Relationship Id="rId124" Type="http://schemas.openxmlformats.org/officeDocument/2006/relationships/footer" Target="footer2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25:00Z</dcterms:created>
  <dc:creator>TAVRIA</dc:creator>
  <dc:description/>
  <cp:keywords/>
  <dc:language>en-US</dc:language>
  <cp:lastModifiedBy>SYSTEM</cp:lastModifiedBy>
  <cp:lastPrinted>2007-05-06T00:39:00Z</cp:lastPrinted>
  <dcterms:modified xsi:type="dcterms:W3CDTF">2011-09-07T23:25:00Z</dcterms:modified>
  <cp:revision>2</cp:revision>
  <dc:subject/>
  <dc:title>    </dc:title>
</cp:coreProperties>
</file>