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5.wmf" ContentType="image/x-wmf"/>
  <Override PartName="/word/media/image57.jpeg" ContentType="image/jpeg"/>
  <Override PartName="/word/media/image3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Владимирский государственный университет</w:t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еоретической и прикладной меха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er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 ПО ДЕТАЛЯМ МАШИН</w:t>
      </w:r>
    </w:p>
    <w:p>
      <w:pPr>
        <w:pStyle w:val="21"/>
        <w:suppressAutoHyphens w:val="true"/>
        <w:spacing w:lineRule="auto" w:line="360"/>
        <w:ind w:firstLine="709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  <w:t>ПРОЕКТИРОВАНИЕ ПРИВОДА СИЛОВОЙ УСТАНОВКИ</w:t>
      </w:r>
    </w:p>
    <w:p>
      <w:pPr>
        <w:pStyle w:val="Header"/>
        <w:suppressAutoHyphens w:val="tru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адание на курсовой про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роектировать привод силов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при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6170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ыходном валу: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,8 к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оборотов выходного вал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5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нагрузки в сутк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6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нагрузки в году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реверсив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: постоя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инематические расчет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Выбор электродвигател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ередаточное отношение и разбивка его по ступеням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корости вращения вал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1.4 Вращающие моменты на валах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териалы и допускаемые напряжения зубчатых колес</w:t>
      </w:r>
    </w:p>
    <w:p>
      <w:pPr>
        <w:pStyle w:val="Normal"/>
        <w:tabs>
          <w:tab w:val="clear" w:pos="708"/>
          <w:tab w:val="left" w:pos="957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Назначение материалов и термообработки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счет допускаемых контактных напряжений</w:t>
      </w:r>
    </w:p>
    <w:p>
      <w:pPr>
        <w:pStyle w:val="Normal"/>
        <w:tabs>
          <w:tab w:val="clear" w:pos="708"/>
          <w:tab w:val="left" w:pos="9623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2.3 Расчет допускаемых напряжений изгиба </w:t>
      </w:r>
    </w:p>
    <w:p>
      <w:pPr>
        <w:pStyle w:val="Normal"/>
        <w:tabs>
          <w:tab w:val="clear" w:pos="708"/>
          <w:tab w:val="left" w:pos="443" w:leader="none"/>
          <w:tab w:val="left" w:pos="95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ектный расчет зубчатой передачи</w:t>
      </w:r>
    </w:p>
    <w:p>
      <w:pPr>
        <w:pStyle w:val="Normal"/>
        <w:tabs>
          <w:tab w:val="clear" w:pos="708"/>
          <w:tab w:val="left" w:pos="48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размеров корпуса редукто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ектный расчет валов</w:t>
      </w:r>
    </w:p>
    <w:p>
      <w:pPr>
        <w:pStyle w:val="Normal"/>
        <w:tabs>
          <w:tab w:val="clear" w:pos="708"/>
          <w:tab w:val="left" w:pos="9578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Тихоходный вал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Быстроходный вал</w:t>
      </w:r>
    </w:p>
    <w:p>
      <w:pPr>
        <w:pStyle w:val="Normal"/>
        <w:tabs>
          <w:tab w:val="clear" w:pos="708"/>
          <w:tab w:val="left" w:pos="9623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Назначение подшипников вал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Уточненный расчет валов (тихоходный вал)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Уточненный расчет подшипников тихоходного вала</w:t>
      </w:r>
    </w:p>
    <w:p>
      <w:pPr>
        <w:pStyle w:val="Normal"/>
        <w:tabs>
          <w:tab w:val="clear" w:pos="708"/>
          <w:tab w:val="left" w:pos="615" w:leader="none"/>
          <w:tab w:val="left" w:pos="96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ыбор и проверочный расчет шпоночных соединений</w:t>
      </w:r>
    </w:p>
    <w:p>
      <w:pPr>
        <w:pStyle w:val="Normal"/>
        <w:tabs>
          <w:tab w:val="clear" w:pos="708"/>
          <w:tab w:val="left" w:pos="360" w:leader="none"/>
          <w:tab w:val="left" w:pos="405" w:leader="none"/>
          <w:tab w:val="left" w:pos="585" w:leader="none"/>
        </w:tabs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28"/>
        </w:rPr>
        <w:t>9. Выбор и расчет количества масла</w:t>
      </w:r>
    </w:p>
    <w:p>
      <w:pPr>
        <w:pStyle w:val="Normal"/>
        <w:tabs>
          <w:tab w:val="clear" w:pos="708"/>
          <w:tab w:val="left" w:pos="9578" w:leader="none"/>
          <w:tab w:val="left" w:pos="9683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борка редуктора</w:t>
      </w:r>
    </w:p>
    <w:p>
      <w:pPr>
        <w:pStyle w:val="Normal"/>
        <w:tabs>
          <w:tab w:val="clear" w:pos="708"/>
          <w:tab w:val="left" w:pos="338" w:leader="none"/>
          <w:tab w:val="left" w:pos="533" w:leader="none"/>
          <w:tab w:val="left" w:pos="96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инематические рас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ПД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= 0,97…0,98; принимаем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= 0,98 – КПД зубчатой цилиндрической пере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0,9…0,95; принимаем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0,9 – КПД клиноременной пере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8…0,99; принимаем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8 – КПД пары подшипников к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0,98 · 0,9 · 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4,8 / 0,85 = 5,65 кВт = 5650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>= 5 - передаточное число зубчатой цилиндрической пере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2 - передаточное число клиноременной пере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5 · 2 = 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число оборотов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50 · 10 = 1500 об/мин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принимаем 3-хфазный асинхронный двигатель типа: 4А13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7,5 кВт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455 об/ми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ередаточное отношение и разбивка его по ступе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ередаточные числа при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55 / 150 = 9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>= 5</w:t>
      </w:r>
    </w:p>
    <w:p>
      <w:pPr>
        <w:pStyle w:val="Normal"/>
        <w:tabs>
          <w:tab w:val="clear" w:pos="708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>= 9,7 / 5 = 1,94</w:t>
      </w:r>
    </w:p>
    <w:p>
      <w:pPr>
        <w:pStyle w:val="Normal"/>
        <w:tabs>
          <w:tab w:val="clear" w:pos="708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ращающие моменты на валах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двигателя.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7,5 кВт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455 об/мин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/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5650 / 152,3 = 37,10 Н·м;</w:t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/ 30 = 3,14 · 1455 / 30 = 152,3 рад/с.</w:t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.</w:t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1455 / 1,94 = 750 об/мин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30 = 3,14 · 750 / 30 = 78,5 рад/с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7,10 · 1,94 · 0,9 · 0,98 = 63,48 Н·м. 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редуктора.</w:t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</w:t>
      </w:r>
      <w:r>
        <w:rPr>
          <w:sz w:val="28"/>
          <w:szCs w:val="28"/>
        </w:rPr>
        <w:t xml:space="preserve"> = 750 / 5 = 150 об/мин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30 = 3,14 · 150 / 30 = 15,7 рад/с;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3,48 · 5 · 0,98 · 0,98 = 304,83 Н·м.</w:t>
      </w:r>
    </w:p>
    <w:p>
      <w:pPr>
        <w:pStyle w:val="Normal"/>
        <w:tabs>
          <w:tab w:val="clear" w:pos="708"/>
          <w:tab w:val="left" w:pos="398" w:leader="none"/>
          <w:tab w:val="left" w:pos="578" w:leader="none"/>
          <w:tab w:val="left" w:pos="95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Материалы и допускаемые напряжения зубчатых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азначение материалов и термообработки</w:t>
      </w:r>
    </w:p>
    <w:p>
      <w:pPr>
        <w:pStyle w:val="Normal"/>
        <w:tabs>
          <w:tab w:val="clear" w:pos="708"/>
          <w:tab w:val="left" w:pos="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я цилиндрической передачи марку стали и термообработ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шестерни – сталь 35Х, нормализация, твердость 280…3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73" w:leader="none"/>
          <w:tab w:val="left" w:pos="818" w:leader="none"/>
          <w:tab w:val="left" w:pos="9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колеса – сталь 35Х, улучшение, твердость 260…28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вердость зубьев шестерни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(280+300)/2 = 290;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вердость зубьев колеса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= (260+280)/2 = 27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ет допускаемых контакт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число циклов нагружений зуба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· 365 ·24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60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·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· 365 ·24 · 750 ·60 · 0,66 · 0,7 · 5 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= 364,2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· 365 ·24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60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·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· 365 ·24 · 150 ·60 · 0,66 · 0,7 · 1 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= 14,6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 года – срок служб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66 - коэффициент нагрузки в сутки,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7 - коэффициент нагрузки в году,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>= 5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– число зацеплений зуба за один оборот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= (3…4)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3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 – базовое число циклов.</w:t>
      </w:r>
      <w:r>
        <w:br w:type="page"/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олговечности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6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2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2…1,3 – коэффициент безопасности при объемной обработке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2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ьные контактные напряжения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li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,8…2,1)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+ 70 = 2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+ 70 = 2 · 290 + 70 = 650 МПа;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li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,8…2,1)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+ 70 = 2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+ 70 = 2 · 270 + 70 = 610 МПа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каемые контактные напряжения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50/1,2 = 542 МПа;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610/1,2 = 508 МП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рочность по среднему допускаемому напряжению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5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(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5 · (542 + 508) = 52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ет допускаемых напряжений изгиб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число циклов при изгиб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364,2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4,6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цик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= 4 ·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циклов – базовое число циклов при изгибе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олговечности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7;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5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1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7 – коэффициент безопасности при изгибе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- коэффициент реверсивности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едельные напряжения при изгибе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li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2 · 290 = 580 МПа;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li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 xml:space="preserve"> = 2 · 270 = 540 МПа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ускаемые напряжения при изгибе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80/1,7 = 341 МПа;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40/1,7 = 318 МПа.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именьшее:</w:t>
      </w:r>
    </w:p>
    <w:p>
      <w:pPr>
        <w:pStyle w:val="Normal"/>
        <w:tabs>
          <w:tab w:val="clear" w:pos="708"/>
          <w:tab w:val="left" w:pos="42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18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ектный расчет зубчат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>=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30 · (5 + 1)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3,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30 – для шевронной передачи [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= 0,4-0,5 – при симметричном расположении колес, берем: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= 0,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: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0,5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+ 1) = 0,5 · 0,4 · (5+1) = 1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1,2 и соотношений твердости материалов колеса и шестерни принимаем: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2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= 1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зацеп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-0,02) 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= 1,25 – 2,5 мм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· 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= 0,4 · 125 = 5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 = 50 + 5 = 55 мм – ширина шесте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,05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β = 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умма чисел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2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(2 · 125/2)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,05°= 123,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яем до целого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= arccos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arccos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10,26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м</w:t>
      </w:r>
      <w:r>
        <w:rPr>
          <w:sz w:val="28"/>
          <w:szCs w:val="28"/>
          <w:lang w:val="en-US"/>
        </w:rPr>
        <w:t xml:space="preserve"> 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(2 · 125/2)cos 10,26° = 1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+ 1) = 123 / (5 + 1) ≈ 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3 – 21 = 102 –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102 / 21 = 4,9, отклонение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,0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опустим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 = 2 · 21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0,26° = 43 мм – шестер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 = 2 · 102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0,26° = 207 мм –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евой (окружной) моду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 = 2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0,26° = 2,0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3 + 2 · 2 = 47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7 + 2 · 2 = 21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есткости матери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(1 –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лес из стали 35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 =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0 ГПа;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78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рмы зу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º /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º 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0,26° = 0,3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20,3º, β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arcsin (sin β · cos 20º) = arcsin (sin 10,26° · cos 20º) = 9,63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ной длины линии контакта всех зубьев в зацеп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10,26° ·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0,26° / 3,14 · 2 = 1,42 &gt;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(1,88 – 3,2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= (1,88 – 3,2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0,26° = 1,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· 304,83 / 207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945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нешней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точнения: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+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572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+ 0,04 · 4,7 · 1,6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4;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,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2 = 207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· 15,7 / 2 = 1,6 м/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; степень точности);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,0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4 · 1 · 1,04 = 1,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,78 ·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· 2,45 · 0,77</w:t>
      </w: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9,5 МПа &lt; 525 МПа =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ряжения изги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нешней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 1,13 ·1 · 1,04 = 1,1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,13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 + 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159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572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+ 0,16 · 4,7 · 1,6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,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ормы (жесткости зуба на изгиб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зуб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1</w:t>
      </w:r>
      <w:r>
        <w:rPr>
          <w:sz w:val="28"/>
          <w:szCs w:val="28"/>
          <w:lang w:val="en-US"/>
        </w:rPr>
        <w:t xml:space="preserve"> =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β = 21 / 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10,26° = 2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гла наклона оси зу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–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/ 140 = 1 – 10,26 / 140 = 0,9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крытия зацеп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= 1 /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1 / 1,69 = 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6 · 0,927 · 0,6 = 69,6 МПа &lt; 318 МПа =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 размеров корпус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орпус прямоугольной формы, с гладкими наружными обечайками без выступающих конструктивных элементов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корпуса – серый чугун СЧ-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 = 1,12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2 ·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6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 δ =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оясов стык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δ = 1,5 · 8 = 12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бобышки крепления на ра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,35δ = 2,35 · 8 = 2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α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+ 12 = 0,03 · 125 + 12 = 15,8 мм – М1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5 · 16 = 12 мм – М1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· 16 = 9,6 мм – М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· 16 = 8 мм – М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принимаем разъемный корпус, состоящий из крышки и основания, соединенный стяжными бол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Проектный расчет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валов используем сталь 4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на кру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быстроходного вала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2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для тихоходного вала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Тихоходны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й расчет тихоходного вала. Диаметр выход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2,4 мм,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5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подшипник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Быстроходны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9,8 мм,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подшипник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5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Назначение подшипников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оходный вал. Предварительно выбираем подшипник шариковый радиальный однорядный 311 по ГОСТ 8338-75. Его 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9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грузоподъемность подшипника: С = 71,5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грузоподъемность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41,5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выбираем подшипник шариковый радиальный однорядный 307 по ГОСТ 8338-75. Его 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грузоподъемность подшипника: С = 33,2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грузоподъемность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8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эскизную компоновку редуктора по рекомендациям [1], (см. при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Уточненный расчет валов (тихоходный ва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ала принимаем из эскизной компоновки.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действующие на вал.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ила: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· 304,83 / 207 ·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945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сила: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· tgα / cos β = 2945 · tg 20°/ cos10,26° = 1089 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ередача шевронная, то осевые нагрузки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т муф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125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5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182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й подшипников и построение эпюр изгибающих и крутящих моментов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 = -1089 · 0,060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Z</w:t>
      </w:r>
      <w:r>
        <w:rPr>
          <w:sz w:val="28"/>
          <w:szCs w:val="28"/>
        </w:rPr>
        <w:t xml:space="preserve"> · 0,12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Z</w:t>
      </w:r>
      <w:r>
        <w:rPr>
          <w:sz w:val="28"/>
          <w:szCs w:val="28"/>
        </w:rPr>
        <w:t xml:space="preserve"> = (1089 · 0,060) / 0,120 = 544,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 = 1089 · 0,060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· 0,12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(1089 · 0,060) / 0,120 = 544,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: Σ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 544,5 + 544,5 – 1089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изонт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 = 2945 · 0,060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· 0,120 – 2182 · 0,20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(2182 · 0,203 - 2945 · 0,060) / 0,120 = 221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 = - 2182 · 0,083 - 2945 · 0,060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· 0,12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= (2182 · 0,083 + 2945 · 0,060) / 0,120 = 298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Х = 0; - 2982 + 2945 + 2219 – 2182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31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85 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3031 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– сталь 45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В = 240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,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0 МП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200 МПа,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,09,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вал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сопротивление у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81,1 / 0,1 · 0,05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,9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/2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04,83 / 0,4 · 0,05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,6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[2];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[2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[2]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[2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4,7 / 10,9 = 8,7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Д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91 / 4,6 = 19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92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,7 · 19,8 /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,0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7995" cy="4083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Уточненный расчет подшипников тихо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шариковый радиальный однорядный 311 ГОСТ 8338-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грузоподъемность подшипника: С = 71,5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грузоподъемность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41,5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севая составляющая реакции опор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 эквивалентная нагрузк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– так как вращается внутреннее кольц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 = 1,1 – считаем нагрузку спокойн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≤ 10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3031 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· 3031 · 1,1 · 1 = 3334 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грузоподъем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334 </w:t>
      </w:r>
      <w:r>
        <w:rPr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542 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&gt;&gt; С</w:t>
      </w:r>
      <w:r>
        <w:rPr>
          <w:sz w:val="28"/>
          <w:szCs w:val="28"/>
          <w:vertAlign w:val="subscript"/>
        </w:rPr>
        <w:t>г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,5 &gt;&gt; 17,54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можно заменить подшипник 311 на подшипник 21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о размер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грузоподъемность подшипника: С = 43,6 к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грузоподъемность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5 к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,6 &gt; 17,54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Выбор и проверочный расчет шпоночн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ки выбираем по диаметру вала по ГОСТ 23360-7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Т /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&lt; 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20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ходный вал Ø30 мм, шпонка 7 × 7 × 4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63,48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0 · (45 – 7)(7 – 4) = 37,1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оходный вал Ø65 мм, шпонка 18 × 11 × 45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304,83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65 · (45 – 18)(11 – 7) = 86,8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Выбор и расчет количества ма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тактным напряжениям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25 МПа 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6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 [1], принимаем масло индустриальное И-40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сла: (0,4…0,8) л на 1 кВт мощности, знач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7,5 · 0,6 = 4,5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0. Сборк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перед сборкой промыть и очист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устанавливаем в корпус редуктора быстроходный вал. Подшипники закрываем крыш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обираем тихоходный вал: закладываем шпонки; закрепляем колесо; устанавливаем подшипники. Собранный вал укладываем в корпус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м редуктор крышкой и стягиваем стяжными болтами. Устанавливаем крышки подшип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осле этого редуктор заполняется маслом. Обкатываем 4 часа, потом промыва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.Е. Шейнблит – Курсовое проектирование деталей машин, Москва, "Высшая школа", 1991 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ирование механических передач - под ред. С.А. Чернавского,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Москва, "Машиностроение", 1984 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.И. Тимофеев – Детали машин, Ростов, "Высшее образование", 2005 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.Б. Иосилевич – Прикладная механика, Москва, "Машиностроение", 198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3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jpe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0:00Z</dcterms:created>
  <dc:creator>First</dc:creator>
  <dc:description/>
  <cp:keywords/>
  <dc:language>en-US</dc:language>
  <cp:lastModifiedBy>SYSTEM</cp:lastModifiedBy>
  <cp:lastPrinted>2010-05-04T11:58:00Z</cp:lastPrinted>
  <dcterms:modified xsi:type="dcterms:W3CDTF">2011-09-07T23:20:00Z</dcterms:modified>
  <cp:revision>2</cp:revision>
  <dc:subject/>
  <dc:title/>
</cp:coreProperties>
</file>