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spacing w:lineRule="auto" w:line="360"/>
        <w:ind w:firstLine="709"/>
        <w:rPr/>
      </w:pPr>
      <w:r>
        <w:rPr/>
        <w:t>МИНИСТЕРСТВО ОБРАЗОВАНИЯ РОССИЙСКОЙ ФЕДЕРАЦИИ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widowControl w:val="false"/>
        <w:spacing w:lineRule="auto" w:line="360"/>
        <w:ind w:firstLine="709"/>
        <w:rPr>
          <w:b w:val="false"/>
          <w:b w:val="false"/>
          <w:bCs w:val="false"/>
        </w:rPr>
      </w:pPr>
      <w:r>
        <w:rPr>
          <w:b w:val="false"/>
          <w:bCs w:val="false"/>
        </w:rPr>
        <w:t>Ивановская государственная текстильная академия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4"/>
        <w:keepNext w:val="false"/>
        <w:widowControl w:val="false"/>
        <w:spacing w:lineRule="auto" w:line="360"/>
        <w:ind w:firstLine="709"/>
        <w:rPr>
          <w:b w:val="false"/>
          <w:b w:val="false"/>
          <w:bCs w:val="false"/>
        </w:rPr>
      </w:pPr>
      <w:r>
        <w:rPr>
          <w:b w:val="false"/>
          <w:bCs w:val="false"/>
        </w:rPr>
        <w:t>Кафедра конструирования швейных изделий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sz w:val="28"/>
          <w:szCs w:val="28"/>
        </w:rPr>
        <w:t>ПОЯСНИТЕЛЬНАЯ ЗАПИСКА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 курсовому проекту по дисциплине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Системы конструирования одежды» на тему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Разработка и анализ базовых конструкций женского пальто»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Автор проекта:</w:t>
      </w:r>
    </w:p>
    <w:p>
      <w:pPr>
        <w:pStyle w:val="Normal"/>
        <w:widowControl w:val="fals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Серихина И.И.</w:t>
      </w:r>
    </w:p>
    <w:p>
      <w:pPr>
        <w:pStyle w:val="Normal"/>
        <w:widowControl w:val="fals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Специальность: 280900</w:t>
      </w:r>
    </w:p>
    <w:p>
      <w:pPr>
        <w:pStyle w:val="Normal"/>
        <w:widowControl w:val="fals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Конструирование шв. изделий</w:t>
      </w:r>
    </w:p>
    <w:p>
      <w:pPr>
        <w:pStyle w:val="Normal"/>
        <w:widowControl w:val="fals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зачетной книжки 98918 Курс </w:t>
      </w:r>
      <w:r>
        <w:rPr>
          <w:sz w:val="28"/>
          <w:szCs w:val="28"/>
          <w:lang w:val="en-US"/>
        </w:rPr>
        <w:t>V</w:t>
      </w:r>
    </w:p>
    <w:p>
      <w:pPr>
        <w:pStyle w:val="Normal"/>
        <w:widowControl w:val="false"/>
        <w:spacing w:lineRule="auto" w:line="360"/>
        <w:ind w:firstLine="709"/>
        <w:jc w:val="right"/>
        <w:rPr/>
      </w:pPr>
      <w:r>
        <w:rPr>
          <w:sz w:val="28"/>
          <w:szCs w:val="28"/>
        </w:rPr>
        <w:t>Руководитель:</w:t>
      </w:r>
    </w:p>
    <w:p>
      <w:pPr>
        <w:pStyle w:val="Normal"/>
        <w:widowControl w:val="fals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Смирнова М.Р.</w:t>
      </w:r>
    </w:p>
    <w:p>
      <w:pPr>
        <w:pStyle w:val="Normal"/>
        <w:widowControl w:val="fals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ект защищен с оценкой _____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widowControl w:val="false"/>
        <w:spacing w:lineRule="auto" w:line="360"/>
        <w:ind w:firstLine="709"/>
        <w:rPr/>
      </w:pPr>
      <w:r>
        <w:rPr/>
        <w:t>Н. Новгород – 2003</w:t>
      </w:r>
      <w:r>
        <w:br w:type="page"/>
      </w:r>
    </w:p>
    <w:p>
      <w:pPr>
        <w:pStyle w:val="Heading"/>
        <w:widowControl w:val="false"/>
        <w:spacing w:lineRule="auto" w:line="360"/>
        <w:ind w:firstLine="709"/>
        <w:rPr/>
      </w:pPr>
      <w:r>
        <w:rPr/>
        <w:t>МИНИСТЕРСТВО ОБРАЗОВАНИЯ РОССИЙСКОЙ ФЕДЕРАЦИИ</w:t>
      </w:r>
    </w:p>
    <w:p>
      <w:pPr>
        <w:pStyle w:val="Subtitle"/>
        <w:widowControl w:val="false"/>
        <w:spacing w:lineRule="auto" w:line="360"/>
        <w:ind w:firstLine="709"/>
        <w:rPr>
          <w:b w:val="false"/>
          <w:b w:val="false"/>
          <w:bCs w:val="false"/>
        </w:rPr>
      </w:pPr>
      <w:r>
        <w:rPr>
          <w:b w:val="false"/>
          <w:bCs w:val="false"/>
        </w:rPr>
        <w:t>Ивановская государственная текстильная академия</w:t>
      </w:r>
    </w:p>
    <w:p>
      <w:pPr>
        <w:pStyle w:val="Heading4"/>
        <w:keepNext w:val="false"/>
        <w:widowControl w:val="false"/>
        <w:spacing w:lineRule="auto" w:line="360"/>
        <w:ind w:firstLine="709"/>
        <w:rPr>
          <w:b w:val="false"/>
          <w:b w:val="false"/>
          <w:bCs w:val="false"/>
        </w:rPr>
      </w:pPr>
      <w:r>
        <w:rPr>
          <w:b w:val="false"/>
          <w:bCs w:val="false"/>
        </w:rPr>
        <w:t>Кафедра конструирования швейных изделий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sz w:val="28"/>
          <w:szCs w:val="28"/>
        </w:rPr>
        <w:t>ЗАДАНИЕ НА КУРСОВОЙ ПРОЕКТ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Студент Серихина Ирина Ивановна</w:t>
      </w:r>
    </w:p>
    <w:p>
      <w:pPr>
        <w:pStyle w:val="Normal"/>
        <w:widowControl w:val="fals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од 98918 Курс </w:t>
      </w:r>
      <w:r>
        <w:rPr>
          <w:sz w:val="28"/>
          <w:szCs w:val="28"/>
          <w:lang w:val="en-US"/>
        </w:rPr>
        <w:t>V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Тема проекта: «Разработка и анализ базовых конструкций женского пальто»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представления проекта к защите: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ные условия проектирован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вид и назначение изделия: пальто женское демисезонное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сновной материал: драп полушерстяной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окрой: базовый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илуэт: полуприлегающий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размерный вариант: 158-96-96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количество вариантов конструкций: дв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Содержание записк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Техническое зада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Техническое предлож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Эскизный проект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Рабочий проек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еречень графического материал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Руководитель проекта: Смирнова М.Р.</w:t>
      </w:r>
    </w:p>
    <w:p>
      <w:pPr>
        <w:pStyle w:val="Normal"/>
        <w:widowControl w:val="fals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Задание принято к исполнению __________________</w:t>
      </w:r>
      <w:r>
        <w:br w:type="page"/>
      </w:r>
    </w:p>
    <w:p>
      <w:pPr>
        <w:pStyle w:val="Heading2"/>
        <w:keepNext w:val="false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ГЛАВЛ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3"/>
        <w:keepNext w:val="false"/>
        <w:widowControl w:val="false"/>
        <w:spacing w:lineRule="auto" w:line="36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Техническое задание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1 Характеристика проектируемого изделия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2 Характеристика материала для изделия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3 Характеристика размерного варианта проектируемого изделия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Техническое предложение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Эскизный проект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Технический проект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1 Проектирование конструктивных прибавок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2 Разработка базовых конструкций женского пальто «деми»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Рабочий проект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вод </w:t>
      </w:r>
      <w:r>
        <w:br w:type="page"/>
      </w:r>
    </w:p>
    <w:p>
      <w:pPr>
        <w:pStyle w:val="Heading1"/>
        <w:keepNext w:val="false"/>
        <w:widowControl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Введ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и, задачи курсового проекта: курсовой проект предполагает закрепление теоретического материала по дисциплине «Системы конструирования одежды», приобретение практических навыков разработки основ конструкций и базовых конструкций швейных изделий по различным методикам конструирования, а также приобретение опыта анализа и оценки качества разработанных конструкций.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  <w:t>Темой курсового проекта является «Разработка и анализ базовых конструкций пальто женского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 на проектировани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назначение – изделие демисезонное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материал – драп полушерстяной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окрой – базовый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илуэт – полуприлегающий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размерный вариант – 158-96-96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количество вариантов конструкций – дв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рсовой проект включает в себя следующие части: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ческое задание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ческое предложение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скизный проект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ческий проект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ий проект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Техническое зада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1 Характеристика проектируемого изделия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льто демисезонное предназначено для защиты от холода, ветра и атмосферных осадков, для женщин младшей возрастной группы (18-29 лет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2 Характеристика материала для изделия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оектируемого изделия была выбрана полушерстяная ткань со следующими характеристикам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волокнистый состав: шерсть 55%, нитрон 45%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поверхностная плотность: 650 г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толщина ткани: 0,25 см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раздвигаемость: 2,0 Н (кГс) не менее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жесткость: 3 сН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коэффициент сминаемости не более: 0,6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оведение при влажно-тепловой обработке и термодублировани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усадка: по основе – 3,5%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утку – 2,5%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пособность к сутюживанию: средняя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пособность к оттягиванию: средня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кладка в одежде играет важную роль: она улучшает эксплуатационные и эстетические свойства одежд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ля моего изделия выбран полушелковый подкладочный сатин-дубль, выработанный атласным переплетением, с поверхностной плотностью 150 г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это массивная, прочная гладкокрашенная ткань, с гладкой блестящей поверхностью.</w:t>
      </w:r>
    </w:p>
    <w:p>
      <w:pPr>
        <w:pStyle w:val="Heading1"/>
        <w:keepNext w:val="false"/>
        <w:widowControl w:val="false"/>
        <w:spacing w:lineRule="auto" w:line="360"/>
        <w:ind w:firstLine="709"/>
        <w:jc w:val="both"/>
        <w:rPr/>
      </w:pPr>
      <w:r>
        <w:rPr/>
        <w:t>Прокладочный материал используется для придания деталям верха жесткости, упругости, формоустойчивости; предохранения отдельных участков изделия от растяжения; снижения воздухопроницаемости одежды; для повышения теплозащитных свойств одежд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фронтального дублирования была выбрана ворсовая ткань арт 83 со следующими характеристикам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вид клея: П-54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артикул основы: 7236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поверхностная плотность: 140 г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ширина: 83,5 см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ырьевой состав: ВХ-100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линейная плотность: по основе 25 текс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утку 50 текс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число нитей на 100 мм: по основе 180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утку 150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тки: полиэстр №40, в тон основной ткан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Фурнитура: плоские пуговицы 2-2,5 см, с двумя проколами для пришивания, в тон основной ткан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3 Характеристика размерного варианта проектируемого изделия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размерные признаки, необходимые для разработки конструкции изделия, представлены в табл. 1.1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1.1. Размерные признаки типовой женской фигуры 158-96-96 </w:t>
      </w:r>
      <w:r>
        <w:rPr/>
        <w:t>по ГОСТ 17522-72</w:t>
      </w:r>
    </w:p>
    <w:tbl>
      <w:tblPr>
        <w:tblW w:w="9163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7"/>
        <w:gridCol w:w="4675"/>
        <w:gridCol w:w="1309"/>
        <w:gridCol w:w="1122"/>
      </w:tblGrid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змерного признака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ка измерения размерного признак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-ное обозначение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-чина, см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яют по вертикали расстояние от пола до верхушечной точки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1(Р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точки основания шеи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яют по вертикали расстояние от пола до точки основания шеи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6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линии талии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яют по вертикали расстояние от пола до точки высоты линии талии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7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остисто-подвздошной передней точки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яют по вертикали расстояние от пола до остисто-подвздошной передней точки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1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коленной точки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яют по вертикали расстояние от пола до коленной точки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подъягодичной складки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яют по вертикали расстояние от пола до середины подъягодичной складки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1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7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хват шеи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нту нижним краем накладывают непосредственно над шейной точкой. Сбоку и спереди лента должна проходить по основанию шеи, касаясь нижним краем ключинных точек, и замыкаться над яремной вырезкой.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>Т13 (Ош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хват груди первый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ту накладывают на лопатки. По спине лента должна проходить горизонтально, касаясь верхним краем задних углов подмышечных впадин, затем по подмышечным впадинам. Спереди лента должна проходить над основанием грудных желез и замыкаться на правой стороне груди. По верхнему краю ленты делают метки: спереди – над выступающей точкой грудной железы, сзади – на позвоночнике и на лопатках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14 (Ог1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2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хват гуди второй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ту накладывают на лопатки. По спине лента должна проходить горизонтально, касаясь верхним краем задних углов подмышечных впадин, затем по подмышечным впадинам в плоскости косого сечения. Спереди лента должна проходить через выступающие точки грудных желез и замыкаться на правой стороне груди.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хваты груди первый и второй следует измерять один за другим, не допуская сдвига сантиметровой ленты на спине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15 (Ог2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хват груди третий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та должна проходит горизонтально вокруг туловища через выступающие точки грудных желез и замыкаться на правой стороне груди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16 (Ог3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хват талии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та должна проходить горизонтально вокруг туловища на уровне линии талии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18 (От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хват бедер с учетом выступа живота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>Ленту накладывают на ягодичные точки. Лента должна проходить горизонтально вокруг туловища, спереди - по гибкой пластине, приложенной вертикально к животу для учета выступа живота, и замыкаться на правой стороне туловища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19 (Об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хват плеча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яют перпендикулярно оси плеча. Верхний край ленты должен касаться заднего угла подмышечной впадины. Лента должна замыкаться на наружной поверхности руки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28 (Оп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1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хват запястья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яют перпендикулярно оси пред-плечья, по лучезапястному суставу, через головку локтевой кости. Лента должна замыкаться на наруж. поверхности руки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>Т29 (О зап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1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 плечевого ската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яют от точки основания шеи по середине плечевого ската до плечевой точки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31 (Шп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1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точки основания шеи до лучевой точки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яют от точки основания шеи по середине плечевого ската через плечевую точку до лучевой точки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3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т. основания шеи до лин. обхв. зап.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яют от точки основания плечевого ската через плечевую и лучевую точки до линии обхвата запястья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3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шейной точки до линии обхвата груди первого спереди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яют от шейной точки через точку основания шеи до метки на линии обхвата груди первого спереди (см. размерный признак 14)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34 (Впрп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груди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яют от шейной точки через точку основания шеи до выступающей точки грудной железы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35 (Вг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8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талии спереди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яют от шейной точки через точку основания шеи, выступающую точку грудной железы и далее вниз до линии талии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36 (Дтп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1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га через высшую току сустава плечевого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яют в вертикальной плоскости от заднего угла подмышечной впадины через высшую точку плечевого сустава до уровня заднего угла спереди под передним углом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3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шейной точки до линии обхватов груди 1 и 2 с учетом выступа лопаток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яют от шейной точки до верхнего края гибкой пластины. Пластина должна касаться верхним краем меток, фиксирующих на лопатках линию обхвата груди первого (см. размерный признак 14)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39 (Впрз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спины до талии с учетом выступа лопаток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яют от линии талии до шейной точки вдоль позвоночника через тонкую пластину шириной до 2 см, наложенную на выступающие точки лопаток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40 (Дтс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4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плеча косая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яют по кратчайшему расстоянию от пересечения линии талии с позвоночником до плечевой точки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41 (Впк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9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линии талии сзади до точки основания шеи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та должна проходить от линии талии до точки основания шеи параллельно позвоночнику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43 (Дтс1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га верхней части туловища через точку основания шеи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та должна проходить параллельно позвоночнику от линии талии к точке основания шеи, касаясь этой точки. Спереди лента должна проходить через выступающую точку грудной железы, далее вниз до линии талии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4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8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 груди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яют над основанием грудных желез между вертикалями, проведенными вверх от передних углов подмышечных впадин. Лента должна лежать горизонтально, непосредственно над линией обхвата груди первого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>Т45 (Шг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9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между сосковыми точками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яют между выступающими точками грудных желез. Лента должна лежать горизонтально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46 (Цг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1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 спины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яют по лопаткам между задними углами подмышечных впадин непосредственно над линией обхвата груди первого и второго. Лента должна лежать горизонтально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>Т47 (Шс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не - задний диаметр руки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яют горизонтально на уровне заднего угла подмышечной впадины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57 (Дпзр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</w:tr>
      <w:tr>
        <w:trPr>
          <w:trHeight w:val="1120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няя часть дуги через точку основания шеи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точки основания шеи через выступающую точку грудной железы до линии талии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61 (Дтп1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Техническое предлож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ирование одежды начинается с разработки программ требований. Различают две группы требований – потребительские и промышленно-экономически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уппа потребительских требований включает: эксплуатационные, эстетические, гигиенические, требования к товарному виду одежды и др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плуатационные требования включают в себя: соответствие назначению и условиям эксплуатации, удобство пользования, срок службы, надежность в эксплуатации, формоустойчивость.</w:t>
      </w:r>
    </w:p>
    <w:p>
      <w:pPr>
        <w:pStyle w:val="33"/>
        <w:widowControl w:val="false"/>
        <w:spacing w:lineRule="auto" w:line="360"/>
        <w:ind w:firstLine="709"/>
        <w:rPr/>
      </w:pPr>
      <w:r>
        <w:rPr/>
        <w:t>Одежда должна обладать не только необходимой физической, но и моральной долговечностью на протяжении всего срока службы. Одним из способов уменьшения морального износа является подбор недорогих материалов, позволяющих частую смену изделия. Например, если пальто относится к изделиям классического силуэта, чтобы продлить срок службы пальто используется материал с повышенной износостойкостью. Но для изделий, подверженных частой смене моды, использование износостойких материалов не является целесообразным.</w:t>
      </w:r>
    </w:p>
    <w:p>
      <w:pPr>
        <w:pStyle w:val="33"/>
        <w:widowControl w:val="false"/>
        <w:spacing w:lineRule="auto" w:line="360"/>
        <w:ind w:firstLine="709"/>
        <w:rPr/>
      </w:pPr>
      <w:r>
        <w:rPr/>
        <w:t>Эстетические требования включают в себя: соответствие направлению моды, использование новых материалов и отделок, удовлетворение эстетических вкусов потребител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ежда должна быть красивой, так как она формирует внешний облик человека. Красота и выразительность одежды достигается посредством искусства композиции. Для удовлетворения эстетических запросов потребителя необходимо, чтобы модели одежды отвечали современному требованию стиля и моды. Художественная и практическая ценность швейных изделий определяется их формой. Одежда должна иметь такую форму, которая наиболее определенно выражала бы ее назначение и соответствие антропометрическим, физиологическим и психологическим особенностям человека. Важное значение имеет и цвет одежды, который должен находиться в полной гармонии с формой. Эстетические свойства одежды также зависят от свойств материала. В нашем случае для пальтовой ткани такими показателями являются модная расцветка, малая загрязняемость, устойчивость окраски.</w:t>
      </w:r>
    </w:p>
    <w:p>
      <w:pPr>
        <w:pStyle w:val="33"/>
        <w:widowControl w:val="false"/>
        <w:spacing w:lineRule="auto" w:line="360"/>
        <w:ind w:firstLine="709"/>
        <w:rPr/>
      </w:pPr>
      <w:r>
        <w:rPr/>
        <w:t>Гигиенические требования включают: тепловой баланс, степень вентилируемости, защиту от внутренней (пододежной) или внешней (атмосферной) влаги, легкость одежды (малая масса), удобство конструкции, обеспечивающее нормальные физиологические функции человека. Гигиенические требования часто включают в более общие – эргономические требования, содержащие групповые показатели антропометрического, гигиенического и психофизиологического соответств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группе промышленно-экономических требований относятся: технологичность, стандартизация и ее методы, экономичность. Экономичность характеризует затраты на проектирование, технологическую, конструкторскую и техническую подготовку производства, а также потребительские расходы на ее эксплуатацию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Эскизный проект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5"/>
        <w:keepNext w:val="false"/>
        <w:widowControl w:val="false"/>
        <w:spacing w:lineRule="auto" w:line="360"/>
        <w:ind w:firstLine="709"/>
        <w:rPr/>
      </w:pPr>
      <w:r>
        <w:rPr/>
        <w:t>Художественно-техническое описание проектируемого издел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льто женское демисезонное сложного покроя из полушерстяного драпа (рис. 3.1.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луэт – полуприлегающ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 ткань – гладкокрашенная серого тон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очные строчки – в цвет основной ткан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говицы сочетаются по цвету основной ткан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кладка соответствует цвету основной ткан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льто с центральной застежкой на пять обметанных петель и пуговиц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ротник – отложно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чки имеют рельефы, проходящие через центр груди и до низа. Выполнены прорезные карманы с клапано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пинке также имеются рельефы. Средняя часть со средним швом. Спинку дополняет хлястик, выполненный из основной ткан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Форма полочки и спинки образована за счет продольных рельефных шв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ав втачной двухшовный базового покро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ротник, борта, клапаны, хлястик с отделочной строчкой на расстоянии 0,5-1,0 см от края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Технический проект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1 Проектирование конструктивных прибавок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ирование прибавок по основным конструктивным узлам начинают с определения их минимально необходимых значений (табл. 4.1)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мин.необх. = Пфизиол. + Птм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Пмин.необх. – миним.-необходимая прибавка к размерному признаку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физиол. – физиологическая прибавка, обеспечивающая свободу движения, комфортные условия в пододежном слое и т.д.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тм - прибавка на толщину материал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возд. =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см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– величина воздушного зазора, см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= К + </w:t>
      </w:r>
      <w:r>
        <w:rPr>
          <w:rFonts w:eastAsia="Symbol" w:cs="Symbol" w:ascii="Symbol" w:hAnsi="Symbol"/>
          <w:sz w:val="28"/>
          <w:szCs w:val="28"/>
        </w:rPr>
        <w:t>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м, см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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м – сумма толщин материалов, образующих пакет одежды на рассматриваемом конструктивном участке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 - коэффициент, зависящий от теплозащитных свойств материалов;</w:t>
      </w:r>
    </w:p>
    <w:p>
      <w:pPr>
        <w:pStyle w:val="Heading6"/>
        <w:keepNext w:val="false"/>
        <w:widowControl w:val="false"/>
        <w:spacing w:lineRule="auto" w:line="360"/>
        <w:ind w:firstLine="709"/>
        <w:rPr/>
      </w:pPr>
      <w:r>
        <w:rPr/>
        <w:t>К=2,5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 уравнения справедливы только для теплозащитной одежды на закрытых участках, где воздух пододежного слоя является условно неподвижны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краевых участков изделия (низ рукава, низ изделия, зона воротника) уравнения теряют справедливость.</w:t>
      </w:r>
      <w:r>
        <w:br w:type="page"/>
      </w:r>
    </w:p>
    <w:p>
      <w:pPr>
        <w:pStyle w:val="Heading7"/>
        <w:keepNext w:val="false"/>
        <w:widowControl w:val="false"/>
        <w:spacing w:lineRule="auto" w:line="360"/>
        <w:ind w:firstLine="709"/>
        <w:jc w:val="both"/>
        <w:rPr/>
      </w:pPr>
      <w:r>
        <w:rPr/>
        <w:t>Таблица 4.1 Средние значения толщин материалов</w:t>
      </w:r>
    </w:p>
    <w:tbl>
      <w:tblPr>
        <w:tblW w:w="8976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4"/>
        <w:gridCol w:w="2992"/>
      </w:tblGrid>
      <w:tr>
        <w:trPr/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щина, см</w:t>
            </w:r>
          </w:p>
        </w:tc>
      </w:tr>
      <w:tr>
        <w:trPr/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Материалы белья (комбинация)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Блузочные материалы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Ткань жакета, юбки (камвольная шерсть)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</w:tr>
      <w:tr>
        <w:trPr/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Подкладочная ткань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Прокладочная ткань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Шарф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</w:tr>
      <w:tr>
        <w:trPr/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 проектируемой одежды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Ткань пальтовая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</w:tr>
      <w:tr>
        <w:trPr/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Ткань подкладочная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Ткань прокладочная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рассчитать прибавку на воздушную прослойку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</w:tabs>
        <w:spacing w:lineRule="auto" w:line="360"/>
        <w:ind w:left="0"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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м=0,9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</w:tabs>
        <w:spacing w:lineRule="auto" w:line="360"/>
        <w:ind w:left="0"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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м=0,65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</w:tabs>
        <w:spacing w:lineRule="auto" w:line="360"/>
        <w:ind w:left="0"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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м=0,9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</w:tabs>
        <w:spacing w:lineRule="auto" w:line="360"/>
        <w:ind w:left="0"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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м=0,6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</w:tabs>
        <w:spacing w:lineRule="auto" w:line="360"/>
        <w:ind w:left="0"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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м=0,75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</w:tabs>
        <w:spacing w:lineRule="auto" w:line="360"/>
        <w:ind w:left="0"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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м=0,6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</w:tabs>
        <w:spacing w:lineRule="auto" w:line="360"/>
        <w:ind w:left="0"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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м=0,6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</w:tabs>
        <w:spacing w:lineRule="auto" w:line="360"/>
        <w:ind w:left="0"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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м=0,6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85900</wp:posOffset>
                </wp:positionH>
                <wp:positionV relativeFrom="paragraph">
                  <wp:posOffset>44450</wp:posOffset>
                </wp:positionV>
                <wp:extent cx="342900" cy="114300"/>
                <wp:effectExtent l="15875" t="8890" r="9525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custGeom>
                          <a:avLst/>
                          <a:gdLst>
                            <a:gd name="textAreaLeft" fmla="*/ 24120 w 194400"/>
                            <a:gd name="textAreaRight" fmla="*/ 170280 w 194400"/>
                            <a:gd name="textAreaTop" fmla="*/ 16200 h 64800"/>
                            <a:gd name="textAreaBottom" fmla="*/ 4860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4" coordsize="21600,21600" o:spt="94" adj="10800,10800" path="m0@5l@3@5l@3,l21600,10800l@3,21600l@3@6l0@6l@7,10800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4 @2 10800"/>
                  <v:f eqn="sum width 0 @7"/>
                </v:formulas>
                <v:path gradientshapeok="t" o:connecttype="rect" textboxrect="@7,@5,@8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117pt;margin-top:3.5pt;width:26.95pt;height:8.95pt;mso-wrap-style:none;v-text-anchor:middle" type="_x0000_t9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=К+</w:t>
      </w:r>
      <w:r>
        <w:rPr>
          <w:rFonts w:eastAsia="Symbol" w:cs="Symbol" w:ascii="Symbol" w:hAnsi="Symbol"/>
          <w:sz w:val="28"/>
          <w:szCs w:val="28"/>
        </w:rPr>
        <w:t>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м, см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К=2,5</w:t>
      </w:r>
    </w:p>
    <w:tbl>
      <w:tblPr>
        <w:tblW w:w="8415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1"/>
        <w:gridCol w:w="3784"/>
      </w:tblGrid>
      <w:tr>
        <w:trPr/>
        <w:tc>
          <w:tcPr>
            <w:tcW w:w="4631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1) </w:t>
            </w: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</w:rPr>
              <w:t>=2,5+0,9=3,4</w:t>
            </w:r>
          </w:p>
        </w:tc>
        <w:tc>
          <w:tcPr>
            <w:tcW w:w="3784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возд.=6,54</w:t>
            </w:r>
          </w:p>
        </w:tc>
      </w:tr>
      <w:tr>
        <w:trPr/>
        <w:tc>
          <w:tcPr>
            <w:tcW w:w="4631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2) </w:t>
            </w: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</w:rPr>
              <w:t>=2,5+0,65=3,15</w:t>
            </w:r>
          </w:p>
        </w:tc>
        <w:tc>
          <w:tcPr>
            <w:tcW w:w="3784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возд.=4,35</w:t>
            </w:r>
          </w:p>
        </w:tc>
      </w:tr>
      <w:tr>
        <w:trPr/>
        <w:tc>
          <w:tcPr>
            <w:tcW w:w="4631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3) </w:t>
            </w: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</w:rPr>
              <w:t>=2,5+0,9=3,4</w:t>
            </w:r>
          </w:p>
        </w:tc>
        <w:tc>
          <w:tcPr>
            <w:tcW w:w="3784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возд.=4,6</w:t>
            </w:r>
          </w:p>
        </w:tc>
      </w:tr>
      <w:tr>
        <w:trPr/>
        <w:tc>
          <w:tcPr>
            <w:tcW w:w="4631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4) </w:t>
            </w: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</w:rPr>
              <w:t>=2,5+0,6=3,1</w:t>
            </w:r>
          </w:p>
        </w:tc>
        <w:tc>
          <w:tcPr>
            <w:tcW w:w="3784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возд.=3,84</w:t>
            </w:r>
          </w:p>
        </w:tc>
      </w:tr>
      <w:tr>
        <w:trPr/>
        <w:tc>
          <w:tcPr>
            <w:tcW w:w="4631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5) </w:t>
            </w: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</w:rPr>
              <w:t>=2,5+0,75=3,25</w:t>
            </w:r>
          </w:p>
        </w:tc>
        <w:tc>
          <w:tcPr>
            <w:tcW w:w="3784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возд.=6,39</w:t>
            </w:r>
          </w:p>
        </w:tc>
      </w:tr>
      <w:tr>
        <w:trPr/>
        <w:tc>
          <w:tcPr>
            <w:tcW w:w="4631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6) </w:t>
            </w: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</w:rPr>
              <w:t>=2,5+0,6=3,1</w:t>
            </w:r>
          </w:p>
        </w:tc>
        <w:tc>
          <w:tcPr>
            <w:tcW w:w="3784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возд.=3,1</w:t>
            </w:r>
          </w:p>
        </w:tc>
      </w:tr>
      <w:tr>
        <w:trPr/>
        <w:tc>
          <w:tcPr>
            <w:tcW w:w="4631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7) </w:t>
            </w: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</w:rPr>
              <w:t>=2,5+0,6=3,1</w:t>
            </w:r>
          </w:p>
        </w:tc>
        <w:tc>
          <w:tcPr>
            <w:tcW w:w="3784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возд.=9,38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зработке базовых конструкций одежды композиционные прибавки выбраны меньше максимально возможных величин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ируемые величины прибавок приведены в табл.4.2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тм =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>*</w:t>
      </w:r>
      <w:r>
        <w:rPr>
          <w:rFonts w:eastAsia="Symbol" w:cs="Symbol" w:ascii="Symbol" w:hAnsi="Symbol"/>
          <w:sz w:val="28"/>
          <w:szCs w:val="28"/>
        </w:rPr>
        <w:t>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м, с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 xml:space="preserve"> - центральный угол (радиан), образованный контурной линией сечения изделия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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м- сумма толщин материалов (см), образующих пакет одежды на рассматриваемом конструктивном участк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для каждого конструктивного участка рассчитывают минимально необходимую прибавку по уравнениям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мин.необ. = Пдин. + Птм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мн.необ. = Пвозд. + Птм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ерхней одежды используют два уравнения – максимальное значение.</w:t>
      </w:r>
    </w:p>
    <w:p>
      <w:pPr>
        <w:pStyle w:val="Heading7"/>
        <w:keepNext w:val="false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keepNext w:val="false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/>
        <w:t>Таблица 4.2 Основные конструктивные прибавки</w:t>
      </w:r>
    </w:p>
    <w:tbl>
      <w:tblPr>
        <w:tblW w:w="8996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867"/>
        <w:gridCol w:w="748"/>
        <w:gridCol w:w="935"/>
        <w:gridCol w:w="935"/>
        <w:gridCol w:w="935"/>
        <w:gridCol w:w="748"/>
        <w:gridCol w:w="955"/>
      </w:tblGrid>
      <w:tr>
        <w:trPr>
          <w:cantSplit w:val="true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конструкторской прибавки</w:t>
            </w:r>
          </w:p>
        </w:tc>
        <w:tc>
          <w:tcPr>
            <w:tcW w:w="4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чина конструкторской прибавки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оры, определяющие прибавку</w:t>
            </w:r>
          </w:p>
        </w:tc>
      </w:tr>
      <w:tr>
        <w:trPr>
          <w:cantSplit w:val="true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 дин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 тм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 возд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4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П мин. необ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 комп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ол, рад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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>м</w:t>
            </w:r>
          </w:p>
        </w:tc>
      </w:tr>
      <w:tr>
        <w:trPr/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 полуобхвату груди Пг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</w:tr>
      <w:tr>
        <w:trPr/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 ширине спины Пшс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</w:t>
            </w:r>
          </w:p>
        </w:tc>
      </w:tr>
      <w:tr>
        <w:trPr/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К ширине груди Пшг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</w:tr>
      <w:tr>
        <w:trPr/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К ширине проймы Пдпрз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/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К полуобхвату бедер Псб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</w:tr>
      <w:tr>
        <w:trPr/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На свободу проймы по глубине Пвпрз=Пспр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/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К обхвату плеча Поп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/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К обхвату запястья Позап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2 Разработка базовых конструкций женского пальто «деми»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для построения конструкции приведены в табл. 4.3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довательность построения конструктивных участков, вид расчетных уравнений, приемы построения, расчет конструкции приведены в таблицах 4.4 и 4.5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: 158-96-96</w:t>
      </w:r>
    </w:p>
    <w:p>
      <w:pPr>
        <w:pStyle w:val="Heading7"/>
        <w:keepNext w:val="false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keepNext w:val="false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/>
        <w:t>Таблица 4.3 Прибавки конструктивные по участкам, см</w:t>
      </w:r>
    </w:p>
    <w:tbl>
      <w:tblPr>
        <w:tblW w:w="8731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7"/>
        <w:gridCol w:w="1642"/>
        <w:gridCol w:w="1312"/>
        <w:gridCol w:w="1353"/>
        <w:gridCol w:w="1394"/>
        <w:gridCol w:w="1683"/>
      </w:tblGrid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. участок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уэт полуприлег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. участок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уэт полуприлег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. участок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уэт полуприлег.</w:t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9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-5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-37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5</w:t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2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-9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-1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3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-1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16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4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-1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-47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-5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-33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-57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-3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-35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-33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-3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1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333-9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-3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12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333-4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5</w:t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-3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1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-93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-4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-3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</w:tbl>
    <w:p>
      <w:pPr>
        <w:pStyle w:val="Style10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Style10"/>
        <w:widowControl w:val="false"/>
        <w:spacing w:lineRule="auto" w:line="360"/>
        <w:ind w:firstLine="709"/>
        <w:jc w:val="both"/>
        <w:rPr/>
      </w:pPr>
      <w:r>
        <w:rPr/>
        <w:t>Таблица 4.4 Расчет базовой конструкции пальто женского по методике ЕМКО СЭВ</w:t>
      </w:r>
    </w:p>
    <w:tbl>
      <w:tblPr>
        <w:tblW w:w="8976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4"/>
        <w:gridCol w:w="2140"/>
        <w:gridCol w:w="2431"/>
        <w:gridCol w:w="2431"/>
      </w:tblGrid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конструктивного участк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значе-ние конструкт. участка на чертеже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конструктивного участка и его величина, см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ия по расчету и построению конструктивного участка</w:t>
            </w:r>
          </w:p>
        </w:tc>
      </w:tr>
      <w:tr>
        <w:trPr>
          <w:cantSplit w:val="true"/>
        </w:trPr>
        <w:tc>
          <w:tcPr>
            <w:tcW w:w="8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ние базисной сетки изделия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спинки пальто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9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40+(Т7-Т12)+П=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из по вертикали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шейной точки до линии лопаток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2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Т40+П=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«------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шейной точки до линии обхвата груди первого и второго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3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39+П=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«------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шейной точки до линии талии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4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40+а4+П=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«------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линии талии до линии бедер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-5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(Т7-Т12)+П=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«------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 спинки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-3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Т47+а6+П=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право по горизонтали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 проймы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-3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57+а7+П=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«------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 перед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-3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(Т45+Т15-а8-Т14)+к8+П=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«------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 изделия по линии груди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-3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1-33)+(33-35)+(35-37)=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«------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линии груди до линии талии спереди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-4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40-Т39+а10+П=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«------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линии талии до линии бедер спереди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-5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(Т7-Т12)+П=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вертикали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линии талии до низа спереди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-9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7-Т9+П=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47, 57, 97 горизонтали</w:t>
            </w:r>
          </w:p>
        </w:tc>
      </w:tr>
      <w:tr>
        <w:trPr>
          <w:cantSplit w:val="true"/>
        </w:trPr>
        <w:tc>
          <w:tcPr>
            <w:tcW w:w="8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ция проймы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заднего угла подмышечной падины до уровня вершины проймы спинки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-1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13(Т38+к13)+П=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рх по вертикали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переднего угла подмышечной впадины до уровня вершины проймы перед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-1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14(Т38+к14)+П=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«------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Углубление проймы: спинки перед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-33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-35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пр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из по вертикали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е нижней точки проймы со стороны спинки пальто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-34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17(33-35)+а1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право по гори-зонтали. Из 341 вертикаль вниз до пересечения гори-зонталями в точках 441, 541, 941 и с горизонталями из точек 47, 57, 97 соответственно в точках 441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, 541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, 941</w:t>
            </w:r>
            <w:r>
              <w:rPr>
                <w:sz w:val="20"/>
                <w:szCs w:val="20"/>
                <w:vertAlign w:val="superscript"/>
              </w:rPr>
              <w:t>1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е нижней точки проймы со стороны полочки пальто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-341</w:t>
            </w:r>
            <w:r>
              <w:rPr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81(33-35)-а18=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ево по горизонтали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подмышечной линии до задней точки касания проймы пальто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-33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19(33-35)-а19=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вертикали</w:t>
            </w:r>
          </w:p>
        </w:tc>
      </w:tr>
      <w:tr>
        <w:trPr>
          <w:trHeight w:val="2456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Радиус для оформления нижней части проймы спинки -------«-------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 xml:space="preserve"> (332-342)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19(33-35)+а19=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Дуга вправо Дуга вверх, пере-сечение дуг точка 342-центр окруж-ности для офор-мления нижней части проймы сп.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ия нижней части проймы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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41-33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ится дуга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 xml:space="preserve">Из 342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 xml:space="preserve"> (342-341) дуга от 341 до 332, из 332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 xml:space="preserve"> (332-13) дуга вправо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уровня подмышечной линии до передней точки касания проймы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-35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21(33-35)-а21=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ус для оформления нижней части проймы перед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 xml:space="preserve"> (352-343)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21(33-35)-а21=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га влево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«-----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 xml:space="preserve"> (341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-343)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«------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га вверх, пересечение дуг точка 343-центр окружности для оформления нижней части проймы переда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ия нижней части проймы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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41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-35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 xml:space="preserve">Из 343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(343-341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) дуга от 341</w:t>
            </w:r>
            <w:r>
              <w:rPr>
                <w:sz w:val="20"/>
                <w:szCs w:val="20"/>
                <w:vertAlign w:val="superscript"/>
              </w:rPr>
              <w:t xml:space="preserve">1 </w:t>
            </w:r>
            <w:r>
              <w:rPr>
                <w:sz w:val="20"/>
                <w:szCs w:val="20"/>
              </w:rPr>
              <w:t>до 352</w:t>
            </w:r>
          </w:p>
        </w:tc>
      </w:tr>
      <w:tr>
        <w:trPr>
          <w:cantSplit w:val="true"/>
        </w:trPr>
        <w:tc>
          <w:tcPr>
            <w:tcW w:w="8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ция средней линии спинки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дение средней линии спинки по линии талии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-41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«-------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дение средней линии спинки на линии бедер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-51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«-------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дение средней линии спинки на уровне низ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-91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«-------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 горловины спинки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1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Т13+П=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право по перпендикуляру к (21-111). Вправо по горизонтали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пом.т.112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11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(11-12)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право по препенд. К (11-21)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горловины спинки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12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29Т13+П=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рх по перпендикуляру к (111-12)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ечевая точка 14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1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30-а30Т47=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право по хорде дуги из точки 13 (14-121) - прямая</w:t>
            </w:r>
          </w:p>
        </w:tc>
      </w:tr>
      <w:tr>
        <w:trPr>
          <w:cantSplit w:val="true"/>
        </w:trPr>
        <w:tc>
          <w:tcPr>
            <w:tcW w:w="8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ция вытачки на выпуклость лопаток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е вытачки в плечевом срезе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-12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(121-14)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право по (121-14)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помогательная точка 32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-3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Т47+(11-112)+П=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право по горизонтали (32-122)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чка выпуклости лопаток 22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-2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(122-32)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из по (122-32)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шина угла на выпуклость лопаток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 xml:space="preserve">угол </w:t>
            </w:r>
            <w:r>
              <w:rPr>
                <w:rFonts w:eastAsia="Symbol" w:cs="Symbol" w:ascii="Symbol" w:hAnsi="Symbol"/>
                <w:sz w:val="20"/>
                <w:szCs w:val="20"/>
              </w:rPr>
              <w:t></w:t>
            </w:r>
            <w:r>
              <w:rPr>
                <w:sz w:val="20"/>
                <w:szCs w:val="20"/>
              </w:rPr>
              <w:t xml:space="preserve"> (122-22-122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см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ево от (122-22)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тировка конца плечевого шва с учетом вытачки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 xml:space="preserve"> (122-14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122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-1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га вправо до пересечения с дугой из точки 13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помогательный радиус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 xml:space="preserve"> (121-141)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-1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га вправо вверх, пересечение дуг точка 141, (121-141)-прямая, пересечение с продолжением (22-122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) точка 123</w:t>
            </w:r>
            <w:r>
              <w:rPr>
                <w:sz w:val="20"/>
                <w:szCs w:val="20"/>
                <w:vertAlign w:val="superscript"/>
              </w:rPr>
              <w:t>1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правой стороны вытачки на выпуклость лопаток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 xml:space="preserve"> (22-123)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-123</w:t>
            </w:r>
            <w:r>
              <w:rPr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Дуга вправо до пересечения с продолжением (22-122) в точке 123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. (123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-14)-прямая, угол (123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-22-123) вытачка на выпуклость лопаток</w:t>
            </w:r>
          </w:p>
        </w:tc>
      </w:tr>
      <w:tr>
        <w:trPr>
          <w:cantSplit w:val="true"/>
        </w:trPr>
        <w:tc>
          <w:tcPr>
            <w:tcW w:w="8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линии горловины спинки</w:t>
            </w:r>
          </w:p>
        </w:tc>
      </w:tr>
      <w:tr>
        <w:trPr>
          <w:cantSplit w:val="true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помогательные точки 113, 114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 114</w:t>
            </w:r>
          </w:p>
        </w:tc>
        <w:tc>
          <w:tcPr>
            <w:tcW w:w="4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Точка 113-в пересечении продолжений двух прямых (121-123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 xml:space="preserve">) и (11-21), точка 114-в пересечении двух дуг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(113-121) из точек 112 и 121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ус для оформления горловины спинки пальто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 xml:space="preserve"> (114-121)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21-113)-а39=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га влево вверх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«-----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 xml:space="preserve"> (112-114)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21-113)-а39=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га вверх, пересечение дуг точка 14-центр окружности для оформлении линии горловины спинки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ия горловины спинки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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21-11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уге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 xml:space="preserve">Из 114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(114-121) от 121 до 112 дуга по прямой (112-11)</w:t>
            </w:r>
          </w:p>
        </w:tc>
      </w:tr>
      <w:tr>
        <w:trPr>
          <w:cantSplit w:val="true"/>
        </w:trPr>
        <w:tc>
          <w:tcPr>
            <w:tcW w:w="8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линии верхней части проймы спинки</w:t>
            </w:r>
          </w:p>
        </w:tc>
      </w:tr>
      <w:tr>
        <w:trPr>
          <w:cantSplit w:val="true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помогательные точки 342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, 342</w:t>
            </w:r>
            <w:r>
              <w:rPr>
                <w:sz w:val="20"/>
                <w:szCs w:val="20"/>
                <w:vertAlign w:val="superscript"/>
              </w:rPr>
              <w:t>11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, 342</w:t>
            </w:r>
            <w:r>
              <w:rPr>
                <w:sz w:val="20"/>
                <w:szCs w:val="20"/>
                <w:vertAlign w:val="superscript"/>
              </w:rPr>
              <w:t>11</w:t>
            </w:r>
          </w:p>
        </w:tc>
        <w:tc>
          <w:tcPr>
            <w:tcW w:w="4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Точка 342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-в пересечении продолжения двух прямых (123-14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) и (332-342), точка 342</w:t>
            </w:r>
            <w:r>
              <w:rPr>
                <w:sz w:val="20"/>
                <w:szCs w:val="20"/>
                <w:vertAlign w:val="superscript"/>
              </w:rPr>
              <w:t>11</w:t>
            </w:r>
            <w:r>
              <w:rPr>
                <w:sz w:val="20"/>
                <w:szCs w:val="20"/>
              </w:rPr>
              <w:t xml:space="preserve">-в пересечении двух дуг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(14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-342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) из точек 14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 xml:space="preserve"> и 332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-измеряют по чертежу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ус для оформления верхней части проймы спинки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 xml:space="preserve"> (342</w:t>
            </w:r>
            <w:r>
              <w:rPr>
                <w:sz w:val="20"/>
                <w:szCs w:val="20"/>
                <w:vertAlign w:val="superscript"/>
              </w:rPr>
              <w:t>11</w:t>
            </w:r>
            <w:r>
              <w:rPr>
                <w:sz w:val="20"/>
                <w:szCs w:val="20"/>
              </w:rPr>
              <w:t>-14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чертежу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хняя часть проймы спинки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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32-14</w:t>
            </w:r>
            <w:r>
              <w:rPr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342</w:t>
            </w:r>
            <w:r>
              <w:rPr>
                <w:sz w:val="20"/>
                <w:szCs w:val="20"/>
                <w:vertAlign w:val="superscript"/>
              </w:rPr>
              <w:t>1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(14-342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) дуга от 332 до 14</w:t>
            </w:r>
            <w:r>
              <w:rPr>
                <w:sz w:val="20"/>
                <w:szCs w:val="20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8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ция вытачек на выпуклость груди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средней линии переда до положения центра груди на линии талии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-4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Т46+П=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горизонтали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линии талии до центра груди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-3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36-Т35+П=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х по перпендикуляру к (47-46) вверх по вертикали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центра груди до средней линии переда пальто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-37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-4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право по перпен-дикуляру (46-36)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ус дуги грудной железы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-37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35-Т34+П=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горизонтали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«------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 xml:space="preserve"> (36-372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-37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га вверх из точки 36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вор вытачки на выпуклость грудных желез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-272</w:t>
            </w:r>
            <w:r>
              <w:rPr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(Т15-а8-Т14)-П=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рх по хорде дуги из 372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хняя сторона вытачки на выпуклость груди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 xml:space="preserve"> (36-371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-37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ция горловины и плечевой линии переда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 горловины перед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371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-36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1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центра груди до вершины горловины перед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-1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44-(Т40+а52Т13-к52)-(Т36-Т35)+П=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точки 36 дуга вверх до пересечения с перпендикуляром из 361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плечевого среза полочки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 xml:space="preserve"> (16-14</w:t>
            </w:r>
            <w:r>
              <w:rPr>
                <w:sz w:val="20"/>
                <w:szCs w:val="20"/>
                <w:vertAlign w:val="superscript"/>
              </w:rPr>
              <w:t>11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-1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Дуга влево до пересечения с дугой из 15, (16-14</w:t>
            </w:r>
            <w:r>
              <w:rPr>
                <w:sz w:val="20"/>
                <w:szCs w:val="20"/>
                <w:vertAlign w:val="superscript"/>
              </w:rPr>
              <w:t>11</w:t>
            </w:r>
            <w:r>
              <w:rPr>
                <w:sz w:val="20"/>
                <w:szCs w:val="20"/>
              </w:rPr>
              <w:t>)- прямая</w:t>
            </w:r>
          </w:p>
        </w:tc>
      </w:tr>
      <w:tr>
        <w:trPr>
          <w:cantSplit w:val="true"/>
        </w:trPr>
        <w:tc>
          <w:tcPr>
            <w:tcW w:w="8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линии горловины переда</w:t>
            </w:r>
          </w:p>
        </w:tc>
      </w:tr>
      <w:tr>
        <w:trPr>
          <w:cantSplit w:val="true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помогательные точки 171, 172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172</w:t>
            </w:r>
          </w:p>
        </w:tc>
        <w:tc>
          <w:tcPr>
            <w:tcW w:w="4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Точка 171-в продолжении пересечения двух прямых (14</w:t>
            </w:r>
            <w:r>
              <w:rPr>
                <w:sz w:val="20"/>
                <w:szCs w:val="20"/>
                <w:vertAlign w:val="superscript"/>
              </w:rPr>
              <w:t>11</w:t>
            </w:r>
            <w:r>
              <w:rPr>
                <w:sz w:val="20"/>
                <w:szCs w:val="20"/>
              </w:rPr>
              <w:t>-16) и (371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 xml:space="preserve">-17), точка 172-в пересечении двух дуг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(16-171) из точек 16 и 17 0,20Т13+П=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ус для оформления линии горловины перед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 xml:space="preserve"> (16-172)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6-171)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ечение дуг, точка 172-центр окружности для оформления горловины переда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ия горловины перед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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6-1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 xml:space="preserve">Из 172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(16-171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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 16 до 17</w:t>
            </w:r>
          </w:p>
        </w:tc>
      </w:tr>
      <w:tr>
        <w:trPr>
          <w:cantSplit w:val="true"/>
        </w:trPr>
        <w:tc>
          <w:tcPr>
            <w:tcW w:w="8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линии верхней части проймы переда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помогательный отрезок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  <w:r>
              <w:rPr>
                <w:sz w:val="20"/>
                <w:szCs w:val="20"/>
                <w:vertAlign w:val="superscript"/>
              </w:rPr>
              <w:t>11</w:t>
            </w:r>
            <w:r>
              <w:rPr>
                <w:sz w:val="20"/>
                <w:szCs w:val="20"/>
              </w:rPr>
              <w:t>-343</w:t>
            </w:r>
            <w:r>
              <w:rPr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«------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-343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ево по продол-жению (352-343) до пересечения с продолжением (16-14</w:t>
            </w:r>
            <w:r>
              <w:rPr>
                <w:sz w:val="20"/>
                <w:szCs w:val="20"/>
                <w:vertAlign w:val="superscript"/>
              </w:rPr>
              <w:t>11</w:t>
            </w:r>
            <w:r>
              <w:rPr>
                <w:sz w:val="20"/>
                <w:szCs w:val="20"/>
              </w:rPr>
              <w:t>) в точке 343</w:t>
            </w:r>
            <w:r>
              <w:rPr>
                <w:sz w:val="20"/>
                <w:szCs w:val="20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ус для оформл. верхней части проймы пер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343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</w:t>
            </w:r>
            <w:r>
              <w:rPr>
                <w:sz w:val="20"/>
                <w:szCs w:val="20"/>
                <w:vertAlign w:val="superscript"/>
              </w:rPr>
              <w:t>11</w:t>
            </w:r>
          </w:p>
        </w:tc>
        <w:tc>
          <w:tcPr>
            <w:tcW w:w="4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Точка 3431-в пересечении продолжения двух прямых (16-14</w:t>
            </w:r>
            <w:r>
              <w:rPr>
                <w:sz w:val="20"/>
                <w:szCs w:val="20"/>
                <w:vertAlign w:val="superscript"/>
              </w:rPr>
              <w:t>11</w:t>
            </w:r>
            <w:r>
              <w:rPr>
                <w:sz w:val="20"/>
                <w:szCs w:val="20"/>
              </w:rPr>
              <w:t>) и (352-343), точка 343</w:t>
            </w:r>
            <w:r>
              <w:rPr>
                <w:sz w:val="20"/>
                <w:szCs w:val="20"/>
                <w:vertAlign w:val="superscript"/>
              </w:rPr>
              <w:t>11</w:t>
            </w:r>
            <w:r>
              <w:rPr>
                <w:sz w:val="20"/>
                <w:szCs w:val="20"/>
              </w:rPr>
              <w:t xml:space="preserve">-в пересечении двух дуг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(14</w:t>
            </w:r>
            <w:r>
              <w:rPr>
                <w:sz w:val="20"/>
                <w:szCs w:val="20"/>
                <w:vertAlign w:val="superscript"/>
              </w:rPr>
              <w:t>11</w:t>
            </w:r>
            <w:r>
              <w:rPr>
                <w:sz w:val="20"/>
                <w:szCs w:val="20"/>
              </w:rPr>
              <w:t>-343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) из т.14</w:t>
            </w:r>
            <w:r>
              <w:rPr>
                <w:sz w:val="20"/>
                <w:szCs w:val="20"/>
                <w:vertAlign w:val="superscript"/>
              </w:rPr>
              <w:t>11</w:t>
            </w:r>
            <w:r>
              <w:rPr>
                <w:sz w:val="20"/>
                <w:szCs w:val="20"/>
              </w:rPr>
              <w:t xml:space="preserve"> и 352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ия верхней части проймы перед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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52-14</w:t>
            </w:r>
            <w:r>
              <w:rPr>
                <w:sz w:val="20"/>
                <w:szCs w:val="20"/>
                <w:vertAlign w:val="superscript"/>
              </w:rPr>
              <w:t>1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га из 343</w:t>
            </w:r>
            <w:r>
              <w:rPr>
                <w:sz w:val="20"/>
                <w:szCs w:val="20"/>
                <w:vertAlign w:val="superscript"/>
              </w:rPr>
              <w:t>1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(14</w:t>
            </w:r>
            <w:r>
              <w:rPr>
                <w:sz w:val="20"/>
                <w:szCs w:val="20"/>
                <w:vertAlign w:val="superscript"/>
              </w:rPr>
              <w:t>11</w:t>
            </w:r>
            <w:r>
              <w:rPr>
                <w:sz w:val="20"/>
                <w:szCs w:val="20"/>
              </w:rPr>
              <w:t>-343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) от 352 до 14</w:t>
            </w:r>
            <w:r>
              <w:rPr>
                <w:sz w:val="20"/>
                <w:szCs w:val="20"/>
                <w:vertAlign w:val="superscript"/>
              </w:rPr>
              <w:t>11</w:t>
            </w:r>
          </w:p>
        </w:tc>
      </w:tr>
      <w:tr>
        <w:trPr>
          <w:cantSplit w:val="true"/>
        </w:trPr>
        <w:tc>
          <w:tcPr>
            <w:tcW w:w="8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 изделия по линии талии и бедер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 изделия по линии талии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-47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Т18+П=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право по гори-зонтали (470-47), сумма раствора вытачек по линии талии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 изделия на линии бедер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-57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Т19+П=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право по гори-зонтали (570-571), разница между шириной изделия по линии бедер и груди</w:t>
            </w:r>
          </w:p>
        </w:tc>
      </w:tr>
      <w:tr>
        <w:trPr>
          <w:cantSplit w:val="true"/>
        </w:trPr>
        <w:tc>
          <w:tcPr>
            <w:tcW w:w="8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ые параметры проймы, оката рукава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проймы расчетная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П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63Т38+(П(33-13)+П(35-15)) +0,57(Т57+к63+П(33-35)) +2(33-331)=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поставить с измерением длины проймы по чертежу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адка оката рукава по пройме расчетная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*ДП=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оката рукава расчетная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+Н)ДП=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ция нижней части оката рукава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 проймы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331-351 (ШП)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-35+а64=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право по горизонтали</w:t>
            </w:r>
          </w:p>
        </w:tc>
      </w:tr>
      <w:tr>
        <w:trPr>
          <w:cantSplit w:val="true"/>
        </w:trPr>
        <w:tc>
          <w:tcPr>
            <w:tcW w:w="8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жняя часть оката строится аналогично пройме (все измерения переносятся на рукав). Фактически должен воспроизведен чертеж нижней части проймы.</w:t>
            </w:r>
          </w:p>
        </w:tc>
      </w:tr>
      <w:tr>
        <w:trPr>
          <w:cantSplit w:val="true"/>
        </w:trPr>
        <w:tc>
          <w:tcPr>
            <w:tcW w:w="8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ция оката рукава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 рукав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-33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57+а71+П=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ево по горизонтали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оката рукав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-1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ОР)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=2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рх по верти-кали. Из 13 гори-зонталь, вправо до пересечения с вертикалью из 351 в точке 15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заднего сгиба до высшей точки оката рукав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1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(351-333)=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право по горизонтали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помогательная точка 141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14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3(351-333)=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«------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141</w:t>
            </w:r>
            <w:r>
              <w:rPr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14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Вправо по горизонтали, (141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-343)-прямая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«------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141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-35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0,5(141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-343)=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Вниз по (141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-343)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помогательный радиус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 xml:space="preserve"> (353-354)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-34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Дуга вправо до пересечения с проймой переда в точке 354, (354-141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)-прямая, пересекающаяся с вертикалью (351-15) в точке 355 (вершина переднего сгиба рукава), (355-141)-прямая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помогательная точка 142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-14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-1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 xml:space="preserve">В пересечении дуг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 xml:space="preserve">(141-355) и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(141-15)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е вершины локтевого сгиба рукав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13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80(331-13)=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из по вертикали, 131-вершина заднего сгиба рукава, (131-342)-прямая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дение локтевого сгиба вверху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-13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к81(ШОР-ШП-а71)= (ШОР-ШП)</w:t>
            </w:r>
            <w:r>
              <w:rPr>
                <w:rFonts w:eastAsia="Symbol" w:cs="Symbol" w:ascii="Symbol" w:hAnsi="Symbol"/>
                <w:sz w:val="20"/>
                <w:szCs w:val="20"/>
              </w:rPr>
              <w:t></w:t>
            </w:r>
            <w:r>
              <w:rPr>
                <w:sz w:val="20"/>
                <w:szCs w:val="20"/>
              </w:rPr>
              <w:t>4,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ечение гори-зонтали из 13 с продолжением (333-132) в т. 13</w:t>
            </w:r>
            <w:r>
              <w:rPr>
                <w:sz w:val="20"/>
                <w:szCs w:val="20"/>
                <w:vertAlign w:val="superscript"/>
              </w:rPr>
              <w:t>1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помогательная точк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(132-342)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Вправо по (132-342)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«------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(344-342)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га вниз до пересечения с проймой спинки в точке 345, (345-132)-прямая до пересечения с горизонталью из 13, получают точку 133</w:t>
            </w:r>
            <w:r>
              <w:rPr>
                <w:sz w:val="20"/>
                <w:szCs w:val="20"/>
                <w:vertAlign w:val="superscript"/>
              </w:rPr>
              <w:t>1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«------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  <w:r>
              <w:rPr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13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-133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=13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-13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право по гори-зонтали (13-15)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«------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(133-132)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ложить от отрезка (133-132)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«------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-14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(133-14)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Вправо по горизонтали (144-134)-прямая</w:t>
            </w:r>
          </w:p>
        </w:tc>
      </w:tr>
      <w:tr>
        <w:trPr>
          <w:cantSplit w:val="true"/>
        </w:trPr>
        <w:tc>
          <w:tcPr>
            <w:tcW w:w="8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ол отведения нижней части рукава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ол отведения нижней части рукав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</w:t>
            </w:r>
            <w:r>
              <w:rPr>
                <w:sz w:val="20"/>
                <w:szCs w:val="20"/>
              </w:rPr>
              <w:t>5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</w:t>
            </w:r>
            <w:r>
              <w:rPr>
                <w:sz w:val="20"/>
                <w:szCs w:val="20"/>
              </w:rPr>
              <w:t>(451-355-45)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355 вправо от вертикали вниз под углом 2-2,5 градуса, из 333 вправо от верти-кали прямая вниз под углом 2-2,5 градуса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рукава до низ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333-9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33-(121-14)+П=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из по прямой (13-33) и далее по прямой под углом 2-2,5 градуса к вертикали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рукава до локтя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333-4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32-(121-14)+П=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из по прямой (13-333) и далее по прямой под углом 2-2,5 градуса к вертикали, из 93, 43 перпендикуляр вправо к (333-93) до пересечения с прямой из 355 под углом 2-2,5 градуса соответственно в точке 95, 45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 рукава внизу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-93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Т29+П=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ево по (95-93)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помогательная точка 94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-9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(95-931)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ево по (95-931)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«------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-93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(93-931)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ево по (95-931), (932-333)-прямая, пересечение с ли-нией локтя т.341, (431-931)-прямая,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94 перпенди-куляр к продолже-нию (431-931), получаем т.933, в пересечении (355-95) с продолже-нием (33-94) получаем т.951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иб линии переднего сгиба рукав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-45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355 вертикаль вниз до пересечения с (43-45) точка 351, (451-951)-прямая, (355-451-951)-линия переднего сгиба рукава</w:t>
            </w:r>
          </w:p>
        </w:tc>
      </w:tr>
    </w:tbl>
    <w:p>
      <w:pPr>
        <w:pStyle w:val="Style10"/>
        <w:widowControl w:val="false"/>
        <w:spacing w:lineRule="auto" w:line="360"/>
        <w:ind w:firstLine="709"/>
        <w:jc w:val="both"/>
        <w:rPr/>
      </w:pPr>
      <w:r>
        <w:br w:type="page"/>
      </w:r>
      <w:r>
        <w:rPr/>
        <w:t>Таблица 4.5 Расчет базовой конструкции пальто женского по методике Братчика</w:t>
      </w:r>
    </w:p>
    <w:tbl>
      <w:tblPr>
        <w:tblW w:w="9006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4"/>
        <w:gridCol w:w="2140"/>
        <w:gridCol w:w="2431"/>
        <w:gridCol w:w="2461"/>
      </w:tblGrid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конструктивного участк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значе-ние конструкт. участка на чертеже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конструктивного участка и его величина, см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ия по расчету и построению конструктивного участка</w:t>
            </w:r>
          </w:p>
        </w:tc>
      </w:tr>
      <w:tr>
        <w:trPr>
          <w:cantSplit w:val="true"/>
        </w:trPr>
        <w:tc>
          <w:tcPr>
            <w:tcW w:w="9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ние спинки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е линии лопаток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vertAlign w:val="subscript"/>
              </w:rPr>
              <w:t>0</w:t>
            </w:r>
            <w:r>
              <w:rPr>
                <w:sz w:val="20"/>
                <w:szCs w:val="20"/>
              </w:rPr>
              <w:t>Л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0,44Дтс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>=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из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е линии талии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vertAlign w:val="subscript"/>
              </w:rPr>
              <w:t>0</w:t>
            </w:r>
            <w:r>
              <w:rPr>
                <w:sz w:val="20"/>
                <w:szCs w:val="20"/>
              </w:rPr>
              <w:t>Т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Дтс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>+Пдтс=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из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е линии бедер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Б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Дтс-0,5=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из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е линии груди и глубины проймы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Г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-Пспр=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Вверх. Из точек Л, Г, Т и Б вправо проводят горизонтали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ние линии горловины спинки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vertAlign w:val="subscript"/>
              </w:rPr>
              <w:t>0</w:t>
            </w: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Сш+Пшгс=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право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«------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vertAlign w:val="subscript"/>
              </w:rPr>
              <w:t>1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0,4А</w:t>
            </w:r>
            <w:r>
              <w:rPr>
                <w:sz w:val="20"/>
                <w:szCs w:val="20"/>
                <w:vertAlign w:val="subscript"/>
              </w:rPr>
              <w:t>0</w:t>
            </w: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=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Вниз. Через точку А</w:t>
            </w:r>
            <w:r>
              <w:rPr>
                <w:sz w:val="20"/>
                <w:szCs w:val="20"/>
                <w:vertAlign w:val="subscript"/>
              </w:rPr>
              <w:t>10</w:t>
            </w:r>
            <w:r>
              <w:rPr>
                <w:sz w:val="20"/>
                <w:szCs w:val="20"/>
              </w:rPr>
              <w:t xml:space="preserve"> влево проводят горизонталь, точку пересечения ее с линией А</w:t>
            </w:r>
            <w:r>
              <w:rPr>
                <w:sz w:val="20"/>
                <w:szCs w:val="20"/>
                <w:vertAlign w:val="subscript"/>
              </w:rPr>
              <w:t>0</w:t>
            </w:r>
            <w:r>
              <w:rPr>
                <w:sz w:val="20"/>
                <w:szCs w:val="20"/>
              </w:rPr>
              <w:t>Т обоз-начают буквой А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«------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vertAlign w:val="subscript"/>
              </w:rPr>
              <w:t>10</w:t>
            </w: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vertAlign w:val="subscript"/>
              </w:rPr>
              <w:t>1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0,65А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vertAlign w:val="subscript"/>
              </w:rPr>
              <w:t>10</w:t>
            </w:r>
            <w:r>
              <w:rPr>
                <w:sz w:val="20"/>
                <w:szCs w:val="20"/>
              </w:rPr>
              <w:t>=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По биссектрисе. Через точки А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, А</w:t>
            </w:r>
            <w:r>
              <w:rPr>
                <w:sz w:val="20"/>
                <w:szCs w:val="20"/>
                <w:vertAlign w:val="subscript"/>
              </w:rPr>
              <w:t>11</w:t>
            </w:r>
            <w:r>
              <w:rPr>
                <w:sz w:val="20"/>
                <w:szCs w:val="20"/>
              </w:rPr>
              <w:t xml:space="preserve"> и А проводят линию горловины спинки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дение средней линии спинки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Т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Пк=0,25*6,2 см=1,5 см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право. Из точки А через точку Т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 xml:space="preserve"> вниз проводят прямую, точки пересечения ее с горизонталями обозначают соответственно Л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>, Г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 xml:space="preserve"> и Б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изделия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+Пди=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Вниз. Через точку Н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 xml:space="preserve"> влево и вправо проводят линию, перпендикулярно фактической сред-ней линии спинки Т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>Н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>, точку пере-сечения ее с линией А</w:t>
            </w:r>
            <w:r>
              <w:rPr>
                <w:sz w:val="20"/>
                <w:szCs w:val="20"/>
                <w:vertAlign w:val="subscript"/>
              </w:rPr>
              <w:t>0</w:t>
            </w:r>
            <w:r>
              <w:rPr>
                <w:sz w:val="20"/>
                <w:szCs w:val="20"/>
              </w:rPr>
              <w:t>Т обоз-начают буквой Н.</w:t>
            </w:r>
          </w:p>
        </w:tc>
      </w:tr>
      <w:tr>
        <w:trPr>
          <w:cantSplit w:val="true"/>
        </w:trPr>
        <w:tc>
          <w:tcPr>
            <w:tcW w:w="9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Из точки Т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 xml:space="preserve"> к фактической средней линии спинки вправо восстанавливают перпендикуляр. Через точку Л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 xml:space="preserve"> параллельно линии А</w:t>
            </w:r>
            <w:r>
              <w:rPr>
                <w:sz w:val="20"/>
                <w:szCs w:val="20"/>
                <w:vertAlign w:val="subscript"/>
              </w:rPr>
              <w:t>0</w:t>
            </w:r>
            <w:r>
              <w:rPr>
                <w:sz w:val="20"/>
                <w:szCs w:val="20"/>
              </w:rPr>
              <w:t>Т вниз проводят вертикаль, точку пересечения ее с линией груди обозначают буквой Г</w:t>
            </w:r>
            <w:r>
              <w:rPr>
                <w:sz w:val="20"/>
                <w:szCs w:val="20"/>
                <w:vertAlign w:val="subscript"/>
              </w:rPr>
              <w:t>0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 спинки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vertAlign w:val="subscript"/>
              </w:rPr>
              <w:t>0</w:t>
            </w: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vertAlign w:val="subscript"/>
              </w:rPr>
              <w:t>1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Вправо. Из точки Г</w:t>
            </w:r>
            <w:r>
              <w:rPr>
                <w:sz w:val="20"/>
                <w:szCs w:val="20"/>
                <w:vertAlign w:val="subscript"/>
              </w:rPr>
              <w:t>11</w:t>
            </w:r>
            <w:r>
              <w:rPr>
                <w:sz w:val="20"/>
                <w:szCs w:val="20"/>
              </w:rPr>
              <w:t xml:space="preserve"> восстанавливают перпендикуляр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он плечевого среза спинки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+П=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Т11=2,5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Вправо дуга. Вправо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«------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  <w:r>
              <w:rPr>
                <w:sz w:val="20"/>
                <w:szCs w:val="20"/>
                <w:vertAlign w:val="subscript"/>
              </w:rPr>
              <w:t>11</w:t>
            </w: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пкс+Пвпкс=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Засечка на правой дуге. Точки А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 xml:space="preserve"> и П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 xml:space="preserve"> соединяют прямой линие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з точку П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 xml:space="preserve"> влево проводят горизонталь и точку пересечения ее с вертикалью, проведенной через точку Г</w:t>
            </w:r>
            <w:r>
              <w:rPr>
                <w:sz w:val="20"/>
                <w:szCs w:val="20"/>
                <w:vertAlign w:val="subscript"/>
              </w:rPr>
              <w:t>11</w:t>
            </w:r>
            <w:r>
              <w:rPr>
                <w:sz w:val="20"/>
                <w:szCs w:val="20"/>
              </w:rPr>
              <w:t>, обоз-начают буквой П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ние линии проймы спинки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vertAlign w:val="subscript"/>
              </w:rPr>
              <w:t>11</w:t>
            </w: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vertAlign w:val="subscript"/>
              </w:rPr>
              <w:t>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Шпр=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право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«------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vertAlign w:val="subscript"/>
              </w:rPr>
              <w:t>11</w:t>
            </w: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Шпр=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биссектрисе. Линию проймы спинки проводят через точки П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, П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 xml:space="preserve"> и Г</w:t>
            </w:r>
            <w:r>
              <w:rPr>
                <w:sz w:val="20"/>
                <w:szCs w:val="20"/>
                <w:vertAlign w:val="subscript"/>
              </w:rPr>
              <w:t>5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ние плечевой вытач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В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Шп=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право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«------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>Л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Шс=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Вправо. Через точки Л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 xml:space="preserve"> и В вверх проводят прямую линию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«------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0,25В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=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Вверх. Из точки Л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 xml:space="preserve"> как из центра через точку В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 xml:space="preserve"> вправо проводят дугу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«------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Вправо по хорде. Точки В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, Л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 xml:space="preserve"> и В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, П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 xml:space="preserve"> соединяют прямыми линиями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«------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*2,8=9 см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из. Правую сторону вытачки оформляют плавной выпуклой линией через точки В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 xml:space="preserve"> и В</w:t>
            </w:r>
            <w:r>
              <w:rPr>
                <w:sz w:val="20"/>
                <w:szCs w:val="20"/>
                <w:vertAlign w:val="subscript"/>
              </w:rPr>
              <w:t>3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е бокового срез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vertAlign w:val="subscript"/>
              </w:rPr>
              <w:t>11</w:t>
            </w: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Шпр=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право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 спинки по линии талии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>Т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-Гбс=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адывают вправо от точки Т</w:t>
            </w:r>
            <w:r>
              <w:rPr>
                <w:sz w:val="20"/>
                <w:szCs w:val="20"/>
                <w:vertAlign w:val="subscript"/>
              </w:rPr>
              <w:t xml:space="preserve">1. </w:t>
            </w:r>
            <w:r>
              <w:rPr>
                <w:sz w:val="20"/>
                <w:szCs w:val="20"/>
              </w:rPr>
              <w:t>Через точки Т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 xml:space="preserve"> и Г вверх проводят прямую, точку пересечения ее с линией проймы обозначают буквой Г</w:t>
            </w:r>
            <w:r>
              <w:rPr>
                <w:sz w:val="20"/>
                <w:szCs w:val="20"/>
                <w:vertAlign w:val="subscript"/>
              </w:rPr>
              <w:t>51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 спинки по линии бедер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>Б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+0,5(Сб+Пб)-(Сг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=Пг)=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Вправо. Точки Т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 xml:space="preserve"> и Б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 xml:space="preserve"> соединяют прямой линией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 спинки по линии низ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>Н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Б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>Б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+5=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Вправо. Точки Н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 xml:space="preserve"> и Б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 xml:space="preserve"> соединяют прямой линией.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ковой срез спинки оформляют по точкам Г</w:t>
            </w:r>
            <w:r>
              <w:rPr>
                <w:sz w:val="20"/>
                <w:szCs w:val="20"/>
                <w:vertAlign w:val="subscript"/>
              </w:rPr>
              <w:t>51</w:t>
            </w:r>
            <w:r>
              <w:rPr>
                <w:sz w:val="20"/>
                <w:szCs w:val="20"/>
              </w:rPr>
              <w:t>, Т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, Б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 xml:space="preserve"> и Н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 xml:space="preserve"> линиями, отражающими силуэт изделия и особенности телосложения. Боковой срез спинки от линии талии уравнивают соответствующим отрезком фактической средней линии спинки Т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Н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=Т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>Н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</w:tr>
      <w:tr>
        <w:trPr>
          <w:cantSplit w:val="true"/>
        </w:trPr>
        <w:tc>
          <w:tcPr>
            <w:tcW w:w="9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ние полочки</w:t>
            </w:r>
          </w:p>
        </w:tc>
      </w:tr>
      <w:tr>
        <w:trPr>
          <w:cantSplit w:val="true"/>
        </w:trPr>
        <w:tc>
          <w:tcPr>
            <w:tcW w:w="9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ят вертикальную линию (линию полузаноса), точки пересечения ее с линиями груди, талии, бедер, низа обозначают соответственно буквами Г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>, Т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>, Б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 xml:space="preserve"> и Н</w:t>
            </w:r>
            <w:r>
              <w:rPr>
                <w:sz w:val="20"/>
                <w:szCs w:val="20"/>
                <w:vertAlign w:val="subscript"/>
              </w:rPr>
              <w:t>3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«------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>Т</w:t>
            </w:r>
            <w:r>
              <w:rPr>
                <w:sz w:val="20"/>
                <w:szCs w:val="20"/>
                <w:vertAlign w:val="subscript"/>
              </w:rPr>
              <w:t>3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Пдтп=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Вниз. Через точку Т</w:t>
            </w:r>
            <w:r>
              <w:rPr>
                <w:sz w:val="20"/>
                <w:szCs w:val="20"/>
                <w:vertAlign w:val="subscript"/>
              </w:rPr>
              <w:t>30</w:t>
            </w:r>
            <w:r>
              <w:rPr>
                <w:sz w:val="20"/>
                <w:szCs w:val="20"/>
              </w:rPr>
              <w:t xml:space="preserve"> влево проводят горизонталь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вершины горловины полочки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  <w:r>
              <w:rPr>
                <w:sz w:val="20"/>
                <w:szCs w:val="20"/>
                <w:vertAlign w:val="subscript"/>
              </w:rPr>
              <w:t>30</w:t>
            </w: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Дтп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>+Пдтп=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рх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ние горловины полочки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vertAlign w:val="subscript"/>
              </w:rPr>
              <w:t>0</w:t>
            </w: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=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ево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«------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vertAlign w:val="subscript"/>
              </w:rPr>
              <w:t>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1,1А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vertAlign w:val="subscript"/>
              </w:rPr>
              <w:t>4</w:t>
            </w:r>
            <w:r>
              <w:rPr>
                <w:sz w:val="20"/>
                <w:szCs w:val="20"/>
              </w:rPr>
              <w:t>=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из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«------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vertAlign w:val="subscript"/>
              </w:rPr>
              <w:t>4</w:t>
            </w: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vertAlign w:val="subscript"/>
              </w:rPr>
              <w:t>3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=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Вправо. Из точки А</w:t>
            </w:r>
            <w:r>
              <w:rPr>
                <w:sz w:val="20"/>
                <w:szCs w:val="20"/>
                <w:vertAlign w:val="subscript"/>
              </w:rPr>
              <w:t>32</w:t>
            </w:r>
            <w:r>
              <w:rPr>
                <w:sz w:val="20"/>
                <w:szCs w:val="20"/>
              </w:rPr>
              <w:t xml:space="preserve"> как из центра через точки А</w:t>
            </w:r>
            <w:r>
              <w:rPr>
                <w:sz w:val="20"/>
                <w:szCs w:val="20"/>
                <w:vertAlign w:val="subscript"/>
              </w:rPr>
              <w:t>4</w:t>
            </w:r>
            <w:r>
              <w:rPr>
                <w:sz w:val="20"/>
                <w:szCs w:val="20"/>
              </w:rPr>
              <w:t xml:space="preserve"> и А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 xml:space="preserve"> проводят линию горловины полочки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ение вершины верхней вытачки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vertAlign w:val="subscript"/>
              </w:rPr>
              <w:t>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г+0,6=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ево.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з точку Г</w:t>
            </w:r>
            <w:r>
              <w:rPr>
                <w:sz w:val="20"/>
                <w:szCs w:val="20"/>
                <w:vertAlign w:val="subscript"/>
              </w:rPr>
              <w:t>6</w:t>
            </w:r>
            <w:r>
              <w:rPr>
                <w:sz w:val="20"/>
                <w:szCs w:val="20"/>
              </w:rPr>
              <w:t xml:space="preserve"> проводят вертикаль, точку пересечения ее с горизонталью, проведенной через точку Т</w:t>
            </w:r>
            <w:r>
              <w:rPr>
                <w:sz w:val="20"/>
                <w:szCs w:val="20"/>
                <w:vertAlign w:val="subscript"/>
              </w:rPr>
              <w:t>30</w:t>
            </w:r>
            <w:r>
              <w:rPr>
                <w:sz w:val="20"/>
                <w:szCs w:val="20"/>
              </w:rPr>
              <w:t>, обоз-начают буквой Т</w:t>
            </w:r>
            <w:r>
              <w:rPr>
                <w:sz w:val="20"/>
                <w:szCs w:val="20"/>
                <w:vertAlign w:val="subscript"/>
              </w:rPr>
              <w:t>6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«------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vertAlign w:val="subscript"/>
              </w:rPr>
              <w:t>4</w:t>
            </w: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vertAlign w:val="subscript"/>
              </w:rPr>
              <w:t>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г1+0,5Пдтп=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из -засечка на вертикали Г</w:t>
            </w:r>
            <w:r>
              <w:rPr>
                <w:sz w:val="20"/>
                <w:szCs w:val="20"/>
                <w:vertAlign w:val="subscript"/>
              </w:rPr>
              <w:t>6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он и длина плечевого срез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vertAlign w:val="subscript"/>
              </w:rPr>
              <w:t>4</w:t>
            </w: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  <w:vertAlign w:val="subscript"/>
              </w:rPr>
              <w:t>51</w:t>
            </w:r>
            <w:r>
              <w:rPr>
                <w:sz w:val="20"/>
                <w:szCs w:val="20"/>
              </w:rPr>
              <w:t xml:space="preserve"> и Г</w:t>
            </w:r>
            <w:r>
              <w:rPr>
                <w:sz w:val="20"/>
                <w:szCs w:val="20"/>
                <w:vertAlign w:val="subscript"/>
              </w:rPr>
              <w:t>7</w:t>
            </w: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  <w:vertAlign w:val="subscript"/>
              </w:rPr>
              <w:t>5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=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пкп+0,5Пдтп=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Влево –первая дуга. Вверх –засечка на первой дуге. В месте пересечения их ставят точку П</w:t>
            </w:r>
            <w:r>
              <w:rPr>
                <w:sz w:val="20"/>
                <w:szCs w:val="20"/>
                <w:vertAlign w:val="subscript"/>
              </w:rPr>
              <w:t>51</w:t>
            </w:r>
            <w:r>
              <w:rPr>
                <w:sz w:val="20"/>
                <w:szCs w:val="20"/>
              </w:rPr>
              <w:t>. Точки А</w:t>
            </w:r>
            <w:r>
              <w:rPr>
                <w:sz w:val="20"/>
                <w:szCs w:val="20"/>
                <w:vertAlign w:val="subscript"/>
              </w:rPr>
              <w:t>4</w:t>
            </w:r>
            <w:r>
              <w:rPr>
                <w:sz w:val="20"/>
                <w:szCs w:val="20"/>
              </w:rPr>
              <w:t xml:space="preserve"> и П</w:t>
            </w:r>
            <w:r>
              <w:rPr>
                <w:sz w:val="20"/>
                <w:szCs w:val="20"/>
                <w:vertAlign w:val="subscript"/>
              </w:rPr>
              <w:t>51</w:t>
            </w:r>
            <w:r>
              <w:rPr>
                <w:sz w:val="20"/>
                <w:szCs w:val="20"/>
              </w:rPr>
              <w:t xml:space="preserve"> соединяют прямой линией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«-----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vertAlign w:val="subscript"/>
              </w:rPr>
              <w:t>4</w:t>
            </w: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  <w:vertAlign w:val="subscript"/>
              </w:rPr>
              <w:t>5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Шп=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Влево по линии А</w:t>
            </w:r>
            <w:r>
              <w:rPr>
                <w:sz w:val="20"/>
                <w:szCs w:val="20"/>
                <w:vertAlign w:val="subscript"/>
              </w:rPr>
              <w:t>4</w:t>
            </w: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  <w:vertAlign w:val="subscript"/>
              </w:rPr>
              <w:t>51</w:t>
            </w:r>
            <w:r>
              <w:rPr>
                <w:sz w:val="20"/>
                <w:szCs w:val="20"/>
              </w:rPr>
              <w:t>. Точки П</w:t>
            </w:r>
            <w:r>
              <w:rPr>
                <w:sz w:val="20"/>
                <w:szCs w:val="20"/>
                <w:vertAlign w:val="subscript"/>
              </w:rPr>
              <w:t>52</w:t>
            </w:r>
            <w:r>
              <w:rPr>
                <w:sz w:val="20"/>
                <w:szCs w:val="20"/>
              </w:rPr>
              <w:t xml:space="preserve"> и Г</w:t>
            </w:r>
            <w:r>
              <w:rPr>
                <w:sz w:val="20"/>
                <w:szCs w:val="20"/>
                <w:vertAlign w:val="subscript"/>
              </w:rPr>
              <w:t>7</w:t>
            </w:r>
            <w:r>
              <w:rPr>
                <w:sz w:val="20"/>
                <w:szCs w:val="20"/>
              </w:rPr>
              <w:t xml:space="preserve"> соединяют прямой линией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«-----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vertAlign w:val="subscript"/>
              </w:rPr>
              <w:t>7</w:t>
            </w: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vertAlign w:val="subscript"/>
              </w:rPr>
              <w:t>7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в+о,25Пдтп=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рх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«-----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vertAlign w:val="subscript"/>
              </w:rPr>
              <w:t>71</w:t>
            </w: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vertAlign w:val="subscript"/>
              </w:rPr>
              <w:t>7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Сг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-Сг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>=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ево по хорде. Стороны верхней вытачки уравнивают Г</w:t>
            </w:r>
            <w:r>
              <w:rPr>
                <w:sz w:val="20"/>
                <w:szCs w:val="20"/>
                <w:vertAlign w:val="subscript"/>
              </w:rPr>
              <w:t>7</w:t>
            </w: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  <w:vertAlign w:val="subscript"/>
              </w:rPr>
              <w:t>53</w:t>
            </w:r>
            <w:r>
              <w:rPr>
                <w:sz w:val="20"/>
                <w:szCs w:val="20"/>
              </w:rPr>
              <w:t>=Г</w:t>
            </w:r>
            <w:r>
              <w:rPr>
                <w:sz w:val="20"/>
                <w:szCs w:val="20"/>
                <w:vertAlign w:val="subscript"/>
              </w:rPr>
              <w:t>7</w:t>
            </w: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  <w:vertAlign w:val="subscript"/>
              </w:rPr>
              <w:t>52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верхней вытачки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  <w:vertAlign w:val="subscript"/>
              </w:rPr>
              <w:t>52</w:t>
            </w: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vertAlign w:val="subscript"/>
              </w:rPr>
              <w:t>7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0,33П</w:t>
            </w:r>
            <w:r>
              <w:rPr>
                <w:sz w:val="20"/>
                <w:szCs w:val="20"/>
                <w:vertAlign w:val="subscript"/>
              </w:rPr>
              <w:t>52</w:t>
            </w: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vertAlign w:val="subscript"/>
              </w:rPr>
              <w:t>7</w:t>
            </w:r>
            <w:r>
              <w:rPr>
                <w:sz w:val="20"/>
                <w:szCs w:val="20"/>
              </w:rPr>
              <w:t>=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из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«-----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vertAlign w:val="subscript"/>
              </w:rPr>
              <w:t>73</w:t>
            </w: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vertAlign w:val="subscript"/>
              </w:rPr>
              <w:t>7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право по перпендикуляру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«-----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vertAlign w:val="subscript"/>
              </w:rPr>
              <w:t>7</w:t>
            </w: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vertAlign w:val="subscript"/>
              </w:rPr>
              <w:t>7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0,5Г</w:t>
            </w:r>
            <w:r>
              <w:rPr>
                <w:sz w:val="20"/>
                <w:szCs w:val="20"/>
                <w:vertAlign w:val="subscript"/>
              </w:rPr>
              <w:t>7</w:t>
            </w: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  <w:vertAlign w:val="subscript"/>
              </w:rPr>
              <w:t>53</w:t>
            </w:r>
            <w:r>
              <w:rPr>
                <w:sz w:val="20"/>
                <w:szCs w:val="20"/>
              </w:rPr>
              <w:t>=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Вверх по линии Г</w:t>
            </w:r>
            <w:r>
              <w:rPr>
                <w:sz w:val="20"/>
                <w:szCs w:val="20"/>
                <w:vertAlign w:val="subscript"/>
              </w:rPr>
              <w:t>7</w:t>
            </w: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  <w:vertAlign w:val="subscript"/>
              </w:rPr>
              <w:t>52</w:t>
            </w:r>
            <w:r>
              <w:rPr>
                <w:sz w:val="20"/>
                <w:szCs w:val="20"/>
              </w:rPr>
              <w:t>. Верхнюю вытачку оформляют через точки П</w:t>
            </w:r>
            <w:r>
              <w:rPr>
                <w:sz w:val="20"/>
                <w:szCs w:val="20"/>
                <w:vertAlign w:val="subscript"/>
              </w:rPr>
              <w:t>52</w:t>
            </w:r>
            <w:r>
              <w:rPr>
                <w:sz w:val="20"/>
                <w:szCs w:val="20"/>
              </w:rPr>
              <w:t>, Г</w:t>
            </w:r>
            <w:r>
              <w:rPr>
                <w:sz w:val="20"/>
                <w:szCs w:val="20"/>
                <w:vertAlign w:val="subscript"/>
              </w:rPr>
              <w:t>74</w:t>
            </w:r>
            <w:r>
              <w:rPr>
                <w:sz w:val="20"/>
                <w:szCs w:val="20"/>
              </w:rPr>
              <w:t>, Г</w:t>
            </w:r>
            <w:r>
              <w:rPr>
                <w:sz w:val="20"/>
                <w:szCs w:val="20"/>
                <w:vertAlign w:val="subscript"/>
              </w:rPr>
              <w:t>70</w:t>
            </w:r>
            <w:r>
              <w:rPr>
                <w:sz w:val="20"/>
                <w:szCs w:val="20"/>
              </w:rPr>
              <w:t>, Г</w:t>
            </w:r>
            <w:r>
              <w:rPr>
                <w:sz w:val="20"/>
                <w:szCs w:val="20"/>
                <w:vertAlign w:val="subscript"/>
              </w:rPr>
              <w:t>7</w:t>
            </w:r>
            <w:r>
              <w:rPr>
                <w:sz w:val="20"/>
                <w:szCs w:val="20"/>
              </w:rPr>
              <w:t xml:space="preserve"> и П</w:t>
            </w:r>
            <w:r>
              <w:rPr>
                <w:sz w:val="20"/>
                <w:szCs w:val="20"/>
                <w:vertAlign w:val="subscript"/>
              </w:rPr>
              <w:t>53</w:t>
            </w:r>
            <w:r>
              <w:rPr>
                <w:sz w:val="20"/>
                <w:szCs w:val="20"/>
              </w:rPr>
              <w:t>, Г</w:t>
            </w:r>
            <w:r>
              <w:rPr>
                <w:sz w:val="20"/>
                <w:szCs w:val="20"/>
                <w:vertAlign w:val="subscript"/>
              </w:rPr>
              <w:t>75</w:t>
            </w:r>
            <w:r>
              <w:rPr>
                <w:sz w:val="20"/>
                <w:szCs w:val="20"/>
              </w:rPr>
              <w:t>, Г</w:t>
            </w:r>
            <w:r>
              <w:rPr>
                <w:sz w:val="20"/>
                <w:szCs w:val="20"/>
                <w:vertAlign w:val="subscript"/>
              </w:rPr>
              <w:t>71</w:t>
            </w:r>
            <w:r>
              <w:rPr>
                <w:sz w:val="20"/>
                <w:szCs w:val="20"/>
              </w:rPr>
              <w:t>, Г</w:t>
            </w:r>
            <w:r>
              <w:rPr>
                <w:sz w:val="20"/>
                <w:szCs w:val="20"/>
                <w:vertAlign w:val="subscript"/>
              </w:rPr>
              <w:t>7</w:t>
            </w:r>
            <w:r>
              <w:rPr>
                <w:sz w:val="20"/>
                <w:szCs w:val="20"/>
              </w:rPr>
              <w:t xml:space="preserve"> линиями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чка пересечения плечевого срез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∩ </w:t>
            </w: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  <w:vertAlign w:val="subscript"/>
              </w:rPr>
              <w:t>53</w:t>
            </w: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 xml:space="preserve"> и Г</w:t>
            </w:r>
            <w:r>
              <w:rPr>
                <w:sz w:val="20"/>
                <w:szCs w:val="20"/>
                <w:vertAlign w:val="subscript"/>
              </w:rPr>
              <w:t>7</w:t>
            </w: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  <w:vertAlign w:val="subscript"/>
              </w:rPr>
              <w:t>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  <w:vertAlign w:val="subscript"/>
              </w:rPr>
              <w:t>51</w:t>
            </w: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  <w:vertAlign w:val="subscript"/>
              </w:rPr>
              <w:t>52</w:t>
            </w:r>
            <w:r>
              <w:rPr>
                <w:sz w:val="20"/>
                <w:szCs w:val="20"/>
              </w:rPr>
              <w:t>=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vertAlign w:val="subscript"/>
              </w:rPr>
              <w:t>7</w:t>
            </w: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  <w:vertAlign w:val="subscript"/>
              </w:rPr>
              <w:t>51</w:t>
            </w:r>
            <w:r>
              <w:rPr>
                <w:sz w:val="20"/>
                <w:szCs w:val="20"/>
              </w:rPr>
              <w:t>=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Вниз – первая дуга. Вверх –засечка на первой дуге. Пересечение двух дуг точка П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. Точки П</w:t>
            </w:r>
            <w:r>
              <w:rPr>
                <w:sz w:val="20"/>
                <w:szCs w:val="20"/>
                <w:vertAlign w:val="subscript"/>
              </w:rPr>
              <w:t>53</w:t>
            </w:r>
            <w:r>
              <w:rPr>
                <w:sz w:val="20"/>
                <w:szCs w:val="20"/>
              </w:rPr>
              <w:t xml:space="preserve"> и П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 xml:space="preserve"> соединяют прямой линией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 полочки по линии груди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vertAlign w:val="subscript"/>
              </w:rPr>
              <w:t>2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>-Г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=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Влево. Из точки Г</w:t>
            </w:r>
            <w:r>
              <w:rPr>
                <w:sz w:val="20"/>
                <w:szCs w:val="20"/>
                <w:vertAlign w:val="subscript"/>
              </w:rPr>
              <w:t>22</w:t>
            </w:r>
            <w:r>
              <w:rPr>
                <w:sz w:val="20"/>
                <w:szCs w:val="20"/>
              </w:rPr>
              <w:t xml:space="preserve"> восстанавливают перпендикуляр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«-----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vertAlign w:val="subscript"/>
              </w:rPr>
              <w:t>22</w:t>
            </w: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vertAlign w:val="subscript"/>
              </w:rPr>
              <w:t>5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vertAlign w:val="subscript"/>
              </w:rPr>
              <w:t>51</w:t>
            </w:r>
            <w:r>
              <w:rPr>
                <w:sz w:val="20"/>
                <w:szCs w:val="20"/>
              </w:rPr>
              <w:t>=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рх по перпендикуляру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 полочки по линии талии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>Т</w:t>
            </w:r>
            <w:r>
              <w:rPr>
                <w:sz w:val="20"/>
                <w:szCs w:val="20"/>
                <w:vertAlign w:val="subscript"/>
              </w:rPr>
              <w:t>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vertAlign w:val="subscript"/>
              </w:rPr>
              <w:t>22</w:t>
            </w:r>
            <w:r>
              <w:rPr>
                <w:sz w:val="20"/>
                <w:szCs w:val="20"/>
              </w:rPr>
              <w:t>-Гбп=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Влево. Точки Т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 xml:space="preserve"> и Г</w:t>
            </w:r>
            <w:r>
              <w:rPr>
                <w:sz w:val="20"/>
                <w:szCs w:val="20"/>
                <w:vertAlign w:val="subscript"/>
              </w:rPr>
              <w:t>52</w:t>
            </w:r>
            <w:r>
              <w:rPr>
                <w:sz w:val="20"/>
                <w:szCs w:val="20"/>
              </w:rPr>
              <w:t xml:space="preserve"> соединяют прямой линией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«----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  <w:r>
              <w:rPr>
                <w:sz w:val="20"/>
                <w:szCs w:val="20"/>
                <w:vertAlign w:val="subscript"/>
              </w:rPr>
              <w:t>52</w:t>
            </w:r>
            <w:r>
              <w:rPr>
                <w:sz w:val="20"/>
                <w:szCs w:val="20"/>
              </w:rPr>
              <w:t>Т</w:t>
            </w:r>
            <w:r>
              <w:rPr>
                <w:sz w:val="20"/>
                <w:szCs w:val="20"/>
                <w:vertAlign w:val="subscript"/>
              </w:rPr>
              <w:t>5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vertAlign w:val="subscript"/>
              </w:rPr>
              <w:t>51</w:t>
            </w:r>
            <w:r>
              <w:rPr>
                <w:sz w:val="20"/>
                <w:szCs w:val="20"/>
              </w:rPr>
              <w:t>Т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=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Вниз по линии Г</w:t>
            </w:r>
            <w:r>
              <w:rPr>
                <w:sz w:val="20"/>
                <w:szCs w:val="20"/>
                <w:vertAlign w:val="subscript"/>
              </w:rPr>
              <w:t>52</w:t>
            </w:r>
            <w:r>
              <w:rPr>
                <w:sz w:val="20"/>
                <w:szCs w:val="20"/>
              </w:rPr>
              <w:t>Т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. Точки Т</w:t>
            </w:r>
            <w:r>
              <w:rPr>
                <w:sz w:val="20"/>
                <w:szCs w:val="20"/>
                <w:vertAlign w:val="subscript"/>
              </w:rPr>
              <w:t>50</w:t>
            </w:r>
            <w:r>
              <w:rPr>
                <w:sz w:val="20"/>
                <w:szCs w:val="20"/>
              </w:rPr>
              <w:t xml:space="preserve"> и Т</w:t>
            </w:r>
            <w:r>
              <w:rPr>
                <w:sz w:val="20"/>
                <w:szCs w:val="20"/>
                <w:vertAlign w:val="subscript"/>
              </w:rPr>
              <w:t>6</w:t>
            </w:r>
            <w:r>
              <w:rPr>
                <w:sz w:val="20"/>
                <w:szCs w:val="20"/>
              </w:rPr>
              <w:t xml:space="preserve"> соединяют прямой линией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 полочки по линии бедер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>Б</w:t>
            </w:r>
            <w:r>
              <w:rPr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vertAlign w:val="subscript"/>
              </w:rPr>
              <w:t>22</w:t>
            </w:r>
            <w:r>
              <w:rPr>
                <w:sz w:val="20"/>
                <w:szCs w:val="20"/>
              </w:rPr>
              <w:t>+0,5(Сб+Пб)-(Сг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+Пг)=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Влево. Точки Т</w:t>
            </w:r>
            <w:r>
              <w:rPr>
                <w:sz w:val="20"/>
                <w:szCs w:val="20"/>
                <w:vertAlign w:val="subscript"/>
              </w:rPr>
              <w:t>50</w:t>
            </w:r>
            <w:r>
              <w:rPr>
                <w:sz w:val="20"/>
                <w:szCs w:val="20"/>
              </w:rPr>
              <w:t xml:space="preserve"> и Б</w:t>
            </w:r>
            <w:r>
              <w:rPr>
                <w:sz w:val="20"/>
                <w:szCs w:val="20"/>
                <w:vertAlign w:val="subscript"/>
              </w:rPr>
              <w:t>4</w:t>
            </w:r>
            <w:r>
              <w:rPr>
                <w:sz w:val="20"/>
                <w:szCs w:val="20"/>
              </w:rPr>
              <w:t xml:space="preserve"> соединяют прямой линией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 полочки по линии низ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>Н</w:t>
            </w:r>
            <w:r>
              <w:rPr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Б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>Б</w:t>
            </w:r>
            <w:r>
              <w:rPr>
                <w:sz w:val="20"/>
                <w:szCs w:val="20"/>
                <w:vertAlign w:val="subscript"/>
              </w:rPr>
              <w:t>4</w:t>
            </w:r>
            <w:r>
              <w:rPr>
                <w:sz w:val="20"/>
                <w:szCs w:val="20"/>
              </w:rPr>
              <w:t>+5,6=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ево. Точки Н</w:t>
            </w:r>
            <w:r>
              <w:rPr>
                <w:sz w:val="20"/>
                <w:szCs w:val="20"/>
                <w:vertAlign w:val="subscript"/>
              </w:rPr>
              <w:t>4</w:t>
            </w:r>
            <w:r>
              <w:rPr>
                <w:sz w:val="20"/>
                <w:szCs w:val="20"/>
              </w:rPr>
              <w:t xml:space="preserve"> и Б</w:t>
            </w:r>
            <w:r>
              <w:rPr>
                <w:sz w:val="20"/>
                <w:szCs w:val="20"/>
                <w:vertAlign w:val="subscript"/>
              </w:rPr>
              <w:t>4</w:t>
            </w:r>
            <w:r>
              <w:rPr>
                <w:sz w:val="20"/>
                <w:szCs w:val="20"/>
              </w:rPr>
              <w:t xml:space="preserve"> сое-диняют прямой линией. Боковой срез полочки оформляют через точки Г</w:t>
            </w:r>
            <w:r>
              <w:rPr>
                <w:sz w:val="20"/>
                <w:szCs w:val="20"/>
                <w:vertAlign w:val="subscript"/>
              </w:rPr>
              <w:t>52</w:t>
            </w:r>
            <w:r>
              <w:rPr>
                <w:sz w:val="20"/>
                <w:szCs w:val="20"/>
              </w:rPr>
              <w:t>, Г</w:t>
            </w:r>
            <w:r>
              <w:rPr>
                <w:sz w:val="20"/>
                <w:szCs w:val="20"/>
                <w:vertAlign w:val="subscript"/>
              </w:rPr>
              <w:t>22</w:t>
            </w:r>
            <w:r>
              <w:rPr>
                <w:sz w:val="20"/>
                <w:szCs w:val="20"/>
              </w:rPr>
              <w:t>, Т</w:t>
            </w:r>
            <w:r>
              <w:rPr>
                <w:sz w:val="20"/>
                <w:szCs w:val="20"/>
                <w:vertAlign w:val="subscript"/>
              </w:rPr>
              <w:t>50</w:t>
            </w:r>
            <w:r>
              <w:rPr>
                <w:sz w:val="20"/>
                <w:szCs w:val="20"/>
              </w:rPr>
              <w:t>, Б</w:t>
            </w:r>
            <w:r>
              <w:rPr>
                <w:sz w:val="20"/>
                <w:szCs w:val="20"/>
                <w:vertAlign w:val="subscript"/>
              </w:rPr>
              <w:t>4</w:t>
            </w:r>
            <w:r>
              <w:rPr>
                <w:sz w:val="20"/>
                <w:szCs w:val="20"/>
              </w:rPr>
              <w:t xml:space="preserve"> и Н</w:t>
            </w:r>
            <w:r>
              <w:rPr>
                <w:sz w:val="20"/>
                <w:szCs w:val="20"/>
                <w:vertAlign w:val="subscript"/>
              </w:rPr>
              <w:t>4</w:t>
            </w:r>
            <w:r>
              <w:rPr>
                <w:sz w:val="20"/>
                <w:szCs w:val="20"/>
              </w:rPr>
              <w:t xml:space="preserve"> линиями, отражающими силуэт изделия и особенности тело-сложения. Боковой срез полочки урав-нивают с боковым срезом спинки Т</w:t>
            </w:r>
            <w:r>
              <w:rPr>
                <w:sz w:val="20"/>
                <w:szCs w:val="20"/>
                <w:vertAlign w:val="subscript"/>
              </w:rPr>
              <w:t>50</w:t>
            </w:r>
            <w:r>
              <w:rPr>
                <w:sz w:val="20"/>
                <w:szCs w:val="20"/>
              </w:rPr>
              <w:t>Н</w:t>
            </w:r>
            <w:r>
              <w:rPr>
                <w:sz w:val="20"/>
                <w:szCs w:val="20"/>
                <w:vertAlign w:val="subscript"/>
              </w:rPr>
              <w:t>4</w:t>
            </w:r>
            <w:r>
              <w:rPr>
                <w:sz w:val="20"/>
                <w:szCs w:val="20"/>
              </w:rPr>
              <w:t>=Т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Н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ние линии низа полочки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  <w:r>
              <w:rPr>
                <w:sz w:val="20"/>
                <w:szCs w:val="20"/>
                <w:vertAlign w:val="subscript"/>
              </w:rPr>
              <w:t>30</w:t>
            </w:r>
            <w:r>
              <w:rPr>
                <w:sz w:val="20"/>
                <w:szCs w:val="20"/>
              </w:rPr>
              <w:t>Н</w:t>
            </w:r>
            <w:r>
              <w:rPr>
                <w:sz w:val="20"/>
                <w:szCs w:val="20"/>
                <w:vertAlign w:val="subscript"/>
              </w:rPr>
              <w:t>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Т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>Н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>+0,5Пдтп=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Вниз. Точки Н</w:t>
            </w:r>
            <w:r>
              <w:rPr>
                <w:sz w:val="20"/>
                <w:szCs w:val="20"/>
                <w:vertAlign w:val="subscript"/>
              </w:rPr>
              <w:t>4</w:t>
            </w:r>
            <w:r>
              <w:rPr>
                <w:sz w:val="20"/>
                <w:szCs w:val="20"/>
              </w:rPr>
              <w:t xml:space="preserve"> и Н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 xml:space="preserve"> соединяют прямой и оформляют низ полочки плавной выпуклой линией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 груди и передний угол проймы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vertAlign w:val="subscript"/>
              </w:rPr>
              <w:t>4</w:t>
            </w:r>
            <w:r>
              <w:rPr>
                <w:sz w:val="20"/>
                <w:szCs w:val="20"/>
              </w:rPr>
              <w:t>=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ево. Через точку Г</w:t>
            </w:r>
            <w:r>
              <w:rPr>
                <w:sz w:val="20"/>
                <w:szCs w:val="20"/>
                <w:vertAlign w:val="subscript"/>
              </w:rPr>
              <w:t>4</w:t>
            </w:r>
            <w:r>
              <w:rPr>
                <w:sz w:val="20"/>
                <w:szCs w:val="20"/>
              </w:rPr>
              <w:t xml:space="preserve"> вверх и вниз проводят вертикаль, точку пересечения ее с линией Т</w:t>
            </w:r>
            <w:r>
              <w:rPr>
                <w:sz w:val="20"/>
                <w:szCs w:val="20"/>
                <w:vertAlign w:val="subscript"/>
              </w:rPr>
              <w:t>6</w:t>
            </w:r>
            <w:r>
              <w:rPr>
                <w:sz w:val="20"/>
                <w:szCs w:val="20"/>
              </w:rPr>
              <w:t>Т</w:t>
            </w:r>
            <w:r>
              <w:rPr>
                <w:sz w:val="20"/>
                <w:szCs w:val="20"/>
                <w:vertAlign w:val="subscript"/>
              </w:rPr>
              <w:t>50</w:t>
            </w:r>
            <w:r>
              <w:rPr>
                <w:sz w:val="20"/>
                <w:szCs w:val="20"/>
              </w:rPr>
              <w:t xml:space="preserve"> обоз-начают буквой Т</w:t>
            </w:r>
            <w:r>
              <w:rPr>
                <w:sz w:val="20"/>
                <w:szCs w:val="20"/>
                <w:vertAlign w:val="subscript"/>
              </w:rPr>
              <w:t>4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е контрольной точки П</w:t>
            </w:r>
            <w:r>
              <w:rPr>
                <w:sz w:val="20"/>
                <w:szCs w:val="20"/>
                <w:vertAlign w:val="subscript"/>
              </w:rPr>
              <w:t>6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vertAlign w:val="subscript"/>
              </w:rPr>
              <w:t>4</w:t>
            </w: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  <w:vertAlign w:val="subscript"/>
              </w:rPr>
              <w:t>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Шпр=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Вверх. Точки П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 xml:space="preserve"> и П</w:t>
            </w:r>
            <w:r>
              <w:rPr>
                <w:sz w:val="20"/>
                <w:szCs w:val="20"/>
                <w:vertAlign w:val="subscript"/>
              </w:rPr>
              <w:t>6</w:t>
            </w:r>
            <w:r>
              <w:rPr>
                <w:sz w:val="20"/>
                <w:szCs w:val="20"/>
              </w:rPr>
              <w:t xml:space="preserve"> соединяют прямой линией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«------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  <w:vertAlign w:val="subscript"/>
              </w:rPr>
              <w:t>6</w:t>
            </w: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  <w:vertAlign w:val="subscript"/>
              </w:rPr>
              <w:t>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0,5П</w:t>
            </w:r>
            <w:r>
              <w:rPr>
                <w:sz w:val="20"/>
                <w:szCs w:val="20"/>
                <w:vertAlign w:val="subscript"/>
              </w:rPr>
              <w:t>6</w:t>
            </w: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=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рх по линии П</w:t>
            </w:r>
            <w:r>
              <w:rPr>
                <w:sz w:val="20"/>
                <w:szCs w:val="20"/>
                <w:vertAlign w:val="subscript"/>
              </w:rPr>
              <w:t>6</w:t>
            </w: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  <w:vertAlign w:val="subscript"/>
              </w:rPr>
              <w:t>5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«------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  <w:vertAlign w:val="subscript"/>
              </w:rPr>
              <w:t>7</w:t>
            </w: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  <w:vertAlign w:val="subscript"/>
              </w:rPr>
              <w:t>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 см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право по перпендикуляру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«------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vertAlign w:val="subscript"/>
              </w:rPr>
              <w:t>4</w:t>
            </w: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  <w:vertAlign w:val="subscript"/>
              </w:rPr>
              <w:t>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Шпр=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ево по биссектрисе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«-----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vertAlign w:val="subscript"/>
              </w:rPr>
              <w:t>4</w:t>
            </w: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vertAlign w:val="subscript"/>
              </w:rPr>
              <w:t>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Шпр=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Влево. Через точки П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, П</w:t>
            </w:r>
            <w:r>
              <w:rPr>
                <w:sz w:val="20"/>
                <w:szCs w:val="20"/>
                <w:vertAlign w:val="subscript"/>
              </w:rPr>
              <w:t>8</w:t>
            </w:r>
            <w:r>
              <w:rPr>
                <w:sz w:val="20"/>
                <w:szCs w:val="20"/>
              </w:rPr>
              <w:t>, П</w:t>
            </w:r>
            <w:r>
              <w:rPr>
                <w:sz w:val="20"/>
                <w:szCs w:val="20"/>
                <w:vertAlign w:val="subscript"/>
              </w:rPr>
              <w:t>6</w:t>
            </w:r>
            <w:r>
              <w:rPr>
                <w:sz w:val="20"/>
                <w:szCs w:val="20"/>
              </w:rPr>
              <w:t>, П</w:t>
            </w:r>
            <w:r>
              <w:rPr>
                <w:sz w:val="20"/>
                <w:szCs w:val="20"/>
                <w:vertAlign w:val="subscript"/>
              </w:rPr>
              <w:t>9</w:t>
            </w:r>
            <w:r>
              <w:rPr>
                <w:sz w:val="20"/>
                <w:szCs w:val="20"/>
              </w:rPr>
              <w:t>, Г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 xml:space="preserve"> и Г</w:t>
            </w:r>
            <w:r>
              <w:rPr>
                <w:sz w:val="20"/>
                <w:szCs w:val="20"/>
                <w:vertAlign w:val="subscript"/>
              </w:rPr>
              <w:t>52</w:t>
            </w:r>
            <w:r>
              <w:rPr>
                <w:sz w:val="20"/>
                <w:szCs w:val="20"/>
              </w:rPr>
              <w:t xml:space="preserve"> проводят линию проймы полочки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мещение плечевых срезов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  <w:vertAlign w:val="subscript"/>
              </w:rPr>
              <w:t>5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Вниз по линии проймы полочки. Точку П</w:t>
            </w:r>
            <w:r>
              <w:rPr>
                <w:sz w:val="20"/>
                <w:szCs w:val="20"/>
                <w:vertAlign w:val="subscript"/>
              </w:rPr>
              <w:t>50</w:t>
            </w:r>
            <w:r>
              <w:rPr>
                <w:sz w:val="20"/>
                <w:szCs w:val="20"/>
              </w:rPr>
              <w:t xml:space="preserve"> соединяют с серединой отрезка П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  <w:vertAlign w:val="subscript"/>
              </w:rPr>
              <w:t>53</w:t>
            </w:r>
            <w:r>
              <w:rPr>
                <w:sz w:val="20"/>
                <w:szCs w:val="20"/>
              </w:rPr>
              <w:t xml:space="preserve"> плавной выпуклой линией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«-----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  <w:vertAlign w:val="subscript"/>
              </w:rPr>
              <w:t>2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  <w:vertAlign w:val="subscript"/>
              </w:rPr>
              <w:t>50</w:t>
            </w:r>
            <w:r>
              <w:rPr>
                <w:sz w:val="20"/>
                <w:szCs w:val="20"/>
              </w:rPr>
              <w:t>=0,8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Вверх на продолжении линии проймы спинки. Точки П</w:t>
            </w:r>
            <w:r>
              <w:rPr>
                <w:sz w:val="20"/>
                <w:szCs w:val="20"/>
                <w:vertAlign w:val="subscript"/>
              </w:rPr>
              <w:t>20</w:t>
            </w:r>
            <w:r>
              <w:rPr>
                <w:sz w:val="20"/>
                <w:szCs w:val="20"/>
              </w:rPr>
              <w:t xml:space="preserve"> и В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 xml:space="preserve"> соединяют прямой линией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cantSplit w:val="true"/>
        </w:trPr>
        <w:tc>
          <w:tcPr>
            <w:tcW w:w="9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ширины рукава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рв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5(Дпр+Ппос+Шпр)=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рл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Шрв=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рн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8Шрл=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анные конструкции «А» и «Б» проверены и уточнены. Результаты анализа двух основ конструкций представлен в табл. 4.6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проверки соответствия параметров рукава и уточненной проймы изделия представлены в табл. 4.7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keepNext w:val="false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/>
        <w:t>Таблица 4.6 Анализ конструктивных основ пальто женского «деми» размера 158-96-96</w:t>
      </w:r>
    </w:p>
    <w:tbl>
      <w:tblPr>
        <w:tblW w:w="147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3"/>
        <w:gridCol w:w="1309"/>
        <w:gridCol w:w="935"/>
        <w:gridCol w:w="748"/>
        <w:gridCol w:w="561"/>
        <w:gridCol w:w="1122"/>
        <w:gridCol w:w="748"/>
        <w:gridCol w:w="748"/>
        <w:gridCol w:w="669"/>
        <w:gridCol w:w="1218"/>
      </w:tblGrid>
      <w:tr>
        <w:trPr>
          <w:cantSplit w:val="true"/>
        </w:trPr>
        <w:tc>
          <w:tcPr>
            <w:tcW w:w="6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тивный участок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расчеты</w:t>
            </w:r>
          </w:p>
        </w:tc>
        <w:tc>
          <w:tcPr>
            <w:tcW w:w="67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чина конструктивного участка, см</w:t>
            </w:r>
          </w:p>
        </w:tc>
      </w:tr>
      <w:tr>
        <w:trPr>
          <w:cantSplit w:val="true"/>
        </w:trPr>
        <w:tc>
          <w:tcPr>
            <w:tcW w:w="6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тивная основа «А»</w:t>
            </w:r>
          </w:p>
        </w:tc>
        <w:tc>
          <w:tcPr>
            <w:tcW w:w="3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тивная основа «Б»</w:t>
            </w:r>
          </w:p>
        </w:tc>
      </w:tr>
      <w:tr>
        <w:trPr>
          <w:trHeight w:val="1714" w:hRule="atLeast"/>
          <w:cantSplit w:val="true"/>
        </w:trPr>
        <w:tc>
          <w:tcPr>
            <w:tcW w:w="6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чертеже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. возможная Т+П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аема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1029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 и величина корректировк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чертеже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. возможная Т+П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аема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 и величина корректировки</w:t>
            </w:r>
          </w:p>
        </w:tc>
      </w:tr>
      <w:tr>
        <w:trPr/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роверка положения и раствора вытачек на выпуклость грудных желез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 Положение конца вытач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 Раствор вытачк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роверка поперечного баланс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 Ширина горловины спин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 Ширина горловины перед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Проверка плечевых срез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3.1. Наклон плечевого среза спинки полоч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3.2. Длина плечевого среза спинки полочк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Проверка баланса продольног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 Исходный баланс (положение линии талии посередине спинки-∆исх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 Переднезадний баланс ∆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 Боковой баланс ∆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еличина посадки проймы спинки П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толщина плечевой наклад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4.4. Высота вершины бокового шва спинки полочк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5. Проверка конструктивных прибавок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 К п/обхвату груди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 К ширине спины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. К ширине проймы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. К ширине груди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. К п/обхвату бедер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. На свободу проймы по глубине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7. К обхвату плеча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рукаве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keepNext w:val="false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/>
        <w:t>Таблица 4.7 Анализ соответствия параметров проймы и оката рукава</w:t>
      </w:r>
    </w:p>
    <w:tbl>
      <w:tblPr>
        <w:tblW w:w="146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3553"/>
        <w:gridCol w:w="1417"/>
        <w:gridCol w:w="827"/>
        <w:gridCol w:w="935"/>
        <w:gridCol w:w="1683"/>
        <w:gridCol w:w="935"/>
        <w:gridCol w:w="935"/>
        <w:gridCol w:w="935"/>
        <w:gridCol w:w="1496"/>
      </w:tblGrid>
      <w:tr>
        <w:trPr>
          <w:cantSplit w:val="true"/>
        </w:trPr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анализируемого параметра</w:t>
            </w:r>
          </w:p>
        </w:tc>
        <w:tc>
          <w:tcPr>
            <w:tcW w:w="3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араметра</w:t>
            </w:r>
          </w:p>
        </w:tc>
        <w:tc>
          <w:tcPr>
            <w:tcW w:w="4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тивная основа «А»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тивная основа «Б»</w:t>
            </w:r>
          </w:p>
        </w:tc>
      </w:tr>
      <w:tr>
        <w:trPr>
          <w:trHeight w:val="757" w:hRule="atLeast"/>
          <w:cantSplit w:val="true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чина, см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ность, см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 и величина корректировки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чина, см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ность, см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 и величина корректировки</w:t>
            </w:r>
          </w:p>
        </w:tc>
      </w:tr>
      <w:tr>
        <w:trPr>
          <w:cantSplit w:val="true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а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мая</w:t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а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ма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ношение продольных размеров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ина проймы Г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оката рукава В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ношение поперечных размеров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 пройм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р=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Ширина рукава под проймой во вдове сложенном виде ШОР=0,5(Оп=Поп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ношение длин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проймы Д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оката рукава ДО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адка по окату рукава П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Рабочий проект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ий проект в курсовом проекте представлен чертежами конструкции изделия. Чертежи выполнены на миллиметровой бумаге в натуральную величину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чертежей в рабочем проекте представлен макет проектируемого изделия. Макет изготовлен из полиэтиленовой пленки (приложение А)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вод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проведенной работы были разработаны 2 базовые конструкции женского пальто по двум методам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ектировании изделия было замечено, что более удобно контролировать прибавки при работе с ЕМКО СЭВ, т.к. они задаются отдельно по каждому конструктивному участку и их легко проследить. В другой методике – прибавки заложены в саму методику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ы по ЕМКО СЭВ представляются более логичными, т.к. в ней отдельные конструктивные участки сопоставляются с конкретными антропометрическими данными фигуры; противоположно – методика основана на пропорциональных отношениях размеров антропометрических признаков фигуры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, надо заметить, что вторая методика более проста в работе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изготовлении макетов было замечено, что в макете выполненном с конструкции ЕМКО СЭВ, полученные линии более пластичны и женственны и более соответствуют художественному замыслу модел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56"/>
        </w:tabs>
        <w:ind w:left="956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316"/>
        </w:tabs>
        <w:ind w:left="1316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316"/>
        </w:tabs>
        <w:ind w:left="1316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676"/>
        </w:tabs>
        <w:ind w:left="1676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676"/>
        </w:tabs>
        <w:ind w:left="167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036"/>
        </w:tabs>
        <w:ind w:left="2036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396"/>
        </w:tabs>
        <w:ind w:left="2396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396"/>
        </w:tabs>
        <w:ind w:left="2396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756"/>
        </w:tabs>
        <w:ind w:left="2756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6"/>
      <w:szCs w:val="4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both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1080"/>
      <w:jc w:val="both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40"/>
      <w:jc w:val="right"/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40"/>
      <w:jc w:val="center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720" w:leader="none"/>
      </w:tabs>
      <w:outlineLvl w:val="8"/>
    </w:pPr>
    <w:rPr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7">
    <w:name w:val="Основной текст Знак"/>
    <w:qFormat/>
    <w:rPr>
      <w:rFonts w:cs="Times New Roman"/>
      <w:sz w:val="24"/>
      <w:szCs w:val="24"/>
    </w:rPr>
  </w:style>
  <w:style w:type="character" w:styleId="Style8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9">
    <w:name w:val="Основной текст с отступом Знак"/>
    <w:qFormat/>
    <w:rPr>
      <w:rFonts w:cs="Times New Roman"/>
      <w:sz w:val="24"/>
      <w:szCs w:val="24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22">
    <w:name w:val="Основной текст 2 Знак"/>
    <w:qFormat/>
    <w:rPr>
      <w:rFonts w:cs="Times New Roman"/>
      <w:sz w:val="24"/>
      <w:szCs w:val="24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Indent">
    <w:name w:val="Body Text Indent"/>
    <w:basedOn w:val="Normal"/>
    <w:pPr>
      <w:ind w:firstLine="596"/>
      <w:jc w:val="both"/>
    </w:pPr>
    <w:rPr>
      <w:sz w:val="28"/>
      <w:szCs w:val="28"/>
    </w:rPr>
  </w:style>
  <w:style w:type="paragraph" w:styleId="23">
    <w:name w:val="Основной текст с отступом 2"/>
    <w:basedOn w:val="Normal"/>
    <w:qFormat/>
    <w:pPr>
      <w:ind w:firstLine="567"/>
      <w:jc w:val="center"/>
    </w:pPr>
    <w:rPr>
      <w:b/>
      <w:bCs/>
      <w:sz w:val="28"/>
      <w:szCs w:val="28"/>
    </w:rPr>
  </w:style>
  <w:style w:type="paragraph" w:styleId="33">
    <w:name w:val="Основной текст с отступом 3"/>
    <w:basedOn w:val="Normal"/>
    <w:qFormat/>
    <w:pPr>
      <w:ind w:firstLine="567"/>
      <w:jc w:val="both"/>
    </w:pPr>
    <w:rPr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tabs>
        <w:tab w:val="clear" w:pos="708"/>
        <w:tab w:val="left" w:pos="720" w:leader="none"/>
      </w:tabs>
      <w:ind w:firstLine="540"/>
      <w:jc w:val="right"/>
    </w:pPr>
    <w:rPr>
      <w:sz w:val="28"/>
      <w:szCs w:val="28"/>
    </w:rPr>
  </w:style>
  <w:style w:type="paragraph" w:styleId="24">
    <w:name w:val="Основной текст 2"/>
    <w:basedOn w:val="Normal"/>
    <w:qFormat/>
    <w:pPr>
      <w:tabs>
        <w:tab w:val="clear" w:pos="708"/>
        <w:tab w:val="left" w:pos="720" w:leader="none"/>
      </w:tabs>
      <w:ind w:right="-83" w:hanging="0"/>
    </w:pPr>
    <w:rPr>
      <w:sz w:val="28"/>
      <w:szCs w:val="28"/>
    </w:rPr>
  </w:style>
  <w:style w:type="paragraph" w:styleId="34">
    <w:name w:val="Основной текст 3"/>
    <w:basedOn w:val="Normal"/>
    <w:qFormat/>
    <w:pPr>
      <w:tabs>
        <w:tab w:val="clear" w:pos="708"/>
        <w:tab w:val="left" w:pos="720" w:leader="none"/>
      </w:tabs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23:10:00Z</dcterms:created>
  <dc:creator>УО</dc:creator>
  <dc:description/>
  <cp:keywords/>
  <dc:language>en-US</dc:language>
  <cp:lastModifiedBy>SYSTEM</cp:lastModifiedBy>
  <cp:lastPrinted>2003-06-11T15:24:00Z</cp:lastPrinted>
  <dcterms:modified xsi:type="dcterms:W3CDTF">2011-09-07T23:10:00Z</dcterms:modified>
  <cp:revision>2</cp:revision>
  <dc:subject/>
  <dc:title>МИНИСТЕРСТВО  ОБРАЗОВАНИЯ  РОССИЙСКОЙ  ФЕДЕРАЦИИ</dc:title>
</cp:coreProperties>
</file>