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81.wmf" ContentType="image/x-wmf"/>
  <Override PartName="/word/media/image16.wmf" ContentType="image/x-wmf"/>
  <Override PartName="/word/media/image24.wmf" ContentType="image/x-wmf"/>
  <Override PartName="/word/media/image11.wmf" ContentType="image/x-wmf"/>
  <Override PartName="/word/media/image48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ий национальный аэрокосмический университет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м. Н. Е. Жуковског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ХАИ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нергосиловых установок о двигателей Л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и расчет двигательной установки на баз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ационарного плазменного двигател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 курсовой работе по курсу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Основы теории и функционирования плазменных ускорителей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удент гр. </w:t>
      </w:r>
      <w:r>
        <w:rPr>
          <w:sz w:val="28"/>
          <w:szCs w:val="28"/>
          <w:lang w:val="en-US"/>
        </w:rPr>
        <w:t>xxxxxxxxxxxxxx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______________ 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цент </w:t>
      </w:r>
      <w:r>
        <w:rPr>
          <w:sz w:val="28"/>
          <w:szCs w:val="28"/>
          <w:lang w:val="en-US"/>
        </w:rPr>
        <w:t>xxxxxxx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д. тех. нау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контрол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. пр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>, к. т. н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арьков 2008г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смические летательные аппараты, используемые для работы на различных орбитах вокруг Земли и для межпланетных полетов внутри солнечной системы, в большинстве случаев оснащены двигательными установками на основе электрореактивных двигателей, которые создают тягу необходимую для изменения положения летательного аппарата в космическом пространстве. Использование такого типа движителей целесообразно, так как они обеспечивают заданную тягу при меньших затратах рабочего тела по сравнению с двигателями другого тип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 помощью электрореактивных двигательных установок можно решать следующие задачи: коррекцию орбит искусственных спутников Земли; обеспечение ориентации искусственных спутников Земли; выведение этих спутников на заданную орбиту; перевод космических аппаратов с опорной (околоземной) орбиты на более высокую, включая и задачи вывода космического летательного аппарата на геостационарную орбиту; обеспечение полета космического ЛА к другим планетам солнечной системы, кометам, астероидам и т.д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условных обозначений, индексов и сокращений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ширина ускорительного канала, 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- цена тяги, Н/Вт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средний диаметр движителя, 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вп </w:t>
      </w:r>
      <w:r>
        <w:rPr>
          <w:sz w:val="28"/>
          <w:szCs w:val="28"/>
        </w:rPr>
        <w:t>- диаметр и радиус внутреннего полюсного наконечника, 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нп </w:t>
      </w:r>
      <w:r>
        <w:rPr>
          <w:sz w:val="28"/>
          <w:szCs w:val="28"/>
        </w:rPr>
        <w:t>- диаметр и радиус наружного полюсного наконечника, 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- габаритный размер движителя, 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 – единичный заряд, Кл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ковый эквивалент массового расхода рабочего тела, 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- разрядный ток, 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уд </w:t>
      </w:r>
      <w:r>
        <w:rPr>
          <w:sz w:val="28"/>
          <w:szCs w:val="28"/>
        </w:rPr>
        <w:t>- удельный импульс, м/с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длина ускорительного канала, 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 масса атома ксенона, кГ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66700" cy="35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01" r="-1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ссовый расход рабочего тела через анодный блок и катод, кГ/с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>- кинетическая мощность потока ионов, Вт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разрядная мощность, Вт;</w:t>
      </w:r>
    </w:p>
    <w:p>
      <w:pPr>
        <w:pStyle w:val="Normal"/>
        <w:widowControl w:val="false"/>
        <w:tabs>
          <w:tab w:val="clear" w:pos="708"/>
          <w:tab w:val="left" w:pos="429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- тяговая мощность, Вт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тяг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вижителя, Н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разрядное напряжение, 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- толщина выходных кромок разрядной камеры, 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- тяговый КПД движител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потенциал ионизации рабочего тела, э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- ресурс движителя, с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ПД - коэффициент полезного действ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К – разрядная камер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Т - рабочее тело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ПД - стационарный плазменный двигатель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Д - электроракетный двигатель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1. РАСЧЕТ ОСНОВНЫХ ЭНЕРГЕТИЧЕСКИХ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 И ОСНОВНЫХ РАЗМЕРОВ СПД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основных характеристик и основных размеров СПД произведён в соответствии с экспериментально-теоретическими методическими разработками, изложенными в [1, 2, 3, 4], в которых приведены некоторые промежуточные расчёты и дано более подробное объяснение используемых далее соотношений.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числу основных параметров, с помощью которых можно описать СПД типовой схемы, представленной на рис. 1, относятся:</w:t>
      </w:r>
    </w:p>
    <w:p>
      <w:pPr>
        <w:pStyle w:val="23"/>
        <w:rPr/>
      </w:pPr>
      <w:r>
        <w:rPr>
          <w:rFonts w:cs="Times New Roman" w:ascii="Times New Roman" w:hAnsi="Times New Roman"/>
        </w:rPr>
        <w:t xml:space="preserve">а) диаметр наружной поверхности ускорительного канала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rFonts w:cs="Times New Roman" w:ascii="Times New Roman" w:hAnsi="Times New Roman"/>
        </w:rPr>
        <w:t>, определяющий типоразмер модели (М-70, М-100, М-140, М-200, М-290);</w:t>
      </w:r>
    </w:p>
    <w:p>
      <w:pPr>
        <w:pStyle w:val="23"/>
        <w:rPr/>
      </w:pPr>
      <w:r>
        <w:rPr>
          <w:rFonts w:cs="Times New Roman" w:ascii="Times New Roman" w:hAnsi="Times New Roman"/>
        </w:rPr>
        <w:t xml:space="preserve">б) средний диаметр разрядной камеры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 ширина кана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 длина канал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) толщина выходных кромок разрядной камеры δ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</wp:posOffset>
                </wp:positionH>
                <wp:positionV relativeFrom="paragraph">
                  <wp:posOffset>24130</wp:posOffset>
                </wp:positionV>
                <wp:extent cx="5406390" cy="2762885"/>
                <wp:effectExtent l="0" t="139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6480" cy="2763000"/>
                          <a:chOff x="0" y="0"/>
                          <a:chExt cx="5406480" cy="276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6480" cy="276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359800"/>
                              <a:ext cx="5334480" cy="40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. Размеры конструктивной схемы движителя СП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67840" y="0"/>
                              <a:ext cx="5138280" cy="227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960" y="878760"/>
                                <a:ext cx="28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640" y="586080"/>
                                <a:ext cx="1423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8720" y="38988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8480" y="390600"/>
                                <a:ext cx="1649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480" y="390600"/>
                                <a:ext cx="0" cy="335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640" y="1171440"/>
                                <a:ext cx="1423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720" y="117144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8480" y="1366560"/>
                                <a:ext cx="1649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8480" y="102996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8920" y="39060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9120" y="390600"/>
                                <a:ext cx="2196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8600" y="390600"/>
                                <a:ext cx="22032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080" y="390600"/>
                                <a:ext cx="22032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8280" y="390600"/>
                                <a:ext cx="2196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8480" y="390600"/>
                                <a:ext cx="2196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8320" y="390600"/>
                                <a:ext cx="2196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8520" y="390600"/>
                                <a:ext cx="2196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000" y="390600"/>
                                <a:ext cx="22032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8200" y="390600"/>
                                <a:ext cx="22032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400" y="390600"/>
                                <a:ext cx="2196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8600" y="390600"/>
                                <a:ext cx="2196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8800" y="390600"/>
                                <a:ext cx="2196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9000" y="390600"/>
                                <a:ext cx="2196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480" y="390600"/>
                                <a:ext cx="2196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8920" y="117144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9120" y="1171440"/>
                                <a:ext cx="2196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8600" y="1171440"/>
                                <a:ext cx="22032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080" y="1171440"/>
                                <a:ext cx="22032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8280" y="1171440"/>
                                <a:ext cx="2196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8480" y="1171440"/>
                                <a:ext cx="2196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8320" y="1171440"/>
                                <a:ext cx="2196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8520" y="1171440"/>
                                <a:ext cx="2196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000" y="1171440"/>
                                <a:ext cx="22032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8200" y="1171440"/>
                                <a:ext cx="22032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400" y="1171440"/>
                                <a:ext cx="2196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8600" y="1171440"/>
                                <a:ext cx="2196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3480" y="1029960"/>
                                <a:ext cx="39492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480" y="1073880"/>
                                <a:ext cx="329400" cy="29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480" y="1171440"/>
                                <a:ext cx="2196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480" y="126936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5320" y="488160"/>
                                <a:ext cx="2196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4600" y="390600"/>
                                <a:ext cx="21276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4600" y="39060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5320" y="390600"/>
                                <a:ext cx="322560" cy="29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4440" y="390600"/>
                                <a:ext cx="362520" cy="33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6160" y="390600"/>
                                <a:ext cx="21204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7680" y="390600"/>
                                <a:ext cx="21276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07480" y="392400"/>
                                <a:ext cx="21276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0440" y="392400"/>
                                <a:ext cx="21276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8520" y="392400"/>
                                <a:ext cx="21204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30400" y="392400"/>
                                <a:ext cx="21276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40200" y="393840"/>
                                <a:ext cx="21276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43520" y="393840"/>
                                <a:ext cx="21276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53320" y="393840"/>
                                <a:ext cx="21276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7000" y="393840"/>
                                <a:ext cx="21204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66800" y="395640"/>
                                <a:ext cx="21204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98200" y="48816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98200" y="126936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66800" y="1171440"/>
                                <a:ext cx="2412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7000" y="1171440"/>
                                <a:ext cx="2412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5760" y="1171440"/>
                                <a:ext cx="24192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36680" y="1171440"/>
                                <a:ext cx="2412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26880" y="1171440"/>
                                <a:ext cx="2412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6720" y="1171440"/>
                                <a:ext cx="2412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06560" y="1171440"/>
                                <a:ext cx="2412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96400" y="1171440"/>
                                <a:ext cx="2412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05680" y="1171440"/>
                                <a:ext cx="24192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6600" y="1171440"/>
                                <a:ext cx="2412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6800" y="1171440"/>
                                <a:ext cx="2412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6640" y="1171440"/>
                                <a:ext cx="2412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3160" y="1171440"/>
                                <a:ext cx="24192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7760" y="1171440"/>
                                <a:ext cx="2268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7760" y="1073880"/>
                                <a:ext cx="2178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8720" y="72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7840" y="720"/>
                                <a:ext cx="2089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0" y="97920"/>
                                <a:ext cx="2089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8920" y="97920"/>
                                <a:ext cx="0" cy="292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7680" y="7560"/>
                                <a:ext cx="109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600" y="7560"/>
                                <a:ext cx="128160" cy="57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27480" y="121320"/>
                                <a:ext cx="93996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9342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39960" cy="145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0"/>
                                  <a:ext cx="934200" cy="145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27480" y="1470600"/>
                                <a:ext cx="93996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93420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39960" cy="144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0"/>
                                  <a:ext cx="934200" cy="144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98600" y="1171440"/>
                                <a:ext cx="0" cy="686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8480" y="586080"/>
                                <a:ext cx="1449720" cy="58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7200"/>
                                  <a:ext cx="0" cy="38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120"/>
                                  <a:ext cx="13194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9400" y="13968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9400" y="14040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960" y="140400"/>
                                  <a:ext cx="0" cy="151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960" y="234360"/>
                                  <a:ext cx="59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9720" y="234360"/>
                                  <a:ext cx="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9880"/>
                                  <a:ext cx="13194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9400" y="38988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9400" y="44388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9960" y="2926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960" y="350640"/>
                                  <a:ext cx="59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9720" y="291960"/>
                                  <a:ext cx="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400"/>
                                  <a:ext cx="1216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6440" y="720"/>
                                  <a:ext cx="0" cy="14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3880"/>
                                  <a:ext cx="1216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6440" y="443880"/>
                                  <a:ext cx="0" cy="141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9720" y="0"/>
                                  <a:ext cx="0" cy="585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61360" y="443160"/>
                                  <a:ext cx="4752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6840" y="0"/>
                                  <a:ext cx="16524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6840" y="97200"/>
                                  <a:ext cx="6912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0" y="443880"/>
                                  <a:ext cx="161280" cy="14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585360"/>
                                  <a:ext cx="109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8400" y="1171440"/>
                                <a:ext cx="0" cy="686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4240" y="1613520"/>
                                <a:ext cx="2042640" cy="13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5796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98200" y="29268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98200" y="19512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89120" y="0"/>
                                <a:ext cx="21960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98200" y="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78600" y="0"/>
                                <a:ext cx="11052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67360" y="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57560" y="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47760" y="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37960" y="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28160" y="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18000" y="0"/>
                                <a:ext cx="11052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07480" y="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95880" y="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86080" y="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76280" y="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66480" y="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5960" y="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5800" y="0"/>
                                <a:ext cx="11052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35640" y="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25480" y="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34040" y="6840"/>
                                <a:ext cx="9324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7680" y="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7880" y="72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7880" y="9792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7880" y="19548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7880" y="29772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7880" y="39564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7880" y="49284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7880" y="117144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7880" y="126936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7880" y="136656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7880" y="146448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7880" y="156672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7880" y="166428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7880" y="176076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67600" y="1366560"/>
                                <a:ext cx="140400" cy="49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720" cy="485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" y="0"/>
                                  <a:ext cx="0" cy="491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97480" y="1372320"/>
                                <a:ext cx="47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8520" y="857880"/>
                                <a:ext cx="89460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960" y="7560"/>
                                <a:ext cx="243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8880" y="384120"/>
                                <a:ext cx="21672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720" y="185796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200" y="1180440"/>
                                <a:ext cx="0" cy="86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600" y="185472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760" y="2049840"/>
                                <a:ext cx="119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2600" y="1832760"/>
                                <a:ext cx="330120" cy="24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98600" y="2245320"/>
                                <a:ext cx="230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2440" y="2029320"/>
                                <a:ext cx="32940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41000" y="1371600"/>
                                <a:ext cx="0" cy="54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2879280" y="1447560"/>
                                <a:ext cx="338400" cy="385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п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777840" y="85860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3534120" y="1538640"/>
                                <a:ext cx="242640" cy="33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08800" y="397440"/>
                                <a:ext cx="0" cy="160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4336560" y="1477800"/>
                                <a:ext cx="341640" cy="33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нп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102280" y="7560"/>
                                <a:ext cx="0" cy="204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4792320" y="1566360"/>
                                <a:ext cx="297360" cy="39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667240" y="137232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7240" y="147060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0720" y="153684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0720" y="163512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3240" y="1735560"/>
                                <a:ext cx="109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160" y="1385640"/>
                                <a:ext cx="182556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7" h="114">
                                    <a:moveTo>
                                      <a:pt x="0" y="0"/>
                                    </a:moveTo>
                                    <a:lnTo>
                                      <a:pt x="2907" y="0"/>
                                    </a:lnTo>
                                    <a:lnTo>
                                      <a:pt x="2907" y="114"/>
                                    </a:lnTo>
                                    <a:lnTo>
                                      <a:pt x="0" y="11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7480" y="332280"/>
                                <a:ext cx="182556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7" h="114">
                                    <a:moveTo>
                                      <a:pt x="0" y="0"/>
                                    </a:moveTo>
                                    <a:lnTo>
                                      <a:pt x="2907" y="0"/>
                                    </a:lnTo>
                                    <a:lnTo>
                                      <a:pt x="2907" y="114"/>
                                    </a:lnTo>
                                    <a:lnTo>
                                      <a:pt x="0" y="11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5240" y="595080"/>
                                <a:ext cx="146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5240" y="1155240"/>
                                <a:ext cx="75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7680" y="595080"/>
                                <a:ext cx="0" cy="141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1280" y="1154520"/>
                                <a:ext cx="0" cy="88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3915000" y="1543680"/>
                                <a:ext cx="341640" cy="33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198600" y="1708200"/>
                                <a:ext cx="341640" cy="33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418120" y="591840"/>
                            <a:ext cx="0" cy="55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592560"/>
                            <a:ext cx="4748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292">
                                <a:moveTo>
                                  <a:pt x="807" y="277"/>
                                </a:moveTo>
                                <a:lnTo>
                                  <a:pt x="12" y="2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84680"/>
                            <a:ext cx="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240" y="789840"/>
                            <a:ext cx="2012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5680" y="526320"/>
                            <a:ext cx="3016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vertAlign w:val="subscript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9800" y="576720"/>
                            <a:ext cx="1410480" cy="19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77360" y="131400"/>
                              <a:ext cx="331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160" y="32400"/>
                              <a:ext cx="6660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000" y="0"/>
                              <a:ext cx="13392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4680" y="0"/>
                              <a:ext cx="13392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4680" y="0"/>
                              <a:ext cx="6660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080" y="131400"/>
                              <a:ext cx="6660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1480" y="164160"/>
                              <a:ext cx="331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0680" y="131400"/>
                              <a:ext cx="1004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0240" y="131400"/>
                              <a:ext cx="1004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8720" y="164160"/>
                              <a:ext cx="666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7560" y="164160"/>
                              <a:ext cx="666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680" y="164160"/>
                              <a:ext cx="666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840" y="164160"/>
                              <a:ext cx="666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3640" y="164160"/>
                              <a:ext cx="666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164160"/>
                              <a:ext cx="666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40" y="164160"/>
                              <a:ext cx="666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4160"/>
                              <a:ext cx="666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2920" y="955800"/>
                            <a:ext cx="1392480" cy="213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42000" y="0"/>
                              <a:ext cx="15048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9320" y="113400"/>
                              <a:ext cx="6660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6120" y="80640"/>
                              <a:ext cx="1004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2280" y="48240"/>
                              <a:ext cx="1004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5440" y="15120"/>
                              <a:ext cx="7308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2200" y="5040"/>
                              <a:ext cx="10044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15120"/>
                              <a:ext cx="1004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5680" y="35280"/>
                              <a:ext cx="6660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4040" y="15840"/>
                              <a:ext cx="3924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000" y="29160"/>
                              <a:ext cx="6660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3120" y="15840"/>
                              <a:ext cx="871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" y="15840"/>
                              <a:ext cx="5328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80" y="15840"/>
                              <a:ext cx="5328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15840"/>
                              <a:ext cx="5328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840"/>
                              <a:ext cx="6660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9pt;width:425.6pt;height:217.55pt" coordorigin="720,38" coordsize="8512,4351">
                <v:group id="shape_0" style="position:absolute;left:720;top:38;width:8512;height:435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20;top:3754;width:8400;height:6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. Размеры конструктивной схемы движителя СПД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142;top:38;width:8090;height:3577">
                    <v:line id="shape_0" from="1233,1422" to="5736,1422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3324,961" to="5564,96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565,652" to="5565,958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966,653" to="5563,653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966,653" to="2966,11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324,1883" to="5564,188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565,1883" to="5565,218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966,2190" to="5563,2190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966,1660" to="2966,2189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392,653" to="5564,8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9,653" to="5564,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5,653" to="5391,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1,653" to="5217,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8,653" to="5043,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5,653" to="4870,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2,653" to="4697,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9,653" to="4524,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05,653" to="4351,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2,653" to="4178,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9,653" to="4004,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6,653" to="3831,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3,653" to="3658,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0,653" to="3485,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6,653" to="3311,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2,1883" to="5564,20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9,1883" to="5564,2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5,1883" to="5391,2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1,1883" to="5217,2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8,1883" to="5043,2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5,1883" to="4870,2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2,1883" to="4697,2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9,1883" to="4524,2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05,1883" to="4351,2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2,1883" to="4178,2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9,1883" to="4004,2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6,1883" to="3831,2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7,1660" to="3658,2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6,1729" to="3484,2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6,1883" to="3311,2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6,2037" to="3138,2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7,807" to="3322,1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6,653" to="3310,9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6,653" to="3148,8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7,653" to="3484,11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6,653" to="3656,1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8,653" to="3831,9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8,653" to="3992,9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1,656" to="4165,9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93,656" to="4327,9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9,656" to="4512,9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39,656" to="4673,9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2,658" to="4846,9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5,658" to="5009,9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8,658" to="5182,9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1,658" to="5344,9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84,661" to="5517,9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1,807" to="5563,9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1,2037" to="5563,21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84,1883" to="5563,21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1,1883" to="5390,21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6,1883" to="5216,21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4,1883" to="5043,21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1,1883" to="4870,21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18,1883" to="4697,21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4,1883" to="4523,21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1,1883" to="4350,21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8,1883" to="4208,21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6,1883" to="4035,21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3,1883" to="3862,21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0,1883" to="3689,21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5,1883" to="3495,21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5,1883" to="3321,21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5,1729" to="3307,20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5,39" to="5565,652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272,39" to="5562,39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100,192" to="5390,19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392,192" to="5392,65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099,50" to="2271,50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927;top:50;width:201;height:90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group id="shape_0" style="position:absolute;left:2130;top:229;width:1479;height:229">
                      <v:rect id="shape_0" fillcolor="white" stroked="t" o:allowincell="f" style="position:absolute;left:2138;top:229;width:1470;height:228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line id="shape_0" from="2130,229" to="3609,457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38,229" to="3608,457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30;top:2354;width:1479;height:228">
                      <v:rect id="shape_0" fillcolor="white" stroked="t" o:allowincell="f" style="position:absolute;left:2138;top:2354;width:1470;height:227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line id="shape_0" from="2130,2354" to="3609,2581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38,2354" to="3608,258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1927,1883" to="1927,296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group id="shape_0" style="position:absolute;left:1407;top:961;width:2282;height:921">
                      <v:line id="shape_0" from="1407,1114" to="1407,17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07,1268" to="3484,126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485,1181" to="3485,1265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485,1182" to="3594,1182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596,1182" to="3596,1420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596,1330" to="3688,1330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90,1330" to="3690,142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07,1575" to="3484,1575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485,1575" to="3485,16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485,1660" to="3594,1660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596,1422" to="3596,1659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596,1513" to="3688,1513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90,1421" to="3690,151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07,1182" to="3322,1182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23,962" to="3323,1182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07,1660" to="3322,1660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23,1660" to="3323,188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90,961" to="3690,1882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236,1659" to="3310,172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7,961" to="3236,11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7,1114" to="3085,11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6,1660" to="3219,188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27,1883" to="2099,1883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2100,1883" to="2100,296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125,2579" to="5341,2599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142,2964" to="5821,2964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5391,499" to="5563,65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1,345" to="5563,49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9,38" to="5564,34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1,38" to="5563,1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5,38" to="5218,1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0,38" to="5042,1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7,38" to="4869,1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4,38" to="4696,1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1,38" to="4523,1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8,38" to="4350,1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05,38" to="4178,1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1,38" to="4003,1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5,38" to="3827,1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2,38" to="3654,1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09,38" to="3481,1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6,38" to="3308,1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2,38" to="3134,1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9,38" to="2962,1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38" to="2787,1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2,38" to="2614,1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8,49" to="2444,18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99,38" to="2271,1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6,39" to="2098,1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6,192" to="2098,3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6,346" to="2098,4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6,507" to="2098,6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6,661" to="2098,8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6,814" to="2098,9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6,1883" to="2098,20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6,2037" to="2098,21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6,2190" to="2098,23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6,2344" to="2098,24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6,2505" to="2098,26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6,2659" to="2098,28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6,2811" to="2098,29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343;top:2190;width:220;height:773">
                      <v:line id="shape_0" from="5343,2198" to="5343,2962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564,2190" to="5564,2963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5390,2199" to="6131,21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8,1389" to="7146,1419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5400,50" to="9232,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13,643" to="8725,6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5,2964" to="5565,3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0,1897" to="3690,32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7,2959" to="1927,3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8,3266" to="5561,3266" stroked="t" o:allowincell="f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280;top:2924;width:519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927,3574" to="5561,3574" stroked="t" o:allowincell="f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256;top:3234;width:518;height:38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088,2198" to="6088,3058" stroked="t" o:allowincell="f" style="position:absolute;flip: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676;top:2318;width:532;height:60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091,1390" to="7091,3151" stroked="t" o:allowincell="f" style="position:absolute;flip: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708;top:2462;width:381;height:5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557,664" to="8557,3186" stroked="t" o:allowincell="f" style="position:absolute">
                      <v:stroke color="black" weight="9360" startarrow="classic" startarrowwidth="narrow" start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971;top:2365;width:537;height:5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177,50" to="9177,3270" stroked="t" o:allowincell="f" style="position:absolute">
                      <v:stroke color="black" weight="9360" startarrow="classic" startarrowwidth="narrow" start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689;top:2505;width:467;height:6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342,2199" to="5514,23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2,2354" to="5514,25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5,2458" to="5567,26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5,2613" to="5567,27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9,2771" to="5571,29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907,114" path="m0,0l2907,0l2907,114l0,114l0,0xe" stroked="t" o:allowincell="f" style="position:absolute;left:2109;top:2220;width:2874;height:50;mso-wrap-style:none;v-text-anchor:middle">
                      <v:imagedata r:id="rId7" o:detectmouseclick="t"/>
                      <v:stroke color="black" weight="19080" joinstyle="round" endcap="flat"/>
                      <w10:wrap type="none"/>
                    </v:shape>
                    <v:shape id="shape_0" coordsize="2907,114" path="m0,0l2907,0l2907,114l0,114l0,0xe" stroked="t" o:allowincell="f" style="position:absolute;left:2130;top:561;width:2874;height:50;mso-wrap-style:none;v-text-anchor:middle">
                      <v:imagedata r:id="rId8" o:detectmouseclick="t"/>
                      <v:stroke color="black" weight="19080" joinstyle="round" endcap="flat"/>
                      <w10:wrap type="none"/>
                    </v:shape>
                    <v:line id="shape_0" from="5512,975" to="7822,9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12,1857" to="6694,18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68,975" to="7768,3203" stroked="t" o:allowincell="f" style="position:absolute">
                      <v:stroke color="black" weight="9360" startarrow="classic" startarrowwidth="narrow" startarrowlength="long" joinstyle="miter" endcap="flat"/>
                      <v:fill o:detectmouseclick="t" on="false"/>
                      <w10:wrap type="none"/>
                    </v:line>
                    <v:line id="shape_0" from="6640,1856" to="6640,3254" stroked="t" o:allowincell="f" style="position:absolute;flip: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307;top:2469;width:537;height:5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79;top:2728;width:537;height:5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4528,970" to="4528,1850" stroked="t" o:allowincell="f" style="position:absolute;flip:y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807,292" path="m807,277l12,292l0,0e" stroked="t" o:allowincell="f" style="position:absolute;left:5005;top:971;width:747;height:264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line id="shape_0" from="5004,329" to="5004,65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80;top:1282;width:31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32;top:867;width:47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i/>
                            <w:vertAlign w:val="subscript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60;top:946;width:2220;height:310">
                  <v:line id="shape_0" from="3629,1153" to="3680,1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75,997" to="3679,12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16,946" to="3626,12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10,946" to="3520,12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10,946" to="3414,11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05,1153" to="3309,1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0,1205" to="3151,1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41,1153" to="3098,1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83,1153" to="2940,1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1205" to="2727,1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64,1205" to="2568,1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35,1205" to="2039,1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94,1205" to="2198,1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53,1205" to="2357,1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77,1205" to="1881,1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18,1205" to="1722,1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60,1205" to="1564,1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12;top:1543;width:2192;height:335">
                  <v:line id="shape_0" from="3468,1543" to="3704,18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74,1722" to="3678,18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64,1670" to="3521,18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11,1619" to="3468,18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0,1567" to="3414,16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53,1551" to="3310,16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94,1567" to="3151,16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81,1599" to="2885,16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8,1568" to="2729,16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3,1589" to="2197,16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3,1568" to="2409,16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7,1568" to="2570,16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568" to="1988,16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3,1568" to="1776,16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2,1568" to="1616,16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щей характеристики конструкции движителя используются также габаритные размер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, внутренний диаметр наружного полюсного наконечни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+2·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и диаметр внутреннего полюсного наконечни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-2·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. В качестве основной задачи расчёта рассматривается задача по определению совокупности значений перечисленных размеров, а также параметров магнитной системы (количество ампер-витков и размеры элементов магнитопровода), которые обеспечивают выполнение заданных требований. Перечисленные размеры определяются с использованием величины среднего диаметра движителя, что должно обеспечить идентичность относительного распределения потенциала и других локальных параметров в РК, и, т.о., обеспечить выполнение условий подобия процессов ионизации и ускорения рабочего тела (РТ) в РК. Как следствие, это позволяет ожидать идентичности интегральных характеристик моделей различного масштаба в сопоставимых условиях работы. В качестве критерия подобия используется условие </w:t>
      </w:r>
      <w:r>
        <w:rPr>
          <w:sz w:val="28"/>
          <w:szCs w:val="28"/>
        </w:rPr>
        <w:drawing>
          <wp:inline distT="0" distB="0" distL="0" distR="0">
            <wp:extent cx="1612900" cy="520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4], где λ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 xml:space="preserve">– средняя длина пробега атома РТ до ионизации,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ассовый расход РТ через канал с площадью проходного сеч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. Постоянство этого соотношения при прочих равных условиях ограничивает, в частности, минимальную величину концентрации (≈10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 РТ в РК и, т.о., позволяет определить минимальное значение массового расхода, необходимого для эффективной ионизации и ускорения РТ в движителе. В случае использования ксенона в качестве РТ для достижения приемлемого тягового КПД условие минимального массового расхода приобретает следующий вид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736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ый массовый расход двигателя определяется как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520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ставляя данные, рассматриваемого, в качестве примера, технического задания (ТЗ), получаем </w:t>
      </w:r>
      <w:r>
        <w:rPr>
          <w:sz w:val="28"/>
          <w:szCs w:val="28"/>
        </w:rPr>
        <w:drawing>
          <wp:inline distT="0" distB="0" distL="0" distR="0">
            <wp:extent cx="1849120" cy="5073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с. При условии, что суммарный массовый расход определяется расходами через анодный блок - </w:t>
      </w:r>
      <w:r>
        <w:rPr>
          <w:sz w:val="28"/>
          <w:szCs w:val="28"/>
        </w:rPr>
        <w:drawing>
          <wp:inline distT="0" distB="0" distL="0" distR="0">
            <wp:extent cx="165100" cy="279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через катод - </w:t>
      </w:r>
      <w:r>
        <w:rPr>
          <w:sz w:val="28"/>
          <w:szCs w:val="28"/>
        </w:rPr>
        <w:drawing>
          <wp:inline distT="0" distB="0" distL="0" distR="0">
            <wp:extent cx="266700" cy="355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01" r="-1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агая в первом приближении, что </w:t>
      </w:r>
      <w:r>
        <w:rPr>
          <w:sz w:val="28"/>
          <w:szCs w:val="28"/>
        </w:rPr>
        <w:drawing>
          <wp:inline distT="0" distB="0" distL="0" distR="0">
            <wp:extent cx="965200" cy="368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ход через анодный блок для рассматриваемого ТЗ определяем как </w:t>
      </w:r>
      <w:r>
        <w:rPr>
          <w:sz w:val="28"/>
          <w:szCs w:val="28"/>
        </w:rPr>
        <w:drawing>
          <wp:inline distT="0" distB="0" distL="0" distR="0">
            <wp:extent cx="2057400" cy="6248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Исходя из ограничения на минимальную величину массового расхода, определяем значение среднего диамет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06 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е анализа накопленного опыта по разработке и эксплуатации СПД определены соотношения основных геометрических размеров движителя с тем, чтобы при различных значениях массового расхода и мощности достигался режим работы СПД близкий к оптимальному: ширина ускорительного кана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0.25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.015м; толщина выходной кромки разрядной камеры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.006 м; протяжённость ускорительного канал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+2·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.= 0.027 м . Для рассматриваемого ТЗ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0.02</w:t>
      </w:r>
      <w:r>
        <w:rPr>
          <w:sz w:val="28"/>
          <w:szCs w:val="28"/>
        </w:rPr>
        <w:t xml:space="preserve"> м, </w:t>
      </w:r>
      <w:r>
        <w:rPr>
          <w:sz w:val="28"/>
          <w:szCs w:val="28"/>
        </w:rPr>
        <w:drawing>
          <wp:inline distT="0" distB="0" distL="0" distR="0">
            <wp:extent cx="917575" cy="2603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0.036 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ый диаметр ускорительного канала определяется ка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=0.075 м. Внутренний диаметр ускорительного канала определяется ка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=0.06 м. Габаритные размеры движителя определяются как </w:t>
      </w: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пределение тяговой и кинетической мощностей струи ионо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яговую мощность струи ионов определяем по формуле</w:t>
      </w:r>
    </w:p>
    <w:p>
      <w:pPr>
        <w:pStyle w:val="24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6223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значения, получаем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4570" cy="6045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нетическую мощность ионного потока на выходе из РК определяем по формул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953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в зависимости от сорта РТ и разрядного напряжения коэффициенты: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арактеризует разброс угла вылета ионов относительно оси СПД;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зброс ионов по энергии. Больший разброс соответствует меньшему напряжени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95…0,97 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93…0,98 для Хе в диапазон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200…300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[1, 3]. Принимаем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95 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95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огда величина кинетической мощности струи ионо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89760" cy="4692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20"/>
        <w:jc w:val="both"/>
        <w:rPr/>
      </w:pPr>
      <w:r>
        <w:rPr>
          <w:i w:val="false"/>
          <w:iCs w:val="false"/>
          <w:shadow w:val="false"/>
          <w:sz w:val="28"/>
          <w:szCs w:val="28"/>
        </w:rPr>
        <w:t xml:space="preserve">1.2 </w:t>
        <w:tab/>
        <w:t>Определение протяжённости слоя ионизации РТ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/>
          <w:i/>
          <w:iCs/>
          <w:shadow/>
          <w:sz w:val="28"/>
          <w:szCs w:val="28"/>
        </w:rPr>
      </w:pPr>
      <w:r>
        <w:rPr>
          <w:i/>
          <w:iCs/>
          <w:shadow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качестве характерной толщин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слоя, в котором преимущественно происходит ионизация РТ, выбираем такую величину, которая обеспечивает вероятность ионизации РТ не менее 95%. Тогда согласно [1, 3]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6790" cy="78803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1.1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λ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средняя длина пробега атома до ионизации ударом электрона; </w:t>
      </w:r>
      <w:r>
        <w:rPr>
          <w:sz w:val="28"/>
          <w:szCs w:val="28"/>
        </w:rPr>
        <w:drawing>
          <wp:inline distT="0" distB="0" distL="0" distR="0">
            <wp:extent cx="469900" cy="3810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, на протяжении слоя ионизации, скорость движения атомов РТ вдоль РК, определяемая температурой анода; </w:t>
      </w:r>
      <w:r>
        <w:rPr>
          <w:sz w:val="28"/>
          <w:szCs w:val="28"/>
        </w:rPr>
        <w:drawing>
          <wp:inline distT="0" distB="0" distL="0" distR="0">
            <wp:extent cx="952500" cy="2921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скорости ионизации атома Хе при сечении ионизации 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скорости электрон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19100" cy="3683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98" r="-8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е, на протяжении слоя ионизации, произведение концентрации электронов на коэффициент скорости ионизации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стоянная Стефана-Больцмана; 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800…1000 К – диапазон температуры анода при разрядном напряжении от 150 до 350 В;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2,1 эВ - потенциал ионизации атома ксенона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л – единичный заряд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- площадь поперечного сечения ускорительного канал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ускорительного определяем по формул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482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полученные ранее значения, определяе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75000" cy="42354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31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1.1 определяем протяжённость слоя ионизации</w:t>
      </w:r>
    </w:p>
    <w:p>
      <w:pPr>
        <w:pStyle w:val="31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09160" cy="50292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агая, что 95% РТ ионизируется, а затем и ускоряется уже в виде ионов разностью потенциалов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средоточенной на протяжении слоя ионизации до средней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ион</w:t>
      </w:r>
      <w:r>
        <w:rPr>
          <w:sz w:val="28"/>
          <w:szCs w:val="28"/>
        </w:rPr>
        <w:t>, определяем концентрацию электронов исходя из условия неразрывности потока массы в РК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7112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17600" cy="266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 - масса иона ксенона; </w:t>
      </w:r>
      <w:r>
        <w:rPr>
          <w:sz w:val="28"/>
          <w:szCs w:val="28"/>
        </w:rPr>
        <w:drawing>
          <wp:inline distT="0" distB="0" distL="0" distR="0">
            <wp:extent cx="2438400" cy="2413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- перепад потенциала в слое ионизации при потенциале ионизации ксенона – φ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12.1 В.</w:t>
      </w:r>
    </w:p>
    <w:p>
      <w:pPr>
        <w:pStyle w:val="Style17"/>
        <w:keepLines w:val="false"/>
        <w:widowControl w:val="false"/>
        <w:spacing w:before="0" w:after="0"/>
        <w:rPr/>
      </w:pPr>
      <w:r>
        <w:rPr>
          <w:lang w:val="ru-RU"/>
        </w:rPr>
        <w:t xml:space="preserve">Подставляя полученные ранее значения, получаем </w:t>
      </w:r>
      <w:r>
        <w:rPr>
          <w:lang w:val="ru-RU"/>
        </w:rPr>
        <w:drawing>
          <wp:inline distT="0" distB="0" distL="0" distR="0">
            <wp:extent cx="5220970" cy="5778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31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ассчитанная концентрация электронов соответствует режиму работы движителя близкому к оптимальному.</w:t>
      </w:r>
    </w:p>
    <w:p>
      <w:pPr>
        <w:pStyle w:val="31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2"/>
        </w:numPr>
        <w:spacing w:lineRule="auto" w:line="360"/>
        <w:ind w:left="0" w:firstLine="720"/>
        <w:jc w:val="both"/>
        <w:rPr>
          <w:i w:val="false"/>
          <w:i w:val="false"/>
          <w:iCs w:val="false"/>
          <w:shadow w:val="false"/>
          <w:sz w:val="28"/>
          <w:szCs w:val="28"/>
        </w:rPr>
      </w:pPr>
      <w:r>
        <w:rPr>
          <w:i w:val="false"/>
          <w:iCs w:val="false"/>
          <w:shadow w:val="false"/>
          <w:sz w:val="28"/>
          <w:szCs w:val="28"/>
        </w:rPr>
        <w:t>Расчет разрядного тока и напряжения разряда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iCs/>
          <w:shadow/>
          <w:sz w:val="28"/>
          <w:szCs w:val="28"/>
        </w:rPr>
      </w:pPr>
      <w:r>
        <w:rPr>
          <w:i/>
          <w:iCs/>
          <w:shadow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ядное напряжение определяем с учётом т.н. “эквивалентной разности потенциалов”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частка, на котором преимущественно происходит ускорение ионного потока, прикатодного падения потенциала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, а также суммы перепадов потенциала вблизи анода (≈φ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) и перепада потенциала в слое ионизации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266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Эквивалентная разность потенциалов, которая определяет ускорение ионов, вычисляется по формуле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5842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.2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коэффициент аккомодации энергии ионов поверхностью стенки принимается как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1; </w:t>
      </w:r>
      <w:r>
        <w:rPr>
          <w:sz w:val="28"/>
          <w:szCs w:val="28"/>
        </w:rPr>
        <w:drawing>
          <wp:inline distT="0" distB="0" distL="0" distR="0">
            <wp:extent cx="203200" cy="3302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109" r="-1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оковый эквивалент массового расхода;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долю ионного тока, выпадающего на стенки РК на протяжении (см. рис. 1.2) слоя ионизации и ускорения (СИУ) 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ИУ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кинетическая мощность струи ионов. Коэффициент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ется по эмпирической формул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4445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ИУ</w:t>
      </w:r>
      <w:r>
        <w:rPr>
          <w:sz w:val="28"/>
          <w:szCs w:val="28"/>
        </w:rPr>
        <w:t xml:space="preserve"> может быть определена на основе анализа экспериментальных данных, полученных с использованием СПД различных типоразмеров. Результаты анализа указывают на то, что СИУ занимает область РК, в которой радиальная составляющая индукции магнитного поля на средней линии канала </w:t>
      </w:r>
      <w:r>
        <w:rPr>
          <w:sz w:val="28"/>
          <w:szCs w:val="28"/>
        </w:rPr>
        <w:drawing>
          <wp:inline distT="0" distB="0" distL="0" distR="0">
            <wp:extent cx="1104900" cy="2540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м. рис. 2). Полагая, что величина магнитного поля значительно спадает на протяжени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о экспоненциальной зависимости, величина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41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быть определёна с достаточной точностью из соотноше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9900" cy="2540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ксимальная (вблизи выхода из РК) величина индукции магнитного поля на средней линии ускорительного канала (определяется далее), а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тяжённость ускорительного канала, определённая ране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</wp:posOffset>
                </wp:positionH>
                <wp:positionV relativeFrom="paragraph">
                  <wp:posOffset>421640</wp:posOffset>
                </wp:positionV>
                <wp:extent cx="2741930" cy="2400935"/>
                <wp:effectExtent l="0" t="0" r="0" b="0"/>
                <wp:wrapTopAndBottom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2400840"/>
                          <a:chOff x="0" y="0"/>
                          <a:chExt cx="2741760" cy="2400840"/>
                        </a:xfrm>
                      </wpg:grpSpPr>
                      <wps:wsp>
                        <wps:cNvSpPr txBox="1"/>
                        <wps:spPr>
                          <a:xfrm>
                            <a:off x="17280" y="1815480"/>
                            <a:ext cx="2724840" cy="5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88480" cy="1652400"/>
                          </a:xfrm>
                        </wpg:grpSpPr>
                        <wps:wsp>
                          <wps:cNvSpPr/>
                          <wps:spPr>
                            <a:xfrm>
                              <a:off x="1518120" y="495360"/>
                              <a:ext cx="76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1243440"/>
                              <a:ext cx="720" cy="40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910440"/>
                              <a:ext cx="0" cy="74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960" y="59868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8600" y="702360"/>
                              <a:ext cx="32904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δ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τ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9960" y="598680"/>
                              <a:ext cx="122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360" y="59868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2960"/>
                              <a:ext cx="175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554400"/>
                              <a:ext cx="43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271800"/>
                              <a:ext cx="987480" cy="28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3680" y="301680"/>
                              <a:ext cx="1550160" cy="941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67360" y="0"/>
                                <a:ext cx="0" cy="19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8520" y="720"/>
                                <a:ext cx="1067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440" y="49320"/>
                                <a:ext cx="1067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840" y="49320"/>
                                <a:ext cx="0" cy="147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440" y="4320"/>
                                <a:ext cx="5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4320"/>
                                <a:ext cx="6552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52800" y="61560"/>
                                <a:ext cx="480240" cy="7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477360" cy="7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80240" cy="73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0"/>
                                  <a:ext cx="477360" cy="73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2800" y="745560"/>
                                <a:ext cx="480240" cy="7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477360" cy="7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80240" cy="7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0"/>
                                  <a:ext cx="477360" cy="7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86920" y="59364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440" y="59364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1000" y="817200"/>
                                <a:ext cx="10432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40" y="941760"/>
                                <a:ext cx="151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10840" y="14796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10840" y="9828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55040" y="0"/>
                                <a:ext cx="111600" cy="9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10840" y="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98520" y="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42000" y="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85840" y="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30040" y="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73520" y="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17720" y="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61200" y="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4680" y="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47440" y="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1640" y="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35840" y="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79320" y="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23520" y="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67000" y="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0480" y="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4320" y="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6800" y="3600"/>
                                <a:ext cx="4752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3440" y="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6920" y="72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6920" y="4932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6920" y="9900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6920" y="15120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6920" y="20052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6920" y="25020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6920" y="59364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6920" y="64332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6920" y="69264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6920" y="74232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6920" y="79380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6920" y="84312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6920" y="89208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95000" y="667800"/>
                                <a:ext cx="71640" cy="27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80"/>
                                  <a:ext cx="720" cy="270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7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395000" y="69516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5000" y="74556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1920" y="77832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1920" y="82872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3360" y="879480"/>
                                <a:ext cx="55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960" y="701640"/>
                                <a:ext cx="9320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7" h="114">
                                    <a:moveTo>
                                      <a:pt x="0" y="0"/>
                                    </a:moveTo>
                                    <a:lnTo>
                                      <a:pt x="2907" y="0"/>
                                    </a:lnTo>
                                    <a:lnTo>
                                      <a:pt x="2907" y="114"/>
                                    </a:lnTo>
                                    <a:lnTo>
                                      <a:pt x="0" y="11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6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0" y="148680"/>
                                <a:ext cx="9320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7" h="114">
                                    <a:moveTo>
                                      <a:pt x="0" y="0"/>
                                    </a:moveTo>
                                    <a:lnTo>
                                      <a:pt x="2907" y="0"/>
                                    </a:lnTo>
                                    <a:lnTo>
                                      <a:pt x="2907" y="114"/>
                                    </a:lnTo>
                                    <a:lnTo>
                                      <a:pt x="0" y="11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6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640" y="600480"/>
                                <a:ext cx="5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94120"/>
                                <a:ext cx="754920" cy="27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492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5492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55" h="405">
                                        <a:moveTo>
                                          <a:pt x="15" y="225"/>
                                        </a:moveTo>
                                        <a:lnTo>
                                          <a:pt x="0" y="345"/>
                                        </a:lnTo>
                                        <a:lnTo>
                                          <a:pt x="2071" y="345"/>
                                        </a:lnTo>
                                        <a:lnTo>
                                          <a:pt x="2056" y="180"/>
                                        </a:lnTo>
                                        <a:lnTo>
                                          <a:pt x="2221" y="180"/>
                                        </a:lnTo>
                                        <a:lnTo>
                                          <a:pt x="2235" y="405"/>
                                        </a:lnTo>
                                        <a:lnTo>
                                          <a:pt x="2355" y="405"/>
                                        </a:lnTo>
                                        <a:lnTo>
                                          <a:pt x="2340" y="0"/>
                                        </a:lnTo>
                                        <a:lnTo>
                                          <a:pt x="1935" y="15"/>
                                        </a:lnTo>
                                        <a:lnTo>
                                          <a:pt x="1950" y="225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64"/>
                                    <a:tile tx="0" ty="0" sx="100000" sy="100000" algn="ctr"/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320"/>
                                    <a:ext cx="6210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1560"/>
                                  <a:ext cx="754920" cy="118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5492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55" h="405">
                                        <a:moveTo>
                                          <a:pt x="15" y="225"/>
                                        </a:moveTo>
                                        <a:lnTo>
                                          <a:pt x="0" y="345"/>
                                        </a:lnTo>
                                        <a:lnTo>
                                          <a:pt x="2071" y="345"/>
                                        </a:lnTo>
                                        <a:lnTo>
                                          <a:pt x="2056" y="180"/>
                                        </a:lnTo>
                                        <a:lnTo>
                                          <a:pt x="2221" y="180"/>
                                        </a:lnTo>
                                        <a:lnTo>
                                          <a:pt x="2235" y="405"/>
                                        </a:lnTo>
                                        <a:lnTo>
                                          <a:pt x="2355" y="405"/>
                                        </a:lnTo>
                                        <a:lnTo>
                                          <a:pt x="2340" y="0"/>
                                        </a:lnTo>
                                        <a:lnTo>
                                          <a:pt x="1935" y="15"/>
                                        </a:lnTo>
                                        <a:lnTo>
                                          <a:pt x="1950" y="225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65"/>
                                    <a:tile tx="0" ty="0" sx="100000" sy="100000" algn="ctr"/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6210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21360" y="192240"/>
                                <a:ext cx="84636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2520" cy="99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2680" y="5040"/>
                                  <a:ext cx="111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50400"/>
                                  <a:ext cx="6732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80" y="720"/>
                                  <a:ext cx="13392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47880"/>
                                  <a:ext cx="8406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7" h="198">
                                      <a:moveTo>
                                        <a:pt x="0" y="198"/>
                                      </a:moveTo>
                                      <a:lnTo>
                                        <a:pt x="1722" y="195"/>
                                      </a:lnTo>
                                      <a:lnTo>
                                        <a:pt x="227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5280" y="0"/>
                                  <a:ext cx="1440" cy="54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720"/>
                                  <a:ext cx="842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720"/>
                                  <a:ext cx="5580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720"/>
                                  <a:ext cx="5832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720"/>
                                  <a:ext cx="7812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640" y="720"/>
                                  <a:ext cx="9792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120" y="720"/>
                                  <a:ext cx="111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60" y="720"/>
                                  <a:ext cx="111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160" y="720"/>
                                  <a:ext cx="111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40" y="720"/>
                                  <a:ext cx="111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720"/>
                                  <a:ext cx="1123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720"/>
                                  <a:ext cx="1123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520" y="720"/>
                                  <a:ext cx="111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720"/>
                                  <a:ext cx="111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" y="720"/>
                                  <a:ext cx="111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" y="720"/>
                                  <a:ext cx="111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720"/>
                                  <a:ext cx="111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60" y="720"/>
                                  <a:ext cx="1087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" y="720"/>
                                  <a:ext cx="5580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4600" y="720"/>
                                  <a:ext cx="1080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800" y="720"/>
                                  <a:ext cx="1087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2600" y="1440"/>
                                  <a:ext cx="1087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520" y="1440"/>
                                  <a:ext cx="1087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5640" y="1440"/>
                                  <a:ext cx="1080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7840" y="1440"/>
                                  <a:ext cx="1087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3640" y="2160"/>
                                  <a:ext cx="1087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6560" y="2160"/>
                                  <a:ext cx="1087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2360" y="2160"/>
                                  <a:ext cx="1087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5640" y="2160"/>
                                  <a:ext cx="1080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5280" y="2520"/>
                                  <a:ext cx="7488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2240" y="10440"/>
                                  <a:ext cx="182160" cy="88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27120" y="563760"/>
                                <a:ext cx="84636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0080"/>
                                  <a:ext cx="2520" cy="99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2320" y="10080"/>
                                  <a:ext cx="111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0"/>
                                  <a:ext cx="6732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880" y="0"/>
                                  <a:ext cx="13392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0" y="10080"/>
                                  <a:ext cx="8406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7" h="198">
                                      <a:moveTo>
                                        <a:pt x="0" y="198"/>
                                      </a:moveTo>
                                      <a:lnTo>
                                        <a:pt x="1722" y="195"/>
                                      </a:lnTo>
                                      <a:lnTo>
                                        <a:pt x="227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5280" y="60480"/>
                                  <a:ext cx="1440" cy="54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113760"/>
                                  <a:ext cx="842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9480" y="64080"/>
                                  <a:ext cx="5580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2960" y="59760"/>
                                  <a:ext cx="5832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440" y="44640"/>
                                  <a:ext cx="7812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0640" y="29880"/>
                                  <a:ext cx="9792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4120" y="14760"/>
                                  <a:ext cx="111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960" y="14760"/>
                                  <a:ext cx="111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2160" y="14760"/>
                                  <a:ext cx="111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5640" y="14760"/>
                                  <a:ext cx="111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9120" y="14760"/>
                                  <a:ext cx="1123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3320" y="14760"/>
                                  <a:ext cx="1123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7520" y="14760"/>
                                  <a:ext cx="111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000" y="14760"/>
                                  <a:ext cx="111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14760"/>
                                  <a:ext cx="111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680" y="14760"/>
                                  <a:ext cx="111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0" y="14760"/>
                                  <a:ext cx="111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14760"/>
                                  <a:ext cx="1087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80" y="64080"/>
                                  <a:ext cx="5580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4600" y="14760"/>
                                  <a:ext cx="1080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6800" y="14760"/>
                                  <a:ext cx="1087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2600" y="14040"/>
                                  <a:ext cx="1087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35520" y="14040"/>
                                  <a:ext cx="1087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5640" y="14040"/>
                                  <a:ext cx="1080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7840" y="14040"/>
                                  <a:ext cx="1087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3640" y="13320"/>
                                  <a:ext cx="1087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56200" y="13320"/>
                                  <a:ext cx="1087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2360" y="13320"/>
                                  <a:ext cx="1087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65640" y="13320"/>
                                  <a:ext cx="1080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55280" y="45000"/>
                                  <a:ext cx="7488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2240" y="15480"/>
                                  <a:ext cx="182160" cy="88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956960" y="48024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360" y="464760"/>
                              <a:ext cx="32904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δ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τ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д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8360" y="406440"/>
                              <a:ext cx="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32520" y="287640"/>
                              <a:ext cx="146160" cy="31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19">
                                    <a:moveTo>
                                      <a:pt x="14687" y="724"/>
                                    </a:moveTo>
                                    <a:arcTo wR="10800" hR="10800" stAng="-4134247" swAng="4370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19">
                                    <a:moveTo>
                                      <a:pt x="14687" y="724"/>
                                    </a:moveTo>
                                    <a:arcTo wR="10800" hR="10800" stAng="-4134247" swAng="437097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0"/>
                                <a:ext cx="3636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42680" y="345960"/>
                              <a:ext cx="14616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2840" y="79920"/>
                              <a:ext cx="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79920"/>
                              <a:ext cx="0" cy="80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680" y="198000"/>
                              <a:ext cx="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24560"/>
                              <a:ext cx="20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227880"/>
                              <a:ext cx="23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6680" y="2278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360" y="108720"/>
                              <a:ext cx="2044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2743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И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0440" y="504720"/>
                              <a:ext cx="109080" cy="459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504720"/>
                              <a:ext cx="233640" cy="459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66000">
                              <a:off x="1402920" y="534600"/>
                              <a:ext cx="32904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277">
                                  <a:moveTo>
                                    <a:pt x="12621" y="155"/>
                                  </a:moveTo>
                                  <a:arcTo wR="10800" hR="10800" stAng="-4817656" swAng="56638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277">
                                  <a:moveTo>
                                    <a:pt x="12621" y="155"/>
                                  </a:moveTo>
                                  <a:arcTo wR="10800" hR="10800" stAng="-4817656" swAng="566383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66000">
                              <a:off x="1367640" y="545760"/>
                              <a:ext cx="32904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792">
                                  <a:moveTo>
                                    <a:pt x="14203" y="550"/>
                                  </a:moveTo>
                                  <a:arcTo wR="10800" hR="10800" stAng="-4298110" swAng="479087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792">
                                  <a:moveTo>
                                    <a:pt x="14203" y="550"/>
                                  </a:moveTo>
                                  <a:arcTo wR="10800" hR="10800" stAng="-4298110" swAng="479087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866160"/>
                              <a:ext cx="0" cy="78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6440" y="1310760"/>
                            <a:ext cx="1315800" cy="459720"/>
                          </a:xfrm>
                        </wpg:grpSpPr>
                        <wps:wsp>
                          <wps:cNvSpPr/>
                          <wps:spPr>
                            <a:xfrm>
                              <a:off x="694440" y="147960"/>
                              <a:ext cx="20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080" y="325800"/>
                              <a:ext cx="16812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600" y="0"/>
                              <a:ext cx="2559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B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 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6160"/>
                              <a:ext cx="89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64800"/>
                              <a:ext cx="72828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1024">
                                  <a:moveTo>
                                    <a:pt x="2272" y="0"/>
                                  </a:moveTo>
                                  <a:cubicBezTo>
                                    <a:pt x="2237" y="7"/>
                                    <a:pt x="2119" y="23"/>
                                    <a:pt x="2062" y="45"/>
                                  </a:cubicBezTo>
                                  <a:cubicBezTo>
                                    <a:pt x="2005" y="67"/>
                                    <a:pt x="1989" y="88"/>
                                    <a:pt x="1927" y="135"/>
                                  </a:cubicBezTo>
                                  <a:cubicBezTo>
                                    <a:pt x="1865" y="182"/>
                                    <a:pt x="1786" y="249"/>
                                    <a:pt x="1689" y="329"/>
                                  </a:cubicBezTo>
                                  <a:cubicBezTo>
                                    <a:pt x="1592" y="409"/>
                                    <a:pt x="1477" y="528"/>
                                    <a:pt x="1346" y="614"/>
                                  </a:cubicBezTo>
                                  <a:cubicBezTo>
                                    <a:pt x="1214" y="699"/>
                                    <a:pt x="1124" y="775"/>
                                    <a:pt x="900" y="844"/>
                                  </a:cubicBezTo>
                                  <a:cubicBezTo>
                                    <a:pt x="676" y="913"/>
                                    <a:pt x="188" y="987"/>
                                    <a:pt x="0" y="102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6600" y="103320"/>
                              <a:ext cx="43884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6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·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r ma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7000" y="320400"/>
                              <a:ext cx="27360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И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3.2pt;width:215.9pt;height:189.05pt" coordorigin="720,664" coordsize="4318,3781">
                <v:shape id="shape_0" fillcolor="white" stroked="f" o:allowincell="f" style="position:absolute;left:747;top:3523;width:4290;height:9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720;top:664;width:4234;height:2601">
                  <v:line id="shape_0" from="3111,1444" to="4319,14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95,2622" to="3195,32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74,2098" to="2074,326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02,1607" to="3802,1994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773;top:1770;width:517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δ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τ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р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909,1607" to="4838,16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92,1607" to="4292,1746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topAndBottom"/>
                  </v:line>
                  <v:line id="shape_0" from="720,1818" to="3484,1818" stroked="t" o:allowincell="f" style="position:absolute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3168,1537" to="3858,15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68,1092" to="4722,153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883;top:1139;width:2440;height:1482">
                    <v:line id="shape_0" from="3194,1139" to="3194,1449" stroked="t" o:allowincell="f" style="position:absolute;flip:y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1511,1140" to="3191,1140" stroked="t" o:allowincell="f" style="position:absolute;flip:x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1424,1217" to="3104,1217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3105,1217" to="3105,1449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1424,1146" to="1511,1146" stroked="t" o:allowincell="f" style="position:absolute;flip:x">
                      <v:stroke color="black" weight="2844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1335;top:1146;width:102;height:460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rect>
                    <v:group id="shape_0" style="position:absolute;left:1439;top:1236;width:756;height:116">
                      <v:rect id="shape_0" fillcolor="white" stroked="t" o:allowincell="f" style="position:absolute;left:1443;top:1236;width:751;height:115;mso-wrap-style:none;v-text-anchor:middle">
                        <v:fill o:detectmouseclick="t" type="solid" color2="black"/>
                        <v:stroke color="black" weight="28440" joinstyle="miter" endcap="flat"/>
                        <w10:wrap type="topAndBottom"/>
                      </v:rect>
                      <v:line id="shape_0" from="1439,1236" to="2194,1351" stroked="t" o:allowincell="f" style="position:absolute;flip:x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1443,1236" to="2194,1351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1439;top:2313;width:756;height:115">
                      <v:rect id="shape_0" fillcolor="white" stroked="t" o:allowincell="f" style="position:absolute;left:1443;top:2313;width:751;height:114;mso-wrap-style:none;v-text-anchor:middle">
                        <v:fill o:detectmouseclick="t" type="solid" color2="black"/>
                        <v:stroke color="black" weight="28440" joinstyle="miter" endcap="flat"/>
                        <w10:wrap type="topAndBottom"/>
                      </v:rect>
                      <v:line id="shape_0" from="1439,2313" to="2194,2427" stroked="t" o:allowincell="f" style="position:absolute;flip:x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1443,2313" to="2194,2427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</v:group>
                    <v:line id="shape_0" from="1335,2074" to="1335,2620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1424,2074" to="1424,2620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1436,2426" to="3078,2437" stroked="t" o:allowincell="f" style="position:absolute;flip:x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934,2622" to="3323,2622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topAndBottom"/>
                    </v:line>
                    <v:line id="shape_0" from="3105,1372" to="3192,1448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105,1294" to="3192,1370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017,1139" to="3192,1293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105,1139" to="3192,1215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928,1139" to="3015,1215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839,1139" to="2926,1215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751,1139" to="2838,1215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63,1139" to="2750,1215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4,1139" to="2661,1215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486,1139" to="2573,1215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397,1139" to="2484,1215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308,1139" to="2395,1215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218,1139" to="2305,1215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130,1139" to="2217,1215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042,1139" to="2129,1215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953,1139" to="2040,1215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865,1139" to="1952,1215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776,1139" to="1863,1215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687,1139" to="1774,1215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599,1139" to="1686,1215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524,1145" to="1598,1215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424,1139" to="1511,1215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35,1140" to="1422,1216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35,1217" to="1422,1293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35,1295" to="1422,137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35,1377" to="1422,1453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35,1455" to="1422,153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35,1533" to="1422,1609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35,2074" to="1422,2150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35,2152" to="1422,222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35,2230" to="1422,2306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35,2308" to="1422,238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35,2389" to="1422,246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35,2467" to="1422,2543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35,2544" to="1422,2620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3080;top:2191;width:112;height:429">
                      <v:line id="shape_0" from="3080,2195" to="3080,2619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3193,2191" to="3193,2620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</v:group>
                    <v:line id="shape_0" from="3080,2234" to="3167,2310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080,2313" to="3167,2389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107,2365" to="3194,244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107,2444" to="3194,2520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109,2524" to="3196,2600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2907,114" path="m0,0l2907,0l2907,114l0,114l0,0xe" stroked="t" o:allowincell="f" style="position:absolute;left:1428;top:2244;width:1467;height:25;mso-wrap-style:none;v-text-anchor:middle">
                      <v:imagedata r:id="rId66" o:detectmouseclick="t"/>
                      <v:stroke color="black" weight="19080" joinstyle="round" endcap="flat"/>
                      <w10:wrap type="topAndBottom"/>
                    </v:shape>
                    <v:shape id="shape_0" coordsize="2907,114" path="m0,0l2907,0l2907,114l0,114l0,0xe" stroked="t" o:allowincell="f" style="position:absolute;left:1439;top:1373;width:1467;height:25;mso-wrap-style:none;v-text-anchor:middle">
                      <v:imagedata r:id="rId67" o:detectmouseclick="t"/>
                      <v:stroke color="black" weight="19080" joinstyle="round" endcap="flat"/>
                      <w10:wrap type="topAndBottom"/>
                    </v:shape>
                    <v:line id="shape_0" from="1322,2085" to="1409,2085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group id="shape_0" style="position:absolute;left:883;top:1602;width:1189;height:425">
                      <v:group id="shape_0" style="position:absolute;left:883;top:1602;width:1189;height:186">
                        <v:shape id="shape_0" coordsize="2355,405" path="m15,225l0,345l2071,345l2056,180l2221,180l2235,405l2355,405l2340,0l1935,15l1950,225e" stroked="t" o:allowincell="f" style="position:absolute;left:883;top:1602;width:1188;height:185;mso-wrap-style:none;v-text-anchor:middle">
                          <v:imagedata r:id="rId68" o:detectmouseclick="t"/>
                          <v:stroke color="black" weight="28440" joinstyle="round" endcap="flat"/>
                          <w10:wrap type="topAndBottom"/>
                        </v:shape>
                        <v:line id="shape_0" from="883,1708" to="1860,1708" stroked="t" o:allowincell="f" style="position:absolute">
                          <v:stroke color="black" weight="2844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883;top:1841;width:1189;height:186">
                        <v:shape id="shape_0" coordsize="2355,405" path="m15,225l0,345l2071,345l2056,180l2221,180l2235,405l2355,405l2340,0l1935,15l1950,225e" stroked="t" o:allowincell="f" style="position:absolute;left:883;top:1841;width:1188;height:185;flip:y;mso-wrap-style:none;v-text-anchor:middle">
                          <v:imagedata r:id="rId69" o:detectmouseclick="t"/>
                          <v:stroke color="black" weight="28440" joinstyle="round" endcap="flat"/>
                          <w10:wrap type="topAndBottom"/>
                        </v:shape>
                        <v:line id="shape_0" from="883,1921" to="1860,1921" stroked="t" o:allowincell="f" style="position:absolute">
                          <v:stroke color="black" weight="2844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group id="shape_0" style="position:absolute;left:1862;top:1442;width:1332;height:180">
                      <v:line id="shape_0" from="1862,1450" to="1865,1605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2039,1450" to="2214,1605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875,1521" to="1980,162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923,1443" to="2133,1621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shape id="shape_0" coordsize="2277,198" path="m0,198l1722,195l2277,0e" stroked="t" o:allowincell="f" style="position:absolute;left:1866;top:1517;width:1323;height:88;mso-wrap-style:none;v-text-anchor:middle">
                        <v:fill o:detectmouseclick="t" on="false"/>
                        <v:stroke color="black" weight="28440" joinstyle="round" endcap="flat"/>
                        <w10:wrap type="topAndBottom"/>
                      </v:shape>
                      <v:line id="shape_0" from="3193,1442" to="3194,1526" stroked="t" o:allowincell="f" style="position:absolute;flip:xy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1866,1443" to="3191,1443" stroked="t" o:allowincell="f" style="position:absolute;flip:x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3105,1443" to="3192,152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016,1443" to="3107,152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927,1443" to="3049,155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839,1443" to="2992,157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750,1443" to="2925,159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662,1443" to="2837,159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574,1443" to="2749,159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485,1443" to="2660,159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396,1443" to="2572,159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308,1443" to="2484,159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220,1443" to="2395,159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131,1443" to="2306,159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043,1443" to="2218,159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954,1443" to="2129,159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866,1443" to="2041,159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871,1443" to="2041,1598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872,1443" to="1959,1520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137,1443" to="2306,1598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219,1443" to="2389,1598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307,1444" to="2477,1599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390,1444" to="2560,1599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485,1444" to="2654,1599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567,1444" to="2737,1599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655,1445" to="2825,1600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738,1445" to="2908,1600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826,1445" to="2996,1600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910,1445" to="3079,1600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051,1446" to="3168,1550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873,1458" to="3159,1597" stroked="t" o:allowincell="f" style="position:absolute;flip:x">
                        <v:stroke color="black" weight="28440" dashstyle="shortdot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1871;top:2027;width:1332;height:179">
                      <v:line id="shape_0" from="1871,2043" to="1874,2198" stroked="t" o:allowincell="f" style="position:absolute;flip:y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2048,2043" to="2223,2198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884,2027" to="1989,2127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932,2027" to="2142,2205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shape id="shape_0" coordsize="2277,198" path="m0,198l1722,195l2277,0e" stroked="t" o:allowincell="f" style="position:absolute;left:1875;top:2043;width:1323;height:88;flip:y;mso-wrap-style:none;v-text-anchor:middle">
                        <v:fill o:detectmouseclick="t" on="false"/>
                        <v:stroke color="black" weight="28440" joinstyle="round" endcap="flat"/>
                        <w10:wrap type="topAndBottom"/>
                      </v:shape>
                      <v:line id="shape_0" from="3202,2122" to="3203,2206" stroked="t" o:allowincell="f" style="position:absolute;flip:x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1875,2206" to="3200,2206" stroked="t" o:allowincell="f" style="position:absolute;flip:x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3114,2128" to="3201,220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025,2121" to="3116,220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936,2097" to="3058,220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848,2074" to="3001,220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759,2050" to="2934,220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671,2050" to="2846,220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583,2050" to="2758,220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494,2050" to="2669,220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405,2050" to="2581,220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317,2050" to="2493,220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229,2050" to="2404,220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140,2050" to="2315,220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052,2050" to="2227,220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963,2050" to="2138,220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875,2050" to="2050,220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880,2050" to="2050,2205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881,2128" to="1968,2205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146,2050" to="2315,2205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228,2050" to="2398,2205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316,2049" to="2486,2204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399,2049" to="2569,2204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494,2049" to="2663,2204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576,2049" to="2746,2204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664,2048" to="2834,2203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747,2048" to="2917,2203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835,2048" to="3005,2203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919,2048" to="3088,2203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060,2098" to="3177,2202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882,2051" to="3168,2190" stroked="t" o:allowincell="f" style="position:absolute;flip:xy">
                        <v:stroke color="black" weight="28440" dashstyle="shortdot" joinstyle="miter" endcap="flat"/>
                        <v:fill o:detectmouseclick="t" on="false"/>
                        <w10:wrap type="topAndBottom"/>
                      </v:line>
                    </v:group>
                  </v:group>
                  <v:line id="shape_0" from="3802,1420" to="3802,1526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292;top:1396;width:517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δ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τ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292,1304" to="4292,1439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topAndBottom"/>
                  </v:line>
                  <v:group id="shape_0" style="position:absolute;left:4551;top:1117;width:230;height:491">
                    <v:rect id="shape_0" coordorigin="10800,723" coordsize="10800,10819" path="l0,21600xee" stroked="t" o:allowincell="f" style="position:absolute;left:4551;top:1117;width:229;height:490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4637,1117" to="4693,1186" stroked="t" o:allowincell="f" style="position:absolute">
                      <v:stroke color="black" weight="9360" startarrow="classic" startarrowwidth="narrow" startarrowlength="long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4724;top:1209;width:229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97,790" to="3197,118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80,790" to="2880,205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67,976" to="2967,207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80,860" to="3195,860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topAndBottom"/>
                  </v:line>
                  <v:line id="shape_0" from="2504,1023" to="2866,1023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2967,1023" to="3110,1023" stroked="t" o:allowincell="f" style="position:absolute;flip:x">
                    <v:stroke color="black" weight="9360" endarrow="classic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535;top:835;width:32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880;top:664;width:431;height: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vertAlign w:val="sub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И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3004;top:1459;width:171;height:723;mso-wrap-style:none;v-text-anchor:middle">
                    <v:fill o:detectmouseclick="t" on="false"/>
                    <v:stroke color="black" weight="9360" dashstyle="dash" joinstyle="miter" endcap="flat"/>
                    <w10:wrap type="topAndBottom"/>
                  </v:oval>
                  <v:oval id="shape_0" stroked="t" o:allowincell="f" style="position:absolute;left:2889;top:1459;width:367;height:723;mso-wrap-style:none;v-text-anchor:middle">
                    <v:fill o:detectmouseclick="t" on="false"/>
                    <v:stroke color="black" weight="9360" dashstyle="dash" joinstyle="miter" endcap="flat"/>
                    <w10:wrap type="topAndBottom"/>
                  </v:oval>
                  <v:rect id="shape_0" coordorigin="10800,154" coordsize="10800,13277" path="l0,21600xee" stroked="t" o:allowincell="f" style="position:absolute;left:2929;top:1506;width:517;height:702;mso-wrap-style:none;v-text-anchor:middle;rotation:26">
                    <v:fill o:detectmouseclick="t" on="false"/>
                    <v:stroke color="black" weight="9360" dashstyle="dash" joinstyle="miter" endcap="flat"/>
                    <w10:wrap type="topAndBottom"/>
                  </v:rect>
                  <v:rect id="shape_0" coordorigin="10800,550" coordsize="10800,11792" path="l0,21600xee" stroked="t" o:allowincell="f" style="position:absolute;left:2873;top:1524;width:517;height:623;mso-wrap-style:none;v-text-anchor:middle;rotation:26">
                    <v:fill o:detectmouseclick="t" on="false"/>
                    <v:stroke color="black" weight="9360" dashstyle="dash" joinstyle="miter" endcap="flat"/>
                    <w10:wrap type="topAndBottom"/>
                  </v:rect>
                  <v:line id="shape_0" from="2880,2028" to="2880,326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785;top:2728;width:2072;height:724">
                  <v:line id="shape_0" from="2879,2961" to="3194,29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014;top:3241;width:264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66;top:2728;width:402;height:1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B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 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785,3242" to="3186,3242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topAndBottom"/>
                  </v:line>
                  <v:shape id="shape_0" coordsize="2272,1024" path="m2272,0c2237,7,2119,23,2062,45c2005,67,1989,88,1927,135c1865,182,1786,249,1689,329c1592,409,1477,528,1346,614c1214,699,1124,775,900,844c676,913,188,987,0,1024e" stroked="t" o:allowincell="f" style="position:absolute;left:2044;top:2830;width:1146;height:419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stroked="f" o:allowincell="f" style="position:absolute;left:3166;top:2891;width:690;height:1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6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>·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r 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820;top:3233;width:430;height: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vertAlign w:val="sub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И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2. Локализация слоя ионизации и ускорения в РК движителя φ - Угол поворота профиля РК после приработки (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667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--- Профиль РК по окончанию проектировочного периода (τ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) работы СПД. Пунктиром обозначены линии равного потенциала ускоряющего электрического пол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личину </w:t>
      </w:r>
      <w:r>
        <w:rPr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условиями, необходимыми для обеспечения азимутального дрейфа электронов в РК и прямо-пролётного движения ионов - для ларморовских радиусов электро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л.е</w:t>
      </w:r>
      <w:r>
        <w:rPr>
          <w:sz w:val="28"/>
          <w:szCs w:val="28"/>
        </w:rPr>
        <w:t xml:space="preserve"> и ио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л.и</w:t>
      </w:r>
      <w:r>
        <w:rPr>
          <w:sz w:val="28"/>
          <w:szCs w:val="28"/>
        </w:rPr>
        <w:t xml:space="preserve"> должны выполняться соотнош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л.е</w:t>
      </w:r>
      <w:r>
        <w:rPr>
          <w:sz w:val="28"/>
          <w:szCs w:val="28"/>
        </w:rPr>
        <w:t>&lt;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л.и</w:t>
      </w:r>
      <w:r>
        <w:rPr>
          <w:sz w:val="28"/>
          <w:szCs w:val="28"/>
        </w:rPr>
        <w:t xml:space="preserve"> &gt;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. При этом экспериментальными данными об интегральных характеристиках СПД различных типоразмеров подтверждено, что для режимов близких к оптимальным выполняется соотношение </w:t>
      </w:r>
      <w:r>
        <w:rPr>
          <w:sz w:val="28"/>
          <w:szCs w:val="28"/>
        </w:rPr>
        <w:drawing>
          <wp:inline distT="0" distB="0" distL="0" distR="0">
            <wp:extent cx="2602865" cy="5588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подставляя определённые ранее значе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, вычисляе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8495" cy="34544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протяжённость СИУ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46120" cy="28130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ставляя значения в 1.3, получаем </w:t>
      </w:r>
      <w:r>
        <w:rPr>
          <w:sz w:val="28"/>
          <w:szCs w:val="28"/>
        </w:rPr>
        <w:drawing>
          <wp:inline distT="0" distB="0" distL="0" distR="0">
            <wp:extent cx="2363470" cy="42037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ковый эквивалент массового расхода рассчитываем с учётом определённого ранее значения массового расхода по формул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5588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01875" cy="51562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в 1.2 полученные ранее величины, рассчитывае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1260" cy="40259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зрядное напряжени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0730" cy="30607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ценочное значение разрядного тока по формул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76300" cy="3683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98" r="-4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2667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веряем условия </w:t>
      </w:r>
      <w:r>
        <w:rPr>
          <w:sz w:val="28"/>
          <w:szCs w:val="28"/>
        </w:rPr>
        <w:drawing>
          <wp:inline distT="0" distB="0" distL="0" distR="0">
            <wp:extent cx="1638300" cy="4476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0" cy="45148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ценивая напряжённость электрического поля как </w:t>
      </w:r>
      <w:r>
        <w:rPr>
          <w:sz w:val="28"/>
          <w:szCs w:val="28"/>
        </w:rPr>
        <w:drawing>
          <wp:inline distT="0" distB="0" distL="0" distR="0">
            <wp:extent cx="2113280" cy="5397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/м. При </w:t>
      </w:r>
      <w:r>
        <w:rPr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4.7 </w:t>
      </w:r>
      <w:r>
        <w:rPr>
          <w:sz w:val="28"/>
          <w:szCs w:val="28"/>
          <w:lang w:val="en-US"/>
        </w:rPr>
        <w:t>mTl</w:t>
      </w:r>
      <w:r>
        <w:rPr>
          <w:sz w:val="28"/>
          <w:szCs w:val="28"/>
        </w:rPr>
        <w:t xml:space="preserve"> рассчитыв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л.е</w:t>
      </w:r>
      <w:r>
        <w:rPr>
          <w:sz w:val="28"/>
          <w:szCs w:val="28"/>
        </w:rPr>
        <w:t>≈ 1.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&lt;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uk-UA"/>
        </w:rPr>
        <w:t>=0.02</w:t>
      </w:r>
      <w:r>
        <w:rPr>
          <w:sz w:val="28"/>
          <w:szCs w:val="28"/>
        </w:rPr>
        <w:t xml:space="preserve"> м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л.и</w:t>
      </w:r>
      <w:r>
        <w:rPr>
          <w:sz w:val="28"/>
          <w:szCs w:val="28"/>
        </w:rPr>
        <w:t>≈2,2 м&gt;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 что подтверждает выполнение условий “замагниченности” электронов и прямо-пролётного движения ионов в РК в скрещенных электрическом и магнитном поля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2"/>
        </w:numPr>
        <w:spacing w:lineRule="auto" w:line="360"/>
        <w:ind w:left="0" w:firstLine="720"/>
        <w:jc w:val="both"/>
        <w:rPr>
          <w:i w:val="false"/>
          <w:i w:val="false"/>
          <w:iCs w:val="false"/>
          <w:shadow w:val="false"/>
          <w:sz w:val="28"/>
          <w:szCs w:val="28"/>
        </w:rPr>
      </w:pPr>
      <w:r>
        <w:rPr>
          <w:i w:val="false"/>
          <w:iCs w:val="false"/>
          <w:shadow w:val="false"/>
          <w:sz w:val="28"/>
          <w:szCs w:val="28"/>
        </w:rPr>
        <w:t>Расчет КПД и ресурса движителя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iCs/>
          <w:shadow/>
          <w:sz w:val="28"/>
          <w:szCs w:val="28"/>
        </w:rPr>
      </w:pPr>
      <w:r>
        <w:rPr>
          <w:i/>
          <w:iCs/>
          <w:shadow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ядную мощность расчитываем ка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данных ТЗ </w:t>
      </w:r>
      <w:r>
        <w:rPr>
          <w:sz w:val="28"/>
          <w:szCs w:val="28"/>
        </w:rPr>
        <w:drawing>
          <wp:inline distT="0" distB="0" distL="0" distR="0">
            <wp:extent cx="2832735" cy="29654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Цену тяги определяем по формуле</w:t>
      </w:r>
    </w:p>
    <w:p>
      <w:pPr>
        <w:pStyle w:val="24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Подставляя значения, получаем </w:t>
      </w:r>
      <w:r>
        <w:rPr>
          <w:sz w:val="28"/>
          <w:szCs w:val="28"/>
        </w:rPr>
        <w:drawing>
          <wp:inline distT="0" distB="0" distL="0" distR="0">
            <wp:extent cx="2033905" cy="44005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яговый КПД по формул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5275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781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учётом рассчитанных значений </w:t>
      </w:r>
      <w:r>
        <w:rPr>
          <w:sz w:val="28"/>
          <w:szCs w:val="28"/>
        </w:rPr>
        <w:drawing>
          <wp:inline distT="0" distB="0" distL="0" distR="0">
            <wp:extent cx="2882900" cy="41338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781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рассчитываем параметры, определяющие ресурс двигателя. Рассчитываем период приработки РК двигателя, в течение которого происходит снижение и стабилизация скорости эрозии выходных кромок РК потоком ион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0" cy="68834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личина тока ионов, бомбардирующих стенку Р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3302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647" w:leader="none"/>
          <w:tab w:val="left" w:pos="9781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885" cy="2857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00225" cy="28448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ёмный коэффициент распыления поверхности стенок РК (материал - АБН) ионами Хе при разрядном напряжении 460 В [1-3]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67760" cy="40259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а кромки разрядной камеры, которая распыляется ионами за произвольное время τ, определяется зависимостью</w:t>
      </w:r>
    </w:p>
    <w:p>
      <w:pPr>
        <w:pStyle w:val="31"/>
        <w:widowControl w:val="false"/>
        <w:spacing w:lineRule="auto" w:line="360" w:before="0" w:after="0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drawing>
          <wp:inline distT="0" distB="0" distL="0" distR="0">
            <wp:extent cx="1587500" cy="5969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1.4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нстанта (м), определяемая далее; 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540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работы двигател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лщину кромки разрядной камеры </w:t>
      </w: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ая распыляется ионами за время 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667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течение которого происходит снижение скорости эрозии из-за поворота профиля эродирующего участка РК на угол φ=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…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, вычисляем по формул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drawing>
          <wp:inline distT="0" distB="0" distL="0" distR="0">
            <wp:extent cx="1295400" cy="2667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413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эродирующего участка (см. рис. 2) соответствует протяжённости СИУ в РК движителя; принимается φ=1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читывается величина </w:t>
      </w:r>
      <w:r>
        <w:rPr>
          <w:sz w:val="28"/>
          <w:szCs w:val="28"/>
          <w:lang w:val="en-US"/>
        </w:rPr>
        <w:drawing>
          <wp:inline distT="0" distB="0" distL="0" distR="0">
            <wp:extent cx="2636520" cy="28448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формуле 1.4 определяем константу </w:t>
      </w:r>
      <w:r>
        <w:rPr>
          <w:sz w:val="28"/>
          <w:szCs w:val="28"/>
        </w:rPr>
        <w:drawing>
          <wp:inline distT="0" distB="0" distL="0" distR="0">
            <wp:extent cx="2478405" cy="30416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 – глубина эрозии за период приработки РК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толщину стенки РК, необходимую для обеспечения требуемого ресурса работы движителя по формуле 1.2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20390" cy="48768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того чтобы движитель мог функционировать в течение заданного ресурса времени, величина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а быть меньше, чем толщина выходных кромок разрядной камеры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оверка этого предположения показывает, что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0815" cy="48196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о., требование по обеспечению заданного ресурса работы РК СПД выполнено.</w:t>
      </w:r>
    </w:p>
    <w:sectPr>
      <w:footerReference w:type="default" r:id="rId1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.%2"/>
      <w:lvlJc w:val="left"/>
      <w:pPr>
        <w:tabs>
          <w:tab w:val="num" w:pos="1439"/>
        </w:tabs>
        <w:ind w:left="1439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2308"/>
        </w:tabs>
        <w:ind w:left="23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2"/>
        </w:tabs>
        <w:ind w:left="31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56"/>
        </w:tabs>
        <w:ind w:left="4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0"/>
        </w:tabs>
        <w:ind w:left="50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04"/>
        </w:tabs>
        <w:ind w:left="6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98"/>
        </w:tabs>
        <w:ind w:left="69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52"/>
        </w:tabs>
        <w:ind w:left="81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jc w:val="center"/>
      <w:outlineLvl w:val="1"/>
    </w:pPr>
    <w:rPr>
      <w:b/>
      <w:bCs/>
      <w:i/>
      <w:iCs/>
      <w:shadow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962" w:leader="dot"/>
      </w:tabs>
      <w:spacing w:lineRule="auto" w:line="360"/>
      <w:ind w:left="57" w:firstLine="183"/>
    </w:pPr>
    <w:rPr>
      <w:small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отступа"/>
    <w:basedOn w:val="Normal"/>
    <w:next w:val="Normal"/>
    <w:qFormat/>
    <w:pPr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ъект"/>
    <w:basedOn w:val="Normal"/>
    <w:qFormat/>
    <w:pPr>
      <w:keepLines/>
      <w:spacing w:lineRule="auto" w:line="360" w:before="30" w:after="30"/>
      <w:ind w:firstLine="72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0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54.wmf"/><Relationship Id="rId71" Type="http://schemas.openxmlformats.org/officeDocument/2006/relationships/image" Target="media/image52.wmf"/><Relationship Id="rId72" Type="http://schemas.openxmlformats.org/officeDocument/2006/relationships/image" Target="media/image55.wmf"/><Relationship Id="rId73" Type="http://schemas.openxmlformats.org/officeDocument/2006/relationships/image" Target="media/image56.wmf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9.wmf"/><Relationship Id="rId77" Type="http://schemas.openxmlformats.org/officeDocument/2006/relationships/image" Target="media/image60.wmf"/><Relationship Id="rId78" Type="http://schemas.openxmlformats.org/officeDocument/2006/relationships/image" Target="media/image61.wmf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image" Target="media/image64.wmf"/><Relationship Id="rId82" Type="http://schemas.openxmlformats.org/officeDocument/2006/relationships/image" Target="media/image65.wmf"/><Relationship Id="rId83" Type="http://schemas.openxmlformats.org/officeDocument/2006/relationships/image" Target="media/image66.wmf"/><Relationship Id="rId84" Type="http://schemas.openxmlformats.org/officeDocument/2006/relationships/image" Target="media/image67.wmf"/><Relationship Id="rId85" Type="http://schemas.openxmlformats.org/officeDocument/2006/relationships/image" Target="media/image52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71.wmf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74.wmf"/><Relationship Id="rId93" Type="http://schemas.openxmlformats.org/officeDocument/2006/relationships/image" Target="media/image75.wmf"/><Relationship Id="rId94" Type="http://schemas.openxmlformats.org/officeDocument/2006/relationships/image" Target="media/image76.wmf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image" Target="media/image79.wmf"/><Relationship Id="rId98" Type="http://schemas.openxmlformats.org/officeDocument/2006/relationships/image" Target="media/image80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image" Target="media/image83.wmf"/><Relationship Id="rId102" Type="http://schemas.openxmlformats.org/officeDocument/2006/relationships/image" Target="media/image54.wmf"/><Relationship Id="rId103" Type="http://schemas.openxmlformats.org/officeDocument/2006/relationships/image" Target="media/image84.wmf"/><Relationship Id="rId104" Type="http://schemas.openxmlformats.org/officeDocument/2006/relationships/image" Target="media/image50.wmf"/><Relationship Id="rId105" Type="http://schemas.openxmlformats.org/officeDocument/2006/relationships/image" Target="media/image85.wmf"/><Relationship Id="rId106" Type="http://schemas.openxmlformats.org/officeDocument/2006/relationships/image" Target="media/image86.wmf"/><Relationship Id="rId107" Type="http://schemas.openxmlformats.org/officeDocument/2006/relationships/image" Target="media/image87.wmf"/><Relationship Id="rId108" Type="http://schemas.openxmlformats.org/officeDocument/2006/relationships/image" Target="media/image88.wmf"/><Relationship Id="rId109" Type="http://schemas.openxmlformats.org/officeDocument/2006/relationships/image" Target="media/image89.wmf"/><Relationship Id="rId110" Type="http://schemas.openxmlformats.org/officeDocument/2006/relationships/image" Target="media/image90.wmf"/><Relationship Id="rId111" Type="http://schemas.openxmlformats.org/officeDocument/2006/relationships/footer" Target="footer1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09:00Z</dcterms:created>
  <dc:creator>Zanna</dc:creator>
  <dc:description/>
  <cp:keywords/>
  <dc:language>en-US</dc:language>
  <cp:lastModifiedBy>SYSTEM</cp:lastModifiedBy>
  <dcterms:modified xsi:type="dcterms:W3CDTF">2011-09-07T23:09:00Z</dcterms:modified>
  <cp:revision>2</cp:revision>
  <dc:subject/>
  <dc:title>          МИНИСТЕРСТВО ОБРАЗОВАНИЯ И НАУКИ УКРАИНЫ</dc:title>
</cp:coreProperties>
</file>