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инистерство образования и науки Украины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Донбасский государственный техниче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ОМД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 дисциплине Металловеде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на тему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36"/>
        </w:rPr>
        <w:t>«Строение металлического слитка. Качество слитка и его влияние на структуру и свойства продукции ОМД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Выполнил: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ст. гр. ПМГ-А-08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Миронов А.А.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Алчевск 2009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Строение металлического слитка (на примере стального слитка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тки металла можно различить три зоны с различной структурой (рис. 1). Кристаллизация жидкого металла начинается у поверхности более холодной формы и происходит в тонком сильно переохлажденном слое, примыкающем к поверхности. Вследствие большой скорости охлаждения произойдет образование на поверхности слитка очень узкой зоны 1 сравнительно мелких равноосных кристалл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8100" cy="309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 Схема строения стального слит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зоной 1 в глубь слитка расположена зона 2 удлиненных дендритных кристаллов (зона транскристаллизации). Рост этих кристалликов происходит в направлении противоположном отводу теплоты (то есть нормально к стенкам изложницы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сильного перегрева металла, быстрого охлаждения, высокой температуры литья и спокойного заполнения формы зона удлиненных дендритных кристаллов может полностью заполнить весь объем слитка (рис. 1) (транскристаллизаци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изкой температуре литья, очень медленном охлаждении, например, крупных отливок создаются условия для возникновения зародышей в средней части слитка. Это приводит к образованию во внутренней части отливки структурной зоны 3, состоящей из равноосных различно ориентированных дендритных кристаллов (рис. 1), размеры которых зависят от степени перегрева жидкого металла, скорости охлаждения, наличия примесей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си, находящиеся в жидком металле, способствуют развитию зоны мелких равноосных кристалл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столбчатых кристаллов обладает высокой плотностью, так как она имеет мало газовых пузырей и раковин. Однако в участках стыка столбчатых кристаллов, растущих от разных поверхностей, металл имеет пониженную прочность, и при последующей обработке давлением в этих участках могут возникнуть трещины. Кристаллизация, приводящая к стыку зон столбчатых кристаллов, носит название транскристалл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дкий металл имеет больший удельный объем, чем твердый; поэтому металл, залитый в форму сокращается в объеме при кристаллизации, что приводит к образованию пустот, называемых усадочными раковинами (изображены темным цветом на рис. 1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адочные раковины могут быть сконцентрированы в одном месте, либо рассеяны по всему объему слитка. Усадочная раковина обычно окружена наиболее загрязненной частью металла, в котором после затвердевания образуются микро- и макропоры, пузыр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часто усадочная раковина концентрируется в верхней части слитка, затвердевающей в последнюю очеред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слитка с усадочной раковиной рыхлым металлом отрезают. Слиток имеет неоднородный по сечению состав. Например, в стали по направлении от поверхности к центру и снизу вверх увеличивается концентрация углерода и вредных примесей – серы и фосфора. Химическая неоднородность по отдельным зонам слитка называется зональной ликвацией. Она отрицательно влияет на механические свойств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Разливка стал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вка производиться в изложницы. Изложницы – чугунные формы для изготовления слитков, выполняются различного се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разливают в изложницы сверху (рис. 2,а), снизу (сифоном) (рис. 2, б) и на машинах непрерывного литья заготовок (МНЛЗ) (рис. 3, 4, 5, 6)</w:t>
        <w:b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8405" cy="2975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8405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 Разливка стали в изложниц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 – ковш, 2 – жидкая сталь, 3 – центровой литник, 4 – огнеупорные трубки, 5 – изложницы, 6 – поддон, 7 – соединительные каналы, 8 – прибыльная надстав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935" cy="2284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 Схема машины непрерывного литья заготовок (МНЛЗ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ковш, 2 – промежуточное разливочное устройство, 3 – кристаллизатор (изложница без дна), 4 – затвердевающий слиток, 5– тянущие валики, 6 – зона вторичного охлаждения, 7 – зона резки, 8 – газовый реза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1545" cy="2511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154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. Типы машин непрерывного литья заготовок (МНЛЗ)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 – вертикальная, б – радиальная, в – криволинейная, г – горизонтальная, д – ротор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6380" cy="3937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393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. Установки для непрерывной разливки ста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вертикальная разливка; б – радиальная разливка; 1 – ковш; 2 – разливочное устройство; 3 – водоохлаждаемый кристаллизатор; 4 – вода для охлаждения; 5 – зона вторичного охлаждения; 6 – тянущие валки; 7 – слиток; 8 – газорез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4510" cy="1873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6. Схема непрерывного литья заготовок прямоугольного и круглого сечения (а), биметаллических (б), круглых на МНЛЗ центробежного типа (в) и трубных (г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ливке сверху (рис. 2, а) происходит разбрызгивание металла, неравномерное охлаждение по зонам слитка, появляется большое количество дефектов поверхности слитка. Такие слитки имеют незначительную усадочную ракови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ифонной разливке (рис. 2,б) изложница заполняется через литник снизу без разбрызгивания; поверхность слитка получается чистой. Для уменьшения усадочной раковины , прибыльные надставки утепляю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обрези слитков составляет от 15 до 25 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прерывной разливке (рис. 3) слитки имеют чистую поверхность, плотное строение и мелкозернистую структуру, менее развита химическая неоднородность, в них отсутствуют усадочные раковины. Выход годных заготовок может достигать 96 – 98 % массы разливаемой стали. Одноручьевая установка непрерывной разливки позволяет получать 20-150 т/ч слитков (в зависимости от их формы и сечени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Общие сведения по производству стал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ль получают путем передела чугуна. Сущность процесса снижение содержание углерода и примесей путем перевода их в процессе плав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таллургические агрегаты по принципу действия делятся: мартеновские печи, кислородные конвертора, электропеч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лавки стали использую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векторах – жидкий чугун и ло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мартеновских и электропечах – жидкий или твердый чугун со стальным лом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лектропечах – только стальной 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кость: конвекторов достигает 100 – 300т (продолжительность 25 – 50мин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теновских печей – 200 – 900 т ( 8 – 12 часов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печи: дуговые – 0,5 – 400 т (3 – 7 часов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ционные – 60кг – 25 т (30 – 60 мин и более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онвекторах получают качественную и высококачественную сталь. Низколегированную (до 2 – 3 % л.э., так как в них происходит сильное окисление л. э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артеновских печах можно производить углеродистые и легированные конструкционные стали различных марок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электропечах выплавляют сталь любого состава. Получают конструкционные, высоколегированные, инструментальные, специальные стали и сплавы, безуглеродистые сплав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годной ста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вектор – 85 – 89 % от массы чугун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тен – съем стали с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да печи 10 – 12 т/су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ипы стальных слит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ение стального слитка большое влияние оказывает степень раскисленности стали (наличие кислород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покойная сталь.</w:t>
      </w:r>
      <w:r>
        <w:rPr>
          <w:sz w:val="28"/>
          <w:szCs w:val="28"/>
        </w:rPr>
        <w:t xml:space="preserve"> (Полностью раскисленная 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>; удален кислород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твердевает металл в изложницах без выделения газов, в верхней части слитка и образуется усадочная раковина, а в средней части – усадочная осевая рыхлость (рис. 7,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странения усадочных дефектов слитки спокойной стали отливают с прибылью, которая образуется надставкой, усадочная раковина располагается в прибы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ные слитки неоднородны по химическому состав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имическая неоднородность (ликвация) бывает двух видов: дендритная – неоднородность стали в пределах одного кристалла (дендрита); зональная – неоднородность состава стали в различных частях слитка. Из-за конвекции жидкого металла содержа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С в верхней части слитка увеличивается в несколько раз, а в нижней части – уменьшается. Поэтому прибыльную и под прибыльную части слитка, а также донную его часть при прокатке отрезают (прибыль 14 – 22 %, донная часть 1 – 3 % от массы слитк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ипящая сталь. (</w:t>
      </w:r>
      <w:r>
        <w:rPr>
          <w:sz w:val="28"/>
          <w:szCs w:val="28"/>
        </w:rPr>
        <w:t>Раскислена только 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много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металле, при кристаллизации металла выделяется большое количество газа СО↑ который вызывает эффект «кипения»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ристаллизации слитка не образуется почти усадочная раковина; усадка стали рассредоточена по полостям газовых пузырей, возникающих, при кипении стали в изложнице (рис. 7, б). При прокатке газовые пузыри завариваются. Кипение стали увеличивает зональную ликвацию, по сравнению со спокойной сталью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выносятся в верхнюю часть слитка, которая перед прокаткой удаляется. Для уменьшения ликвации кипение изложницы после заполнения прекращают, накрывая слиток металлической крышкой («механическое закупоривание»), либо раскисляют металл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или ферросилицием в верхней части слитка («химическое закупоривание»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луспокойная сталь </w:t>
      </w:r>
      <w:r>
        <w:rPr>
          <w:sz w:val="28"/>
          <w:szCs w:val="28"/>
        </w:rPr>
        <w:t>сохраняет преимущества спокойной и кипящей стали и не имеет их недостат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луспокойная сталь </w:t>
      </w:r>
      <w:r>
        <w:rPr>
          <w:sz w:val="28"/>
          <w:szCs w:val="28"/>
        </w:rPr>
        <w:t>частично раскисляется в печи и в ковше, а частично – в изложнице. Слитке этой стали не имеют усадочной раковины (обрезь на 7 – 10 % меньше, чем у спокойной стал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ток полуспокойной стали имеет в нижней части структуру спокойной стали, а в верхней – кипящ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9280" cy="3087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280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7. Схема строения стальных слит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10" w:leader="none"/>
        </w:tabs>
        <w:spacing w:lineRule="auto" w:line="360"/>
        <w:rPr/>
      </w:pPr>
      <w:r>
        <w:rPr>
          <w:color w:val="000000"/>
          <w:sz w:val="28"/>
          <w:szCs w:val="28"/>
        </w:rPr>
        <w:t>1.Лахтин Ю.М., Леонтьева В.П. Материаловедение. М., 1972, 1980.</w:t>
      </w:r>
    </w:p>
    <w:p>
      <w:pPr>
        <w:pStyle w:val="Normal"/>
        <w:widowControl w:val="false"/>
        <w:tabs>
          <w:tab w:val="clear" w:pos="708"/>
          <w:tab w:val="left" w:pos="3510" w:leader="none"/>
        </w:tabs>
        <w:spacing w:lineRule="auto" w:line="360"/>
        <w:rPr/>
      </w:pPr>
      <w:r>
        <w:rPr>
          <w:color w:val="000000"/>
          <w:sz w:val="28"/>
          <w:szCs w:val="28"/>
        </w:rPr>
        <w:t>2. Гуляев А.П. Металловедение. М., 1986.</w:t>
      </w:r>
    </w:p>
    <w:p>
      <w:pPr>
        <w:pStyle w:val="Normal"/>
        <w:widowControl w:val="false"/>
        <w:tabs>
          <w:tab w:val="clear" w:pos="708"/>
          <w:tab w:val="left" w:pos="351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 Кузьмин Б.А. Технология металлов и конструкционные материалы. М., 1981.</w:t>
      </w:r>
    </w:p>
    <w:p>
      <w:pPr>
        <w:pStyle w:val="Normal"/>
        <w:widowControl w:val="false"/>
        <w:tabs>
          <w:tab w:val="clear" w:pos="708"/>
          <w:tab w:val="left" w:pos="351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4. Дальский А.М. Технология конструкционных материалов. М., 1985.</w:t>
      </w:r>
    </w:p>
    <w:p>
      <w:pPr>
        <w:pStyle w:val="Normal"/>
        <w:widowControl w:val="false"/>
        <w:tabs>
          <w:tab w:val="clear" w:pos="708"/>
          <w:tab w:val="left" w:pos="3510" w:leader="none"/>
        </w:tabs>
        <w:spacing w:lineRule="auto" w:line="360"/>
        <w:rPr/>
      </w:pPr>
      <w:r>
        <w:rPr>
          <w:color w:val="000000"/>
          <w:sz w:val="28"/>
          <w:szCs w:val="28"/>
        </w:rPr>
        <w:t>5. Медовар Б.И. Металлургия вчера, сегодня и завтра. К., 1986.</w:t>
      </w:r>
    </w:p>
    <w:sectPr>
      <w:footerReference w:type="default" r:id="rId9"/>
      <w:type w:val="nextPage"/>
      <w:pgSz w:w="11906" w:h="16838"/>
      <w:pgMar w:left="1701" w:right="850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59:00Z</dcterms:created>
  <dc:creator>Горецкий</dc:creator>
  <dc:description>Строение металлического слитка. Качество слитка и его влияние на структуру и свойства продукции ОМД</dc:description>
  <cp:keywords/>
  <dc:language>en-US</dc:language>
  <cp:lastModifiedBy>SYSTEM</cp:lastModifiedBy>
  <dcterms:modified xsi:type="dcterms:W3CDTF">2011-09-07T22:59:00Z</dcterms:modified>
  <cp:revision>2</cp:revision>
  <dc:subject/>
  <dc:title>Строение слитка</dc:title>
</cp:coreProperties>
</file>