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Лабораторная работа №8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труктура и свойства цементованной стал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ознакомиться с технологией цементации изделий и режимом их термической обработки, изучить микроструктуру цементованного слоя, определить его глубину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боры:</w:t>
      </w:r>
      <w:r>
        <w:rPr>
          <w:rFonts w:cs="Times New Roman" w:ascii="Times New Roman" w:hAnsi="Times New Roman"/>
          <w:sz w:val="28"/>
          <w:szCs w:val="28"/>
        </w:rPr>
        <w:t xml:space="preserve"> металлографический микроскоп, набор микрошлифов цементованных сталей после медленного охлаждения и термически обработанных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Цементация</w:t>
      </w:r>
      <w:r>
        <w:rPr>
          <w:rFonts w:cs="Times New Roman" w:ascii="Times New Roman" w:hAnsi="Times New Roman"/>
          <w:sz w:val="28"/>
          <w:szCs w:val="28"/>
        </w:rPr>
        <w:t xml:space="preserve"> - это один из способов химико-термической обработки стали, заключающийся в сочетании термического и химического воздействия с целью изменения состава, структуры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войств поверхностного слоя стали. Процесс цементации известен с давних пор. До середины прошлого века сталь умели получать методом сквозной цементации желез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цементации и последующей термической обработки - придать поверхностному слою высокую твердость, износостойкость, повысить предел выносливости при сохранении вязкой и пластичной сердцевины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цементации происходит, поверхностное насыщение стали углеродом, в результате чего образуется высокоуглеродистый поверхностный слой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икновение углерода в сталь возможно только в том случае, если углерод находится в атомарном состоянии. Атомарный углерод абсорбируется поверхностью стали, и диффундирует в глубь металл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цементация, как и любая ХТО, включает три последовательные стадии: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ссоциация- распад молекул с образованием активных атомов насыщающего элемента. Процесс идет в газовой среде вблизи поверхности или непосредственно на поверхности металл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бсорбция - поглощение поверхностью металла свободных атомов и растворение их в металле. Процесс происходит на границе, газ-металл и возможен при условии возможности растворения диффундирующего элемента в основном металл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ффузия- проникновение насыщающего элемента вглубь металла. Процесс происходит при достаточно высокой температуре, обеспечивающей необходимую энергию атомам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иффузии на поверхности металла образуется максимальная концентрация дифузирующего элемента, которая понижается по мере удаления от поверхности (рис 1)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003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диффузионного слоя, характеризуется величиной "у", которая прямо пропорционально зависит от температуры и времени процесса, концентрации диффундирующего элемента на поверхност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ментации применяются низкоуглеродистые и легированные стали с содержанием углероде 0,1-0,3 % Выбор таких сталей необходим для того, чтобы сердцевина изделия, не </w:t>
      </w:r>
      <w:r>
        <w:rPr>
          <w:rFonts w:cs="Times New Roman" w:ascii="Times New Roman" w:hAnsi="Times New Roman"/>
          <w:bCs/>
          <w:sz w:val="28"/>
          <w:szCs w:val="28"/>
        </w:rPr>
        <w:t>насыщающаяся</w:t>
      </w:r>
      <w:r>
        <w:rPr>
          <w:rFonts w:cs="Times New Roman" w:ascii="Times New Roman" w:hAnsi="Times New Roman"/>
          <w:sz w:val="28"/>
          <w:szCs w:val="28"/>
        </w:rPr>
        <w:t xml:space="preserve"> углеродом при цементации, сохраняла высокую вязкость после закалк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али на цементацию поступают после механической </w:t>
      </w:r>
      <w:r>
        <w:rPr>
          <w:rFonts w:cs="Times New Roman" w:ascii="Times New Roman" w:hAnsi="Times New Roman"/>
          <w:bCs/>
          <w:sz w:val="28"/>
          <w:szCs w:val="28"/>
        </w:rPr>
        <w:t>обработки с</w:t>
      </w:r>
      <w:r>
        <w:rPr>
          <w:rFonts w:cs="Times New Roman" w:ascii="Times New Roman" w:hAnsi="Times New Roman"/>
          <w:sz w:val="28"/>
          <w:szCs w:val="28"/>
        </w:rPr>
        <w:t xml:space="preserve"> припуском (60-I00 </w:t>
      </w:r>
      <w:r>
        <w:rPr>
          <w:rFonts w:cs="Times New Roman" w:ascii="Times New Roman" w:hAnsi="Times New Roman"/>
          <w:bCs/>
          <w:sz w:val="28"/>
          <w:szCs w:val="28"/>
        </w:rPr>
        <w:t>мкм)</w:t>
      </w:r>
      <w:r>
        <w:rPr>
          <w:rFonts w:cs="Times New Roman" w:ascii="Times New Roman" w:hAnsi="Times New Roman"/>
          <w:sz w:val="28"/>
          <w:szCs w:val="28"/>
        </w:rPr>
        <w:t xml:space="preserve"> на шлифование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ментация проводится при температуре выше точки 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(900-9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), </w:t>
      </w:r>
      <w:r>
        <w:rPr>
          <w:rFonts w:cs="Times New Roman" w:ascii="Times New Roman" w:hAnsi="Times New Roman"/>
          <w:iCs/>
          <w:sz w:val="28"/>
          <w:szCs w:val="28"/>
        </w:rPr>
        <w:t>когда</w:t>
      </w:r>
      <w:r>
        <w:rPr>
          <w:rFonts w:cs="Times New Roman" w:ascii="Times New Roman" w:hAnsi="Times New Roman"/>
          <w:sz w:val="28"/>
          <w:szCs w:val="28"/>
        </w:rPr>
        <w:t xml:space="preserve"> сталь находится в состоян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- фазы </w:t>
      </w:r>
      <w:r>
        <w:rPr>
          <w:rFonts w:cs="Times New Roman" w:ascii="Times New Roman" w:hAnsi="Times New Roman"/>
          <w:bCs/>
          <w:sz w:val="28"/>
          <w:szCs w:val="28"/>
        </w:rPr>
        <w:t>(аустенита) и способна растворять в себе до 2%</w:t>
      </w:r>
      <w:r>
        <w:rPr>
          <w:rFonts w:cs="Times New Roman" w:ascii="Times New Roman" w:hAnsi="Times New Roman"/>
          <w:sz w:val="28"/>
          <w:szCs w:val="28"/>
        </w:rPr>
        <w:t xml:space="preserve"> углерода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ют два основных вида </w:t>
      </w:r>
      <w:r>
        <w:rPr>
          <w:rFonts w:cs="Times New Roman" w:ascii="Times New Roman" w:hAnsi="Times New Roman"/>
          <w:bCs/>
          <w:sz w:val="28"/>
          <w:szCs w:val="28"/>
        </w:rPr>
        <w:t>цементации - в твердой и, в газо</w:t>
      </w:r>
      <w:r>
        <w:rPr>
          <w:rFonts w:cs="Times New Roman" w:ascii="Times New Roman" w:hAnsi="Times New Roman"/>
          <w:sz w:val="28"/>
          <w:szCs w:val="28"/>
        </w:rPr>
        <w:t xml:space="preserve">вой средах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дая цементация обычно проводится в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рбюризаторе, состоящем из смеси древесного угля с 10-40% активизирующих процесс углеродистых солей- </w:t>
      </w:r>
      <w:r>
        <w:rPr>
          <w:rFonts w:cs="Times New Roman" w:ascii="Times New Roman" w:hAnsi="Times New Roman"/>
          <w:sz w:val="28"/>
          <w:szCs w:val="28"/>
          <w:lang w:val="en-US"/>
        </w:rPr>
        <w:t>B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али, подлежащие цементации, помещаются в стальные ящики засыпаются </w:t>
      </w:r>
      <w:r>
        <w:rPr>
          <w:rFonts w:cs="Times New Roman" w:ascii="Times New Roman" w:hAnsi="Times New Roman"/>
          <w:iCs/>
          <w:sz w:val="28"/>
          <w:szCs w:val="28"/>
        </w:rPr>
        <w:t>карбюризатором и</w:t>
      </w:r>
      <w:r>
        <w:rPr>
          <w:rFonts w:cs="Times New Roman" w:ascii="Times New Roman" w:hAnsi="Times New Roman"/>
          <w:sz w:val="28"/>
          <w:szCs w:val="28"/>
        </w:rPr>
        <w:t xml:space="preserve"> помещаются и печь. Кислород воздуха в ящике взаимодействует с углеродом карбюризатора, образуя окись углерода. В присутствии железа она диссоциирует по уравнению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T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томарный</w:t>
      </w:r>
      <w:r>
        <w:rPr>
          <w:rFonts w:cs="Times New Roman" w:ascii="Times New Roman" w:hAnsi="Times New Roman"/>
          <w:sz w:val="28"/>
          <w:szCs w:val="28"/>
        </w:rPr>
        <w:t xml:space="preserve"> углерод диффундирует в решетку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- железа и насыщает его до предела, определяемого линией: 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</w:rPr>
        <w:t xml:space="preserve"> диаграммы железо-цементит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цементизации ящики охлаждают на воздухе до 400-5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и раскрывает. Процесс твердой цементации весьма продолжительный и может длиться до десяти и более часов, где много времени затрачивается на прогрев ящиков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пособом цементации в массовом производстве на сегодняшний день, значительно сокращающим длительность процесса, является цементация в газовых средах. Здесь цементация осуществляется в шахтных печах периодического действия, либо в без муфельных печах непрерывного действия. В качестве карбюризатора используется природный газ, состоящий в основном из метана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, жидкие углеводороды (бензол, синтин, керосин и др.), подающиеся в виде капель в реторту печи и испаряющиеся с образованием атомарного углерода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идет при температуре 900-9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с основными реакциями: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С атомарный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СО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С атомарный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науглероживания при цементации составляет 0,5-2 мм при скорости О,I2 - 0,I5 мм/час. Процесс цементации изменяет структуру стали в поверхностном слое. При оптимальном режиме цементации после медленного охлаждения в структуре цементованного слоя можно различить три зоны: (рис 2)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1630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верхности заэвтектоидную, состоящую из перлита и вторичного цементита, образующего сетку по бывшему зерну аустенита; звтектоидную, состоящую из однородного пластинчатого перлита и доэвтектоидную, состоящую из перлита и феррита. По мере удаления от поверхности к сердцевине количество перлита уменьшается, а феррита увеличиваетс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глубину цементованного слоя принимается сумма заэвтектоидной, эвтоктоидной и половины доээтектоидной зон (до содержания 0,4-0,5 % С)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 от способа цементации концентрация углерода в поверхностном слое не должна превышать 1,1-1,2 %. Более высокое содержание ведет к повышению хрупкости стал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цементации - получить высокую поверхностную твердость и износоустойчивость при вязкой сердцевине не решаются одной цементацией. Цементацией достигается лишь выгодное распределение углерода по сечению. Окончательно формирует свойства цементованно детали последующая закалка, после которой на поверхности получается высокоуглеродистый мартенсит, а сердцевина сохраняет нужную твердость и высокую вязкость. После закалки для снятия внутренних напряжений цементованные детали подвергают низкому отпуску при температурах 150-2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тоге обеспечивается твердость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58-62 и сердцевины –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25-35 для легированных сталей. Для углеродистых твердость сердцевины еще ниже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значении режима термической обработки цементованных деталей необходимо учитывать следующие обстоятельства: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. Длительный нагрев при цементации вызывает рост аустенитного зерн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ментованные детали имеют неравномерное распределение углерода по сечению – 0,8-1,2 % с поверхности и 0,I-0,3 %- в сердцевине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ребований, которые предъявляются к цементованным деталям, применяются различные варианты термической обработки (рис 3)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7810" cy="412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калка с цементационного нагрева (900-9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). Это наиболее простой способ, применяется после газовой цементации для деталей, от которых требуется только поверхностная твердость. Другие механические свойства здесь невысоки, т.к. при таком режиме не устраняется крупнозернистое строение, полученное в результате длительной выдержки при цементации. На поверхности образуется структура крупно игольчатого мартенсита с большим количеством остаточного аустенита из-за закалки с высоких температур, что ведет к снижению твердости. В сердцевине структура крупнозернистых феррита и цементита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закалка с цементационного нагрева обеспечивает </w:t>
      </w:r>
      <w:r>
        <w:rPr>
          <w:rFonts w:cs="Times New Roman" w:ascii="Times New Roman" w:hAnsi="Times New Roman"/>
          <w:bCs/>
          <w:sz w:val="28"/>
          <w:szCs w:val="28"/>
        </w:rPr>
        <w:t>мень</w:t>
      </w:r>
      <w:r>
        <w:rPr>
          <w:rFonts w:cs="Times New Roman" w:ascii="Times New Roman" w:hAnsi="Times New Roman"/>
          <w:sz w:val="28"/>
          <w:szCs w:val="28"/>
        </w:rPr>
        <w:t xml:space="preserve">шую деформацию деталей и значительно дешевле по сравнению с другими режимам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этого способа в значительной степени можно уменьшить, если применять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ледственно мелкозернистые стали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дстуживание после цементации до 750-8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; это не снижает количество А ост., но уменьшает внутренние напряжения: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работку холодом, которая обеспечивает дополнительное превращение А ост. и повышение твердости поверхностного слоя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При повышенных требованиях к структуре и свойствам деталей они охлаждаются после цементации на воздухе, а потом подвергается закалке с температуры 650-9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которая выше верхней критической точки (АС3) для сердцевины и поверхности. В результате в сердцевине происходит полная перекристаллизация и зерно измельчается. В поверхностном слое растворяется цементитная сетка, если она образовалась при цементации и образуется структура крупно игольчатого мартенсита, т.к. такой нагрев является перегревом для эазвтектоидной стали (оптимальной температурой нагрева заэвтектоидной стали под закалку является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+(30+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)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й операцией является низкий отпуск при температуре 150-17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и особенно высоких требованиях к цементованным деталям применяется двойная закалка с низким отпуском. Первая закалка проводится с температур выше критической точки 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ердцевины. Цель ее - уменьшить структуру сердцевины и растворить цементитную сетку, в поверхностном слое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закалка проводится с температур, оптимальных для поверхностного слоя (на 30-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ыш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). Цель ее - устранить перегрев на поверхности, полученный при первой закалке и обеспечить структуру мелко игольчатого мартенсита с вкрапленным избыточным цементитом. В сердцевине также обеспечивается мелкозернистая структура. 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Цементация с последующей термической обработкой повышает предел выносливости изделий из-за образования в поверхностном слое значительных остаточных напряжений сжатия (400-500 МПа) и резко понижает чувствительность к концентраторам напряжений. Износостойкость и контактная прочность цементованных сталей высока и достигает 2000 МПа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Garamond" w:hAnsi="Garamond" w:cs="Garamond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ind w:left="2160" w:hanging="0"/>
    </w:pPr>
    <w:rPr>
      <w:rFonts w:ascii="Garamond" w:hAnsi="Garamond" w:cs="Garamond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7:00Z</dcterms:created>
  <dc:creator>Renat</dc:creator>
  <dc:description/>
  <cp:keywords/>
  <dc:language>en-US</dc:language>
  <cp:lastModifiedBy>SYSTEM</cp:lastModifiedBy>
  <dcterms:modified xsi:type="dcterms:W3CDTF">2011-09-07T22:57:00Z</dcterms:modified>
  <cp:revision>2</cp:revision>
  <dc:subject/>
  <dc:title>СТРУКТУРА И СВОЙСТВА ЦИСИ</dc:title>
</cp:coreProperties>
</file>