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29.png" ContentType="image/png"/>
  <Override PartName="/word/media/image44.png" ContentType="image/png"/>
  <Override PartName="/word/media/image46.jpeg" ContentType="image/jpeg"/>
  <Override PartName="/word/media/image54.png" ContentType="image/png"/>
  <Override PartName="/word/media/image43.png" ContentType="image/png"/>
  <Override PartName="/word/media/image45.jpeg" ContentType="image/jpeg"/>
  <Override PartName="/word/media/image55.png" ContentType="image/png"/>
  <Override PartName="/word/media/image47.jpeg" ContentType="image/jpeg"/>
  <Override PartName="/word/media/image50.png" ContentType="image/png"/>
  <Override PartName="/word/media/image13.png" ContentType="image/png"/>
  <Override PartName="/word/media/image51.png" ContentType="image/png"/>
  <Override PartName="/word/media/image52.png" ContentType="image/png"/>
  <Override PartName="/word/media/image48.jpeg" ContentType="image/jpeg"/>
  <Override PartName="/word/media/image53.png" ContentType="image/png"/>
  <Override PartName="/word/media/image56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ые по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: Изучить конструкцию и простейшие свойства конечных полей. В частности, изучить на примерах конечных полей понятие степени расширения, конструкцию и однозначную определенность поля разложения, простые поля, понятие примитивного элемента, строение конечной, мультипликативной подгруппы поля. Познакомиться с арифметикой конечных полей. Решить упражн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ем, что многочле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0175" cy="238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водим на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76375" cy="238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704590" cy="2381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й нет. =&gt; Многочлен непривод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м расширение пол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76250" cy="238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тепен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Пу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рень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52425" cy="2381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81175" cy="2571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28725" cy="2571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и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571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80690" cy="2571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199765" cy="2762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76250" cy="2381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тепени 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и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152390" cy="2381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6000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76065" cy="2571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=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76265" cy="2762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ставим систем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2066925" cy="7429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&gt; </w:t>
      </w: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1781175" cy="7143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1552575" cy="7143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&gt; </w:t>
      </w: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1771650" cy="7143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β=3 =&gt; </w:t>
      </w: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1562100" cy="7143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=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юда получаем, чт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7143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247640" cy="2762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62100" cy="2381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ледовательно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24000" cy="2381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imes New Roman" w:ascii="Times New Roman" w:hAnsi="Times New Roman"/>
          <w:sz w:val="28"/>
          <w:szCs w:val="28"/>
        </w:rPr>
        <w:t xml:space="preserve"> порождает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85825" cy="2381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то, он примитивный. Найдем порядо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Так как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порядок элемента делит порядок группы, порядо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ожет быть 2, 4, 31, 62, 124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18740" cy="25717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13144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лемент θ – не является примитивным элемент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i/>
          <w:sz w:val="28"/>
          <w:szCs w:val="28"/>
        </w:rPr>
        <w:t xml:space="preserve">(125), т.к не выполняются условия. </w:t>
      </w:r>
      <w:r>
        <w:rPr>
          <w:rFonts w:cs="Times New Roman" w:ascii="Times New Roman" w:hAnsi="Times New Roman"/>
          <w:sz w:val="28"/>
          <w:szCs w:val="28"/>
        </w:rPr>
        <w:t xml:space="preserve">Программа, проверяющая, будет 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митивным элементом пол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Form</w:t>
      </w:r>
      <w:r>
        <w:rPr>
          <w:rFonts w:cs="Times New Roman" w:ascii="Times New Roman" w:hAnsi="Times New Roman"/>
          <w:sz w:val="28"/>
          <w:szCs w:val="28"/>
        </w:rPr>
        <w:t>1 *</w:t>
      </w:r>
      <w:r>
        <w:rPr>
          <w:rFonts w:cs="Times New Roman" w:ascii="Times New Roman" w:hAnsi="Times New Roman"/>
          <w:sz w:val="28"/>
          <w:szCs w:val="28"/>
          <w:lang w:val="en-US"/>
        </w:rPr>
        <w:t>Form</w:t>
      </w:r>
      <w:r>
        <w:rPr>
          <w:rFonts w:cs="Times New Roman" w:ascii="Times New Roman" w:hAnsi="Times New Roman"/>
          <w:sz w:val="28"/>
          <w:szCs w:val="28"/>
        </w:rPr>
        <w:t>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ss Polynom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public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 *coef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 deg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(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(char *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(int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(Polynom *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~Polynom(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 operator =(string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 *operator *(Polynom *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 operator /(Polynom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 *operator %(Polynom *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 operator [](int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id operator ++(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ol operator &lt;(Polynom *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ol operator ==(Polynom *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 *norm(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 coef_count(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ar *print(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ynom :: Polynom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coef = new int[1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ef[0] =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g =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ynom *Polynom :: norm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int f =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i = 0; i &lt;= deg; i++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 coef[i] != 0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f = i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eak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 deg_tmp = deg - f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 *tmp = new Polynom(deg_tmp+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i = f; i &lt;= deg; i++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mp-&gt;coef[i-f] = coef[i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tmp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ynom :: Polynom(char *str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deg = strlen(str)-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ef = new int[deg+1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i = 0; i &lt;= deg; i++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ef[i] = str[i] - 48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ynom :: Polynom(int d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deg = d-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ef = new int[d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i = 0; i &lt;= deg; i++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ef[i] =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ynom :: Polynom(Polynom *p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coef = p-&gt;coef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g = p-&gt;deg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ynom :: ~Polynom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delete coef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Polynom :: operator[](int it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return ( coef[it] 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Polynom :: coef_count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int count =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i = 0; i &lt;= deg; i++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if( coef[i] &gt; 0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nt++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count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ynom *Polynom :: operator*(Polynom *B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Polynom *A = this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 *C = new Polynom(A-&gt;deg + B-&gt;deg + 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i = A-&gt;deg; i &gt;= 0; i--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for(int j = B-&gt;deg; j &gt;= 0; j--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C-&gt;coef[i+j] += A-&gt;coef[i] * B-&gt;coef[j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-&gt;coef[i+j] %= 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C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ol Polynom :: operator &lt;(Polynom *b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if( deg &lt; b-&gt;deg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tru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fals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ol Polynom :: operator ==(Polynom *B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Polynom *A = this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 A-&gt;deg != B-&gt;deg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fals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i = 0; i &lt;= A-&gt;deg; i++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 A-&gt;coef[i] != B-&gt;coef[i]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fals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tru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obr(int a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a = 5 - a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%= 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a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ynom *Polynom :: operator %(Polynom *B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Polynom *tmp = this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 tmp-&gt;deg &lt; B-&gt;deg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return tmp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i = 0; i &lt;= B-&gt;deg-tmp-&gt;deg; i++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tmp-&gt;coef[i] &gt;= 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int tmp_coef = tmp-&gt;coef[i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mp-&gt;coef[i] =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j = 1; j &lt;= B-&gt;deg; j++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tmp-&gt;coef[j] += obr(B-&gt;coef[j])*tmp_coef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mp-&gt;coef[j] %= 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mp = tmp-&gt;norm(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tmp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Polynom :: operator++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bool flag = fals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i = deg; i &gt;= 0; i--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coef[i]++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ef[i] %= 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 coef[i] == 0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flag = tru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ag = fals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 flag == false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eak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 flag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int *tmp = new int[deg+2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mp[0] =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i = 1; i &lt;= deg+1; i++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tmp[i] = coef[i-1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ef = tmp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g = deg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r *Polynom :: print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char *s = new char[deg*3+(deg-1)*3 + deg*3 + deg*3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 i = 0, f =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[0] =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 ( i &lt;= deg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if (coef[i]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if(f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cat(s," + 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 =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witch(deg-i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case 0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sprintfA(s, "%s%d", s, coef[i]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eak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case 1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 coef[i] == 1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sprintfA(s, "%sq", s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sprintfA(s, "%s%d*q", s, coef[i]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eak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default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 coef[i] == 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sprintfA(s, "%sq^%d", s, deg-i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sprintfA(s, "%s%d*q^%d", s, coef[i], deg-i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++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!f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cat(s, "0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s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ol TestPrimitive(Polynom *poly, Polynom *irr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Polynom *tmp = pol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 *one = new Polynom("1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i = 2; i &lt; pow((double)5, irr-&gt;deg); i++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poly = (*poly) * tmp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 = (*poly) % ir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-&gt;Memo1-&gt;Text = Form1-&gt;Memo1-&gt;Text + "q^" + i + " =" + ' '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-&gt;Memo1-&gt;Text = Form1-&gt;Memo1-&gt;Text + poly-&gt;print(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-&gt;Memo1-&gt;Lines-&gt;Add("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 *poly == one &amp;&amp; i != pow((double)5, irr-&gt;deg)-1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-&gt;Memo1-&gt;Text = Form1-&gt;Memo1-&gt;Text + i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-&gt;Memo1-&gt;Lines-&gt;Add("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fals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tru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ynom *DecToBin(int q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string m = "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 a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if( q % 2 == 0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 += "0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 += "1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 /= 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 while( q != 0 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nom *poly = new Polynom(m.size(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(int i = 0; i &lt; m.size(); i++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y-&gt;coef[i] = m[m.size()-i-1] + 48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pol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ynom *FindPrimitiveElement(Polynom *irr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Polynom *test = new Polynom("4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( test-&gt;deg &lt;= irr-&gt;deg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*test)++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-&gt;Memo1-&gt;Text = Form1-&gt;Memo1-&gt;Text + "q^" + 1 + " =" + ' '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-&gt;Memo1-&gt;Text = Form1-&gt;Memo1-&gt;Text + test-&gt;print(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-&gt;Memo1-&gt;Lines-&gt;Add("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 TestPrimitive(test, irr)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eak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urn test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fastcall TForm1::TForm1(TComponent* Owner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: TForm(Owner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__fastcall TForm1::Button1Click(TObject *Sender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Polynom *IrrPoly = new Polynom(LabeledEdit1-&gt;Text.c_str()); // Считываем многочле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emo1-&gt;Text = Memo1-&gt;Text + "Неприводимый многочлен: " + IrrPoly-&gt;print(); // </w:t>
      </w:r>
      <w:r>
        <w:rPr>
          <w:rFonts w:cs="Times New Roman" w:ascii="Times New Roman" w:hAnsi="Times New Roman"/>
          <w:sz w:val="28"/>
          <w:szCs w:val="28"/>
        </w:rPr>
        <w:t>Вывож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mo1-&gt;Lines-&gt;Add("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olynom *prim = FindPrimitiveElement(IrrPoly); // </w:t>
      </w:r>
      <w:r>
        <w:rPr>
          <w:rFonts w:cs="Times New Roman" w:ascii="Times New Roman" w:hAnsi="Times New Roman"/>
          <w:sz w:val="28"/>
          <w:szCs w:val="28"/>
        </w:rPr>
        <w:t>На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итив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edEdit</w:t>
      </w:r>
      <w:r>
        <w:rPr>
          <w:rFonts w:cs="Times New Roman" w:ascii="Times New Roman" w:hAnsi="Times New Roman"/>
          <w:sz w:val="28"/>
          <w:szCs w:val="28"/>
        </w:rPr>
        <w:t>2-&gt;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rim</w:t>
      </w:r>
      <w:r>
        <w:rPr>
          <w:rFonts w:cs="Times New Roman" w:ascii="Times New Roman" w:hAnsi="Times New Roman"/>
          <w:sz w:val="28"/>
          <w:szCs w:val="28"/>
        </w:rPr>
        <w:t>-&gt;</w:t>
      </w:r>
      <w:r>
        <w:rPr>
          <w:rFonts w:cs="Times New Roman" w:ascii="Times New Roman" w:hAnsi="Times New Roman"/>
          <w:sz w:val="28"/>
          <w:szCs w:val="28"/>
          <w:lang w:val="en-US"/>
        </w:rPr>
        <w:t>print</w:t>
      </w:r>
      <w:r>
        <w:rPr>
          <w:rFonts w:cs="Times New Roman" w:ascii="Times New Roman" w:hAnsi="Times New Roman"/>
          <w:sz w:val="28"/>
          <w:szCs w:val="28"/>
        </w:rPr>
        <w:t xml:space="preserve">(); Результаты выполнения программ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04765" cy="4104005"/>
            <wp:effectExtent l="0" t="0" r="0" b="0"/>
            <wp:docPr id="3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даментальная груп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работы: изучить определение и свойства фундаментальной группы топологического пространства. Познакомиться с понятием клеточного комплекса, со способом построения клеточного комплекса путем последовательного приклеивания клеток. Научиться задавать группы с помощью образующих и их соотношений (т. е. с помощью копредставлений) и распознавать группы по их копредставлениям. Научиться применять алгоритм вычисления фундаментальной группы клеточного комплек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групп-эталон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иклические групп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/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&gt;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любо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Бинарные группы диэдр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, y /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2862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&gt;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 ≥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инарные группы тетраэдра и октаэдр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x, y /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286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&gt;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 =</w:t>
      </w:r>
      <w:r>
        <w:rPr>
          <w:rFonts w:cs="Times New Roman" w:ascii="Times New Roman" w:hAnsi="Times New Roman"/>
          <w:sz w:val="28"/>
          <w:szCs w:val="28"/>
          <w:lang w:val="en-US"/>
        </w:rPr>
        <w:t>1,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руппы вид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33450" cy="247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/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0" cy="2762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&gt;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 ≥ 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ямые произведения вышеуказанных групп на циклическ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 индекс внизу показывает число элементов групп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72440</wp:posOffset>
            </wp:positionH>
            <wp:positionV relativeFrom="paragraph">
              <wp:posOffset>108585</wp:posOffset>
            </wp:positionV>
            <wp:extent cx="904875" cy="762000"/>
            <wp:effectExtent l="0" t="0" r="0" b="0"/>
            <wp:wrapTopAndBottom/>
            <wp:docPr id="4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 условно изображен двумерный клеточный комплекс, т.е. топологическое пространство, получающееся приклеиванием нескольких двумерных клеток (дисков) к одномерному комплексу (графу). Рисунок нужно понимать так: каждая «деталь» вида символизирует вершину графа, каждая склейка «отростков» вид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60390" cy="513715"/>
            <wp:effectExtent l="0" t="0" r="0" b="0"/>
            <wp:docPr id="5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ебро. Например, рисунок А символизирует граф на рисунке В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075" cy="1685925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требуется получить копредставление фундаментальной группы, для этого проделаем следующе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 очереди разрезаем рёбра графа, обозначая их буквами и указывая направления до тех пор, пока не получится дерево (связанный граф без циклов), см. рис. ниже. Эти буквы будут служить образующими группы: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075" cy="1685925"/>
            <wp:effectExtent l="0" t="0" r="0" b="0"/>
            <wp:docPr id="5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ыписываем соотношения (слова), которые показывают, как кривые проходят по разрезанным рёбрам. Эти соотношения таковы: 1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3812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3812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1 3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1 4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71475" cy="23812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1 5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38200" cy="23812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1 6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1 3)Приводим выписанное копредставление к копредставлению одной из эталонных груп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147637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Введём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74295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В итоге получаетс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0" cy="24765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, а именно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38150" cy="23812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3" w:hanging="10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4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28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6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49:00Z</dcterms:created>
  <dc:creator>User</dc:creator>
  <dc:description/>
  <cp:keywords/>
  <dc:language>en-US</dc:language>
  <cp:lastModifiedBy>SYSTEM</cp:lastModifiedBy>
  <cp:lastPrinted>2010-10-19T21:26:00Z</cp:lastPrinted>
  <dcterms:modified xsi:type="dcterms:W3CDTF">2011-09-07T22:49:00Z</dcterms:modified>
  <cp:revision>2</cp:revision>
  <dc:subject/>
  <dc:title/>
</cp:coreProperties>
</file>