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89.wmf" ContentType="image/x-wmf"/>
  <Override PartName="/word/media/image291.png" ContentType="image/png"/>
  <Override PartName="/word/media/image70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ктификация - массообменный процесс, который осуществляется в большинстве случаев в противоточных колонных аппаратах с контактными элементами (насадки, тарелки), аналогичными используемыми в процессе абсорбции. Поэтому методы подхода к расчету и проектированию ректификационных и абсорбционных установок имеют много общего. Тем не менее ряд особенностей процесса ректификации (различное соотношение нагрузок по жидкости и пару в нижней и верхней частях колонны, переменные по высоте колонны физические свойства фаз и коэффициент распределения, совместное протекание процессов массо- и теплопереноса) осложняет его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 из сложностей заключается в отсутствии обобщенных закономерностей для расчета кинетических коэффициентов процесса ректификации. В наибольшей степени это относится к колоннам диаметром более 800 мм с насадками и тарелками, широко применяемым в химических производствах. Большинство рекомендаций сводится к использованию для расчета ректификационных колон кинетических зависимостей, получаемых при исследовании абсорбцио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ое разнообразие тарельчатых контактных устройств затрудняет выбор оптимальной конструкции тарелки. При этом наряду с общими требованиями (высокая интенсивность единицы объема аппарата, его стоимость и др.) ряд требований может определяться спецификой производства: большим интервалом устойчивой работы при изменении нагрузок по фазам, способность тарелок работать в среде загрязненных жидкостей, возможностью защиты от коррозии и т.п. Зачастую эти качества становятся превалирующими, определяющими пригодность той или иной конструкции для использования в каждом конкретном процес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ы тарельчатой колонны (диаметр и высота) обусловлены нагрузками по пару и жидкости, типом контактного устройства (тарелки), физическими свойствами взаимодействующих ф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ктификацию жидкостей, не содержащих взвешенные частицы и не инструктирующих, при атмосферном давлении в аппаратах большой производительности часто осуществляют на ситчатых переточных тарелках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27605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1</w:t>
      </w:r>
      <w:r>
        <w:rPr>
          <w:sz w:val="28"/>
        </w:rPr>
        <w:t xml:space="preserve">- емкость для исходной смеси; </w:t>
      </w:r>
      <w:r>
        <w:rPr>
          <w:i/>
          <w:sz w:val="28"/>
        </w:rPr>
        <w:t>2, 9</w:t>
      </w:r>
      <w:r>
        <w:rPr>
          <w:sz w:val="28"/>
        </w:rPr>
        <w:t xml:space="preserve"> – насосы; </w:t>
      </w:r>
      <w:r>
        <w:rPr>
          <w:i/>
          <w:sz w:val="28"/>
        </w:rPr>
        <w:t>3</w:t>
      </w:r>
      <w:r>
        <w:rPr>
          <w:sz w:val="28"/>
        </w:rPr>
        <w:t xml:space="preserve"> – теплообменник-подогреватель; </w:t>
      </w:r>
      <w:r>
        <w:rPr>
          <w:i/>
          <w:sz w:val="28"/>
        </w:rPr>
        <w:t>4</w:t>
      </w:r>
      <w:r>
        <w:rPr>
          <w:sz w:val="28"/>
        </w:rPr>
        <w:t xml:space="preserve"> – кипятильник; </w:t>
      </w:r>
      <w:r>
        <w:rPr>
          <w:i/>
          <w:sz w:val="28"/>
        </w:rPr>
        <w:t>5</w:t>
      </w:r>
      <w:r>
        <w:rPr>
          <w:sz w:val="28"/>
        </w:rPr>
        <w:t xml:space="preserve"> – ректификационная колонна; </w:t>
      </w:r>
      <w:r>
        <w:rPr>
          <w:i/>
          <w:sz w:val="28"/>
        </w:rPr>
        <w:t>6</w:t>
      </w:r>
      <w:r>
        <w:rPr>
          <w:sz w:val="28"/>
        </w:rPr>
        <w:t xml:space="preserve"> – дефлегматор; </w:t>
      </w:r>
      <w:r>
        <w:rPr>
          <w:i/>
          <w:sz w:val="28"/>
        </w:rPr>
        <w:t>7</w:t>
      </w:r>
      <w:r>
        <w:rPr>
          <w:sz w:val="28"/>
        </w:rPr>
        <w:t xml:space="preserve"> – холодильник дистиллята; </w:t>
      </w:r>
      <w:r>
        <w:rPr>
          <w:i/>
          <w:sz w:val="28"/>
        </w:rPr>
        <w:t>8</w:t>
      </w:r>
      <w:r>
        <w:rPr>
          <w:sz w:val="28"/>
        </w:rPr>
        <w:t xml:space="preserve"> – емкость для сбора дистиллята; </w:t>
      </w:r>
      <w:r>
        <w:rPr>
          <w:i/>
          <w:sz w:val="28"/>
        </w:rPr>
        <w:t>10</w:t>
      </w:r>
      <w:r>
        <w:rPr>
          <w:sz w:val="28"/>
        </w:rPr>
        <w:t xml:space="preserve"> – холодильник кубовой жидкости; </w:t>
      </w:r>
      <w:r>
        <w:rPr>
          <w:i/>
          <w:sz w:val="28"/>
        </w:rPr>
        <w:t>11</w:t>
      </w:r>
      <w:r>
        <w:rPr>
          <w:sz w:val="28"/>
        </w:rPr>
        <w:t xml:space="preserve"> – емкость для кубовой жидк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– Принципиальная схема ректификацион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ципиальная схема ректификационной установки представлена на рис.1. Исходную смесь из промежуточной емкости </w:t>
      </w:r>
      <w:r>
        <w:rPr>
          <w:i/>
          <w:sz w:val="28"/>
        </w:rPr>
        <w:t>1</w:t>
      </w:r>
      <w:r>
        <w:rPr>
          <w:sz w:val="28"/>
        </w:rPr>
        <w:t xml:space="preserve"> центробежным насосом </w:t>
      </w:r>
      <w:r>
        <w:rPr>
          <w:i/>
          <w:sz w:val="28"/>
        </w:rPr>
        <w:t>2</w:t>
      </w:r>
      <w:r>
        <w:rPr>
          <w:sz w:val="28"/>
        </w:rPr>
        <w:t xml:space="preserve"> подают в теплообменник </w:t>
      </w:r>
      <w:r>
        <w:rPr>
          <w:i/>
          <w:sz w:val="28"/>
        </w:rPr>
        <w:t>3</w:t>
      </w:r>
      <w:r>
        <w:rPr>
          <w:sz w:val="28"/>
        </w:rPr>
        <w:t xml:space="preserve">, где она подогревается до температуры кипения. Нагретая смесь поступает на разделение в ректификационную колонну </w:t>
      </w:r>
      <w:r>
        <w:rPr>
          <w:i/>
          <w:sz w:val="28"/>
        </w:rPr>
        <w:t>5</w:t>
      </w:r>
      <w:r>
        <w:rPr>
          <w:sz w:val="28"/>
        </w:rPr>
        <w:t xml:space="preserve"> на тарелку питания, где состав жидкости равен составу исходной смес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екая вниз по колонне, жидкость взаимодействует с поднимающимся вверх паром, образующимся при кипении в кубовой жидкости в кипятильнике </w:t>
      </w:r>
      <w:r>
        <w:rPr>
          <w:i/>
          <w:sz w:val="28"/>
        </w:rPr>
        <w:t>4</w:t>
      </w:r>
      <w:r>
        <w:rPr>
          <w:sz w:val="28"/>
        </w:rPr>
        <w:t xml:space="preserve">. Начальный состав пара примерно равен составу кубового остатк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w</w:t>
      </w:r>
      <w:r>
        <w:rPr>
          <w:i/>
          <w:sz w:val="28"/>
        </w:rPr>
        <w:t xml:space="preserve">, </w:t>
      </w:r>
      <w:r>
        <w:rPr>
          <w:sz w:val="28"/>
        </w:rPr>
        <w:t xml:space="preserve">т.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 в соответствии с заданным флегмовым числом жидкостью (флегмой) состав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, получаемой в дефлегматоре </w:t>
      </w:r>
      <w:r>
        <w:rPr>
          <w:i/>
          <w:sz w:val="28"/>
        </w:rPr>
        <w:t>6</w:t>
      </w:r>
      <w:r>
        <w:rPr>
          <w:sz w:val="28"/>
        </w:rPr>
        <w:t xml:space="preserve"> путем конденсации пара, выходящего из колонны. Часть конденсата выводится из дефлегматора в виде готового продукта разделения – дистиллята, который охлаждается в теплообменнике </w:t>
      </w:r>
      <w:r>
        <w:rPr>
          <w:i/>
          <w:sz w:val="28"/>
        </w:rPr>
        <w:t>7</w:t>
      </w:r>
      <w:r>
        <w:rPr>
          <w:sz w:val="28"/>
        </w:rPr>
        <w:t xml:space="preserve"> и направляется в промежуточную емкость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кубовой части колонны насосом </w:t>
      </w:r>
      <w:r>
        <w:rPr>
          <w:i/>
          <w:sz w:val="28"/>
        </w:rPr>
        <w:t>9</w:t>
      </w:r>
      <w:r>
        <w:rPr>
          <w:sz w:val="28"/>
        </w:rPr>
        <w:t xml:space="preserve"> непрерывно выводится кубовая жидкость – продукт обогащены труднолетучим компонентом, который охлаждается в теплообменнике </w:t>
      </w:r>
      <w:r>
        <w:rPr>
          <w:i/>
          <w:sz w:val="28"/>
        </w:rPr>
        <w:t>10</w:t>
      </w:r>
      <w:r>
        <w:rPr>
          <w:sz w:val="28"/>
        </w:rPr>
        <w:t xml:space="preserve"> и направляется в емкость </w:t>
      </w:r>
      <w:r>
        <w:rPr>
          <w:i/>
          <w:sz w:val="28"/>
        </w:rPr>
        <w:t>1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в ректификационной колонне осуществляется непрерывный неравновесный процесс разделения исходной бинарной смеси на дистиллят (с высоким содержанием легколетучего компонента) и кубовый остаток (обогащенный труднолетучим компонентом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1. Ректификационной колонны непрерывного действ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Материальный баланс колонны и рабочее флегмовое чис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одительность колонны по дистилляту Р и кубовому остатку </w:t>
      </w:r>
      <w:r>
        <w:rPr>
          <w:sz w:val="28"/>
          <w:lang w:val="en-US"/>
        </w:rPr>
        <w:t>W</w:t>
      </w:r>
      <w:r>
        <w:rPr>
          <w:sz w:val="28"/>
        </w:rPr>
        <w:t xml:space="preserve"> определим из уравнений материального баланса колонны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W</w:t>
      </w:r>
      <w:r>
        <w:rPr>
          <w:sz w:val="28"/>
        </w:rPr>
        <w:t xml:space="preserve"> – производительность колонны по исходному веществу, по дистилляту и по кубовому остатку, соответственно, кг/с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находим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1049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ссовые доли по дистилляту, исходной смеси и кубового остатка, соответственно, кг/кг сме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читаем составы фаз из мольных долей в массовые доли по соотношению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747520" cy="368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ые доли по дистилляту, исходной смеси и кубового остатка соответственно, кмоль/кмоль сме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екулярные массы соответственно этилацетата и толуола, кг/кмоль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727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7907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6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19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г/кг смеси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590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г смес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г смес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роизводительность по кубовому остатку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роизводительность колоны по дистилляту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1435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рузки ректификационной колоны по пару и жидкости определяется рабочим флегмовым числом </w:t>
      </w:r>
      <w:r>
        <w:rPr>
          <w:sz w:val="28"/>
          <w:lang w:val="en-US"/>
        </w:rPr>
        <w:t>R</w:t>
      </w:r>
      <w:r>
        <w:rPr>
          <w:sz w:val="28"/>
        </w:rPr>
        <w:t xml:space="preserve">; его оптимальное значени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можно найти путём технико-экономического расчёта. Ввиду отсутствия надёжной методики оцен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используют приближённые вычисления, основанные на определении коэффициента избытка флегмы (орошения)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десь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инимальное флегмовое число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8923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ые доли легколетучего компонента соответственно в исходной смеси и дистилляте, кмоль/кмоль сме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нцентрация легколетучего компонента в паре, находящемся в равновесии с исходной смесью, кмоль/кмоль сме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ин из возможных приближённых методов расчёта </w:t>
      </w:r>
      <w:r>
        <w:rPr>
          <w:sz w:val="28"/>
          <w:lang w:val="en-US"/>
        </w:rPr>
        <w:t>R</w:t>
      </w:r>
      <w:r>
        <w:rPr>
          <w:sz w:val="28"/>
        </w:rPr>
        <w:t xml:space="preserve"> заключается в нахождении такого флегмового числа, которому соответствует минимальное произведение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+1), пропорциональное объёму ректификационной колонны (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ступеней изменения концентрации или теоретических тарелок, определяющее высоту колонны, а (</w:t>
      </w:r>
      <w:r>
        <w:rPr>
          <w:sz w:val="28"/>
          <w:lang w:val="en-US"/>
        </w:rPr>
        <w:t>R</w:t>
      </w:r>
      <w:r>
        <w:rPr>
          <w:sz w:val="28"/>
        </w:rPr>
        <w:t xml:space="preserve">+1) − расход паров и, следовательно, сечение колонны).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90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вшись различными значениями коэффициентов избытка флегмы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пределим соответствующие флегмовые числа.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622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афическим построением ступеней изменения концентраций между равновесной и рабочими линиями на диаграмме состав пара </w:t>
      </w:r>
      <w:r>
        <w:rPr>
          <w:sz w:val="28"/>
          <w:lang w:val="en-US"/>
        </w:rPr>
        <w:t>Y</w:t>
      </w:r>
      <w:r>
        <w:rPr>
          <w:sz w:val="28"/>
        </w:rPr>
        <w:t xml:space="preserve"> – состав жидкости </w:t>
      </w:r>
      <w:r>
        <w:rPr>
          <w:sz w:val="28"/>
          <w:lang w:val="en-US"/>
        </w:rPr>
        <w:t>X</w:t>
      </w:r>
      <w:r>
        <w:rPr>
          <w:sz w:val="28"/>
        </w:rPr>
        <w:t xml:space="preserve">, находим число ступеней </w:t>
      </w:r>
      <w:r>
        <w:rPr>
          <w:sz w:val="28"/>
          <w:lang w:val="en-US"/>
        </w:rPr>
        <w:t>N</w:t>
      </w:r>
      <w:r>
        <w:rPr>
          <w:sz w:val="28"/>
        </w:rPr>
        <w:t xml:space="preserve">. Равновесные данные приведены в справочнике [3 с.36]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ётов рабочего флегмового числа, представлены на рисунке 7 и приведены ниже: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440"/>
        <w:gridCol w:w="1440"/>
        <w:gridCol w:w="1260"/>
      </w:tblGrid>
      <w:tr>
        <w:trPr>
          <w:trHeight w:val="3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300</w:t>
            </w:r>
          </w:p>
        </w:tc>
      </w:tr>
      <w:tr>
        <w:trPr>
          <w:trHeight w:val="4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838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5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(R+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3,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,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,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7 – Определение рабочего флегмового чис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инимальное произведение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+1) соответствует флегмовому числу </w:t>
      </w:r>
      <w:r>
        <w:rPr>
          <w:sz w:val="28"/>
          <w:lang w:val="en-US"/>
        </w:rPr>
        <w:t>R</w:t>
      </w:r>
      <w:r>
        <w:rPr>
          <w:sz w:val="28"/>
        </w:rPr>
        <w:t xml:space="preserve">=1,21При этом коэффициент избытка флегмы β=1,210/0,860=1,4 На рисунке , изображены рабочие линии и ступени изменения концентраций для верхней (укрепляющей) и нижней (исчерпывающей) частей колоны в соответствии с найденным знач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ие массовые расходы (нагрузки) по жидкости для верхней и нижней частей колонны определяют из соотношений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9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9170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ые массы дистиллята и исходной смес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ие мольные массы жидкости в верхней и нижней частях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льную массу дистиллята в данном случае можно принять равной мольной массе легколетучего компонента – этилацетат. Средние мольные массы жидкости в верхней и нижней частях колонны соответственно равны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8415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1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8669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ые массы этилацетата и толуо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ий мольный состав жидкости соответственно в верхней и нижней частях колонны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305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55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146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892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ьная масса исходной смеси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146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765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рассчитанные величины в уравнения (1.9) и (1.10),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08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600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ние массовые потоки пара в верхней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ижней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астях колоны соответственно равны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5875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3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6510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ие мольные массы паров в верхней и нижней частях колонны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8669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5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8923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ые массы этилацетата и толуола, [3 </w:t>
      </w:r>
      <w:r>
        <w:rPr>
          <w:sz w:val="28"/>
          <w:lang w:val="en-US"/>
        </w:rPr>
        <w:t>c</w:t>
      </w:r>
      <w:r>
        <w:rPr>
          <w:sz w:val="28"/>
        </w:rPr>
        <w:t xml:space="preserve">.36]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ий мольный состав пара соответственно в верхней и нижней частях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39900" cy="812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489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3136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численные значения в уравнение ,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74265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876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 Скорость пара и диаметр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дём плотности жидкост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ара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верхних и нижних частях колонны, при средних температурах в них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ие температуры паров определим по диаграмме 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средним составам фаз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575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73,6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</w:t>
      </w:r>
      <w:r>
        <w:rPr>
          <w:sz w:val="28"/>
        </w:rPr>
        <w:drawing>
          <wp:inline distT="0" distB="0" distL="0" distR="0">
            <wp:extent cx="32575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88,1 </w:t>
      </w:r>
      <w:r>
        <w:rPr>
          <w:sz w:val="28"/>
          <w:vertAlign w:val="superscript"/>
        </w:rPr>
        <w:t>о</w:t>
      </w:r>
      <w:r>
        <w:rPr>
          <w:sz w:val="28"/>
        </w:rPr>
        <w:t>С [приложение А Диаграмма 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8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229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лотность физических смесей жидкостей подчиняется закону аддитивности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6510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ъёмная доля компонента в сме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и компонентов, при средней температуре жидкости вверху и внизу колонны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ём пересчёт из мольных долей в объёмные доли для этилацетата вверху колонны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841500" cy="622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ая доля этилацетата в дистилля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и и мольные массы этилацетата и толуола при 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ответственно,[3 </w:t>
      </w:r>
      <w:r>
        <w:rPr>
          <w:sz w:val="28"/>
          <w:lang w:val="en-US"/>
        </w:rPr>
        <w:t>c</w:t>
      </w:r>
      <w:r>
        <w:rPr>
          <w:sz w:val="28"/>
        </w:rPr>
        <w:t>.36].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20365" cy="609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едём пересчёт из мольных долей в объёмные доли для этилацетата в кубовой части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54200" cy="647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ая доля этилацетата в кубовой части колон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и и мольные массы этилацетата и толуола при 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ответственно, [3 </w:t>
      </w:r>
      <w:r>
        <w:rPr>
          <w:sz w:val="28"/>
          <w:lang w:val="en-US"/>
        </w:rPr>
        <w:t>c</w:t>
      </w:r>
      <w:r>
        <w:rPr>
          <w:sz w:val="28"/>
        </w:rPr>
        <w:t>.36]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79090" cy="4813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в уравнение (1.20),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27400" cy="533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язкость жидких смесей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по уравнению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язкости жидких этилацетата и толуола при температуре смеси, Па∙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2</w:t>
      </w:r>
      <w:r>
        <w:rPr>
          <w:sz w:val="28"/>
        </w:rPr>
        <w:t xml:space="preserve"> рис.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. 556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178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194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575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ельная скорость паров в верхней части колонны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14800" cy="533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ельная скорость паров в нижней части колонны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91000" cy="533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м рабочую скорость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30% ниже предельной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колонны ректификационной колонны определим из уравнения расхода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901700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диаметр верхней и нижней части колонны равны соответственно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593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ционально принять стандартный диаметр обечайки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 разд. 5.1.4 с. 197], одинаковым для обеих частей колонны. При этом действительные рабочие скорости паров в колонне рав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составляет соответственно 43% и 34% от предельных скор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3 Высота насад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у насадки Н определяют по модифицированному уравнению массопере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число единиц переноса по паровой фаз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щая высота единицы переноса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число единиц переноса вычисляют по уравнения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952500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им этот интеграл методом графического интегрирования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4351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площадь, ограниченная кривой, ординатами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сью абсцисс рис. 8; М</w:t>
      </w:r>
      <w:r>
        <w:rPr>
          <w:sz w:val="28"/>
          <w:vertAlign w:val="subscript"/>
        </w:rPr>
        <w:t>х</w:t>
      </w:r>
      <w:r>
        <w:rPr>
          <w:sz w:val="28"/>
        </w:rPr>
        <w:t>, М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– масштабы осей координ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е для графического изображения функции </w:t>
      </w: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ведены ниж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24"/>
        <w:gridCol w:w="1620"/>
        <w:gridCol w:w="360"/>
        <w:gridCol w:w="991"/>
        <w:gridCol w:w="1134"/>
        <w:gridCol w:w="1276"/>
      </w:tblGrid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*-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(y*-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*-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/(y*-y)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0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42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87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,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34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39</w:t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,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,57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,04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,45</w:t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,55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,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унок 8 – Графическое определение общего числа единиц переноса в паровой фазе для верхней (укрепляющей) части колонны в интервале изменения состава пара от у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до у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для нижней (исчерпывающей) – в интервале от от у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до у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рисунку находим общее число единиц переноса в верхней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ижней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астях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1384300" cy="495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35100" cy="495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ую высоту единиц переноса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им по уравнению аддитивности: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астные высоты единиц переноса соответственно в жидкой и паровой фаз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ий коэффициент распределения в условиях равновесия для соответствующей части кол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ношение нагрузок по пару и жидкости </w:t>
      </w:r>
      <w:r>
        <w:rPr>
          <w:sz w:val="28"/>
          <w:lang w:val="en-US"/>
        </w:rPr>
        <w:t>G</w:t>
      </w:r>
      <w:r>
        <w:rPr>
          <w:sz w:val="28"/>
        </w:rPr>
        <w:t>/</w:t>
      </w:r>
      <w:r>
        <w:rPr>
          <w:sz w:val="28"/>
          <w:lang w:val="en-US"/>
        </w:rPr>
        <w:t>L</w:t>
      </w:r>
      <w:r>
        <w:rPr>
          <w:sz w:val="28"/>
        </w:rPr>
        <w:t>, кмоль/кмоль,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ерхней части колонны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8128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ижней части колонны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8763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774065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енные значения,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939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единицы переноса в жидкой фазе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, определяемые по рисун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ритерий Прандтля для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ысота слоя насадки одной секции, которая из условия прочности опорной решётки и нижних слоёв насадки, а также из условия равномерности распределения жидкости по насадке не должна превышать 3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та единиц переноса в паровой фазе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2032000" cy="508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определяемые по рисунку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ритерий Прандтля для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ссовая плотность орошения, кг/(м</w:t>
      </w:r>
      <w:r>
        <w:rPr>
          <w:sz w:val="28"/>
          <w:vertAlign w:val="superscript"/>
        </w:rPr>
        <w:t>2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колонны, 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5454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верхностное натяжение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ерхней части колонны, принимаем поверхностное натяжение легколетучего компонента при температуре верха колонны, а поверхностное натяжение для нижней части колонны, принимаем поверхностное натяжение для тяжело кипящего компонента при температуре низа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определить вязкость паров и коэффициенты диффузии в жидкой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аровой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азах. Вязкость паров для верхней части колонны: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2324100" cy="6343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язкость паров этилацетата и толуола при средней температуре верхней части колонны, [3 </w:t>
      </w:r>
      <w:r>
        <w:rPr>
          <w:sz w:val="28"/>
          <w:lang w:val="en-US"/>
        </w:rPr>
        <w:t>c</w:t>
      </w:r>
      <w:r>
        <w:rPr>
          <w:sz w:val="28"/>
        </w:rPr>
        <w:t>.36], мПа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чание: так как нет надёжных данных для определения вязкости паров этилацетата, поэтому берём вязкость паров для диэтилового эф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редняя концентрация паров: </w:t>
      </w:r>
      <w:r>
        <w:rPr>
          <w:sz w:val="28"/>
        </w:rPr>
        <w:drawing>
          <wp:inline distT="0" distB="0" distL="0" distR="0">
            <wp:extent cx="9779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в, получим: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059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45865" cy="571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129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о расчётом для нижней части колонны находим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2324100" cy="6343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(1.</w:t>
      </w:r>
      <w:r>
        <w:rPr>
          <w:sz w:val="28"/>
        </w:rPr>
        <w:t>34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02665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19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45865" cy="571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129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иффузии в жидкости при средне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(в </w:t>
      </w:r>
      <w:r>
        <w:rPr>
          <w:sz w:val="28"/>
          <w:vertAlign w:val="superscript"/>
        </w:rPr>
        <w:t>0</w:t>
      </w:r>
      <w:r>
        <w:rPr>
          <w:sz w:val="28"/>
        </w:rPr>
        <w:t>С) равен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6256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ы диффузии в жидкости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20 </w:t>
      </w:r>
      <w:r>
        <w:rPr>
          <w:sz w:val="28"/>
          <w:vertAlign w:val="superscript"/>
        </w:rPr>
        <w:t>0</w:t>
      </w:r>
      <w:r>
        <w:rPr>
          <w:sz w:val="28"/>
        </w:rPr>
        <w:t>С можно вычислить по приближённой формуле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777365" cy="558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, В – коэффициенты, зависящие от свойств растворённого вещества и раствор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ольные объёмы компонентов в жидком состоянии при температуре кипения, см</w:t>
      </w:r>
      <w:r>
        <w:rPr>
          <w:sz w:val="28"/>
          <w:vertAlign w:val="superscript"/>
        </w:rPr>
        <w:t>3</w:t>
      </w:r>
      <w:r>
        <w:rPr>
          <w:sz w:val="28"/>
        </w:rPr>
        <w:t>/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вязкость жидкости при 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мПа∙с,[2 табл. V </w:t>
      </w:r>
      <w:r>
        <w:rPr>
          <w:sz w:val="28"/>
          <w:lang w:val="en-US"/>
        </w:rPr>
        <w:t>c</w:t>
      </w:r>
      <w:r>
        <w:rPr>
          <w:sz w:val="28"/>
        </w:rPr>
        <w:t>.55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м вязкость жидкости для верхней части колонны при температуре 20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178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м вязкость жидкости для нижней части колонны при температуре 20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305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коэффициент диффузии в жидкости для верхней части колонны при 20 </w:t>
      </w:r>
      <w:r>
        <w:rPr>
          <w:sz w:val="28"/>
          <w:vertAlign w:val="superscript"/>
        </w:rPr>
        <w:t>0</w:t>
      </w:r>
      <w:r>
        <w:rPr>
          <w:sz w:val="28"/>
        </w:rPr>
        <w:t>С равен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62200" cy="558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129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ный коэффициент </w:t>
      </w:r>
      <w:r>
        <w:rPr>
          <w:sz w:val="28"/>
          <w:lang w:val="en-US"/>
        </w:rPr>
        <w:t>b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1938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ют при температуре 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[2 табл. V </w:t>
      </w:r>
      <w:r>
        <w:rPr>
          <w:sz w:val="28"/>
          <w:lang w:val="en-US"/>
        </w:rPr>
        <w:t>c</w:t>
      </w:r>
      <w:r>
        <w:rPr>
          <w:sz w:val="28"/>
        </w:rPr>
        <w:t>.556 и 3 с.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отность жидкости при 20 </w:t>
      </w:r>
      <w:r>
        <w:rPr>
          <w:sz w:val="28"/>
          <w:vertAlign w:val="superscript"/>
        </w:rPr>
        <w:t>0</w:t>
      </w:r>
      <w:r>
        <w:rPr>
          <w:sz w:val="28"/>
        </w:rPr>
        <w:t>С в верхней и нижней частей колонны найдём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17065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17065" cy="279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тавим полученные численные значения для определения температурного коэффициента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289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859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для нижней части колонны наход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018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иффузии в жидкости для нижней части колонны при 20 </w:t>
      </w:r>
      <w:r>
        <w:rPr>
          <w:sz w:val="28"/>
          <w:vertAlign w:val="superscript"/>
        </w:rPr>
        <w:t>0</w:t>
      </w:r>
      <w:r>
        <w:rPr>
          <w:sz w:val="28"/>
        </w:rPr>
        <w:t>С равен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87600" cy="558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129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ный коэффициент </w:t>
      </w:r>
      <w:r>
        <w:rPr>
          <w:sz w:val="28"/>
          <w:lang w:val="en-US"/>
        </w:rPr>
        <w:t>b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коэффициент диффузии в жидкости для нижней части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4160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113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иффузии в паровой фазе может быть вычислен по уравнению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2336800" cy="558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 – средняя температура в соответствующей части колонны, 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абсолютное давление в колонне, 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для верхней части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30600" cy="571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113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для нижней части колонны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36800" cy="558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енные значения,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68700" cy="571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1130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ля верхней части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16300" cy="508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34765" cy="1130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ижней части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90900" cy="508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34765" cy="1130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уравнению находим общую высоту единиц переноса для верхней и нижней части колонны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9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m</w:t>
      </w:r>
      <w:r>
        <w:rPr>
          <w:sz w:val="28"/>
        </w:rPr>
        <w:t xml:space="preserve">=0,628 для верхней части колонны и </w:t>
      </w:r>
      <w:r>
        <w:rPr>
          <w:sz w:val="28"/>
          <w:lang w:val="en-US"/>
        </w:rPr>
        <w:t>m</w:t>
      </w:r>
      <w:r>
        <w:rPr>
          <w:sz w:val="28"/>
        </w:rPr>
        <w:t xml:space="preserve">=1,737 - для нижней, определены арифметическим усреднением локальных значений </w:t>
      </w:r>
      <w:r>
        <w:rPr>
          <w:sz w:val="28"/>
          <w:lang w:val="en-US"/>
        </w:rPr>
        <w:t>m</w:t>
      </w:r>
      <w:r>
        <w:rPr>
          <w:sz w:val="28"/>
        </w:rPr>
        <w:t xml:space="preserve"> в интервалах изменения составов жидкости соответственно от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до 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и от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до x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48000" cy="444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35300" cy="469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Высота насадки в верхней и нижней частях колонны равна соответственно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высота насадки в колонне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256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учётом того, что высота слоя насадки в одной секции </w:t>
      </w:r>
      <w:r>
        <w:rPr>
          <w:sz w:val="28"/>
          <w:lang w:val="en-US"/>
        </w:rPr>
        <w:t>Z</w:t>
      </w:r>
      <w:r>
        <w:rPr>
          <w:sz w:val="28"/>
        </w:rPr>
        <w:t>=2 м, общее число секций в колонне составляет 4 (2 секции в верхней части и 2 – в нижне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ую высоту ректификационной колонны определяют по уравнения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9812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высота насадки в одной секци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се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ысота промежутков между секциями насадки, в которых устанавливают распределители жидкост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оответственно высота сепарационного пространства над насадкой и расстояние между днищем колонны и насадкой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ая высота колонны: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701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4 Гидравлическое сопротивление насад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дравлическое сопротивление насадки </w:t>
      </w:r>
      <w:r>
        <w:rPr>
          <w:sz w:val="28"/>
        </w:rPr>
        <w:drawing>
          <wp:inline distT="0" distB="0" distL="0" distR="0">
            <wp:extent cx="2286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ят по уравнению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дравлическое сопротивление сухой неорошаемой насадк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ют по уравнения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346200" cy="469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сопротивления сухой насадки, зависящий от режима движения газа в нас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итерий Рейнолдса для газа в верхней и нижней частях колонны соответственно равен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48000" cy="482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86100" cy="482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режим движения газа вверху и внизу колонны, турбулент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урбулентного режима движения коэффициент сопротивления сухой насадки в виде беспорядочно засыпанных колец Рашига находят по уравнению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660400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ерхней и нижней частей колонны соответственно получи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20165" cy="431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20165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авлическое сопротивление сухой насадки верхней и нижней частях колонны равно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051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30500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орошения в верхней и нижней частях колонны определим по формулам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2573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(1.</w:t>
      </w:r>
      <w:r>
        <w:rPr>
          <w:sz w:val="28"/>
        </w:rPr>
        <w:t>45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431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(1.</w:t>
      </w:r>
      <w:r>
        <w:rPr>
          <w:sz w:val="28"/>
        </w:rPr>
        <w:t>46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енные значения, получим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115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861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авлическое сопротивление орошаемой насадки в верхней и нижней частях колонн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гидравлическое сопротивление орошаемой насадки в колонне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7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288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дравлическое сопротивление насадки составляет основную долю общего сопротивления ректификационной колонны. Общее же сопротивление колонны складывается из сопротивления орошаемой насадки, опорных решёток, соединительных паропроводов от кипятильника к колонне и от колонны к дефлегматору, Общее гидравлическое сопротивление ректификационных колонны обуславливает давление и, следовательно, температуру кипения жидкости в испарите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</w:rPr>
      </w:pPr>
      <w:r>
        <w:rPr>
          <w:rFonts w:cs="Times New Roman CYR"/>
          <w:b/>
          <w:bCs/>
          <w:sz w:val="28"/>
        </w:rPr>
        <w:t>2. Тепловой баланс ректификационной устан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</w:rPr>
      </w:pPr>
      <w:r>
        <w:rPr>
          <w:rFonts w:cs="Times New Roman CYR"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ой баланс колонны имеет вид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20059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вая нагрузка, соответственно по исходному веществу, по кипятильнику, по дистилляту, по кубовому остатку, по дефлегматору и потери тепла, примем равными 5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баланса определяем количество тепла, которое необходимо подводить к кипятильнику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rFonts w:cs="Times New Roman CYR"/>
          <w:sz w:val="28"/>
        </w:rPr>
        <w:t>епловая нагрузка по</w:t>
      </w:r>
      <w:r>
        <w:rPr>
          <w:sz w:val="28"/>
        </w:rPr>
        <w:t xml:space="preserve"> кубовому остатку, в количестве </w:t>
      </w:r>
      <w:r>
        <w:rPr>
          <w:sz w:val="28"/>
        </w:rPr>
        <w:drawing>
          <wp:inline distT="0" distB="0" distL="0" distR="0">
            <wp:extent cx="952500" cy="304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rFonts w:cs="Times New Roman CYR"/>
          <w:sz w:val="28"/>
        </w:rPr>
        <w:t xml:space="preserve"> рассч</w:t>
      </w:r>
      <w:r>
        <w:rPr>
          <w:sz w:val="28"/>
        </w:rPr>
        <w:t xml:space="preserve">итывается по формуле: 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ёмкость кубового остатка, при температуре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[2 рис. XI с. 562], </w:t>
      </w:r>
      <w:r>
        <w:rPr>
          <w:sz w:val="28"/>
        </w:rPr>
        <w:drawing>
          <wp:inline distT="0" distB="0" distL="0" distR="0">
            <wp:extent cx="9525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емпература кубового остатка колонны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701800" cy="304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ссовая доля кубового остатк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62100" cy="355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684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Тепловая нагрузка по исходному веществу, в количестве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кг/с,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ы смес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еплоёмкость исходной смеси, при средней температуре, [2 рис. XI с. 562], </w:t>
      </w:r>
      <w:r>
        <w:rPr>
          <w:sz w:val="28"/>
        </w:rPr>
        <w:drawing>
          <wp:inline distT="0" distB="0" distL="0" distR="0">
            <wp:extent cx="9525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663700" cy="3048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ссовая доля исходной смеси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48765" cy="355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дставим численные значения, получим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нагрузка аппарата по дистилляту, в количестве Р=0,352 кг/с,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а дистиллята, взятая из диаграммы t-х,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еплоёмкость дистиллята, при температуре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[2 рис. XI с. 562], </w:t>
      </w:r>
      <w:r>
        <w:rPr>
          <w:sz w:val="28"/>
        </w:rPr>
        <w:drawing>
          <wp:inline distT="0" distB="0" distL="0" distR="0">
            <wp:extent cx="952500" cy="393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638300" cy="304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ссовая доля дистиллята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860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62100" cy="355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дставим численные значения, получим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ефлегматора тепловая нагрузка аппарата составит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333500" cy="2540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8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дельная теплота парообразования дистиллята, при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Дж/к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485900" cy="304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81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52700" cy="254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08100" cy="330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70100" cy="2540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ставим эти численные значения в уравнение теплового баланса и определим количество тепла, которое необходимо подводить к кипятильнику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98800" cy="254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Для подогрева используют насыщенный водяной пар давлением 0,3 МПа. Температура конденсации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</w:rPr>
        <w:t xml:space="preserve"> Характеристики конденсации при этой температуре: </w:t>
      </w:r>
      <w:r>
        <w:rPr>
          <w:sz w:val="28"/>
        </w:rPr>
        <w:drawing>
          <wp:inline distT="0" distB="0" distL="0" distR="0">
            <wp:extent cx="14351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ход греющего пара вычисляется по формуле: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82</w:t>
      </w:r>
      <w:r>
        <w:rPr>
          <w:sz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3. Подробный расчёт подогревателя исходной смес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считать и подобрать нормализованный кожухотрубчатый теплообменника для подогрева исходной смеси, насыщенным водяным паром. Начальная температура исходной смеси, в количестве 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=5000 кг/ч (1,3889 кг/с)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н</w:t>
      </w:r>
      <w:r>
        <w:rPr>
          <w:sz w:val="28"/>
        </w:rPr>
        <w:t xml:space="preserve">=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конечна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к</w:t>
      </w:r>
      <w:r>
        <w:rPr>
          <w:sz w:val="28"/>
        </w:rPr>
        <w:t xml:space="preserve">=9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авление насыщенного водяного пара составляет 3 атм, температура конденсации насыщенного водяного пара составляет 133 </w:t>
      </w:r>
      <w:r>
        <w:rPr>
          <w:sz w:val="28"/>
          <w:vertAlign w:val="superscript"/>
        </w:rPr>
        <w:t>0</w:t>
      </w:r>
      <w:r>
        <w:rPr>
          <w:sz w:val="28"/>
        </w:rPr>
        <w:t>С; удельная теплота парообразования равна 2171000 Дж/к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в окружающую среду примем 5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пловую нагрузку аппарата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4224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8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ёмкость смеси при средней температуре, [2 рис. XI с. 562], Дж/(кг∙К)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75200" cy="393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39900" cy="254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схода горячего теплоносителя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2159000" cy="279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5.</w:t>
      </w:r>
      <w:r>
        <w:rPr>
          <w:sz w:val="28"/>
          <w:lang w:val="en-US"/>
        </w:rPr>
        <w:t>84</w:t>
      </w:r>
      <w:r>
        <w:rPr>
          <w:sz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80110" cy="33274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79500" cy="304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олезную разность температу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47565" cy="298069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унок 10 – Зависимость изменения температуры теплоносителей от поверхности теплообмена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85900" cy="482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46200" cy="4318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45665" cy="622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ировочный выбор теплообмен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читываем ориентировочную поверхность теплопередач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р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965200" cy="444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8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тепловая нагрузка аппарата, В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олезная разность температур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риентировочное значение коэффициента теплопередачи, [1 таб. 2.1 с.47], Вт/(м</w:t>
      </w:r>
      <w:r>
        <w:rPr>
          <w:sz w:val="28"/>
          <w:vertAlign w:val="superscript"/>
        </w:rPr>
        <w:t>2</w:t>
      </w:r>
      <w:r>
        <w:rPr>
          <w:sz w:val="28"/>
        </w:rPr>
        <w:t>∙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Зададимся ориентировочным коэффициентом теплопередачи К</w:t>
      </w:r>
      <w:r>
        <w:rPr>
          <w:sz w:val="28"/>
          <w:vertAlign w:val="subscript"/>
        </w:rPr>
        <w:t>ор</w:t>
      </w:r>
      <w:r>
        <w:rPr>
          <w:sz w:val="28"/>
        </w:rPr>
        <w:t>=240 Вт/(м</w:t>
      </w:r>
      <w:r>
        <w:rPr>
          <w:sz w:val="28"/>
          <w:vertAlign w:val="superscript"/>
        </w:rPr>
        <w:t>2</w:t>
      </w:r>
      <w:r>
        <w:rPr>
          <w:sz w:val="28"/>
        </w:rPr>
        <w:t>∙К)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у одного из теплоносителей нет изменения агрегатного состояния, в данном случае у исходной смеси, то необходимо задаться турбулентным режимом движения теплоносителя, так как при этом режиме движения жидкости наибольший коэффициент теплоотдачи. Принимаем </w:t>
      </w:r>
      <w:r>
        <w:rPr>
          <w:sz w:val="28"/>
          <w:lang w:val="en-US"/>
        </w:rPr>
        <w:t>Re</w:t>
      </w:r>
      <w:r>
        <w:rPr>
          <w:sz w:val="28"/>
        </w:rPr>
        <w:t>=12000. Стандартные диаметры труб: 25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. Тогда при </w:t>
      </w:r>
      <w:r>
        <w:rPr>
          <w:sz w:val="28"/>
          <w:lang w:val="en-US"/>
        </w:rPr>
        <w:t>Re</w:t>
      </w:r>
      <w:r>
        <w:rPr>
          <w:sz w:val="28"/>
        </w:rPr>
        <w:t xml:space="preserve">=12000 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  <w:lang w:val="en-US"/>
        </w:rPr>
        <w:drawing>
          <wp:inline distT="0" distB="0" distL="0" distR="0">
            <wp:extent cx="990600" cy="4318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86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24500" cy="304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19600" cy="3168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02865" cy="4445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число труб на один ход составит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079500" cy="4445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87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38400" cy="431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теплообменник [1.табл. 2.3 с. 51]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Поверхность теплообмена S=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Длина труб L=2,0 м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Общее число труб </w:t>
      </w:r>
      <w:r>
        <w:rPr>
          <w:sz w:val="28"/>
          <w:lang w:val="en-US"/>
        </w:rPr>
        <w:t>n</w:t>
      </w:r>
      <w:r>
        <w:rPr>
          <w:sz w:val="28"/>
        </w:rPr>
        <w:t>=62 шт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Число ходов </w:t>
      </w:r>
      <w:r>
        <w:rPr>
          <w:sz w:val="28"/>
          <w:lang w:val="en-US"/>
        </w:rPr>
        <w:t>z</w:t>
      </w:r>
      <w:r>
        <w:rPr>
          <w:sz w:val="28"/>
        </w:rPr>
        <w:t>=1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Диаметр труб </w:t>
      </w:r>
      <w:r>
        <w:rPr>
          <w:sz w:val="28"/>
          <w:lang w:val="en-US"/>
        </w:rPr>
        <w:t>d</w:t>
      </w:r>
      <w:r>
        <w:rPr>
          <w:sz w:val="28"/>
        </w:rPr>
        <w:t>=25</w:t>
      </w:r>
      <w:r>
        <w:rPr>
          <w:sz w:val="28"/>
          <w:lang w:val="en-US"/>
        </w:rPr>
        <w:t>x</w:t>
      </w:r>
      <w:r>
        <w:rPr>
          <w:sz w:val="28"/>
        </w:rPr>
        <w:t>2 мм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Диаметр кожуха D=3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считываем скорость движения исходной смес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70000" cy="444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5.</w:t>
      </w:r>
      <w:r>
        <w:rPr>
          <w:sz w:val="28"/>
          <w:lang w:val="en-US"/>
        </w:rPr>
        <w:t>88</w:t>
      </w:r>
      <w:r>
        <w:rPr>
          <w:sz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14600" cy="4318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читаем критерий Рейнольдса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31265" cy="431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5.</w:t>
      </w:r>
      <w:r>
        <w:rPr>
          <w:sz w:val="28"/>
          <w:lang w:val="en-US"/>
        </w:rPr>
        <w:t>89</w:t>
      </w:r>
      <w:r>
        <w:rPr>
          <w:sz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движения исходной жидкости, по трубному пространству, переходный, так как 2320&lt;Re&lt;10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ем схему теплопередачи через стенк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действительное значение коэффициента теплопередач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358900" cy="622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9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теплоотдачи соответственно от горячего теплоносителя к стенке и от стенки к холодному теплоносителю, Вт/(м</w:t>
      </w:r>
      <w:r>
        <w:rPr>
          <w:sz w:val="28"/>
          <w:vertAlign w:val="superscript"/>
        </w:rPr>
        <w:t>2</w:t>
      </w:r>
      <w:r>
        <w:rPr>
          <w:sz w:val="28"/>
        </w:rPr>
        <w:t>∙К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4318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ермическое сопротивление ст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ёмс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=1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Определяем </w:t>
      </w:r>
      <w:r>
        <w:rPr>
          <w:sz w:val="28"/>
          <w:lang w:val="en-US"/>
        </w:rPr>
        <w:t>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теплоотдачи для пара, конденсирующегося на пучке вертикальных труб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663700" cy="495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5.</w:t>
      </w:r>
      <w:r>
        <w:rPr>
          <w:sz w:val="28"/>
          <w:lang w:val="en-US"/>
        </w:rPr>
        <w:t>91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8280" cy="168465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62200" cy="482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73200" cy="3168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ое количество тепла передаваемое от пара к стенке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32200" cy="3168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рмическое сопротивление стенок с учетом загрязнения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548765" cy="4057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9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рмическое сопротивление стенки соответственно со стороны насыщенного пара и со стороны смеси, [1 таб. 2.2 с. 48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олщина сте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теплопроводности стенки, Вт/(м∙К)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38500" cy="4191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емпературу стенки со стороны холодного теплоносителя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041400" cy="469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93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511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ходим коэффициент теплоотдачи от стенки к исходной смеси - </w:t>
      </w:r>
      <w:r>
        <w:rPr>
          <w:sz w:val="28"/>
          <w:lang w:val="en-US"/>
        </w:rPr>
        <w:t>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736600" cy="4318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9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итерий Нуссельта, для переходного режима движения жидк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теплопроводности смеси при средней температуре смеси, [2 рис. </w:t>
      </w:r>
      <w:r>
        <w:rPr>
          <w:sz w:val="28"/>
          <w:lang w:val="en-US"/>
        </w:rPr>
        <w:t>X</w:t>
      </w:r>
      <w:r>
        <w:rPr>
          <w:sz w:val="28"/>
        </w:rPr>
        <w:t xml:space="preserve"> с.561], Вт/(м∙К);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38300" cy="3048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76500" cy="2540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58900" cy="304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эквивалентный диаметр,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режим движения смеси по трубному пространству переходный, следовательно критерий Нуссельта определим из графика зависимости </w:t>
      </w:r>
      <w:r>
        <w:rPr>
          <w:sz w:val="28"/>
        </w:rPr>
        <w:drawing>
          <wp:inline distT="0" distB="0" distL="0" distR="0">
            <wp:extent cx="1041400" cy="6985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критерия Рейнольдса в переходной области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84300" cy="6985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Pr, Pr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критерий Прандтля соответственно при температуре жидкости и при температуре стенки [2 рис.</w:t>
      </w:r>
      <w:r>
        <w:rPr>
          <w:sz w:val="28"/>
          <w:lang w:val="en-US"/>
        </w:rPr>
        <w:t>XIII</w:t>
      </w:r>
      <w:r>
        <w:rPr>
          <w:sz w:val="28"/>
        </w:rPr>
        <w:t xml:space="preserve"> с.564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находим критерий Нуссельта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27200" cy="508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итерий Прандтля соответственно при средней температуре смеси и температуре стенк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01800" cy="304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32000" cy="2540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45665" cy="254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критерий Нуссельта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16100" cy="482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численные значения, получим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удельный тепловой поток от стенки к холодному теплоносителю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68400" cy="254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22400" cy="2540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Условием стационарного теплообмена является q=const.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≠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нова задаёмс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 и повторяем расч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=129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Определяем </w:t>
      </w:r>
      <w:r>
        <w:rPr>
          <w:sz w:val="28"/>
          <w:lang w:val="en-US"/>
        </w:rPr>
        <w:t>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теплоотдачи для пара, конденсирующегося на пучке вертикальных труб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14500" cy="495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5590" cy="143319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9740" cy="29591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13000" cy="482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73200" cy="3168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ое количество тепла, передаваемое от пара к стенке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37000" cy="330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384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ходим коэффициент теплоотдачи от стенки к исходной смеси - </w:t>
      </w:r>
      <w:r>
        <w:rPr>
          <w:sz w:val="28"/>
          <w:lang w:val="en-US"/>
        </w:rPr>
        <w:t>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36600" cy="4318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итерий Нуссельта, для переходного режима движения жидк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теплопроводности смеси при средней температуре смеси, Вт/(м∙К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эквивалентный диаметр,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режим движения смеси по трубному пространству переходный, следовательно критерий Нуссельта определим из графика зависимости </w:t>
      </w:r>
      <w:r>
        <w:rPr>
          <w:sz w:val="28"/>
        </w:rPr>
        <w:drawing>
          <wp:inline distT="0" distB="0" distL="0" distR="0">
            <wp:extent cx="1041400" cy="698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критерия Рейнольдса в переходной област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84300" cy="6985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Pr, Pr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критерий Прандтля соответственно при температуре жидкости и при температуре сте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находим критерий Нуссельта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27200" cy="5080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итерий Прандтля соответственно при средней температуре смеси и температуре стенк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01800" cy="3048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32000" cy="2540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71700" cy="2540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критерий Нуссельта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03400" cy="482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численные значения получим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30300" cy="4191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удельный тепловой поток от стенки к холодному теплоносителю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6840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7000" cy="254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Условием стационарного теплообмена является q=const.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≠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график зависимости удельного теплового потока от температуры сте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графика находим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98600" cy="3168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30400" cy="393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истинное значение поверхности теплопередачи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49300" cy="4318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с площади составляет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12900" cy="393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тавляем выбранный нормализованный кожухотрубчатый подогреватель исходной смеси от температуры 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до, температуры входа в колонну, 95 </w:t>
      </w:r>
      <w:r>
        <w:rPr>
          <w:sz w:val="28"/>
          <w:vertAlign w:val="superscript"/>
        </w:rPr>
        <w:t>0</w:t>
      </w:r>
      <w:r>
        <w:rPr>
          <w:sz w:val="28"/>
        </w:rPr>
        <w:t>С, эта температура является температурой кипения смес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4. Подбор кожухотрубчатого конденса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ть и подобрать нормализованный вариант конструкции кожухотрубчатого конденсатора, для конденсации паров легколетучего компонента в количестве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352 кг/с. Температура конденсации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78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, удельная теплота конденсации </w:t>
      </w:r>
      <w:r>
        <w:rPr>
          <w:sz w:val="28"/>
          <w:lang w:val="en-US"/>
        </w:rPr>
        <w:t>r</w:t>
      </w:r>
      <w:r>
        <w:rPr>
          <w:sz w:val="28"/>
        </w:rPr>
        <w:t xml:space="preserve"> = 365200 Дж/кг. Физико-химические свойства конденсации при температуре конденсации: </w:t>
      </w: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епло конденсации отводится водой, с начальной температурой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н</w:t>
      </w:r>
      <w:r>
        <w:rPr>
          <w:sz w:val="28"/>
        </w:rPr>
        <w:t xml:space="preserve">=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Примем температуру воды на выходе из конденса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к</w:t>
      </w:r>
      <w:r>
        <w:rPr>
          <w:sz w:val="28"/>
        </w:rPr>
        <w:t xml:space="preserve">=33 </w:t>
      </w:r>
      <w:r>
        <w:rPr>
          <w:sz w:val="28"/>
          <w:vertAlign w:val="superscript"/>
        </w:rPr>
        <w:t>0</w:t>
      </w:r>
      <w:r>
        <w:rPr>
          <w:sz w:val="28"/>
        </w:rPr>
        <w:t>С. Потери тепла примем 5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нагрузка аппарата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6.95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30500" cy="254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оды находим из уравнения теплового баланса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714500" cy="2540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.96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27200" cy="2540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74800" cy="4445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88465" cy="444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65200" cy="3048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разность температур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71600" cy="482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55700" cy="4318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95500" cy="393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04800</wp:posOffset>
                </wp:positionH>
                <wp:positionV relativeFrom="paragraph">
                  <wp:posOffset>193675</wp:posOffset>
                </wp:positionV>
                <wp:extent cx="114300" cy="1941195"/>
                <wp:effectExtent l="0" t="5715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1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0520"/>
                            <a:gd name="textAreaBottom" fmla="*/ 1072080 h 110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pt;margin-top:15.25pt;width:8.95pt;height:152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81425</wp:posOffset>
                </wp:positionH>
                <wp:positionV relativeFrom="paragraph">
                  <wp:posOffset>136525</wp:posOffset>
                </wp:positionV>
                <wp:extent cx="114300" cy="1998345"/>
                <wp:effectExtent l="635" t="5715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98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9520 h 1132920"/>
                            <a:gd name="textAreaBottom" fmla="*/ 1103400 h 113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.75pt;margin-top:10.75pt;width:8.95pt;height:157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38500" cy="2438400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12 – Зависимость изменение температуры теплоносителей от поверхности теплообме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р</w:t>
      </w:r>
      <w:r>
        <w:rPr>
          <w:sz w:val="28"/>
        </w:rPr>
        <w:t>=650 Вт/(м</w:t>
      </w:r>
      <w:r>
        <w:rPr>
          <w:sz w:val="28"/>
          <w:vertAlign w:val="superscript"/>
        </w:rPr>
        <w:t>2</w:t>
      </w:r>
      <w:r>
        <w:rPr>
          <w:sz w:val="28"/>
        </w:rPr>
        <w:t>∙К), примем ориентировочное значение поверхност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6.9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4400" cy="393700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65200" cy="254000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ваясь Числом Рейнольдса </w:t>
      </w:r>
      <w:r>
        <w:rPr>
          <w:sz w:val="28"/>
          <w:lang w:val="en-US"/>
        </w:rPr>
        <w:t>Re</w:t>
      </w:r>
      <w:r>
        <w:rPr>
          <w:sz w:val="28"/>
        </w:rPr>
        <w:t xml:space="preserve">=15000. Определим соотношение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конденсатора из труб диаметро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</w:t>
      </w:r>
      <w:r>
        <w:rPr>
          <w:sz w:val="28"/>
        </w:rPr>
        <w:t>=25х2 мм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181100" cy="431800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.9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щее число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число ходов по трубному пространст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 – внутренний диаметр труб, м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49500" cy="41910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ираем кожухотрубчатый конденсатор по ГОСТ 15118-79 и ГОСТ 15120-79, со следующими конструктивными особенностями [1.табл. 2.3 с. 51]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Поверхность теплообмена S=14,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Длина труб L=3,0 м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Общее число труб </w:t>
      </w:r>
      <w:r>
        <w:rPr>
          <w:sz w:val="28"/>
          <w:lang w:val="en-US"/>
        </w:rPr>
        <w:t>n</w:t>
      </w:r>
      <w:r>
        <w:rPr>
          <w:sz w:val="28"/>
        </w:rPr>
        <w:t>=62 шт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Число ходов </w:t>
      </w:r>
      <w:r>
        <w:rPr>
          <w:sz w:val="28"/>
          <w:lang w:val="en-US"/>
        </w:rPr>
        <w:t>z</w:t>
      </w:r>
      <w:r>
        <w:rPr>
          <w:sz w:val="28"/>
        </w:rPr>
        <w:t>=1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Диаметр труб </w:t>
      </w:r>
      <w:r>
        <w:rPr>
          <w:sz w:val="28"/>
          <w:lang w:val="en-US"/>
        </w:rPr>
        <w:t>d</w:t>
      </w:r>
      <w:r>
        <w:rPr>
          <w:sz w:val="28"/>
        </w:rPr>
        <w:t>=25</w:t>
      </w:r>
      <w:r>
        <w:rPr>
          <w:sz w:val="28"/>
          <w:lang w:val="en-US"/>
        </w:rPr>
        <w:t>x</w:t>
      </w:r>
      <w:r>
        <w:rPr>
          <w:sz w:val="28"/>
        </w:rPr>
        <w:t>2 мм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Диаметр кожуха D=325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с площади составляет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14500" cy="419100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5. Подбор кипятиль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обрать нормализованный вариант конструкции кожухотрубчатого испарителя ректификационной колонны, с получением G</w:t>
      </w:r>
      <w:r>
        <w:rPr>
          <w:sz w:val="28"/>
          <w:vertAlign w:val="subscript"/>
        </w:rPr>
        <w:t>W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аров водного раствора органической жидкости, кипящая при температуре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09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, удельная теплота конденсации равн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363000 Дж/кг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теплоносителя используется насыщенный водяной пар давлением 0,3 МПа. Удельная теплота конденсаци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171000 Дж/кг, температура конденсаци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1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греющего пара определим из уравнения теплового баланса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98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разность температу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2775" cy="2038350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унок 13 – Зависимость изменение температуры теплоносителей от поверхности теплообмена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02665" cy="241300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24000" cy="254000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м ориентировочное значение коэффициента теплопередач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р</w:t>
      </w:r>
      <w:r>
        <w:rPr>
          <w:sz w:val="28"/>
        </w:rPr>
        <w:t>=400 Вт/(м</w:t>
      </w:r>
      <w:r>
        <w:rPr>
          <w:sz w:val="28"/>
          <w:vertAlign w:val="superscript"/>
        </w:rPr>
        <w:t>2</w:t>
      </w:r>
      <w:r>
        <w:rPr>
          <w:sz w:val="28"/>
        </w:rPr>
        <w:t>∙К). Тогда ориентировочное значение требуемой поверхности составит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100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испаритель по ГОСТ 15119-79 и ГОСТ 15121-79, [1.табл. 2.3 с. 51]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Поверхность теплообмена S=40,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Длина труб L=2,0 м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Общее число труб </w:t>
      </w:r>
      <w:r>
        <w:rPr>
          <w:sz w:val="28"/>
          <w:lang w:val="en-US"/>
        </w:rPr>
        <w:t>n</w:t>
      </w:r>
      <w:r>
        <w:rPr>
          <w:sz w:val="28"/>
        </w:rPr>
        <w:t>=257 шт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Число ходов </w:t>
      </w:r>
      <w:r>
        <w:rPr>
          <w:sz w:val="28"/>
          <w:lang w:val="en-US"/>
        </w:rPr>
        <w:t>z</w:t>
      </w:r>
      <w:r>
        <w:rPr>
          <w:sz w:val="28"/>
        </w:rPr>
        <w:t>=1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Диаметр труб </w:t>
      </w:r>
      <w:r>
        <w:rPr>
          <w:sz w:val="28"/>
          <w:lang w:val="en-US"/>
        </w:rPr>
        <w:t>d</w:t>
      </w:r>
      <w:r>
        <w:rPr>
          <w:sz w:val="28"/>
        </w:rPr>
        <w:t>=25</w:t>
      </w:r>
      <w:r>
        <w:rPr>
          <w:sz w:val="28"/>
          <w:lang w:val="en-US"/>
        </w:rPr>
        <w:t>x</w:t>
      </w:r>
      <w:r>
        <w:rPr>
          <w:sz w:val="28"/>
        </w:rPr>
        <w:t>2 мм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Диаметр кожуха D=600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с площади составляет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6. Расчёт штуце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й диаметр трубопроводов определим по уравнению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drawing>
          <wp:inline distT="0" distB="0" distL="0" distR="0">
            <wp:extent cx="1054100" cy="46990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.10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ход пара или жидкости, кг/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rFonts w:cs="Times New Roman CYR"/>
          <w:sz w:val="28"/>
        </w:rPr>
        <w:t xml:space="preserve">плотность пара или жидкости, кг/м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корость пара или жидкости, м/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 Рассчитаем диаметр штуцера для входа исходной смеси в колонну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91565" cy="482600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жидкости при температуре входа в колонну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[1 табл. </w:t>
      </w:r>
      <w:r>
        <w:rPr>
          <w:sz w:val="28"/>
          <w:lang w:val="en-US"/>
        </w:rPr>
        <w:t>IV</w:t>
      </w:r>
      <w:r>
        <w:rPr>
          <w:sz w:val="28"/>
        </w:rPr>
        <w:t xml:space="preserve"> с. 512]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00200" cy="304800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33700" cy="316865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смеси 2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08100" cy="469900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 для входа исходной смеси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нержавеющая,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</w:rPr>
      </w:pPr>
      <w:r>
        <w:rPr>
          <w:b/>
          <w:sz w:val="28"/>
        </w:rPr>
        <w:t>6.2 Рассчитаем внутренний диаметр штуцера для входа флегмы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68400" cy="520700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4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флегмы, которое возвращается в колонну, кг/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жидкости, которая поступает в колонну на орошение, равной 1 м/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85900" cy="469900"/>
            <wp:effectExtent l="0" t="0" r="0" b="0"/>
            <wp:docPr id="4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 для входа флегмы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4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ки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4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6.3 Рассчитаем внутренний диаметр штуцера для выхода флег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508000"/>
            <wp:effectExtent l="0" t="0" r="0" b="0"/>
            <wp:docPr id="45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77900" cy="254000"/>
            <wp:effectExtent l="0" t="0" r="0" b="0"/>
            <wp:docPr id="45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ход паров дистиллята, кг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5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отность пара, кг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скорость пара 18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5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 для выхода паров дистиллята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45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6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6.4 Рассчитаем внутренний диаметр штуцера для выхода кубового остат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81100" cy="508000"/>
            <wp:effectExtent l="0" t="0" r="0" b="0"/>
            <wp:docPr id="46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скорость жидкости 0,5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25600" cy="469900"/>
            <wp:effectExtent l="0" t="0" r="0" b="0"/>
            <wp:docPr id="46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6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стандартный наружный диаметр трубопровода для выхода кубового остатка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46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46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, нержавеющ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6.5 Рассчитаем внутренний диаметр штуцера для возврата паров кубовой смеси в колонн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81100" cy="508000"/>
            <wp:effectExtent l="0" t="0" r="0" b="0"/>
            <wp:docPr id="46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77900" cy="254000"/>
            <wp:effectExtent l="0" t="0" r="0" b="0"/>
            <wp:docPr id="46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пара, которое возвращается в колонну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65300" cy="495300"/>
            <wp:effectExtent l="0" t="0" r="0" b="0"/>
            <wp:docPr id="46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46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, для возвращения паров кубовой смеси в колонну,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47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47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, нержавеющ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6 Рассчитаем внутренний диаметр штуцера, для входа исходной смеси в подогревател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91565" cy="482600"/>
            <wp:effectExtent l="0" t="0" r="0" b="0"/>
            <wp:docPr id="47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7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жидкости при температуре 20 </w:t>
      </w:r>
      <w:r>
        <w:rPr>
          <w:sz w:val="28"/>
          <w:vertAlign w:val="superscript"/>
        </w:rPr>
        <w:t>0</w:t>
      </w:r>
      <w:r>
        <w:rPr>
          <w:sz w:val="28"/>
        </w:rPr>
        <w:t>С, принимаем равной 9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смеси 2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20165" cy="469900"/>
            <wp:effectExtent l="0" t="0" r="0" b="0"/>
            <wp:docPr id="47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7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 для входа исходной смеси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47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7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нержавеющ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6.7 Рассчитаем внутренний диаметр штуцера, для выхода дистилля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04900" cy="482600"/>
            <wp:effectExtent l="0" t="0" r="0" b="0"/>
            <wp:docPr id="47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7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тность дистиллята при температуре 78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дистиллята 0,5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35100" cy="469900"/>
            <wp:effectExtent l="0" t="0" r="0" b="0"/>
            <wp:docPr id="48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8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тандартный наружный диаметр трубопровода, для выхода дистиллята,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48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48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нержавеющ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8 Рассчитаем внутренний диаметр штуцера для выхода жидкости из куба колонн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81100" cy="508000"/>
            <wp:effectExtent l="0" t="0" r="0" b="0"/>
            <wp:docPr id="48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48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жидкости, которое спускается вниз по колонне, кг/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8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жидкости в кубе колонны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дистиллята 0,5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20900" cy="495300"/>
            <wp:effectExtent l="0" t="0" r="0" b="0"/>
            <wp:docPr id="48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8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, для выхода жидкости из куба колонны,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48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9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нержавеющая,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6.9 Определим внутренний диаметр штуцера, для входа греющего пара в подогреватель исходной смес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495300"/>
            <wp:effectExtent l="0" t="0" r="0" b="0"/>
            <wp:docPr id="49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9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пара, кг/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9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греющего пара, кг/м</w:t>
      </w:r>
      <w:r>
        <w:rPr>
          <w:sz w:val="28"/>
          <w:vertAlign w:val="superscript"/>
        </w:rPr>
        <w:t>3</w:t>
      </w:r>
      <w:r>
        <w:rPr>
          <w:sz w:val="28"/>
        </w:rPr>
        <w:t>, [1 табл. LVII с. 524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пара 15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73200" cy="469900"/>
            <wp:effectExtent l="0" t="0" r="0" b="0"/>
            <wp:docPr id="49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9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, для входа греющего пара в подогреватель исходной смеси,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49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9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6.10 Определим внутренний диаметр штуцера, для выхода сконденсированных паров из подогревателя исходной смес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04900" cy="482600"/>
            <wp:effectExtent l="0" t="0" r="0" b="0"/>
            <wp:docPr id="49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9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сконденсированных паров, кг/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0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сконденсированных пар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сконденсированных паров 0,5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62100" cy="469900"/>
            <wp:effectExtent l="0" t="0" r="0" b="0"/>
            <wp:docPr id="50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50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, для выхода сконденсированных паров из подогревателя исходной смеси,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50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50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1 Определим внутренний диаметр штуцера, для входа воды, для конденса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508000"/>
            <wp:effectExtent l="0" t="0" r="0" b="0"/>
            <wp:docPr id="50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0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воды, которое входит в конденсатор, кг/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0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воды при начальной температуре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воды 2,0 м/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47800" cy="469900"/>
            <wp:effectExtent l="0" t="0" r="0" b="0"/>
            <wp:docPr id="50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50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, для входа воды, для охлаждения конденсата,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51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51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2 Определим внутренний диаметр штуцера, для выхода воды, для охлаждения конденс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508000"/>
            <wp:effectExtent l="0" t="0" r="0" b="0"/>
            <wp:docPr id="51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1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воды, которое выходит из конденсатора, кг/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1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воды при конечной температуре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мем скорость воды 2,0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47800" cy="469900"/>
            <wp:effectExtent l="0" t="0" r="0" b="0"/>
            <wp:docPr id="51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51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, для выхода воды, для охлаждения конденсата,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51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51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6.13 Определим внутренний диаметр штуцера, для входа пара в кипятильни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495300"/>
            <wp:effectExtent l="0" t="0" r="0" b="0"/>
            <wp:docPr id="51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2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пара, которое входит в кипятильник, кг/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52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пар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мем скорость пара 15 м/с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73200" cy="469900"/>
            <wp:effectExtent l="0" t="0" r="0" b="0"/>
            <wp:docPr id="52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52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тандартный наружный диаметр трубопровода, для входа пара в кипятильник,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52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52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4 Определим внутренний диаметр штуцера, для выхода сконденсированного пара из кипятильник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508000"/>
            <wp:effectExtent l="0" t="0" r="0" b="0"/>
            <wp:docPr id="52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2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сконденсированного пара, которое выходит из кипятильника, кг/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2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сконденсированного пар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корость пара 0,5 м/с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62100" cy="469900"/>
            <wp:effectExtent l="0" t="0" r="0" b="0"/>
            <wp:docPr id="52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53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стандартный наружный диаметр трубопровода, для выхода сконденсированного пара из кипятильника,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53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лщиной стенок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53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ериал, из которого выполнен трубопровод – углеродистая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7. Мероприятия по технике безопасности и оказание первой медицинской помощ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 нефтеперерабатывающих и нефтехимических предприятиях перерабатываются в больших количествах нефть и нефтепродукты, представляющие собой горючие, легковоспламеняющиеся и взрывоопасные жидкости и га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 работе в технологических цехах и на установках нефтеперерабатывающих и нефтехимических предприятий возможны следующие опасност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возникновение пожара и взрыва при разгерметизации оборудования и трубопроводов или при нарушении режима работы оборудова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травление работающих парами нефтепродуктов, сероводородом и другими вредными веществам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бморожение работающих при попадании сжиженных газов на незащищенные участки тел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химические ожоги кислотой, щелочью, жидким аммиаком и другими агрессивными веществам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термические ожоги при соприкосновении с горячими частями оборудования, трубопроводов, водяным паром, конденсатом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травмирование вращающимися и движущими частями насосов, компрессоров и других механизмов в случае отсутствия или неисправности ограждений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оражением электрическим током в случае выхода из строя заземления токоведущих частей электрооборудования пробоя электроизоляции, неприменение средств защиты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озможность падения при обслуживании оборудования, расположенного на выс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итывая приведенные опасности, каждый работающий предприятия обязан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ать внутренний трудовой распорядок и дисциплину труд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опасные и вредные свойства паров и газов, жидких и твердых веществ, с которыми приходится соприкасаться в процессе работы, соблюдать правила обращения с ним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держать в порядке свое рабочее место, а также соблюдать чистоту в цехе и на территории предприят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>- знать и выполнять правила техники безопасности, газовой и пожарной безопасности, производственной санитарии на предприятии и на своем рабочем месте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и выполнять свои обязанности по плану ликвидации аварий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меть пользоваться средствами индивидуальной защиты, первичными средствами тушения пожаров, знать их назначение и принцип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лонны ректификации горючих жидкостей оснащаются средствами контроля и автоматического регулирования: уровня и температуры жидкости в кубовой части; температуры поступающих на разделение продукта и флегмы; средствами сигнализации об опасных отклонениях значений параметров, определяющих взрывоопасность процесса, и при необходимости перепада давления между нижней и верхней частями колонны. При подаче флегмы в колонну ректификации насосом, прекращение поступления которой может привести к опасным отклонениям технологического процесса, предусматриваются меры, обеспечивающие непрерывность технологическ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ивидуальные средства защиты: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Для защиты кожных покровов: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спецодежда;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спецобувь;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спецруковици;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наушники;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очки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Для защиты дыхательных путей используется: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индивидуальный фильтрующий противогаз марки «А»;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шланговые противогазы ПШ-1;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кислородно-изолированные противогазы АВС-2;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- респираторы типа «Лепесток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Оказание первой медицинской помощ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еред тем как перейти к оказанию первой помощи, необходимо устранить причины, вызвавшие тяжелые состояния пострадавшего (при отравлении газом или паром - вывести пострадавшего из загазованной зоны; при поражении электрическим током - освободить от соприкосновения с токоведущей частью и т.п.)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1. Первая помощь при потере 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ри потере сознание необходимо пострадавшему обеспечить приток свежего воздуха, устранить в одежде все, что может стеснять или затруднять свободное дыхания, обрызгать лицо холодной водой, дать понюхать нашатырного спирта. При отсутствии дыхания немедленно приступить к проведению искусственного дыхания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2. Первая помощь при отравл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Если рабочий, находящийся в помещении почувствовал общую слабость, головокружения, необходимо вывести его из загазованной зоны на свежий воздух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3. Первая помощь при термических ож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ри термических ожогах первой степени обожженное место необходимо обильно промыть струей чистой и холодной воды, после чего наложить сухую стерильную пов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ри средних и тяжелых ожогах на место ожога необходимо наложить стерильную повязку и направить в здравпун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Запрещается накладывать на обожженное место повязки с какими-либо мазями, жирами, маслами и т.п., чем-либо присыпать обожженное поверхность, прокалывать образовавшие пузыри, т.к. это увеличивает опасность инфекции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4. Первая помощь при химических ож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ри ожогах кислотами, щелочами и другими едкими веществами необходимо немедленно прожженный участком тела обмыть струей воды из под крана в течении 10 – 15 минут, после чего наложить стерильную повязку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При попадании кислоты, щелочи и других едких веществ в глаза необходимо быстро промыть их большим количеством воды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5. Первая помощь при поражении электрическим то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ри поражении электрическим током, если человек остается в соприкосновении с токоведущими частями, необходимо немедленно освободить его от действия тока: выключить рубильник, выдернуть предохранительную пробку или перерубить токопроводящий провод изолированным инстр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Если нет возможности быстро отключить электрический ток, оказывающий помощь должен изолировать свои руки резиновыми перчатками, сухой тряпкой и отделить пострадавшего от тока. При этом нужно действовать, по возможности, одной ру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осле освобождении пострадавшего от действия электрического тока, следует немедленно приступить к оказанию первой помощи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6. Первая помощь при кровотеч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Что бы остановить кровотечение, необходимо: поднять раненую конечность вверх; кровоточащую рану закрыть перевязочным материалом из индивидуального пакета, сложенным в комочек и придавить сверху, не касаясь пальцами самой раны; в таком положении, не отпуская пальцы, держать в течение 4 – 5 минут. Если кровотечение остановится, не снимая наложенного материала, поверх него наложить еще одну подушечку из другого пакета и забинтовать ранен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  <w:sz w:val="28"/>
        </w:rPr>
        <w:t>При сильном кровотечении, если оно не останавливается тугой повязкой, применить сдавливание кровеносных сосудов, питающих раненую область, для этого необходимо: наложить жгут, а при его отсутствие – закрутку из подходящего материала. Жгут накладывается выше места кровотечения, ближе к ране, на одежду или мягкую подкладку из бинта, что бы ни прищемить кожу. Под жгут закладывается записка с указанием даты и времени его наложения, ФИО положившего жгут. Во избежание омертвления конечности жгут необходимо накладывать не более чем на 30 минут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  <w:t>В случае кровотечения из артерии головы или когда нет возможности сделать жгут, нужно прижать артерию выше места повреждения кости и немедленно транспортировать раннего в здравпункт.</w:t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1C1C1C"/>
          <w:sz w:val="28"/>
        </w:rPr>
      </w:pPr>
      <w:r>
        <w:rPr>
          <w:color w:val="1C1C1C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дании на курсовое проектирование произвел расчет двух ректификационных установок непрерывного действия для разделения смеси этилацетат – толу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л, что тарельчатая ректификационная колонна, с ситчатыми однопоточными тарелками типа ТС, является наиболее выгоднее для разделения бинарной смеси, чем насадочная ректификационная колонна с кольцами Раши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рельчатая ректификационная колонна диаметром 1000мм, высотой 8,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читал материальный и тепловой балансы ректификационной установки, рассчитал и подобрал дополнительное оборудование: дефлегматор, подогреватель и кипятиль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ил мероприятия по технике безопасности на предприятиях химической промышленности и оказание первой помощи пострадавш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Основные процессы и аппараты химической технологии: пособие по проектированию/ Г.С. Борисов, В.П. Брыков, Ю.И. Дытнерский и др. Под ред. Ю.И. Дытнерского, 2-е изд., перераб. и дополн. М.: Химия, 1991. – 4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авлов К.Ф., Романков П.Г., Носков А.А. Примеры и задачи по курсу процессов и аппаратов химической технологии. Изд. 8-е, пер. и доп. Л., Химия,1976. – 55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Бинарные смеси: Учеб. Справочник / Авторы-составители Ю.И. Гущин; В.К. Леонтьев. – Ярославль: Изд-во ЯГТУ, 2003. – 1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20" w:hanging="0"/>
      <w:jc w:val="center"/>
    </w:pPr>
    <w:rPr>
      <w:b/>
      <w:bCs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8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13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13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13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2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43.wmf"/><Relationship Id="rId267" Type="http://schemas.openxmlformats.org/officeDocument/2006/relationships/image" Target="media/image254.wmf"/><Relationship Id="rId268" Type="http://schemas.openxmlformats.org/officeDocument/2006/relationships/image" Target="media/image245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43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6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png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10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41.wmf"/><Relationship Id="rId358" Type="http://schemas.openxmlformats.org/officeDocument/2006/relationships/image" Target="media/image342.wmf"/><Relationship Id="rId359" Type="http://schemas.openxmlformats.org/officeDocument/2006/relationships/image" Target="media/image343.wmf"/><Relationship Id="rId360" Type="http://schemas.openxmlformats.org/officeDocument/2006/relationships/image" Target="media/image344.wmf"/><Relationship Id="rId361" Type="http://schemas.openxmlformats.org/officeDocument/2006/relationships/image" Target="media/image345.wmf"/><Relationship Id="rId362" Type="http://schemas.openxmlformats.org/officeDocument/2006/relationships/image" Target="media/image346.wmf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image" Target="media/image351.wmf"/><Relationship Id="rId368" Type="http://schemas.openxmlformats.org/officeDocument/2006/relationships/image" Target="media/image352.wmf"/><Relationship Id="rId369" Type="http://schemas.openxmlformats.org/officeDocument/2006/relationships/image" Target="media/image353.wmf"/><Relationship Id="rId370" Type="http://schemas.openxmlformats.org/officeDocument/2006/relationships/image" Target="media/image354.wmf"/><Relationship Id="rId371" Type="http://schemas.openxmlformats.org/officeDocument/2006/relationships/image" Target="media/image355.wmf"/><Relationship Id="rId372" Type="http://schemas.openxmlformats.org/officeDocument/2006/relationships/image" Target="media/image356.wmf"/><Relationship Id="rId373" Type="http://schemas.openxmlformats.org/officeDocument/2006/relationships/image" Target="media/image357.wmf"/><Relationship Id="rId374" Type="http://schemas.openxmlformats.org/officeDocument/2006/relationships/image" Target="media/image358.wmf"/><Relationship Id="rId375" Type="http://schemas.openxmlformats.org/officeDocument/2006/relationships/image" Target="media/image359.wmf"/><Relationship Id="rId376" Type="http://schemas.openxmlformats.org/officeDocument/2006/relationships/image" Target="media/image327.wmf"/><Relationship Id="rId377" Type="http://schemas.openxmlformats.org/officeDocument/2006/relationships/image" Target="media/image360.wmf"/><Relationship Id="rId378" Type="http://schemas.openxmlformats.org/officeDocument/2006/relationships/image" Target="media/image329.wmf"/><Relationship Id="rId379" Type="http://schemas.openxmlformats.org/officeDocument/2006/relationships/image" Target="media/image330.wmf"/><Relationship Id="rId380" Type="http://schemas.openxmlformats.org/officeDocument/2006/relationships/image" Target="media/image331.wmf"/><Relationship Id="rId381" Type="http://schemas.openxmlformats.org/officeDocument/2006/relationships/image" Target="media/image336.wmf"/><Relationship Id="rId382" Type="http://schemas.openxmlformats.org/officeDocument/2006/relationships/image" Target="media/image337.wmf"/><Relationship Id="rId383" Type="http://schemas.openxmlformats.org/officeDocument/2006/relationships/image" Target="media/image338.wmf"/><Relationship Id="rId384" Type="http://schemas.openxmlformats.org/officeDocument/2006/relationships/image" Target="media/image339.wmf"/><Relationship Id="rId385" Type="http://schemas.openxmlformats.org/officeDocument/2006/relationships/image" Target="media/image340.wmf"/><Relationship Id="rId386" Type="http://schemas.openxmlformats.org/officeDocument/2006/relationships/image" Target="media/image341.wmf"/><Relationship Id="rId387" Type="http://schemas.openxmlformats.org/officeDocument/2006/relationships/image" Target="media/image361.wmf"/><Relationship Id="rId388" Type="http://schemas.openxmlformats.org/officeDocument/2006/relationships/image" Target="media/image362.wmf"/><Relationship Id="rId389" Type="http://schemas.openxmlformats.org/officeDocument/2006/relationships/image" Target="media/image363.wmf"/><Relationship Id="rId390" Type="http://schemas.openxmlformats.org/officeDocument/2006/relationships/image" Target="media/image364.wmf"/><Relationship Id="rId391" Type="http://schemas.openxmlformats.org/officeDocument/2006/relationships/image" Target="media/image365.wmf"/><Relationship Id="rId392" Type="http://schemas.openxmlformats.org/officeDocument/2006/relationships/image" Target="media/image366.wmf"/><Relationship Id="rId393" Type="http://schemas.openxmlformats.org/officeDocument/2006/relationships/image" Target="media/image367.wmf"/><Relationship Id="rId394" Type="http://schemas.openxmlformats.org/officeDocument/2006/relationships/image" Target="media/image368.wmf"/><Relationship Id="rId395" Type="http://schemas.openxmlformats.org/officeDocument/2006/relationships/image" Target="media/image369.wmf"/><Relationship Id="rId396" Type="http://schemas.openxmlformats.org/officeDocument/2006/relationships/image" Target="media/image351.wmf"/><Relationship Id="rId397" Type="http://schemas.openxmlformats.org/officeDocument/2006/relationships/image" Target="media/image370.wmf"/><Relationship Id="rId398" Type="http://schemas.openxmlformats.org/officeDocument/2006/relationships/image" Target="media/image371.wmf"/><Relationship Id="rId399" Type="http://schemas.openxmlformats.org/officeDocument/2006/relationships/image" Target="media/image372.wmf"/><Relationship Id="rId400" Type="http://schemas.openxmlformats.org/officeDocument/2006/relationships/image" Target="media/image373.wmf"/><Relationship Id="rId401" Type="http://schemas.openxmlformats.org/officeDocument/2006/relationships/image" Target="media/image374.wmf"/><Relationship Id="rId402" Type="http://schemas.openxmlformats.org/officeDocument/2006/relationships/image" Target="media/image375.wmf"/><Relationship Id="rId403" Type="http://schemas.openxmlformats.org/officeDocument/2006/relationships/image" Target="media/image376.wmf"/><Relationship Id="rId404" Type="http://schemas.openxmlformats.org/officeDocument/2006/relationships/image" Target="media/image377.wmf"/><Relationship Id="rId405" Type="http://schemas.openxmlformats.org/officeDocument/2006/relationships/image" Target="media/image378.wmf"/><Relationship Id="rId406" Type="http://schemas.openxmlformats.org/officeDocument/2006/relationships/image" Target="media/image379.wmf"/><Relationship Id="rId407" Type="http://schemas.openxmlformats.org/officeDocument/2006/relationships/image" Target="media/image380.wmf"/><Relationship Id="rId408" Type="http://schemas.openxmlformats.org/officeDocument/2006/relationships/image" Target="media/image381.wmf"/><Relationship Id="rId409" Type="http://schemas.openxmlformats.org/officeDocument/2006/relationships/image" Target="media/image382.wmf"/><Relationship Id="rId410" Type="http://schemas.openxmlformats.org/officeDocument/2006/relationships/image" Target="media/image383.wmf"/><Relationship Id="rId411" Type="http://schemas.openxmlformats.org/officeDocument/2006/relationships/image" Target="media/image384.wmf"/><Relationship Id="rId412" Type="http://schemas.openxmlformats.org/officeDocument/2006/relationships/image" Target="media/image385.wmf"/><Relationship Id="rId413" Type="http://schemas.openxmlformats.org/officeDocument/2006/relationships/image" Target="media/image386.wmf"/><Relationship Id="rId414" Type="http://schemas.openxmlformats.org/officeDocument/2006/relationships/image" Target="media/image387.wmf"/><Relationship Id="rId415" Type="http://schemas.openxmlformats.org/officeDocument/2006/relationships/image" Target="media/image388.wmf"/><Relationship Id="rId416" Type="http://schemas.openxmlformats.org/officeDocument/2006/relationships/image" Target="media/image389.wmf"/><Relationship Id="rId417" Type="http://schemas.openxmlformats.org/officeDocument/2006/relationships/image" Target="media/image390.wmf"/><Relationship Id="rId418" Type="http://schemas.openxmlformats.org/officeDocument/2006/relationships/image" Target="media/image391.wmf"/><Relationship Id="rId419" Type="http://schemas.openxmlformats.org/officeDocument/2006/relationships/image" Target="media/image392.wmf"/><Relationship Id="rId420" Type="http://schemas.openxmlformats.org/officeDocument/2006/relationships/image" Target="media/image393.wmf"/><Relationship Id="rId421" Type="http://schemas.openxmlformats.org/officeDocument/2006/relationships/image" Target="media/image394.wmf"/><Relationship Id="rId422" Type="http://schemas.openxmlformats.org/officeDocument/2006/relationships/image" Target="media/image395.wmf"/><Relationship Id="rId423" Type="http://schemas.openxmlformats.org/officeDocument/2006/relationships/image" Target="media/image396.wmf"/><Relationship Id="rId424" Type="http://schemas.openxmlformats.org/officeDocument/2006/relationships/image" Target="media/image397.wmf"/><Relationship Id="rId425" Type="http://schemas.openxmlformats.org/officeDocument/2006/relationships/image" Target="media/image398.wmf"/><Relationship Id="rId426" Type="http://schemas.openxmlformats.org/officeDocument/2006/relationships/image" Target="media/image399.wmf"/><Relationship Id="rId427" Type="http://schemas.openxmlformats.org/officeDocument/2006/relationships/image" Target="media/image280.wmf"/><Relationship Id="rId428" Type="http://schemas.openxmlformats.org/officeDocument/2006/relationships/image" Target="media/image281.wmf"/><Relationship Id="rId429" Type="http://schemas.openxmlformats.org/officeDocument/2006/relationships/image" Target="media/image400.wmf"/><Relationship Id="rId430" Type="http://schemas.openxmlformats.org/officeDocument/2006/relationships/image" Target="media/image401.wmf"/><Relationship Id="rId431" Type="http://schemas.openxmlformats.org/officeDocument/2006/relationships/image" Target="media/image402.wmf"/><Relationship Id="rId432" Type="http://schemas.openxmlformats.org/officeDocument/2006/relationships/image" Target="media/image392.wmf"/><Relationship Id="rId433" Type="http://schemas.openxmlformats.org/officeDocument/2006/relationships/image" Target="media/image403.wmf"/><Relationship Id="rId434" Type="http://schemas.openxmlformats.org/officeDocument/2006/relationships/image" Target="media/image404.wmf"/><Relationship Id="rId435" Type="http://schemas.openxmlformats.org/officeDocument/2006/relationships/image" Target="media/image405.wmf"/><Relationship Id="rId436" Type="http://schemas.openxmlformats.org/officeDocument/2006/relationships/image" Target="media/image406.wmf"/><Relationship Id="rId437" Type="http://schemas.openxmlformats.org/officeDocument/2006/relationships/image" Target="media/image407.wmf"/><Relationship Id="rId438" Type="http://schemas.openxmlformats.org/officeDocument/2006/relationships/image" Target="media/image408.wmf"/><Relationship Id="rId439" Type="http://schemas.openxmlformats.org/officeDocument/2006/relationships/image" Target="media/image409.wmf"/><Relationship Id="rId440" Type="http://schemas.openxmlformats.org/officeDocument/2006/relationships/image" Target="media/image410.wmf"/><Relationship Id="rId441" Type="http://schemas.openxmlformats.org/officeDocument/2006/relationships/image" Target="media/image72.wmf"/><Relationship Id="rId442" Type="http://schemas.openxmlformats.org/officeDocument/2006/relationships/image" Target="media/image411.wmf"/><Relationship Id="rId443" Type="http://schemas.openxmlformats.org/officeDocument/2006/relationships/image" Target="media/image412.wmf"/><Relationship Id="rId444" Type="http://schemas.openxmlformats.org/officeDocument/2006/relationships/image" Target="media/image413.wmf"/><Relationship Id="rId445" Type="http://schemas.openxmlformats.org/officeDocument/2006/relationships/image" Target="media/image414.wmf"/><Relationship Id="rId446" Type="http://schemas.openxmlformats.org/officeDocument/2006/relationships/image" Target="media/image415.wmf"/><Relationship Id="rId447" Type="http://schemas.openxmlformats.org/officeDocument/2006/relationships/image" Target="media/image416.wmf"/><Relationship Id="rId448" Type="http://schemas.openxmlformats.org/officeDocument/2006/relationships/image" Target="media/image417.wmf"/><Relationship Id="rId449" Type="http://schemas.openxmlformats.org/officeDocument/2006/relationships/image" Target="media/image418.wmf"/><Relationship Id="rId450" Type="http://schemas.openxmlformats.org/officeDocument/2006/relationships/image" Target="media/image419.wmf"/><Relationship Id="rId451" Type="http://schemas.openxmlformats.org/officeDocument/2006/relationships/image" Target="media/image420.wmf"/><Relationship Id="rId452" Type="http://schemas.openxmlformats.org/officeDocument/2006/relationships/image" Target="media/image421.wmf"/><Relationship Id="rId453" Type="http://schemas.openxmlformats.org/officeDocument/2006/relationships/image" Target="media/image422.wmf"/><Relationship Id="rId454" Type="http://schemas.openxmlformats.org/officeDocument/2006/relationships/image" Target="media/image423.wmf"/><Relationship Id="rId455" Type="http://schemas.openxmlformats.org/officeDocument/2006/relationships/image" Target="media/image424.wmf"/><Relationship Id="rId456" Type="http://schemas.openxmlformats.org/officeDocument/2006/relationships/image" Target="media/image425.wmf"/><Relationship Id="rId457" Type="http://schemas.openxmlformats.org/officeDocument/2006/relationships/image" Target="media/image426.wmf"/><Relationship Id="rId458" Type="http://schemas.openxmlformats.org/officeDocument/2006/relationships/image" Target="media/image427.wmf"/><Relationship Id="rId459" Type="http://schemas.openxmlformats.org/officeDocument/2006/relationships/image" Target="media/image428.wmf"/><Relationship Id="rId460" Type="http://schemas.openxmlformats.org/officeDocument/2006/relationships/image" Target="media/image429.wmf"/><Relationship Id="rId461" Type="http://schemas.openxmlformats.org/officeDocument/2006/relationships/image" Target="media/image430.wmf"/><Relationship Id="rId462" Type="http://schemas.openxmlformats.org/officeDocument/2006/relationships/image" Target="media/image431.wmf"/><Relationship Id="rId463" Type="http://schemas.openxmlformats.org/officeDocument/2006/relationships/image" Target="media/image432.wmf"/><Relationship Id="rId464" Type="http://schemas.openxmlformats.org/officeDocument/2006/relationships/image" Target="media/image433.wmf"/><Relationship Id="rId465" Type="http://schemas.openxmlformats.org/officeDocument/2006/relationships/image" Target="media/image434.wmf"/><Relationship Id="rId466" Type="http://schemas.openxmlformats.org/officeDocument/2006/relationships/image" Target="media/image435.wmf"/><Relationship Id="rId467" Type="http://schemas.openxmlformats.org/officeDocument/2006/relationships/image" Target="media/image436.wmf"/><Relationship Id="rId468" Type="http://schemas.openxmlformats.org/officeDocument/2006/relationships/image" Target="media/image437.wmf"/><Relationship Id="rId469" Type="http://schemas.openxmlformats.org/officeDocument/2006/relationships/image" Target="media/image438.wmf"/><Relationship Id="rId470" Type="http://schemas.openxmlformats.org/officeDocument/2006/relationships/image" Target="media/image439.wmf"/><Relationship Id="rId471" Type="http://schemas.openxmlformats.org/officeDocument/2006/relationships/image" Target="media/image409.wmf"/><Relationship Id="rId472" Type="http://schemas.openxmlformats.org/officeDocument/2006/relationships/image" Target="media/image410.wmf"/><Relationship Id="rId473" Type="http://schemas.openxmlformats.org/officeDocument/2006/relationships/image" Target="media/image440.wmf"/><Relationship Id="rId474" Type="http://schemas.openxmlformats.org/officeDocument/2006/relationships/image" Target="media/image441.wmf"/><Relationship Id="rId475" Type="http://schemas.openxmlformats.org/officeDocument/2006/relationships/image" Target="media/image415.wmf"/><Relationship Id="rId476" Type="http://schemas.openxmlformats.org/officeDocument/2006/relationships/image" Target="media/image442.wmf"/><Relationship Id="rId477" Type="http://schemas.openxmlformats.org/officeDocument/2006/relationships/image" Target="media/image443.wmf"/><Relationship Id="rId478" Type="http://schemas.openxmlformats.org/officeDocument/2006/relationships/image" Target="media/image444.wmf"/><Relationship Id="rId479" Type="http://schemas.openxmlformats.org/officeDocument/2006/relationships/image" Target="media/image445.wmf"/><Relationship Id="rId480" Type="http://schemas.openxmlformats.org/officeDocument/2006/relationships/image" Target="media/image446.wmf"/><Relationship Id="rId481" Type="http://schemas.openxmlformats.org/officeDocument/2006/relationships/image" Target="media/image447.wmf"/><Relationship Id="rId482" Type="http://schemas.openxmlformats.org/officeDocument/2006/relationships/image" Target="media/image448.wmf"/><Relationship Id="rId483" Type="http://schemas.openxmlformats.org/officeDocument/2006/relationships/image" Target="media/image449.wmf"/><Relationship Id="rId484" Type="http://schemas.openxmlformats.org/officeDocument/2006/relationships/image" Target="media/image450.wmf"/><Relationship Id="rId485" Type="http://schemas.openxmlformats.org/officeDocument/2006/relationships/image" Target="media/image451.wmf"/><Relationship Id="rId486" Type="http://schemas.openxmlformats.org/officeDocument/2006/relationships/image" Target="media/image452.wmf"/><Relationship Id="rId487" Type="http://schemas.openxmlformats.org/officeDocument/2006/relationships/image" Target="media/image453.wmf"/><Relationship Id="rId488" Type="http://schemas.openxmlformats.org/officeDocument/2006/relationships/image" Target="media/image454.wmf"/><Relationship Id="rId489" Type="http://schemas.openxmlformats.org/officeDocument/2006/relationships/image" Target="media/image455.wmf"/><Relationship Id="rId490" Type="http://schemas.openxmlformats.org/officeDocument/2006/relationships/image" Target="media/image456.wmf"/><Relationship Id="rId491" Type="http://schemas.openxmlformats.org/officeDocument/2006/relationships/image" Target="media/image457.wmf"/><Relationship Id="rId492" Type="http://schemas.openxmlformats.org/officeDocument/2006/relationships/image" Target="media/image458.wmf"/><Relationship Id="rId493" Type="http://schemas.openxmlformats.org/officeDocument/2006/relationships/image" Target="media/image459.wmf"/><Relationship Id="rId494" Type="http://schemas.openxmlformats.org/officeDocument/2006/relationships/image" Target="media/image460.wmf"/><Relationship Id="rId495" Type="http://schemas.openxmlformats.org/officeDocument/2006/relationships/image" Target="media/image461.wmf"/><Relationship Id="rId496" Type="http://schemas.openxmlformats.org/officeDocument/2006/relationships/image" Target="media/image462.wmf"/><Relationship Id="rId497" Type="http://schemas.openxmlformats.org/officeDocument/2006/relationships/image" Target="media/image463.wmf"/><Relationship Id="rId498" Type="http://schemas.openxmlformats.org/officeDocument/2006/relationships/image" Target="media/image457.wmf"/><Relationship Id="rId499" Type="http://schemas.openxmlformats.org/officeDocument/2006/relationships/image" Target="media/image464.wmf"/><Relationship Id="rId500" Type="http://schemas.openxmlformats.org/officeDocument/2006/relationships/image" Target="media/image465.wmf"/><Relationship Id="rId501" Type="http://schemas.openxmlformats.org/officeDocument/2006/relationships/image" Target="media/image466.wmf"/><Relationship Id="rId502" Type="http://schemas.openxmlformats.org/officeDocument/2006/relationships/image" Target="media/image467.wmf"/><Relationship Id="rId503" Type="http://schemas.openxmlformats.org/officeDocument/2006/relationships/image" Target="media/image468.wmf"/><Relationship Id="rId504" Type="http://schemas.openxmlformats.org/officeDocument/2006/relationships/image" Target="media/image469.wmf"/><Relationship Id="rId505" Type="http://schemas.openxmlformats.org/officeDocument/2006/relationships/image" Target="media/image470.wmf"/><Relationship Id="rId506" Type="http://schemas.openxmlformats.org/officeDocument/2006/relationships/image" Target="media/image471.wmf"/><Relationship Id="rId507" Type="http://schemas.openxmlformats.org/officeDocument/2006/relationships/image" Target="media/image472.wmf"/><Relationship Id="rId508" Type="http://schemas.openxmlformats.org/officeDocument/2006/relationships/image" Target="media/image473.wmf"/><Relationship Id="rId509" Type="http://schemas.openxmlformats.org/officeDocument/2006/relationships/image" Target="media/image474.wmf"/><Relationship Id="rId510" Type="http://schemas.openxmlformats.org/officeDocument/2006/relationships/image" Target="media/image475.wmf"/><Relationship Id="rId511" Type="http://schemas.openxmlformats.org/officeDocument/2006/relationships/image" Target="media/image476.wmf"/><Relationship Id="rId512" Type="http://schemas.openxmlformats.org/officeDocument/2006/relationships/image" Target="media/image470.wmf"/><Relationship Id="rId513" Type="http://schemas.openxmlformats.org/officeDocument/2006/relationships/image" Target="media/image477.wmf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74.wmf"/><Relationship Id="rId517" Type="http://schemas.openxmlformats.org/officeDocument/2006/relationships/image" Target="media/image480.wmf"/><Relationship Id="rId518" Type="http://schemas.openxmlformats.org/officeDocument/2006/relationships/image" Target="media/image481.wmf"/><Relationship Id="rId519" Type="http://schemas.openxmlformats.org/officeDocument/2006/relationships/image" Target="media/image457.wmf"/><Relationship Id="rId520" Type="http://schemas.openxmlformats.org/officeDocument/2006/relationships/image" Target="media/image482.wmf"/><Relationship Id="rId521" Type="http://schemas.openxmlformats.org/officeDocument/2006/relationships/image" Target="media/image483.wmf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57.wmf"/><Relationship Id="rId527" Type="http://schemas.openxmlformats.org/officeDocument/2006/relationships/image" Target="media/image488.wmf"/><Relationship Id="rId528" Type="http://schemas.openxmlformats.org/officeDocument/2006/relationships/image" Target="media/image489.wmf"/><Relationship Id="rId529" Type="http://schemas.openxmlformats.org/officeDocument/2006/relationships/image" Target="media/image490.wmf"/><Relationship Id="rId530" Type="http://schemas.openxmlformats.org/officeDocument/2006/relationships/image" Target="media/image491.wmf"/><Relationship Id="rId531" Type="http://schemas.openxmlformats.org/officeDocument/2006/relationships/image" Target="media/image492.wmf"/><Relationship Id="rId532" Type="http://schemas.openxmlformats.org/officeDocument/2006/relationships/numbering" Target="numbering.xml"/><Relationship Id="rId533" Type="http://schemas.openxmlformats.org/officeDocument/2006/relationships/fontTable" Target="fontTable.xml"/><Relationship Id="rId5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4:00Z</dcterms:created>
  <dc:creator>User</dc:creator>
  <dc:description/>
  <cp:keywords/>
  <dc:language>en-US</dc:language>
  <cp:lastModifiedBy>SYSTEM</cp:lastModifiedBy>
  <dcterms:modified xsi:type="dcterms:W3CDTF">2011-09-07T22:44:00Z</dcterms:modified>
  <cp:revision>2</cp:revision>
  <dc:subject/>
  <dc:title>ВВЕДЕНИЕ</dc:title>
</cp:coreProperties>
</file>